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50400_0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50400_0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6:53</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3" w:name="NotDependency"/>
      <w:bookmarkStart w:id="4" w:name="TestCasesTitle"/>
      <w:bookmarkEnd w:id="3"/>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4"/>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5" w:name="SeqOfTestTitle"/>
            <w:bookmarkEnd w:id="5"/>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6" w:name="SeqOfTestTitle"/>
            <w:bookmarkStart w:id="7" w:name="SeqOfTestTitle"/>
            <w:bookmarkEnd w:id="7"/>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8" w:name="SeqOfTest"/>
            <w:bookmarkEnd w:id="8"/>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400:</w:t>
            </w:r>
            <w:r>
              <w:rPr>
                <w:lang w:val="en-GB"/>
              </w:rPr>
              <w:t xml:space="preserve"> 3.5.4: Maintaining a communication session</w:t>
            </w:r>
          </w:p>
          <w:p>
            <w:pPr>
              <w:pStyle w:val="Tabellenkrper"/>
              <w:widowControl w:val="false"/>
              <w:spacing w:before="20" w:after="20"/>
              <w:rPr>
                <w:b/>
                <w:b/>
                <w:lang w:val="en-GB"/>
              </w:rPr>
            </w:pPr>
            <w:r>
              <w:rPr>
                <w:b/>
                <w:lang w:val="en-GB"/>
              </w:rPr>
              <w:t xml:space="preserve">Test Case 3: </w:t>
            </w:r>
            <w:r>
              <w:rPr>
                <w:lang w:val="en-GB"/>
              </w:rPr>
              <w:t>The on-board equipment tries to set-up a new safe connection and the connection is re-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Indication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onnection is los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quest is sent repeatedly by EURORADIO. No answer is received within the first 60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Lost/Set-Up failed"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s after loss of the safe radio conn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1=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afe radio connection is set-up agai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0=1 and Bit41=0&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400:</w:t>
            </w:r>
            <w:r>
              <w:rPr>
                <w:lang w:val="en-GB"/>
              </w:rPr>
              <w:t xml:space="preserve"> 3.5.4: Maintaining a communication session</w:t>
            </w:r>
          </w:p>
          <w:p>
            <w:pPr>
              <w:pStyle w:val="Tabellenkrper"/>
              <w:widowControl w:val="false"/>
              <w:spacing w:before="20" w:after="20"/>
              <w:rPr>
                <w:b/>
                <w:b/>
                <w:lang w:val="en-GB"/>
              </w:rPr>
            </w:pPr>
            <w:r>
              <w:rPr>
                <w:b/>
                <w:lang w:val="en-GB"/>
              </w:rPr>
              <w:t xml:space="preserve">Test Case 4: </w:t>
            </w:r>
            <w:r>
              <w:rPr>
                <w:lang w:val="en-GB"/>
              </w:rPr>
              <w:t>The on-board equipment tries to set-up a new safe connection but the connection cannot be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Indication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onnection is los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ttempts for trying to re-establish the radio connection are repeated for five minutes (as defined in A3.1). So, this step will be repeated a number of time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Lost/Set-Up failed"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s after loss of the safe radio conn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1=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CONNECT.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answer. The ETCS Onboard tries to set-up a new safe radio connection.</w:t>
            </w:r>
          </w:p>
          <w:p>
            <w:pPr>
              <w:pStyle w:val="Tabellenkrper"/>
              <w:widowControl w:val="false"/>
              <w:spacing w:before="20" w:after="20"/>
              <w:jc w:val="center"/>
              <w:rPr>
                <w:lang w:val="en-GB"/>
              </w:rPr>
            </w:pPr>
            <w:r>
              <w:rPr>
                <w:lang w:val="en-GB"/>
              </w:rPr>
              <w:t>Five minutes have passed since the EURORADIO indicated the loss of the safe connection.</w:t>
            </w:r>
          </w:p>
          <w:p>
            <w:pPr>
              <w:pStyle w:val="Tabellenkrper"/>
              <w:widowControl w:val="false"/>
              <w:spacing w:before="20" w:after="20"/>
              <w:jc w:val="center"/>
              <w:rPr>
                <w:lang w:val="en-GB"/>
              </w:rPr>
            </w:pPr>
            <w:r>
              <w:rPr>
                <w:lang w:val="en-GB"/>
              </w:rPr>
              <w:t>The on-board equipment and trackside consider the communication session as terminated.</w:t>
            </w:r>
          </w:p>
          <w:p>
            <w:pPr>
              <w:pStyle w:val="Tabellenkrper"/>
              <w:widowControl w:val="false"/>
              <w:spacing w:before="20" w:after="20"/>
              <w:jc w:val="center"/>
              <w:rPr>
                <w:lang w:val="en-GB"/>
              </w:rPr>
            </w:pPr>
            <w:r>
              <w:rPr>
                <w:lang w:val="en-GB"/>
              </w:rPr>
              <w:t>The on-board equipment continues to try to set-up a new conn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9" w:name="DMIEventsTitle"/>
            <w:bookmarkEnd w:id="9"/>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0" w:name="DMIEventsTitle"/>
            <w:bookmarkStart w:id="11" w:name="DMIEventsLine"/>
            <w:bookmarkEnd w:id="10"/>
            <w:bookmarkEnd w:id="11"/>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2" w:name="DMIEventsLine"/>
            <w:bookmarkStart w:id="13" w:name="DMIEventsLine"/>
            <w:bookmarkEnd w:id="13"/>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4" w:name="BalTotal"/>
            <w:bookmarkStart w:id="15" w:name="BalTitle"/>
            <w:bookmarkEnd w:id="14"/>
            <w:bookmarkEnd w:id="15"/>
            <w:r>
              <w:rPr>
                <w:lang w:val="en-GB"/>
              </w:rPr>
              <w:t xml:space="preserve">Step </w:t>
            </w:r>
            <w:r>
              <w:rPr/>
              <w:t>39</w:t>
            </w:r>
            <w:r>
              <w:rPr>
                <w:lang w:val="en-GB"/>
              </w:rPr>
              <w:t xml:space="preserve"> : </w:t>
            </w:r>
            <w:r>
              <w:rPr/>
              <w:t>Balise Group</w:t>
            </w:r>
            <w:r>
              <w:rPr>
                <w:lang w:val="en-GB"/>
              </w:rPr>
              <w:t xml:space="preserve"> BG </w:t>
            </w:r>
            <w:r>
              <w:rPr/>
              <w:t xml:space="preserve">1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6" w:name="BalTitle"/>
            <w:bookmarkStart w:id="17" w:name="BalLine"/>
            <w:bookmarkEnd w:id="16"/>
            <w:bookmarkEnd w:id="17"/>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8" w:name="BalTotal"/>
            <w:bookmarkStart w:id="19" w:name="BalLine"/>
            <w:bookmarkStart w:id="20" w:name="BalTotal"/>
            <w:bookmarkStart w:id="21" w:name="BalLine"/>
            <w:bookmarkEnd w:id="20"/>
            <w:bookmarkEnd w:id="21"/>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2" w:name="MesTotal"/>
            <w:bookmarkStart w:id="23" w:name="MesTitle"/>
            <w:bookmarkEnd w:id="22"/>
            <w:bookmarkEnd w:id="23"/>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4" w:name="MesTitle"/>
            <w:bookmarkStart w:id="25" w:name="MesLine"/>
            <w:bookmarkEnd w:id="24"/>
            <w:bookmarkEnd w:id="25"/>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6" w:name="MesTotal"/>
            <w:bookmarkStart w:id="27" w:name="MesLine"/>
            <w:bookmarkStart w:id="28" w:name="MesTotal"/>
            <w:bookmarkStart w:id="29" w:name="MesLine"/>
            <w:bookmarkEnd w:id="28"/>
            <w:bookmarkEnd w:id="29"/>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0" w:name="_GoBack"/>
      <w:bookmarkStart w:id="31" w:name="_GoBack"/>
      <w:bookmarkEnd w:id="3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2" w:name="NotDependency"/>
      <w:bookmarkStart w:id="33" w:name="NotDependency"/>
      <w:bookmarkEnd w:id="33"/>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31</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1</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C7014DE9-79CA-4362-8D02-6FA839B129A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615</Words>
  <Characters>16475</Characters>
  <CharactersWithSpaces>19052</CharactersWithSpaces>
  <Paragraphs>38</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4:53:00Z</dcterms:created>
  <dc:creator>Johne, Martin</dc:creator>
  <dc:description/>
  <dc:language>en-US</dc:language>
  <cp:lastModifiedBy>Johne, Martin</cp:lastModifiedBy>
  <cp:lastPrinted>2002-07-30T11:57:00Z</cp:lastPrinted>
  <dcterms:modified xsi:type="dcterms:W3CDTF">2017-04-07T14:54: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