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200_06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200_06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1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7: The train is running in ERTMS level 2 or 3 and reaches the location to issue the first MA request. The on-board equipment then cyclically requests the RBC for a new MA. The train reaches the end of the current MA and stops since no new MA is received from the RBC.</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200:</w:t>
            </w:r>
            <w:r>
              <w:rPr>
                <w:lang w:val="en-GB"/>
              </w:rPr>
              <w:t xml:space="preserve"> 3.8.2: MA request  to the RBC</w:t>
            </w:r>
          </w:p>
          <w:p>
            <w:pPr>
              <w:pStyle w:val="Tabellenkrper"/>
              <w:widowControl w:val="false"/>
              <w:spacing w:before="20" w:after="20"/>
              <w:rPr>
                <w:b/>
                <w:b/>
                <w:lang w:val="en-GB"/>
              </w:rPr>
            </w:pPr>
            <w:r>
              <w:rPr>
                <w:b/>
                <w:lang w:val="en-GB"/>
              </w:rPr>
              <w:t xml:space="preserve">Test Case 7: </w:t>
            </w:r>
            <w:r>
              <w:rPr>
                <w:lang w:val="en-GB"/>
              </w:rPr>
              <w:t>The train is running in ERTMS level 2 or 3 and reaches the location to issue the first MA request. The on-board equipment then cyclically requests the RBC for a new MA. The train reaches the end of the current MA and stops since no new MA is received from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running and reaches the location to issue the first MA request :</w:t>
            </w:r>
          </w:p>
          <w:p>
            <w:pPr>
              <w:pStyle w:val="Tabellenkrper"/>
              <w:widowControl w:val="false"/>
              <w:spacing w:before="20" w:after="20"/>
              <w:jc w:val="center"/>
              <w:rPr>
                <w:lang w:val="en-GB"/>
              </w:rPr>
            </w:pPr>
            <w:r>
              <w:rPr>
                <w:lang w:val="en-GB"/>
              </w:rPr>
              <w:t>T = t’.</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t T = t’ + T_CYCRQST second MA request is issued.</w:t>
            </w:r>
          </w:p>
          <w:p>
            <w:pPr>
              <w:pStyle w:val="Tabellenkrper"/>
              <w:widowControl w:val="false"/>
              <w:spacing w:before="20" w:after="20"/>
              <w:jc w:val="center"/>
              <w:rPr>
                <w:lang w:val="en-GB"/>
              </w:rPr>
            </w:pPr>
            <w:r>
              <w:rPr>
                <w:lang w:val="en-GB"/>
              </w:rPr>
              <w:t>Check that the difference of time between two consecutive MA requests is effectively equal to T_CYCRQST (10 sec).</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Steps 1 and 2 are executed repeatedly every T_CYCRQST seconds N times (N is chosen by the tester but shall be at least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9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at standstill at the end of the current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Train Position Report" (NID_MESSAGE=136)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nforms the RBC abou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arries on requesting the RBC for a MA every T_CYCRQST seconds until the driver presses 'Override EoA' button</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Steps 6 and 7 are executed repeatedly  until the driver presses 'Override EoA' butt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vement authority reques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MA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IMEOUT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9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0</w:t>
            </w:r>
            <w:r>
              <w:rPr>
                <w:lang w:val="en-GB"/>
              </w:rPr>
              <w:t xml:space="preserve"> : </w:t>
            </w:r>
            <w:r>
              <w:rPr/>
              <w:t>Message 136 - Train Position Repor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1</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B884D8A-54DF-42CC-B27A-083EE8D714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150</Words>
  <Characters>19850</Characters>
  <CharactersWithSpaces>22955</CharactersWithSpaces>
  <Paragraphs>4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12:00Z</dcterms:created>
  <dc:creator>Johne, Martin</dc:creator>
  <dc:description/>
  <dc:language>en-US</dc:language>
  <cp:lastModifiedBy>Johne, Martin</cp:lastModifiedBy>
  <cp:lastPrinted>2002-07-30T11:57:00Z</cp:lastPrinted>
  <dcterms:modified xsi:type="dcterms:W3CDTF">2017-04-07T16:13: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