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111100.TC2: 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2: </w:t>
            </w:r>
            <w:r>
              <w:rPr>
                <w:lang w:val="en-GB"/>
              </w:rPr>
              <w:t>Speed restriction calculation to ensure that the train stops within a given permitted braking distance. The ERTMS/ETCS on-board equipment shall calculate an Service Brake Deceleration (SBD) curve based on the expected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SBI2 is at 1884m from the EoA, the speed is 157.2km/h. And 7.2km/h (=dV_sbi) has to be substracted from 157.2km/h, according to 3.11.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D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6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DSR + L_PBD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min safe front is at 2166m (BG2 location+D_PBDSR+L_PBDSR) the estimated front end is 75m further: 12+5+0.05+(2166-10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22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4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2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8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16E3C28-BDF3-453E-82CF-A2B7118F63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13</Words>
  <Characters>14577</Characters>
  <CharactersWithSpaces>16857</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30:00Z</dcterms:created>
  <dc:creator>Johne, Martin</dc:creator>
  <dc:description/>
  <dc:language>en-US</dc:language>
  <cp:lastModifiedBy>Johne, Martin</cp:lastModifiedBy>
  <cp:lastPrinted>2002-07-30T11:57:00Z</cp:lastPrinted>
  <dcterms:modified xsi:type="dcterms:W3CDTF">2017-04-07T17: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