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1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1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3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10: The Supervised Location (SvL) shall be defined on board as the the End Of Authority, when there is no Danger Point nor Overlap.</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ith Packet  5: Linking</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0: </w:t>
            </w:r>
            <w:r>
              <w:rPr>
                <w:lang w:val="en-GB"/>
              </w:rPr>
              <w:t>The Supervised Location (SvL) shall be defined on-board as the the End Of Authority, when there is no Danger Point nor Overla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1&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release speed is display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BA39A2E-DBDA-4F9E-B8B4-7718BBD4E8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24</Words>
  <Characters>17168</Characters>
  <CharactersWithSpaces>19853</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30:00Z</dcterms:created>
  <dc:creator>Johne, Martin</dc:creator>
  <dc:description/>
  <dc:language>en-US</dc:language>
  <cp:lastModifiedBy>Johne, Martin</cp:lastModifiedBy>
  <cp:lastPrinted>2002-07-30T11:57:00Z</cp:lastPrinted>
  <dcterms:modified xsi:type="dcterms:W3CDTF">2017-04-07T16:3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