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When requested by trackside, the ERTMS/ETCS on-board equipment shall resume initial states beyond a given location individually</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0: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1 (Q_TRACKINIT=0; N_ITER&g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Ensure N_ITER&gt;1 (second N_ITER variable in packet 51) and ensure the ASP to include non-continuous data. I.e. there have to be parts of the track without given ASP-Restriction to check that the OBU uses the default or previously given data he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and equal to the ‘Axle Load Speed Profile’</w:t>
            </w:r>
          </w:p>
          <w:p>
            <w:pPr>
              <w:pStyle w:val="Tabellenkrper"/>
              <w:widowControl w:val="false"/>
              <w:spacing w:before="20" w:after="20"/>
              <w:jc w:val="center"/>
              <w:rPr>
                <w:lang w:val="en-GB"/>
              </w:rPr>
            </w:pPr>
            <w:r>
              <w:rPr>
                <w:lang w:val="en-GB"/>
              </w:rPr>
              <w:t>When different with the stored one onboard. As N_ITER in the received Axle load profile has to be greater than 1 the DMI shows all values of the ASP in the planning area, including the default/privious values in that parts of the area where no ASP is given (non-continuous).</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1 (; Q_TRACKINI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The difference of the position between the first and the second packet 51 is less than L_AXLELOAD of the first packet 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upd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xle Load Speed Profile is updated and replaces it with its initial state for Axle load Speed Profile which shall be 'no restriction due to axle 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1: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Q_TRACKINIT=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w:t>
            </w:r>
          </w:p>
          <w:p>
            <w:pPr>
              <w:pStyle w:val="Tabellenkrper"/>
              <w:widowControl w:val="false"/>
              <w:spacing w:before="20" w:after="20"/>
              <w:jc w:val="center"/>
              <w:rPr>
                <w:lang w:val="en-GB"/>
              </w:rPr>
            </w:pPr>
            <w:r>
              <w:rPr>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indication of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announcement for track condition "X" is displayed which is one of the following cas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w:t>
            </w:r>
          </w:p>
          <w:p>
            <w:pPr>
              <w:pStyle w:val="Tabellenkrper"/>
              <w:widowControl w:val="false"/>
              <w:spacing w:before="20" w:after="20"/>
              <w:jc w:val="center"/>
              <w:rPr>
                <w:lang w:val="en-GB"/>
              </w:rPr>
            </w:pPr>
            <w:r>
              <w:rPr>
                <w:lang w:val="en-GB"/>
              </w:rPr>
              <w:t>Only for: Lower pantograph announcement; Neutral section announcement; non stopping area announcement; Close air conditioning intake announcement; Regenerative Brake announcement; Tunnel stopping area announcement; change of traction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suming that driver intervention is required. Otherwise Bit4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nouncement of track condition symbol 'X'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nnouncement is no longer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0|Bit4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s on the announcement</w:t>
            </w:r>
          </w:p>
          <w:p>
            <w:pPr>
              <w:pStyle w:val="Tabellenkrper"/>
              <w:widowControl w:val="false"/>
              <w:spacing w:before="20" w:after="20"/>
              <w:jc w:val="center"/>
              <w:rPr>
                <w:lang w:val="en-GB"/>
              </w:rPr>
            </w:pPr>
            <w:r>
              <w:rPr>
                <w:lang w:val="en-GB"/>
              </w:rPr>
              <w:t>MASK=000000000100000000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Q_TRACKINI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The difference of the position between the first and the second packet 68 is less than the value of L_TRACKCOND of the first packet 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s on the announcement.</w:t>
            </w:r>
          </w:p>
          <w:p>
            <w:pPr>
              <w:pStyle w:val="Tabellenkrper"/>
              <w:widowControl w:val="false"/>
              <w:spacing w:before="20" w:after="20"/>
              <w:jc w:val="center"/>
              <w:rPr>
                <w:lang w:val="en-GB"/>
              </w:rPr>
            </w:pPr>
            <w:r>
              <w:rPr>
                <w:lang w:val="en-GB"/>
              </w:rPr>
              <w:t>The Track Condition is updated and replaces it with its initial state.</w:t>
            </w:r>
          </w:p>
          <w:p>
            <w:pPr>
              <w:pStyle w:val="Tabellenkrper"/>
              <w:widowControl w:val="false"/>
              <w:spacing w:before="20" w:after="20"/>
              <w:jc w:val="center"/>
              <w:rPr>
                <w:lang w:val="en-GB"/>
              </w:rPr>
            </w:pPr>
            <w:r>
              <w:rPr>
                <w:lang w:val="en-GB"/>
              </w:rPr>
              <w:t>Nothing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6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0=0|Bit49=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2: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TRACKINIT=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An unsuitability exists, Max axle 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 (Max axle load).</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TRACKINIT=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No unsuitability exis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Route Suitability Data’ is updated for Max axle lo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3: </w:t>
            </w:r>
            <w:r>
              <w:rPr>
                <w:lang w:val="en-GB"/>
              </w:rPr>
              <w:t>New Speed Restriction to ensure Permitted Braking Distance information shall replace all stored Speed Restriction to ensure Permitted Braking Distance information from the start location of the first element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sponding speed restriction is DISPLAY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p>
            <w:pPr>
              <w:pStyle w:val="Tabellenkrper"/>
              <w:widowControl w:val="false"/>
              <w:spacing w:before="20" w:after="20"/>
              <w:jc w:val="center"/>
              <w:rPr>
                <w:lang w:val="en-GB"/>
              </w:rPr>
            </w:pPr>
            <w:r>
              <w:rPr>
                <w:lang w:val="en-GB"/>
              </w:rPr>
              <w:t>Check that the  Permitted Braking Distance Information is updated and replaces the first one from the start location of the first element of the new information.</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2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 The radio message contains a packet 5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peed restrictions derived from packets 52 in BGa and BGb are RELEAS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lang w:val="en-GB"/>
              </w:rPr>
            </w:pPr>
            <w:r>
              <w:rPr>
                <w:b/>
                <w:lang w:val="en-GB"/>
              </w:rPr>
              <w:t xml:space="preserve">Test Case 14: </w:t>
            </w:r>
            <w:r>
              <w:rPr>
                <w:lang w:val="en-GB"/>
              </w:rPr>
              <w:t>The train receives new Static Speed Profile information which replaces all stored Static Speed Profile</w:t>
            </w:r>
          </w:p>
          <w:p>
            <w:pPr>
              <w:pStyle w:val="Tabellenkrper"/>
              <w:widowControl w:val="false"/>
              <w:spacing w:before="20" w:after="20"/>
              <w:rPr>
                <w:b/>
                <w:b/>
                <w:lang w:val="en-GB"/>
              </w:rPr>
            </w:pPr>
            <w:r>
              <w:rPr>
                <w:lang w:val="en-GB"/>
              </w:rPr>
              <w:t>information from the start location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27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SSP is different from the previous one and shall be valid immediate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SSP is the one recieved from track</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AXLELOA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xle load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7</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593FDB4-4DDF-471E-8749-FFF2F5079A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924</Words>
  <Characters>31028</Characters>
  <CharactersWithSpaces>35881</CharactersWithSpaces>
  <Paragraphs>7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9:00Z</dcterms:created>
  <dc:creator>Johne, Martin</dc:creator>
  <dc:description/>
  <dc:language>en-US</dc:language>
  <cp:lastModifiedBy>Johne, Martin</cp:lastModifiedBy>
  <cp:lastPrinted>2002-07-30T11:57:00Z</cp:lastPrinted>
  <dcterms:modified xsi:type="dcterms:W3CDTF">2017-04-07T16:0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