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7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7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9: A train  meets an  EOLM balise group and does not take into account  EOLM  packet 134  devoted to trains running in opposite direction (Q_DIR of packet 134 &lt;&gt;Q_DIR TRAI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8: </w:t>
            </w:r>
            <w:r>
              <w:rPr>
                <w:lang w:val="en-GB"/>
              </w:rPr>
              <w:t>A train  meets an  EOLM balise group and does not take into account  EOLM  packet 134  devoted to trains running in opposite direction (Q_DIR of packet 134 &lt;&gt;Q_DIR TRAI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OLM information is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message is recorded on JRU: this is the proof that the air gap signal is decoded by L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39,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Euroloop announced in step 1, but infill  telegram is not received, because EOLM information of step 1 has been rejected and thus the LTM interface has not been activa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infill message is NOT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Track Condition symbol "Change of traction system: x" is displayed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ange of traction system is NOT displayed. This proofs that Euroloop message has been rejec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607EA34-3D56-4F7E-B46B-7F36D9F3E8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82</Words>
  <Characters>13118</Characters>
  <CharactersWithSpaces>15170</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7:00Z</dcterms:created>
  <dc:creator>Johne, Martin</dc:creator>
  <dc:description/>
  <dc:language>en-US</dc:language>
  <cp:lastModifiedBy>Johne, Martin</cp:lastModifiedBy>
  <cp:lastPrinted>2002-07-30T11:57:00Z</cp:lastPrinted>
  <dcterms:modified xsi:type="dcterms:W3CDTF">2017-04-07T16:4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