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4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4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1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6: The MA request is sent a defined time before reaching the pre-indication location for the EOA/LOA.</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6: </w:t>
            </w:r>
            <w:r>
              <w:rPr>
                <w:lang w:val="en-GB"/>
              </w:rPr>
              <w:t>The MA request is sent a defined time before reaching the  perturbation location .</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CYCRQST=255; T_MAR?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w:t>
            </w:r>
          </w:p>
          <w:p>
            <w:pPr>
              <w:pStyle w:val="Tabellenkrper"/>
              <w:widowControl w:val="false"/>
              <w:spacing w:before="20" w:after="20"/>
              <w:jc w:val="center"/>
              <w:rPr>
                <w:lang w:val="en-GB"/>
              </w:rPr>
            </w:pPr>
            <w:r>
              <w:rPr>
                <w:lang w:val="en-GB"/>
              </w:rPr>
              <w:t>If tested in OS/MA a mode profile is received with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running and would reach the pre-indication location in T_MAR seconds if it would be driving at warning speed. the first MA request is issued: T = t’</w:t>
            </w:r>
          </w:p>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before the EOA and no MA request has been sent again.</w:t>
            </w:r>
          </w:p>
          <w:p>
            <w:pPr>
              <w:pStyle w:val="Tabellenkrper"/>
              <w:widowControl w:val="false"/>
              <w:spacing w:before="20" w:after="20"/>
              <w:jc w:val="center"/>
              <w:rPr>
                <w:lang w:val="en-GB"/>
              </w:rPr>
            </w:pPr>
            <w:r>
              <w:rPr>
                <w:lang w:val="en-GB"/>
              </w:rPr>
              <w:t>It has to be checked in the RTM and JRU that no MA request has been sent again since the first MA request wa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MAR=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ested in OS/LS a mode profile is received with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perturbation location  t of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5.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 MA request has been sent to the RB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3.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7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RELEASED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B48C033B-2EDB-4BE2-AE3B-0AB972FEA2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142</Words>
  <Characters>19799</Characters>
  <CharactersWithSpaces>22896</CharactersWithSpaces>
  <Paragraphs>45</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10:00Z</dcterms:created>
  <dc:creator>Johne, Martin</dc:creator>
  <dc:description/>
  <dc:language>en-US</dc:language>
  <cp:lastModifiedBy>Johne, Martin</cp:lastModifiedBy>
  <cp:lastPrinted>2002-07-30T11:57:00Z</cp:lastPrinted>
  <dcterms:modified xsi:type="dcterms:W3CDTF">2017-04-07T16:10: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