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9:5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SP</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1: </w:t>
            </w:r>
            <w:r>
              <w:rPr>
                <w:lang w:val="en-GB"/>
              </w:rPr>
              <w:t>Use of Static Speed Profile (SSP)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 The current speed of the train shall be fixed to be well below the permitted speed at this moment (V_t &lt;&lt;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The PS is equal to V_MRS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 in order  to see the changes below, since the PS is not displayed in L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7 (V_STATIC=&lt;Vmin&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lt;Vmin&gt; shall be fixed to be lower than V_MRSP but greater than V_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The PS is equal to V_STATIC=&lt;Vmin&g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2B0A269-B827-47AA-B9DD-CCAF75F8DA0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90</Words>
  <Characters>15688</Characters>
  <CharactersWithSpaces>18142</CharactersWithSpaces>
  <Paragraphs>3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7:54:00Z</dcterms:created>
  <dc:creator>Johne, Martin</dc:creator>
  <dc:description/>
  <dc:language>en-US</dc:language>
  <cp:lastModifiedBy>Johne, Martin</cp:lastModifiedBy>
  <cp:lastPrinted>2002-07-30T11:57:00Z</cp:lastPrinted>
  <dcterms:modified xsi:type="dcterms:W3CDTF">2017-04-07T17:5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