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3050300_13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3050300_13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7/04/17 16: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DLR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NotDependency"/>
      <w:bookmarkStart w:id="4" w:name="TestCasesTitle"/>
      <w:bookmarkEnd w:id="3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4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0"/>
        <w:gridCol w:w="2"/>
        <w:gridCol w:w="653"/>
        <w:gridCol w:w="56"/>
        <w:gridCol w:w="2"/>
        <w:gridCol w:w="993"/>
        <w:gridCol w:w="2"/>
        <w:gridCol w:w="1126"/>
        <w:gridCol w:w="656"/>
        <w:gridCol w:w="336"/>
        <w:gridCol w:w="2976"/>
        <w:gridCol w:w="2"/>
        <w:gridCol w:w="708"/>
        <w:gridCol w:w="1"/>
        <w:gridCol w:w="991"/>
        <w:gridCol w:w="1"/>
        <w:gridCol w:w="2355"/>
        <w:gridCol w:w="903"/>
        <w:gridCol w:w="2"/>
        <w:gridCol w:w="712"/>
        <w:gridCol w:w="280"/>
        <w:gridCol w:w="992"/>
        <w:gridCol w:w="1331"/>
        <w:gridCol w:w="1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5" w:name="SeqOfTestTitle"/>
            <w:bookmarkEnd w:id="5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6" w:name="SeqOfTestTitle"/>
            <w:bookmarkStart w:id="7" w:name="SeqOfTestTitle"/>
            <w:bookmarkEnd w:id="7"/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8" w:name="SeqOfTest"/>
            <w:bookmarkEnd w:id="8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Within the scope of the Start of Mission procedure in SB mode, the status of the ERTMS/ETCS Level data is INVALID. The driver selects a level (the existing ERTMS/ETCS Level or a new one)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L0/LNTC/L1/L2/L3&gt;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Level 2 [19.-1.1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38: </w:t>
            </w:r>
            <w:r>
              <w:rPr>
                <w:lang w:val="en-GB"/>
              </w:rPr>
              <w:t>If at least one Mobile Terminal is registered to a Radio Network, on-board equipment offers the driver the possibility to enter the RBC-ID/phone number if its status is 'unknown'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displays the Radio data window and offers the possibility to the driver to select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Use short number’,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Enter RBC data’ an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Radio network ID’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presses the ‘Enter RBC data’ butt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valid RBC ID/Phone number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BC_ID = 5768683; NID_RADIO = 003265342101FFFF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is allowed to validate the RBC data (the ‘Yes’ button related to the ‘RBC data entry complete?’ question is enabled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validates the RBC data (presses the ‘Yes’ button related to the ‘RBC data entry complete?’ question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BC CONTACT INFORMATION ENTERED BY THE DRIVER (NID_MESSAGE_JRU=24; Q_RBCENTRY=2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riables NID_C, NID_RBC and NID_RADIO are identical to the data entered by the drive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5: </w:t>
            </w:r>
            <w:r>
              <w:rPr>
                <w:lang w:val="en-GB"/>
              </w:rPr>
              <w:t>Within the Start of Mission procedure, setting up of a safe connection is unsuccessful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irst attemp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econd attempt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 at the latest when the connection establishment timer, started in Step 1, reaches its time-out value of 40 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rd attempt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 at the latest when the connection establishment timer, started in Step 2, reaches its time-out value of 40 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fe radio connection -  Connection Lost/Set-Up failed"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is informed that the connection is unsuccessful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MBOL STATUS (NID_MESSAGE_JRU=21; DMI_SYMB_STATUS=&lt;Bit41=1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9" w:name="DMIEventsTitle"/>
            <w:bookmarkEnd w:id="9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0" w:name="DMIEventsTitle"/>
            <w:bookmarkStart w:id="11" w:name="DMIEventsLine"/>
            <w:bookmarkEnd w:id="10"/>
            <w:bookmarkEnd w:id="11"/>
            <w:r>
              <w:rPr/>
              <w:t>29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2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 s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2" w:name="DMIEventsLine"/>
            <w:bookmarkStart w:id="13" w:name="DMIEventsLine"/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4" w:name="NotDependency"/>
      <w:bookmarkStart w:id="15" w:name="_GoBack"/>
      <w:bookmarkStart w:id="16" w:name="NotDependency"/>
      <w:bookmarkStart w:id="17" w:name="_GoBack"/>
      <w:bookmarkEnd w:id="16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28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7:30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semiHidden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549207A-100E-4D48-9855-06B05E0839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892</Words>
  <Characters>5625</Characters>
  <CharactersWithSpaces>6504</CharactersWithSpaces>
  <Paragraphs>13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47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07T14:47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