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500_01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500_01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5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1: </w:t>
            </w:r>
            <w:r>
              <w:rPr>
                <w:lang w:val="en-GB"/>
              </w:rPr>
              <w:t>The ERTMS/ETCS on-board equipment shall terminate the communication session according to the orders received from the trackside (balise group or Radio Infill units) or when the level 1 is lef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1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LEVELTR = 0 or 1 or 3 or 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4: </w:t>
            </w:r>
            <w:r>
              <w:rPr>
                <w:lang w:val="en-GB"/>
              </w:rPr>
              <w:t>The train enters in the acknowledgement window and the driver is requested to acknowledge the transition from L1 to L0. The driver acknowledges before entering the L0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announcement"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enters the acknowledgement window (defined in the level transition announcement with L_ACKLEVELTR).</w:t>
            </w:r>
          </w:p>
          <w:p>
            <w:pPr>
              <w:pStyle w:val="Tabellenkrper"/>
              <w:widowControl w:val="false"/>
              <w:spacing w:before="20" w:after="20"/>
              <w:jc w:val="center"/>
              <w:rPr>
                <w:lang w:val="en-GB"/>
              </w:rPr>
            </w:pPr>
            <w:r>
              <w:rPr>
                <w:lang w:val="en-GB"/>
              </w:rPr>
              <w:t>The symbol LE06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6=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1: </w:t>
            </w:r>
            <w:r>
              <w:rPr>
                <w:lang w:val="en-GB"/>
              </w:rPr>
              <w:t>The ERTMS/ETCS on-board equipment shall terminate the communication session according to the orders received from the trackside (balise group or Radio Infill units) or when the level 1 is lef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 / 1 / 3 / 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Level y (0, NTC, 2, 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OR the Level symbol "Level NTC"  OR the Level symbol "Level 2"  OR the Level symbol "Level 3"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1=1|Bit02=1|Bit04=1|Bit0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MASK=0000000000000000000001; Level NTC MASK=0000000000000000000002; Level 2 MASK=0000000000000000000008; Level 3 MASK=0000000000000000000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ession is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0953A57-A8E1-4B6F-A095-CFB9175F94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71</Words>
  <Characters>16830</Characters>
  <CharactersWithSpaces>19463</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57:00Z</dcterms:created>
  <dc:creator>Johne, Martin</dc:creator>
  <dc:description/>
  <dc:language>en-US</dc:language>
  <cp:lastModifiedBy>Johne, Martin</cp:lastModifiedBy>
  <cp:lastPrinted>2002-07-30T11:57:00Z</cp:lastPrinted>
  <dcterms:modified xsi:type="dcterms:W3CDTF">2017-04-07T14: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