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V Mode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9: </w:t>
            </w:r>
            <w:r>
              <w:rPr>
                <w:lang w:val="en-GB"/>
              </w:rPr>
              <w:t>Use of RV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well below the permitted speed at this moment (V_t &lt;&lt; V_PERM). In RV mode, movement is backward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 (depending on the mode).</w:t>
            </w:r>
          </w:p>
          <w:p>
            <w:pPr>
              <w:pStyle w:val="Tabellenkrper"/>
              <w:widowControl w:val="false"/>
              <w:spacing w:before="20" w:after="20"/>
              <w:jc w:val="center"/>
              <w:rPr>
                <w:lang w:val="en-GB"/>
              </w:rPr>
            </w:pPr>
            <w:r>
              <w:rPr>
                <w:lang w:val="en-GB"/>
              </w:rPr>
              <w:t>The PS is equal to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9 (V_REVERSE = &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2: </w:t>
            </w:r>
            <w:r>
              <w:rPr>
                <w:lang w:val="en-GB"/>
              </w:rPr>
              <w:t>The ETCS on-board equipment switches to RV Mode after the driver has acknowledged reversing. The train is at standstill. Transition Condition Id [5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Revers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g. from a direction controller in reverse position: the current position of the direction controller is backward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RECTION CONTROLLER POSITION (NID_MESSAGE_JRU=39; M_DIRECTION_CONTROLLER=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Revers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Revers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1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RV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Revers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9: </w:t>
            </w:r>
            <w:r>
              <w:rPr>
                <w:lang w:val="en-GB"/>
              </w:rPr>
              <w:t>Use of RV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Planning Area shows the Reversing speed (3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V</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REVERSEARE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eversing supervis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VERS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8CD401F-15DA-4927-912E-9FC937F85E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10</Words>
  <Characters>14555</Characters>
  <CharactersWithSpaces>16832</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11:00Z</dcterms:created>
  <dc:creator>Johne, Martin</dc:creator>
  <dc:description/>
  <dc:language>en-US</dc:language>
  <cp:lastModifiedBy>Johne, Martin</cp:lastModifiedBy>
  <cp:lastPrinted>2002-07-30T11:57:00Z</cp:lastPrinted>
  <dcterms:modified xsi:type="dcterms:W3CDTF">2017-04-07T18: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