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3: </w:t>
            </w:r>
            <w:r>
              <w:rPr>
                <w:lang w:val="en-GB"/>
              </w:rPr>
              <w:t>The train tries to establish a radio connection while the train receives an order to terminate the radio connection and the train stops trying to connec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nnection to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nnection to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Q_RBC = 0; NID_C = &lt;same as Step 1&gt;; NID_RBC = &lt;same as Step 1&gt;; NID_RADIO = &lt;same as Step 1&gt;)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connection to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mmunication session is not considered established for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leases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05B9984-E631-4C14-9DA4-CB903BCF8A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27</Words>
  <Characters>13401</Characters>
  <CharactersWithSpaces>15498</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9:00Z</dcterms:created>
  <dc:creator>Johne, Martin</dc:creator>
  <dc:description/>
  <dc:language>en-US</dc:language>
  <cp:lastModifiedBy>Johne, Martin</cp:lastModifiedBy>
  <cp:lastPrinted>2002-07-30T11:57:00Z</cp:lastPrinted>
  <dcterms:modified xsi:type="dcterms:W3CDTF">2017-04-07T14: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