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5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5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A train  meets in reverse direction EOLM balise group and accepts EOLM  packet 134</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 for FT3090200.TC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6: </w:t>
            </w:r>
            <w:r>
              <w:rPr>
                <w:lang w:val="en-GB"/>
              </w:rPr>
              <w:t>A train  meets in reverse direction EOLM balise group and accepts EOLM  packet 13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ceives  EOLM information, stores it internally and prepares itself  to decode the expected loop according to Q_SSCODE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39,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with a Track Condition Change of traction system message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message is recorded on JRU: this is the proof that the air gap signal is decoded by L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Condition symbol "Change of traction system: x" is displayed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Symbol TC31 (DC 1.5 kV) is displayed.</w:t>
            </w:r>
          </w:p>
          <w:p>
            <w:pPr>
              <w:pStyle w:val="Tabellenkrper"/>
              <w:widowControl w:val="false"/>
              <w:spacing w:before="20" w:after="20"/>
              <w:jc w:val="center"/>
              <w:rPr>
                <w:lang w:val="en-GB"/>
              </w:rPr>
            </w:pPr>
            <w:r>
              <w:rPr>
                <w:lang w:val="en-GB"/>
              </w:rPr>
              <w:t>In case the action is performed automatically the symbol will be present already as announce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68=1|…|Bit77=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traction system</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28BCDE1-5AFB-4C31-B9C4-2CD134EA88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79</Words>
  <Characters>13104</Characters>
  <CharactersWithSpaces>15153</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5:00Z</dcterms:created>
  <dc:creator>Johne, Martin</dc:creator>
  <dc:description/>
  <dc:language>en-US</dc:language>
  <cp:lastModifiedBy>Johne, Martin</cp:lastModifiedBy>
  <cp:lastPrinted>2002-07-30T11:57:00Z</cp:lastPrinted>
  <dcterms:modified xsi:type="dcterms:W3CDTF">2017-04-07T16:4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