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1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1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to ensure permitted braking distanc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1100:</w:t>
            </w:r>
            <w:r>
              <w:rPr>
                <w:lang w:val="en-GB"/>
              </w:rPr>
              <w:t xml:space="preserve"> Speed restriction to ensure permitted braking distance</w:t>
            </w:r>
          </w:p>
          <w:p>
            <w:pPr>
              <w:pStyle w:val="Tabellenkrper"/>
              <w:widowControl w:val="false"/>
              <w:spacing w:before="20" w:after="20"/>
              <w:rPr>
                <w:b/>
                <w:b/>
                <w:lang w:val="en-GB"/>
              </w:rPr>
            </w:pPr>
            <w:r>
              <w:rPr>
                <w:b/>
                <w:lang w:val="en-GB"/>
              </w:rPr>
              <w:t xml:space="preserve">Test Case 1: </w:t>
            </w:r>
            <w:r>
              <w:rPr>
                <w:lang w:val="en-GB"/>
              </w:rPr>
              <w:t>Speed restriction calculation to ensure that the train stops within a given permitted braking distance. The ERTMS/ETCS on-board equipment shall calculate an Emergency Brake Deceleration (EBD) curve based on the safe deceler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1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under ceiling speed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2 (Q_PBDS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is display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 is 250km/h (speed restriction related to the permitted braking distance), according to the ERA tool for the calculation of the braking curves. When the EBI is at 4750 m from the EoA, the speed is slightly below 265 km/h. dV_ebi_max=15km/h has to be substracted from 365km/h, according to 3.11.11.6 a). The value of T_brake_emergency, in the Braking Curves Tool has been changed from 2,5s to 3,5s, in order to take into account the value of T_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TARGET= &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V_TARGET= &lt;V_MRSP&gt; is the speed restriction calculated to ensure the permitted braking distance given in packet 52</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ARGET=2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start location (D_PBDSR) of the speed restriction to ensure permitted braking distance</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The DMI aspect is coherent with Normal Status in a Ceiling speed monitoring section and the permitted speed, which is given by the speed restriction to ensure the permitted braking distance, is shown.</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The DMI aspect is coherent with Overspeed Status in a Ceiling speed monitoring section.</w:t>
            </w:r>
          </w:p>
          <w:p>
            <w:pPr>
              <w:pStyle w:val="Tabellenkrper"/>
              <w:widowControl w:val="false"/>
              <w:spacing w:before="20" w:after="20"/>
              <w:jc w:val="center"/>
              <w:rPr>
                <w:lang w:val="en-GB"/>
              </w:rPr>
            </w:pPr>
            <w:r>
              <w:rPr>
                <w:lang w:val="en-GB"/>
              </w:rPr>
              <w:t>The train speed will be a bit over the 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speed restriction calculated to ensure the permitted braking distance given in packet 52.</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2 (Overspeed Status)</w:t>
            </w:r>
          </w:p>
          <w:p>
            <w:pPr>
              <w:pStyle w:val="Tabellenkrper"/>
              <w:widowControl w:val="false"/>
              <w:spacing w:before="20" w:after="20"/>
              <w:jc w:val="center"/>
              <w:rPr>
                <w:lang w:val="en-GB"/>
              </w:rPr>
            </w:pPr>
            <w:r>
              <w:rPr>
                <w:lang w:val="en-GB"/>
              </w:rPr>
              <w:t>V_TRAIN will be used instead of V_PE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with its min safe front end the end location (D_PBDSR + L_PBDSR) of the speed restriction to ensure permitted braking distance .</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Only if not in LS mode:</w:t>
            </w:r>
          </w:p>
          <w:p>
            <w:pPr>
              <w:pStyle w:val="Tabellenkrper"/>
              <w:widowControl w:val="false"/>
              <w:spacing w:before="20" w:after="20"/>
              <w:jc w:val="center"/>
              <w:rPr>
                <w:lang w:val="en-GB"/>
              </w:rPr>
            </w:pPr>
            <w:r>
              <w:rPr>
                <w:lang w:val="en-GB"/>
              </w:rPr>
              <w:t xml:space="preserve"> </w:t>
            </w:r>
            <w:r>
              <w:rPr>
                <w:lang w:val="en-GB"/>
              </w:rPr>
              <w:t>The permitted speed, which is given by a speed restriction different from the speed restriction to ensure the permitted braking distance, is show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min safe front is at 3300m (BG2 location+D_PBDSR+L_PBDSR) the estimated front end is 132m further: 12+5+0.05+(3300-100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ermitted speed is 30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TYPE=0; V_PERM=&lt;V_MRSP&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RSP is the permitted speed ceiling supervision limit given by a speed restriction different from the speed restriction to ensure the permitted braking distance.</w:t>
            </w:r>
          </w:p>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 xml:space="preserve"> </w:t>
            </w: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V_PERM will not be recorded on the JRU, since it is not displayed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7DED93F-4F89-4C67-AD12-0FF9F70A8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38</Words>
  <Characters>14734</Characters>
  <CharactersWithSpaces>17038</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8:00Z</dcterms:created>
  <dc:creator>Johne, Martin</dc:creator>
  <dc:description/>
  <dc:language>en-US</dc:language>
  <cp:lastModifiedBy>Johne, Martin</cp:lastModifiedBy>
  <cp:lastPrinted>2002-07-30T11:57:00Z</cp:lastPrinted>
  <dcterms:modified xsi:type="dcterms:W3CDTF">2017-04-07T17: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