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3</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0: </w:t>
            </w:r>
            <w:r>
              <w:rPr>
                <w:lang w:val="en-GB"/>
              </w:rPr>
              <w:t>The train sends a position report at every linked balise passage when no linking information is st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non linked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linked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4: </w:t>
            </w:r>
            <w:r>
              <w:rPr>
                <w:lang w:val="en-GB"/>
              </w:rPr>
              <w:t>The train passes two linked Single Balise Groups SBGa and SBGb but there is no linking information availabl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Q_LINK=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 Single balise group S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5: </w:t>
            </w:r>
            <w:r>
              <w:rPr>
                <w:lang w:val="en-GB"/>
              </w:rPr>
              <w:t>The on-board equipment sends a position report by means of Packet 1: 'Position report based on two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4: </w:t>
            </w:r>
            <w:r>
              <w:rPr>
                <w:lang w:val="en-GB"/>
              </w:rPr>
              <w:t>The train passes two linked Single Balise Groups SBGa and SBGb but there is no linking information available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Q_LINK=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another Single balise group S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5: </w:t>
            </w:r>
            <w:r>
              <w:rPr>
                <w:lang w:val="en-GB"/>
              </w:rPr>
              <w:t>The on-board equipment sends a position report by means of Packet 1: 'Position report based on two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6: </w:t>
            </w:r>
            <w:r>
              <w:rPr>
                <w:lang w:val="en-GB"/>
              </w:rPr>
              <w:t>The on-board equipment sends position reports as requested by RBC, periodically in spa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1 to 32766; M_LOC=0;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6: </w:t>
            </w:r>
            <w:r>
              <w:rPr>
                <w:lang w:val="en-GB"/>
              </w:rPr>
              <w:t>The on-board equipment sends position reports as requested by RBC, periodically in spac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CYCLOC</w:t>
            </w:r>
          </w:p>
          <w:p>
            <w:pPr>
              <w:pStyle w:val="Tabellenkrper"/>
              <w:widowControl w:val="false"/>
              <w:spacing w:before="20" w:after="20"/>
              <w:jc w:val="center"/>
              <w:rPr>
                <w:lang w:val="en-GB"/>
              </w:rPr>
            </w:pPr>
            <w:r>
              <w:rPr>
                <w:lang w:val="en-GB"/>
              </w:rPr>
              <w:t>Speed shall not be constant during steps 4 to 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8: </w:t>
            </w:r>
            <w:r>
              <w:rPr>
                <w:lang w:val="en-GB"/>
              </w:rPr>
              <w:t>The on-board equipment sends position reports as requested by RBC, at a specifi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D_LOC &gt; 0; M_LOC=2; Q_LGTLO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LO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9: </w:t>
            </w:r>
            <w:r>
              <w:rPr>
                <w:lang w:val="en-GB"/>
              </w:rPr>
              <w:t>The on-board equipment sends position reports as requested by RBC, at every passage of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M_LO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next LRBG compliant balise group has been reac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gt;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passes an LRBG compliant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0: </w:t>
            </w:r>
            <w:r>
              <w:rPr>
                <w:lang w:val="en-GB"/>
              </w:rPr>
              <w:t>The on-board equipment sends position reports as requested by RBC, immediate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M_LO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60; D_CYCLOC=32767; M_LO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s (instead the to long 60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 and V=10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T_CYCLOC and V=10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 2*T_CYCLOC and V=10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1: </w:t>
            </w:r>
            <w:r>
              <w:rPr>
                <w:lang w:val="en-GB"/>
              </w:rPr>
              <w:t>The position report  parameters are valid until new parameters are given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0 &lt; D_CYCLOC &lt; 32767; M_LO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t0+160; D=d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22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TIME=t0+1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180, no position report is se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0+30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 D=d0+D_CYCLO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 = d0 + 16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22: </w:t>
            </w:r>
            <w:r>
              <w:rPr>
                <w:lang w:val="en-GB"/>
              </w:rPr>
              <w:t>The on-board equipment sends a position report after the train has reached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50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0</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0</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326AD9-C2B4-4DC5-834C-3151E045D8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940</Words>
  <Characters>37428</Characters>
  <CharactersWithSpaces>43282</CharactersWithSpaces>
  <Paragraphs>8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44:00Z</dcterms:created>
  <dc:creator>Johne, Martin</dc:creator>
  <dc:description/>
  <dc:language>en-US</dc:language>
  <cp:lastModifiedBy>Johne, Martin</cp:lastModifiedBy>
  <cp:lastPrinted>2002-07-30T11:57:00Z</cp:lastPrinted>
  <dcterms:modified xsi:type="dcterms:W3CDTF">2017-04-07T15: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