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4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4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2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234.TC2.</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2: </w:t>
            </w:r>
            <w:r>
              <w:rPr>
                <w:lang w:val="en-GB"/>
              </w:rPr>
              <w:t>Use of the track condition: 'switch off eddy current brake for emergency brake' in the determination of supervision limits for target speed monitoring, when they are derived from the EBD curve,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below V_PERMITTED&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8 (M_TRACKCOND= 101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p>
            <w:pPr>
              <w:pStyle w:val="Tabellenkrper"/>
              <w:widowControl w:val="false"/>
              <w:spacing w:before="20" w:after="20"/>
              <w:jc w:val="center"/>
              <w:rPr>
                <w:lang w:val="en-GB"/>
              </w:rPr>
            </w:pPr>
            <w:r>
              <w:rPr>
                <w:lang w:val="en-GB"/>
              </w:rPr>
              <w:t>M_TRACKCOND= 1010, i.e., switch off eddy current brake for emergency brak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2: </w:t>
            </w:r>
            <w:r>
              <w:rPr>
                <w:lang w:val="en-GB"/>
              </w:rPr>
              <w:t>Use of the track condition: 'switch off eddy current brake for emergency brake' in the determination of supervision limits for target speed monitoring, when they are derived from the EBD curve,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 brake for emergency braking inhibi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max safe front end of the train reaches the Switch off  Eddy Current Brake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is group has to be in a place slightly beyond the position marked by D_TRACKCO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668m before the EoA running at 75km/h, according to the ERA tool for the braking curves calculation (see Subset-076-6-3_3130234_02a_v310.xl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o, this location must be 132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1&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 brake for emergency braking not inhibi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min safe rear end of the train has left the track condition area defined by L_ TRACKCO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2: </w:t>
            </w:r>
            <w:r>
              <w:rPr>
                <w:lang w:val="en-GB"/>
              </w:rPr>
              <w:t>Use of the track condition: 'switch off eddy current brake for emergency brake' in the determination of supervision limits for target speed monitoring, when they are derived from the EBD curve,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is balise group is used to reset the odometry. This group has to be placed slightly beyond the position marked by D_TRACKCOND + L_ TRACKCOND + L_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When the train has passed with its maximum safe front end the location of the Permitted Speed supervision limit, valid for the estimated speed and calculated from the EBD, then the supervision status changes to "Overspeed Status" (t4 in 3.13.10.4.10 tables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576m before the EoA running at 75km/h, according to the ERA tool for the braking curves calculation (see Subset-076-6-3_3130234_02b_v310.xl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o, this location must be 124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2&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0A5111C-3E45-4A29-B1CA-195E20D6CAA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82</Words>
  <Characters>21940</Characters>
  <CharactersWithSpaces>25372</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24:00Z</dcterms:created>
  <dc:creator>Johne, Martin</dc:creator>
  <dc:description/>
  <dc:language>en-US</dc:language>
  <cp:lastModifiedBy>Johne, Martin</cp:lastModifiedBy>
  <cp:lastPrinted>2002-07-30T11:57:00Z</cp:lastPrinted>
  <dcterms:modified xsi:type="dcterms:W3CDTF">2017-04-07T18:2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