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8: The train receives a MA which includes a validity time for the target speed at the LOA and MA request parameters which includes T_TIMEOUTRQST different from 1023. A time (T_TIMEOUTRQST) before the validity time for the target speed at the LOA expires, the train sends a MA request to the RBC. The train receives the a MA which includes a validity time for the target speed at the LOA and MA request parameters packet which includes T_MAR=1023. The validity time for the target speed at the LOA expires and no MA request has been sent. When the timer expires, the speed associated to the Limit of Authority is set to zero.</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8: </w:t>
            </w:r>
            <w:r>
              <w:rPr>
                <w:lang w:val="en-GB"/>
              </w:rPr>
              <w:t>The train receives a MA which includes a validity time for the target speed at the EMA and MA request parameters which includes T_TIMEOUTRQST different from 1023. A time (T_TIMEOUTRQST) before the validity time for the target speed at the EMA expires, the train sends a MA request to the RBC. The train receives the a MA which includes a validity time for the target speed at the EMA and MA request parameters packet which includes T_MAR=1023. The validity time for the target speed at the EMA expires and no MA request has been sent. When the timer expires, the speed associated to the Limit of Authority is set to zero.</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 or LS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 t'+T_EMA ' T_TIMEOUT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tween the reception of the second Message 3 (step 5) and the expiration of the validity time for the target speed at the EMA, no MA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t=to+T_EMA, the timer expires, so the speed associated to the Limit of Authority is set to zero. Use_FT9990400.21 for the exhaustive list of location based information stored on-board, which shall be deleted accordingly.</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9990400:</w:t>
            </w:r>
            <w:r>
              <w:rPr>
                <w:lang w:val="en-GB"/>
              </w:rPr>
              <w:t xml:space="preserve"> A3.4: Handling of Stored Information in specific Situations</w:t>
            </w:r>
          </w:p>
          <w:p>
            <w:pPr>
              <w:pStyle w:val="Tabellenkrper"/>
              <w:widowControl w:val="false"/>
              <w:spacing w:before="20" w:after="20"/>
              <w:rPr>
                <w:lang w:val="en-GB"/>
              </w:rPr>
            </w:pPr>
            <w:r>
              <w:rPr>
                <w:b/>
                <w:lang w:val="en-GB"/>
              </w:rPr>
              <w:t xml:space="preserve">Test Case 21: </w:t>
            </w:r>
            <w:r>
              <w:rPr>
                <w:lang w:val="en-GB"/>
              </w:rPr>
              <w:t>Reset of supervision data in the following situations:</w:t>
            </w:r>
          </w:p>
          <w:p>
            <w:pPr>
              <w:pStyle w:val="Tabellenkrper"/>
              <w:widowControl w:val="false"/>
              <w:spacing w:before="20" w:after="20"/>
              <w:rPr>
                <w:lang w:val="en-GB"/>
              </w:rPr>
            </w:pPr>
            <w:r>
              <w:rPr>
                <w:lang w:val="en-GB"/>
              </w:rPr>
              <w:t>a)The execution of a conditional emergency stop</w:t>
            </w:r>
          </w:p>
          <w:p>
            <w:pPr>
              <w:pStyle w:val="Tabellenkrper"/>
              <w:widowControl w:val="false"/>
              <w:spacing w:before="20" w:after="20"/>
              <w:rPr>
                <w:lang w:val="en-GB"/>
              </w:rPr>
            </w:pPr>
            <w:r>
              <w:rPr>
                <w:lang w:val="en-GB"/>
              </w:rPr>
              <w:t>b)The reception of a shortened MA</w:t>
            </w:r>
          </w:p>
          <w:p>
            <w:pPr>
              <w:pStyle w:val="Tabellenkrper"/>
              <w:widowControl w:val="false"/>
              <w:spacing w:before="20" w:after="20"/>
              <w:rPr>
                <w:lang w:val="en-GB"/>
              </w:rPr>
            </w:pPr>
            <w:r>
              <w:rPr>
                <w:lang w:val="en-GB"/>
              </w:rPr>
              <w:t>c)The stored MA is shortened due to a section time out</w:t>
            </w:r>
          </w:p>
          <w:p>
            <w:pPr>
              <w:pStyle w:val="Tabellenkrper"/>
              <w:widowControl w:val="false"/>
              <w:spacing w:before="20" w:after="20"/>
              <w:rPr>
                <w:lang w:val="en-GB"/>
              </w:rPr>
            </w:pPr>
            <w:r>
              <w:rPr>
                <w:lang w:val="en-GB"/>
              </w:rPr>
              <w:t>d)The SvL is shifted (to the DP if any or to the EoA) due to an overlap time-outf) A cooperative MA revocation is granted by the on-board</w:t>
            </w:r>
          </w:p>
          <w:p>
            <w:pPr>
              <w:pStyle w:val="Tabellenkrper"/>
              <w:widowControl w:val="false"/>
              <w:spacing w:before="20" w:after="20"/>
              <w:rPr>
                <w:b/>
                <w:b/>
                <w:lang w:val="en-GB"/>
              </w:rPr>
            </w:pPr>
            <w:r>
              <w:rPr>
                <w:lang w:val="en-GB"/>
              </w:rPr>
              <w:t>n) the Limit of Authority becomes an End of Authority and the on-board considers an SvL</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permitted speed, target speed and target distance are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16AABF8-83D9-4A35-B780-06F4A9890C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86</Words>
  <Characters>21338</Characters>
  <CharactersWithSpaces>24675</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4:00Z</dcterms:created>
  <dc:creator>Johne, Martin</dc:creator>
  <dc:description/>
  <dc:language>en-US</dc:language>
  <cp:lastModifiedBy>Johne, Martin</cp:lastModifiedBy>
  <cp:lastPrinted>2002-07-30T11:57:00Z</cp:lastPrinted>
  <dcterms:modified xsi:type="dcterms:W3CDTF">2017-04-07T16:14: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