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7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7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Mode Related Speed Restrictions</w:t>
            </w:r>
          </w:p>
          <w:p>
            <w:pPr>
              <w:pStyle w:val="Tabellenkrper"/>
              <w:widowControl w:val="false"/>
              <w:spacing w:before="20" w:after="20"/>
              <w:jc w:val="both"/>
              <w:rPr>
                <w:b/>
                <w:b/>
                <w:lang w:val="en-GB"/>
              </w:rPr>
            </w:pPr>
            <w:r>
              <w:rPr>
                <w:b/>
                <w:lang w:val="en-GB"/>
              </w:rPr>
              <w:t>Tested here TC2 and TC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700:</w:t>
            </w:r>
            <w:r>
              <w:rPr>
                <w:lang w:val="en-GB"/>
              </w:rPr>
              <w:t xml:space="preserve"> 3.11.7: Mode related speed restrictions</w:t>
            </w:r>
          </w:p>
          <w:p>
            <w:pPr>
              <w:pStyle w:val="Tabellenkrper"/>
              <w:widowControl w:val="false"/>
              <w:spacing w:before="20" w:after="20"/>
              <w:rPr>
                <w:b/>
                <w:b/>
                <w:lang w:val="en-GB"/>
              </w:rPr>
            </w:pPr>
            <w:r>
              <w:rPr>
                <w:b/>
                <w:lang w:val="en-GB"/>
              </w:rPr>
              <w:t xml:space="preserve">Test Case 2: </w:t>
            </w:r>
            <w:r>
              <w:rPr>
                <w:lang w:val="en-GB"/>
              </w:rPr>
              <w:t>For the modes SR the speed limit can also be entered by the driver. The speed limit given by the driver shall prevail over the National/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SR speed/distanc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entered by driver &lt;&gt; V_NVSTFF</w:t>
            </w:r>
          </w:p>
          <w:p>
            <w:pPr>
              <w:pStyle w:val="Tabellenkrper"/>
              <w:widowControl w:val="false"/>
              <w:spacing w:before="20" w:after="20"/>
              <w:jc w:val="center"/>
              <w:rPr>
                <w:lang w:val="en-GB"/>
              </w:rPr>
            </w:pPr>
            <w:r>
              <w:rPr>
                <w:lang w:val="en-GB"/>
              </w:rPr>
              <w:t>Characteristics about data unit, range and resolution are described in Table A.3.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peed entered by driver (50km/h) &gt; V_NVSTFF (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PEED/DISTANCE ENTERED BY THE DRIVER (NID_MESSAGE_JRU=2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 = Speed entered by driver</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ITTED = 5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side SR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Speed entered by driver</w:t>
            </w:r>
          </w:p>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gt; 5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Speed entered by driver</w:t>
            </w:r>
          </w:p>
          <w:p>
            <w:pPr>
              <w:pStyle w:val="Tabellenkrper"/>
              <w:widowControl w:val="false"/>
              <w:spacing w:before="20" w:after="20"/>
              <w:jc w:val="center"/>
              <w:rPr>
                <w:lang w:val="en-GB"/>
              </w:rPr>
            </w:pPr>
            <w:r>
              <w:rPr>
                <w:lang w:val="en-GB"/>
              </w:rPr>
              <w:t>Status: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lt; 5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SR speed/distanc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entered by driver &lt;&gt; V_NVSTFF</w:t>
            </w:r>
          </w:p>
          <w:p>
            <w:pPr>
              <w:pStyle w:val="Tabellenkrper"/>
              <w:widowControl w:val="false"/>
              <w:spacing w:before="20" w:after="20"/>
              <w:jc w:val="center"/>
              <w:rPr>
                <w:lang w:val="en-GB"/>
              </w:rPr>
            </w:pPr>
            <w:r>
              <w:rPr>
                <w:lang w:val="en-GB"/>
              </w:rPr>
              <w:t>Characteristics about data unit, range and resolution are described in Table A.3.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is at standstil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peed entered by driver (30km/h) &lt; V_NVSTFF (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 SPEED/DISTANCE ENTERED BY THE DRIVER (NID_MESSAGE_JRU=2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ITTED = Speed entered by driver</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ITTED = 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side SR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Speed entered by driver</w:t>
            </w:r>
          </w:p>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gt; 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Speed entered by driver</w:t>
            </w:r>
          </w:p>
          <w:p>
            <w:pPr>
              <w:pStyle w:val="Tabellenkrper"/>
              <w:widowControl w:val="false"/>
              <w:spacing w:before="20" w:after="20"/>
              <w:jc w:val="center"/>
              <w:rPr>
                <w:lang w:val="en-GB"/>
              </w:rPr>
            </w:pPr>
            <w:r>
              <w:rPr>
                <w:lang w:val="en-GB"/>
              </w:rPr>
              <w:t>Status: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lt; 3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Speed enter by driver&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700:</w:t>
            </w:r>
            <w:r>
              <w:rPr>
                <w:lang w:val="en-GB"/>
              </w:rPr>
              <w:t xml:space="preserve"> 3.11.7: Mode related speed restrictions</w:t>
            </w:r>
          </w:p>
          <w:p>
            <w:pPr>
              <w:pStyle w:val="Tabellenkrper"/>
              <w:widowControl w:val="false"/>
              <w:spacing w:before="20" w:after="20"/>
              <w:rPr>
                <w:b/>
                <w:b/>
                <w:lang w:val="en-GB"/>
              </w:rPr>
            </w:pPr>
            <w:r>
              <w:rPr>
                <w:b/>
                <w:lang w:val="en-GB"/>
              </w:rPr>
              <w:t xml:space="preserve">Test Case 1: </w:t>
            </w:r>
            <w:r>
              <w:rPr>
                <w:lang w:val="en-GB"/>
              </w:rPr>
              <w:t>For the OS/SH/LS the speed limit can also be given from the trackside. The speed limit given form the trackside shall prevail over the national value and the default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12 and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MODE &lt;&gt; V_NVSHUNT/ V_NVLIMSUPERV/ V_NVONSIGH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Level 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MAMODE = 40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or SH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OS or SH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MODE.</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OS or SH mode V_PERMITTED=V_MA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MODE&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g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ARIN &gt; V_MAMODE</w:t>
            </w:r>
          </w:p>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gt; 4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MAMODE&gt;;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MODE</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lt; 4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MODE&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12 and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MODE &lt;&gt; V_NVSHUNT/ V_NVLIMSUPERV/ V_NVONSIGH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MODE.</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OS or SH mode V_PERMITTED=V_MA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MODE&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g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ARIN &gt; V_MAMODE</w:t>
            </w:r>
          </w:p>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gt; 2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MAMODE&gt;;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MAMODE</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RAIN &lt; 2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MODE&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77</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8E8FEB1-7E34-47AD-A43C-9A83428ECB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966</Words>
  <Characters>24988</Characters>
  <CharactersWithSpaces>28897</CharactersWithSpaces>
  <Paragraphs>5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26:00Z</dcterms:created>
  <dc:creator>Johne, Martin</dc:creator>
  <dc:description/>
  <dc:language>en-US</dc:language>
  <cp:lastModifiedBy>Johne, Martin</cp:lastModifiedBy>
  <cp:lastPrinted>2002-07-30T11:57:00Z</cp:lastPrinted>
  <dcterms:modified xsi:type="dcterms:W3CDTF">2017-04-07T17: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