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0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ignalling related Speed Restriction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4: </w:t>
            </w:r>
            <w:r>
              <w:rPr>
                <w:lang w:val="en-GB"/>
              </w:rPr>
              <w:t>Use of Signalling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V_MAIN=&lt;Vmin&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Vmin&gt; shall be fixed to be lower than V_MRSP but greater than V_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EAC1FC3-2D77-42B6-BE08-9B5C789717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53</Words>
  <Characters>16090</Characters>
  <CharactersWithSpaces>18606</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01:00Z</dcterms:created>
  <dc:creator>Johne, Martin</dc:creator>
  <dc:description/>
  <dc:language>en-US</dc:language>
  <cp:lastModifiedBy>Johne, Martin</cp:lastModifiedBy>
  <cp:lastPrinted>2002-07-30T11:57:00Z</cp:lastPrinted>
  <dcterms:modified xsi:type="dcterms:W3CDTF">2017-04-07T18: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