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PB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7: </w:t>
            </w:r>
            <w:r>
              <w:rPr>
                <w:lang w:val="en-GB"/>
              </w:rPr>
              <w:t>Use Speed restriction to ensure a given permitted braking distance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The values included in packet 52 shall ensure that the permitted speed estimation done by the on-board unit shall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D36A67-62D6-4167-9A48-8A2587C7F2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72</Words>
  <Characters>13686</Characters>
  <CharactersWithSpaces>15827</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7:00Z</dcterms:created>
  <dc:creator>Johne, Martin</dc:creator>
  <dc:description/>
  <dc:language>en-US</dc:language>
  <cp:lastModifiedBy>Johne, Martin</cp:lastModifiedBy>
  <cp:lastPrinted>2002-07-30T11:57:00Z</cp:lastPrinted>
  <dcterms:modified xsi:type="dcterms:W3CDTF">2017-04-07T18: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