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SR</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3: </w:t>
            </w:r>
            <w:r>
              <w:rPr>
                <w:lang w:val="en-GB"/>
              </w:rPr>
              <w:t>Use of Temporary Speed Restrictions (TSR)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V_TSR=&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0/L1. &lt;Vmin&gt; shall be fixed to be lower than V_MRSP and also lower than V_t, within the Overspeed interv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PS is equal to &lt;Vmin&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M_SDMSUPSTA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speed monitoring)</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speed of the train shall be fixed to be less than the permitted speed at this moment (V_t &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68204F-5938-4258-ADCD-D1DDFAAD7D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86</Words>
  <Characters>13143</Characters>
  <CharactersWithSpaces>15199</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57:00Z</dcterms:created>
  <dc:creator>Johne, Martin</dc:creator>
  <dc:description/>
  <dc:language>en-US</dc:language>
  <cp:lastModifiedBy>Johne, Martin</cp:lastModifiedBy>
  <cp:lastPrinted>2002-07-30T11:57:00Z</cp:lastPrinted>
  <dcterms:modified xsi:type="dcterms:W3CDTF">2017-04-07T17: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