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500_10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500_10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7/04/17 17: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1"/>
        <w:gridCol w:w="711"/>
        <w:gridCol w:w="1"/>
        <w:gridCol w:w="709"/>
        <w:gridCol w:w="2"/>
        <w:gridCol w:w="993"/>
        <w:gridCol w:w="1"/>
        <w:gridCol w:w="556"/>
        <w:gridCol w:w="571"/>
        <w:gridCol w:w="1"/>
        <w:gridCol w:w="562"/>
        <w:gridCol w:w="428"/>
        <w:gridCol w:w="2"/>
        <w:gridCol w:w="986"/>
        <w:gridCol w:w="1990"/>
        <w:gridCol w:w="1"/>
        <w:gridCol w:w="708"/>
        <w:gridCol w:w="1"/>
        <w:gridCol w:w="844"/>
        <w:gridCol w:w="146"/>
        <w:gridCol w:w="2"/>
        <w:gridCol w:w="3258"/>
        <w:gridCol w:w="2"/>
        <w:gridCol w:w="740"/>
        <w:gridCol w:w="251"/>
        <w:gridCol w:w="2"/>
        <w:gridCol w:w="991"/>
        <w:gridCol w:w="1331"/>
        <w:gridCol w:w="1"/>
      </w:tblGrid>
      <w:tr>
        <w:trPr>
          <w:tblHeader w:val="true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3: </w:t>
            </w:r>
            <w:r>
              <w:rPr>
                <w:lang w:val="en-GB"/>
              </w:rPr>
              <w:t>No communication session is open. The train is in SB, in L0, L1, L2, L3 or LNTC, at standstill, all desks are closed and receives the sleeping signal. The on-board equipment switches to SL mode. Transition Condition Id [14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reques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'Sleeping' input signal is DETEC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[delay=9999]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EEPING INPUT (NID_MESSAGE_JRU=30; M_SLEEPING=1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not activ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sks are clos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&lt;event&gt;&lt;action target="cabAButton" toggle="False"/&gt;/&gt;&lt;/event&gt; [delay=9999]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AB STATUS (NID_MESSAGE_JRU=38; M_CAB_STATUS=0 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5) is recorde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4: </w:t>
            </w:r>
            <w:r>
              <w:rPr>
                <w:lang w:val="en-GB"/>
              </w:rPr>
              <w:t>System version is compatible and session is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ne Balise Group message (NID_RBC?16383) containing packet 42 (NID_RADIO ? FFFF FFFF FFFF FFFF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B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use last known RBC and don’t use short number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ELEGRAM FROM BALISE (NID_MESSAGE_JRU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included in the session management packet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compatible, so that the communication session established for on-board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Session Established" (NID_MESSAGE=159) including Packet 2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  <w:t>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4: </w:t>
            </w:r>
            <w:r>
              <w:rPr>
                <w:lang w:val="en-GB"/>
              </w:rPr>
              <w:t>The on-board equipment does not terminate a communication session ordered by RBC in SL if Q_SLEEPSESSION = 0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General message" (NID_MESSAGE=24) containing packet 42 (Q_RBC=0; Q_SLEEPSESSION=0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RBC = 0 (Terminate communication session)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Q_SLEEPSESSION = 0 (Ignore session establishment order)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35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DIS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isconnection primitive is NOT sent. Check that no further messages are sent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50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L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71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</w:t>
            </w:r>
            <w:r>
              <w:rPr>
                <w:lang w:val="en-GB"/>
              </w:rPr>
              <w:t>500.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86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bookmarkStart w:id="9" w:name="BalTitle"/>
            <w:bookmarkStart w:id="10" w:name="BalTotal"/>
            <w:bookmarkEnd w:id="9"/>
            <w:bookmarkEnd w:id="10"/>
            <w:r>
              <w:rPr>
                <w:lang w:val="en-GB"/>
              </w:rPr>
              <w:t xml:space="preserve">Step </w:t>
            </w:r>
            <w:r>
              <w:rPr/>
              <w:t>11</w:t>
            </w:r>
            <w:r>
              <w:rPr>
                <w:lang w:val="en-GB"/>
              </w:rPr>
              <w:t xml:space="preserve"> : </w:t>
            </w:r>
            <w:r>
              <w:rPr/>
              <w:t>Balise Group</w:t>
            </w:r>
            <w:r>
              <w:rPr>
                <w:lang w:val="en-GB"/>
              </w:rPr>
              <w:t xml:space="preserve"> BG </w:t>
            </w:r>
            <w:r>
              <w:rPr/>
              <w:t xml:space="preserve">1        </w:t>
            </w:r>
            <w:r>
              <w:rPr>
                <w:lang w:val="en-GB"/>
              </w:rPr>
              <w:t xml:space="preserve"> </w:t>
            </w:r>
            <w:r>
              <w:rPr/>
              <w:t>1</w:t>
            </w:r>
            <w:r>
              <w:rPr>
                <w:lang w:val="en-GB"/>
              </w:rPr>
              <w:t>/</w:t>
            </w:r>
            <w:r>
              <w:rPr/>
              <w:t>1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</w:t>
            </w:r>
            <w:r>
              <w:rPr>
                <w:lang w:val="en-GB"/>
              </w:rPr>
              <w:t xml:space="preserve"> m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bookmarkStart w:id="11" w:name="BalTitle"/>
            <w:bookmarkStart w:id="12" w:name="BalLine"/>
            <w:bookmarkEnd w:id="11"/>
            <w:bookmarkEnd w:id="12"/>
            <w:r>
              <w:rPr/>
              <w:t>Q_UPDOWN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3" w:name="BalTotal"/>
            <w:bookmarkStart w:id="14" w:name="BalLine"/>
            <w:bookmarkStart w:id="15" w:name="BalTotal"/>
            <w:bookmarkStart w:id="16" w:name="BalLine"/>
            <w:bookmarkEnd w:id="15"/>
            <w:bookmarkEnd w:id="16"/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VERSION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MEDIA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PIG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_TOTAL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DUP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M_MCOUNT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BG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LINK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ession management</w:t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DIR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L_PACKET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RBC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C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BC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RADIO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Q_SLEEPSESSION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b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NID_PACKET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 d</w:t>
            </w:r>
          </w:p>
        </w:tc>
        <w:tc>
          <w:tcPr>
            <w:tcW w:w="3544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End of information</w:t>
            </w:r>
          </w:p>
        </w:tc>
        <w:tc>
          <w:tcPr>
            <w:tcW w:w="414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7" w:name="MesTotal"/>
            <w:bookmarkStart w:id="18" w:name="MesTitle"/>
            <w:bookmarkEnd w:id="17"/>
            <w:bookmarkEnd w:id="18"/>
            <w:r>
              <w:rPr>
                <w:lang w:val="en-GB"/>
              </w:rPr>
              <w:t xml:space="preserve">Step </w:t>
            </w:r>
            <w:r>
              <w:rPr/>
              <w:t>15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9" w:name="MesTitle"/>
            <w:bookmarkStart w:id="20" w:name="MesLine"/>
            <w:bookmarkEnd w:id="19"/>
            <w:bookmarkEnd w:id="20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21" w:name="MesTotal"/>
            <w:bookmarkStart w:id="22" w:name="MesLine"/>
            <w:bookmarkStart w:id="23" w:name="MesTotal"/>
            <w:bookmarkStart w:id="24" w:name="MesLine"/>
            <w:bookmarkEnd w:id="23"/>
            <w:bookmarkEnd w:id="24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17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19</w:t>
            </w:r>
            <w:r>
              <w:rPr>
                <w:lang w:val="en-GB"/>
              </w:rPr>
              <w:t xml:space="preserve"> : </w:t>
            </w:r>
            <w:r>
              <w:rPr/>
              <w:t>Message 159 - Session Establish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5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ystem versions that the on-board equipment is able to operate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 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_ITE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0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1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1</w:t>
            </w:r>
            <w:r>
              <w:rPr>
                <w:lang w:val="en-GB"/>
              </w:rPr>
              <w:t xml:space="preserve"> : </w:t>
            </w:r>
            <w:r>
              <w:rPr/>
              <w:t>Message 24 - General Message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350.00 m    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8577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Session management</w:t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DIR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PACKE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B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RADI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3265342101FFFF h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Q_SLEEPSES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_GoBack"/>
      <w:bookmarkStart w:id="26" w:name="_GoBack"/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7" w:name="NotDependency"/>
      <w:bookmarkStart w:id="28" w:name="NotDependency"/>
      <w:bookmarkEnd w:id="2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28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7:33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616926E-496C-4C62-8141-8948FCA107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034</Words>
  <Characters>6520</Characters>
  <CharactersWithSpaces>7539</CharactersWithSpaces>
  <Paragraphs>15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5:07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07T15:07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