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3060500 in L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1 to 254; D_CYCLOC=32767; M_LOC=0; N_ITER=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5: </w:t>
            </w:r>
            <w:r>
              <w:rPr>
                <w:lang w:val="en-GB"/>
              </w:rPr>
              <w:t>The on-board equipment sends position reports as requested by RBC, periodically in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_CYCLOC has expired.</w:t>
            </w:r>
          </w:p>
          <w:p>
            <w:pPr>
              <w:pStyle w:val="Tabellenkrper"/>
              <w:widowControl w:val="false"/>
              <w:spacing w:before="20" w:after="20"/>
              <w:jc w:val="center"/>
              <w:rPr>
                <w:lang w:val="en-GB"/>
              </w:rPr>
            </w:pPr>
            <w:r>
              <w:rPr>
                <w:lang w:val="en-GB"/>
              </w:rPr>
              <w:t>Speed shall not be constant during steps 4 to 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_CYCLOC=10s and V = 10m/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7: </w:t>
            </w:r>
            <w:r>
              <w:rPr>
                <w:lang w:val="en-GB"/>
              </w:rPr>
              <w:t>The on-board equipment sends position reports as requested by RBC, at a specified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T_CYCLOC=255; D_CYCLOC=32767; D_LOC &gt; 0;M_LOC=2; Q_LGTLO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ction until train moves distance D_LO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Validated Train Data" (NID_MESSAGE=129) containing packet 0 and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contains also position report data.</w:t>
            </w:r>
          </w:p>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G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4</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1.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2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9D05446-DF3D-4072-9C0F-9817ED5619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436</Words>
  <Characters>40549</Characters>
  <CharactersWithSpaces>46892</CharactersWithSpaces>
  <Paragraphs>9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40:00Z</dcterms:created>
  <dc:creator>Johne, Martin</dc:creator>
  <dc:description/>
  <dc:language>en-US</dc:language>
  <cp:lastModifiedBy>Johne, Martin</cp:lastModifiedBy>
  <cp:lastPrinted>2002-07-30T11:57:00Z</cp:lastPrinted>
  <dcterms:modified xsi:type="dcterms:W3CDTF">2017-04-07T15: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