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300_01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300_01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4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7: The on-board receives an order to establish a communication session for infill via radio and the OBU is able to handle two communication sessions at a time.</w:t>
            </w:r>
          </w:p>
          <w:p>
            <w:pPr>
              <w:pStyle w:val="Tabellenkrper"/>
              <w:widowControl w:val="false"/>
              <w:spacing w:before="20" w:after="20"/>
              <w:jc w:val="both"/>
              <w:rPr>
                <w:b/>
                <w:b/>
                <w:lang w:val="en-GB"/>
              </w:rPr>
            </w:pPr>
            <w:r>
              <w:rPr>
                <w:b/>
                <w:lang w:val="en-GB"/>
              </w:rPr>
              <w:t>TC18: The on-board receives an order to establish a communication session for infill via radio and the OBU is able to handle two communication sessions at a time. The OBU has already two open communication sessions at a time and the OBU should maintain the connection to the actual infill area and terminate that one for the left infill are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lang w:val="en-GB"/>
              </w:rPr>
            </w:pPr>
            <w:r>
              <w:rPr>
                <w:b/>
                <w:lang w:val="en-GB"/>
              </w:rPr>
              <w:t xml:space="preserve">Test Case 14: </w:t>
            </w:r>
            <w:r>
              <w:rPr>
                <w:lang w:val="en-GB"/>
              </w:rPr>
              <w:t>The Session management with neighbouring RIU shall be accepted by on-board equipment according to 4.8.3 table.</w:t>
            </w:r>
          </w:p>
          <w:p>
            <w:pPr>
              <w:pStyle w:val="Tabellenkrper"/>
              <w:widowControl w:val="false"/>
              <w:spacing w:before="20" w:after="20"/>
              <w:rPr>
                <w:b/>
                <w:b/>
                <w:lang w:val="en-GB"/>
              </w:rPr>
            </w:pPr>
            <w:r>
              <w:rPr>
                <w:lang w:val="en-GB"/>
              </w:rPr>
              <w:t>Tested action: A by modes and leve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43 (Q_DIR=1;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is accepted. An order to connect to RIU through  RIU identity and telephone number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ries to set up a connection  with the phone number included in the session management packet for R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fe connection is set-u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7: </w:t>
            </w:r>
            <w:r>
              <w:rPr>
                <w:lang w:val="en-GB"/>
              </w:rPr>
              <w:t>The on-board receives an order to establish a communication session for infill via radio and the OBU is able to handle two communication sessions at a tim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nnection with RIU 1 is maintain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8: </w:t>
            </w:r>
            <w:r>
              <w:rPr>
                <w:lang w:val="en-GB"/>
              </w:rPr>
              <w:t>The on-board receives an order to establish a communication session for infill via radio and the OBU is able to handle two communication sessions at a time. The OBU has already two open communication sessions at a time and the OBU should maintain the connection to the actual infill area and terminate that one for the left infill are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14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ithin the packet is an order to connect to RIU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ermination of a communication session" (NID_MESSAGE=156)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terminates the connection to RIU2 and maintains the connection to RIU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ermination of a communication session" (NID_MESSAGE=39)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IS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tries to release the safe conn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8: </w:t>
            </w:r>
            <w:r>
              <w:rPr>
                <w:lang w:val="en-GB"/>
              </w:rPr>
              <w:t>A communication session initiated by the on-board unit is established successfu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tting up of a safe connection is successfu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the status of the train data is NOT VALI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2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50</w:t>
            </w:r>
            <w:r>
              <w:rPr>
                <w:lang w:val="en-GB"/>
              </w:rPr>
              <w:t xml:space="preserve"> : </w:t>
            </w:r>
            <w:r>
              <w:rPr/>
              <w:t>Message 155 - Initiation of a Communication Ses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 with neighbouring Radio Infill Uni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3</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5</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24 - General Message (RBC n? 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ession Management with neighbouring Radio Infill Uni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IU</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RADIO</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3265342103FFFF h</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56 - Termin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39 - Acknowledgement of Termination of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6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5</w:t>
            </w:r>
            <w:r>
              <w:rPr>
                <w:lang w:val="en-GB"/>
              </w:rPr>
              <w:t xml:space="preserve"> : </w:t>
            </w:r>
            <w:r>
              <w:rPr/>
              <w:t>Message 155 - Initiation of a Communication Session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32 - RBC/RIU System Version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59 - Session Established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136 - Train Position Report (RBC n? 3)</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67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2F7BA00-15F2-40E6-A14A-1BF6B91018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806</Words>
  <Characters>23978</Characters>
  <CharactersWithSpaces>27729</CharactersWithSpaces>
  <Paragraphs>5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48:00Z</dcterms:created>
  <dc:creator>Johne, Martin</dc:creator>
  <dc:description/>
  <dc:language>en-US</dc:language>
  <cp:lastModifiedBy>Johne, Martin</cp:lastModifiedBy>
  <cp:lastPrinted>2002-07-30T11:57:00Z</cp:lastPrinted>
  <dcterms:modified xsi:type="dcterms:W3CDTF">2017-04-07T16:4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