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300_06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300_06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6:4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Establishing a communication sess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3: </w:t>
            </w:r>
            <w:r>
              <w:rPr>
                <w:lang w:val="en-GB"/>
              </w:rPr>
              <w:t>Due to a RBC Handover, a OBU contacts a RBC for the first time. The onboard equipment shall check the ERTMS/ETCS system version transmitted. If the version is not compatible, the on-board equipment shall reject any information coming from the contacted RBC and continue with the previously received MA. The on-board equipment shall send a version independent message indicating No compatible version found and then terminate the communication session.  An indication shall be give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tries to set up a safe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system version of RBC message is not compatible with on-board unit ERTMS/ETCS system version, i.e. M_VERSION ? 010 XXX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Trackside not compat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 = &lt;Bit09=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No compatible version supported" (NID_MESSAGE=154)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6: </w:t>
            </w:r>
            <w:r>
              <w:rPr>
                <w:lang w:val="en-GB"/>
              </w:rPr>
              <w:t>A termination of the communication session is required. The on-board equipment sends a radio message 156 'Termination of communication session' to the RBC. It receives from the RBC a radio message 24 'General message' requiring an acknowledgement. The message is ignored. On reception of the radio message 39 'Acknowledgement of termination of communication session' from the RBC, the onboard equipment considers the communication session terminated and releases the safe conne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M_ACK = 1) containing packet 72 (X_TEXT(L_TEXT)='Test failed')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Acknowledgement" (NID_MESSAGE=146) containing packet 7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plain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link disconnection is s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indication status for the safe radio connection is 'No Connection', no symbol shall be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7</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9</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4 - No compatible version suppor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Conditional Message Id : 156</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acket for sending plain text message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LAS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TEXTDISPLA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EXTCONFI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X_TEX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6</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E35E7E8-D67E-4C36-AA94-5EE1414CFD1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09</Words>
  <Characters>15181</Characters>
  <CharactersWithSpaces>17555</CharactersWithSpaces>
  <Paragraphs>3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41:00Z</dcterms:created>
  <dc:creator>Johne, Martin</dc:creator>
  <dc:description/>
  <dc:language>en-US</dc:language>
  <cp:lastModifiedBy>Johne, Martin</cp:lastModifiedBy>
  <cp:lastPrinted>2002-07-30T11:57:00Z</cp:lastPrinted>
  <dcterms:modified xsi:type="dcterms:W3CDTF">2017-04-07T14:4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