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The train receives EOLM information from Bga, the on-board is not equipped with the in-fill device and the EOLM information is ignored. The on-board will proceed with the previous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5: </w:t>
            </w:r>
            <w:r>
              <w:rPr>
                <w:lang w:val="en-GB"/>
              </w:rPr>
              <w:t>The train receives EOLM information from Bga, the on-board is not equipped with the infill device and the EOLM information is ignored. The on-board will proceed with the previous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is not equipped with the infill transmission media as requested and the announcement will be ignored by the onboard. Nothing's happe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1FFBB96-65BB-41C0-876E-5735EB1593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62</Words>
  <Characters>11737</Characters>
  <CharactersWithSpaces>13572</CharactersWithSpaces>
  <Paragraphs>2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4:00Z</dcterms:created>
  <dc:creator>Johne, Martin</dc:creator>
  <dc:description/>
  <dc:language>en-US</dc:language>
  <cp:lastModifiedBy>Johne, Martin</cp:lastModifiedBy>
  <cp:lastPrinted>2002-07-30T11:57:00Z</cp:lastPrinted>
  <dcterms:modified xsi:type="dcterms:W3CDTF">2017-04-07T16:4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