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3050500_11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3050500_11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7/04/17 17: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DLR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NotDependency"/>
      <w:bookmarkStart w:id="4" w:name="TestCasesTitle"/>
      <w:bookmarkEnd w:id="3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4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0"/>
        <w:gridCol w:w="2"/>
        <w:gridCol w:w="653"/>
        <w:gridCol w:w="56"/>
        <w:gridCol w:w="2"/>
        <w:gridCol w:w="993"/>
        <w:gridCol w:w="2"/>
        <w:gridCol w:w="1126"/>
        <w:gridCol w:w="656"/>
        <w:gridCol w:w="336"/>
        <w:gridCol w:w="2976"/>
        <w:gridCol w:w="2"/>
        <w:gridCol w:w="708"/>
        <w:gridCol w:w="1"/>
        <w:gridCol w:w="991"/>
        <w:gridCol w:w="1"/>
        <w:gridCol w:w="2355"/>
        <w:gridCol w:w="903"/>
        <w:gridCol w:w="2"/>
        <w:gridCol w:w="712"/>
        <w:gridCol w:w="280"/>
        <w:gridCol w:w="992"/>
        <w:gridCol w:w="1331"/>
        <w:gridCol w:w="1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5" w:name="SeqOfTestTitle"/>
            <w:bookmarkEnd w:id="5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6" w:name="SeqOfTestTitle"/>
            <w:bookmarkStart w:id="7" w:name="SeqOfTestTitle"/>
            <w:bookmarkEnd w:id="7"/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8" w:name="SeqOfTest"/>
            <w:bookmarkEnd w:id="8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Within the scope of the Start of Mission procedure in SB mode, the status of the ERTMS/ETCS Level data is INVALID. The driver selects a level (the existing ERTMS/ETCS Level or a new one)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L0/LNTC/L1/L2/L3&gt;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evel 1 [59.-1.1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3: </w:t>
            </w:r>
            <w:r>
              <w:rPr>
                <w:lang w:val="en-GB"/>
              </w:rPr>
              <w:t>No communication session is open. The train is in SB, in L0, L1, L2, L3 or LNTC, at standstill, all desks are closed and receives the sleeping signal. The on-board equipment switches to SL mode. Transition Condition Id [1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reques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'Sleeping' input signal is DETECT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[delay=9999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INPUT (NID_MESSAGE_JRU=30; M_SLEEPING=1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sks are clos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[delay=9999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STATUS=0 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0: </w:t>
            </w:r>
            <w:r>
              <w:rPr>
                <w:lang w:val="en-GB"/>
              </w:rPr>
              <w:t>Onboard receives a 'session management' packet, the system version is not compatible and session is not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e Balise Group message (NID_RBC=16383) containing packet 42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ID_RBC = 16383 (Contact last known RBC)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board will initiate communication to last known RBC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in the Start of Mission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ID_C = 352, NID_RBC 1515, NID_RADIO = 003265342101FFFF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NOT compatible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session established for on-board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No compatible version supported" (NID_MESSAGE=154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8: </w:t>
            </w:r>
            <w:r>
              <w:rPr>
                <w:lang w:val="en-GB"/>
              </w:rPr>
              <w:t>The on-board equipment terminates a communication session without any explicit trackside order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detects an error condition that requires the termination of the communication session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t shall be checked that no more messages are sen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39: 'Acknowledgement of termination of a communication session' is received from the RBC and the on-board equipment considers the communication session terminated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IS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release the safe connection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9" w:name="DMIEventsTitle"/>
            <w:bookmarkEnd w:id="9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0" w:name="DMIEventsTitle"/>
            <w:bookmarkStart w:id="11" w:name="DMIEventsLine"/>
            <w:bookmarkEnd w:id="10"/>
            <w:bookmarkEnd w:id="11"/>
            <w:r>
              <w:rPr/>
              <w:t>29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1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 s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2" w:name="DMIEventsLine"/>
            <w:bookmarkStart w:id="13" w:name="DMIEventsLine"/>
            <w:bookmarkEnd w:id="1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bookmarkStart w:id="14" w:name="BalTotal"/>
            <w:bookmarkStart w:id="15" w:name="BalTitle"/>
            <w:bookmarkEnd w:id="14"/>
            <w:bookmarkEnd w:id="15"/>
            <w:r>
              <w:rPr>
                <w:lang w:val="en-GB"/>
              </w:rPr>
              <w:t xml:space="preserve">Step </w:t>
            </w:r>
            <w:r>
              <w:rPr/>
              <w:t>18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1 d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bookmarkStart w:id="16" w:name="BalTitle"/>
            <w:bookmarkStart w:id="17" w:name="BalLine"/>
            <w:bookmarkEnd w:id="16"/>
            <w:bookmarkEnd w:id="17"/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  <w:bookmarkStart w:id="18" w:name="BalTotal"/>
            <w:bookmarkStart w:id="19" w:name="BalLine"/>
            <w:bookmarkStart w:id="20" w:name="BalTotal"/>
            <w:bookmarkStart w:id="21" w:name="BalLine"/>
            <w:bookmarkEnd w:id="20"/>
            <w:bookmarkEnd w:id="21"/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ssion management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B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ADIO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 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LEEPSES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4"/>
        <w:gridCol w:w="1133"/>
        <w:gridCol w:w="1418"/>
        <w:gridCol w:w="3543"/>
        <w:gridCol w:w="4149"/>
      </w:tblGrid>
      <w:tr>
        <w:trPr>
          <w:tblHeader w:val="true"/>
          <w:cantSplit w:val="true"/>
        </w:trPr>
        <w:tc>
          <w:tcPr>
            <w:tcW w:w="13287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Step </w:t>
            </w:r>
            <w:r>
              <w:rPr/>
              <w:t>18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1 d        </w:t>
            </w:r>
            <w:r>
              <w:rPr>
                <w:lang w:val="en-GB"/>
              </w:rPr>
              <w:t xml:space="preserve"> </w:t>
            </w:r>
            <w:r>
              <w:rPr/>
              <w:t>2</w:t>
            </w:r>
            <w:r>
              <w:rPr>
                <w:lang w:val="en-GB"/>
              </w:rPr>
              <w:t>/</w:t>
            </w:r>
            <w:r>
              <w:rPr/>
              <w:t>2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5.00</w:t>
            </w:r>
            <w:r>
              <w:rPr>
                <w:lang w:val="en-GB"/>
              </w:rPr>
              <w:t xml:space="preserve"> m</w:t>
            </w:r>
          </w:p>
        </w:tc>
      </w:tr>
      <w:tr>
        <w:trPr>
          <w:tblHeader w:val="true"/>
          <w:cantSplit w:val="true"/>
        </w:trPr>
        <w:tc>
          <w:tcPr>
            <w:tcW w:w="3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/>
              <w:t>Q_UPDOW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22" w:name="MesTotal"/>
            <w:bookmarkStart w:id="23" w:name="MesTitle"/>
            <w:bookmarkEnd w:id="22"/>
            <w:bookmarkEnd w:id="23"/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24" w:name="MesTitle"/>
            <w:bookmarkStart w:id="25" w:name="MesLine"/>
            <w:bookmarkEnd w:id="24"/>
            <w:bookmarkEnd w:id="25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26" w:name="MesTotal"/>
            <w:bookmarkStart w:id="27" w:name="MesLine"/>
            <w:bookmarkStart w:id="28" w:name="MesTotal"/>
            <w:bookmarkStart w:id="29" w:name="MesLine"/>
            <w:bookmarkEnd w:id="28"/>
            <w:bookmarkEnd w:id="29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6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 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0</w:t>
            </w:r>
            <w:r>
              <w:rPr>
                <w:lang w:val="en-GB"/>
              </w:rPr>
              <w:t xml:space="preserve"> : </w:t>
            </w:r>
            <w:r>
              <w:rPr/>
              <w:t>Message 154 - No compatible version support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3</w:t>
            </w:r>
            <w:r>
              <w:rPr>
                <w:lang w:val="en-GB"/>
              </w:rPr>
              <w:t xml:space="preserve"> : </w:t>
            </w:r>
            <w:r>
              <w:rPr/>
              <w:t>Message 156 - Termin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5</w:t>
            </w:r>
            <w:r>
              <w:rPr>
                <w:lang w:val="en-GB"/>
              </w:rPr>
              <w:t xml:space="preserve"> : </w:t>
            </w:r>
            <w:r>
              <w:rPr/>
              <w:t>Message 39 - Acknowledgement of Termination of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     Delay :       5.00 s     Conditional Message Id : 156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0" w:name="_GoBack"/>
      <w:bookmarkStart w:id="31" w:name="_GoBack"/>
      <w:bookmarkEnd w:id="3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2" w:name="NotDependency"/>
      <w:bookmarkStart w:id="33" w:name="NotDependency"/>
      <w:bookmarkEnd w:id="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28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7:33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74E487C-E1E7-47AD-9E54-6EE3B4410A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1409</Words>
  <Characters>8877</Characters>
  <CharactersWithSpaces>10266</CharactersWithSpaces>
  <Paragraphs>20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08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07T15:08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