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2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 The on-board equipment shall expect balise groups one by one ( i.e., it shall supervise only one expectation window at a time) according to the order given by linking information. It will stop expecting a balise group and expect the next one announced in the linking information when, inside the expectation window of the expected balise group, another announced balise group, expected later, is found with the max safe front end of the train inside the expectation window of this second BG</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 linking for FT304040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10: </w:t>
            </w:r>
            <w:r>
              <w:rPr>
                <w:lang w:val="en-GB"/>
              </w:rPr>
              <w:t>The on-board equipment shall expect balise groups one by one ( i.e., it shall supervise only one expectation window at a time) according to the order given by linking information. It will stop expecting a balise group and expect the next one announced in the linking information when, inside the expectation window of the expected balise group, another announced balise group, expected later, is found with the max safe front end of the train inside the expectation window of this second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upervising the expectation window of BGa.</w:t>
            </w:r>
          </w:p>
          <w:p>
            <w:pPr>
              <w:pStyle w:val="Tabellenkrper"/>
              <w:widowControl w:val="false"/>
              <w:spacing w:before="20" w:after="20"/>
              <w:jc w:val="center"/>
              <w:rPr>
                <w:lang w:val="en-GB"/>
              </w:rPr>
            </w:pPr>
            <w:r>
              <w:rPr>
                <w:lang w:val="en-GB"/>
              </w:rPr>
              <w:t>The max safe front end of the train enters in the expectation window of BGb.</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s of Q_LOCACC and D_LINK stored on-board will be chosen in order to allow this to happe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fact that the EVC is supervising the expectation window of BG A and only this one, is an internal process that cannot be directly tes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 = BGb) containing packet 72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xt announced BGb is found.</w:t>
            </w:r>
          </w:p>
          <w:p>
            <w:pPr>
              <w:pStyle w:val="Tabellenkrper"/>
              <w:widowControl w:val="false"/>
              <w:spacing w:before="20" w:after="20"/>
              <w:jc w:val="center"/>
              <w:rPr>
                <w:lang w:val="en-GB"/>
              </w:rPr>
            </w:pPr>
            <w:r>
              <w:rPr>
                <w:lang w:val="en-GB"/>
              </w:rPr>
              <w:t>There is no balise message consistency error, but linking consistency error of BG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xt message contained in BGb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3: </w:t>
            </w:r>
            <w:r>
              <w:rPr>
                <w:lang w:val="en-GB"/>
              </w:rPr>
              <w:t>A data consistency problem or a linking consistency problem has occurred and the problem leads to a linking reaction: When the linking reaction is set to service brake, the system applies the service brake and it is released at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applies  the brakes until the train reaches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appl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s releas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lease of the service brak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7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A612E8B-E7F9-463D-84DC-7F31BD217E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252</Words>
  <Characters>14189</Characters>
  <CharactersWithSpaces>16409</CharactersWithSpaces>
  <Paragraphs>3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27:00Z</dcterms:created>
  <dc:creator>Johne, Martin</dc:creator>
  <dc:description/>
  <dc:language>en-US</dc:language>
  <cp:lastModifiedBy>Johne, Martin</cp:lastModifiedBy>
  <cp:lastPrinted>2002-07-30T11:57:00Z</cp:lastPrinted>
  <dcterms:modified xsi:type="dcterms:W3CDTF">2017-04-07T14: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