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3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3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8</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4: 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4: </w:t>
            </w: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min safe front end has entered the End Section but the Time Out stop location has not already reach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 = [ T_TRAINlast received MA + T_SECTIONTIMER - T_TIMEOUTRQST]</w:t>
            </w:r>
          </w:p>
          <w:p>
            <w:pPr>
              <w:pStyle w:val="Tabellenkrper"/>
              <w:widowControl w:val="false"/>
              <w:spacing w:before="20" w:after="20"/>
              <w:jc w:val="center"/>
              <w:rPr>
                <w:lang w:val="en-GB"/>
              </w:rPr>
            </w:pPr>
            <w:r>
              <w:rPr>
                <w:lang w:val="en-GB"/>
              </w:rPr>
              <w:t xml:space="preserve"> </w:t>
            </w:r>
            <w:r>
              <w:rPr>
                <w:lang w:val="en-GB"/>
              </w:rPr>
              <w:t>The onboard equipment issues the first MA 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equest of MA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each intervals of T_CYCRQST seconds expires, the onboard equipment issues the next requests of MA.</w:t>
            </w:r>
          </w:p>
          <w:p>
            <w:pPr>
              <w:pStyle w:val="Tabellenkrper"/>
              <w:widowControl w:val="false"/>
              <w:spacing w:before="20" w:after="20"/>
              <w:jc w:val="center"/>
              <w:rPr>
                <w:lang w:val="en-GB"/>
              </w:rPr>
            </w:pPr>
            <w:r>
              <w:rPr>
                <w:lang w:val="en-GB"/>
              </w:rPr>
              <w:t>The test is designed in order to allow several MA requests  before the T_SECTIONTIMER EXPIRE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A requests are recorded on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EoA / LoA with its minimum safe front en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70201:</w:t>
            </w:r>
            <w:r>
              <w:rPr>
                <w:lang w:val="en-GB"/>
              </w:rPr>
              <w:t xml:space="preserve"> 4.7.2: DMI versus Mode Table - Output</w:t>
            </w:r>
          </w:p>
          <w:p>
            <w:pPr>
              <w:pStyle w:val="Tabellenkrper"/>
              <w:widowControl w:val="false"/>
              <w:spacing w:before="20" w:after="20"/>
              <w:rPr>
                <w:b/>
                <w:b/>
                <w:lang w:val="en-GB"/>
              </w:rPr>
            </w:pPr>
            <w:r>
              <w:rPr>
                <w:b/>
                <w:lang w:val="en-GB"/>
              </w:rPr>
              <w:t xml:space="preserve">Test Case 17: </w:t>
            </w:r>
            <w:r>
              <w:rPr>
                <w:lang w:val="en-GB"/>
              </w:rPr>
              <w:t>Indication of Trip mode and the reason to the driver.</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mode (TR) is permanently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indication may not be permanent if the driver uses the menu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eason (Trip Reas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ip Reason is related to the conditions (SRS 4.6.3) that lead to the transition to T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4: </w:t>
            </w:r>
            <w:r>
              <w:rPr>
                <w:lang w:val="en-GB"/>
              </w:rPr>
              <w:t>The train is in FS / LS / OS and the train/engine overpasses the EOA/LOA of its MA. The system switches to TR Mode. Transition Condition Id [16].</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STEM STATUS MESSAGE (NID_MESSAGE_JRU=23; SYSTEM_STATUS_MESSAGE=&lt;Bit12=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19=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MERGENCY BRAKE COMMAND STATE (NID_MESSAGE_JRU=3; M_BRAKE_COMMAND_STATE=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 Emergency Brake '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ST01</w:t>
            </w:r>
          </w:p>
          <w:p>
            <w:pPr>
              <w:pStyle w:val="Tabellenkrper"/>
              <w:widowControl w:val="false"/>
              <w:spacing w:before="20" w:after="20"/>
              <w:jc w:val="center"/>
              <w:rPr>
                <w:lang w:val="en-GB"/>
              </w:rPr>
            </w:pPr>
            <w:r>
              <w:rPr>
                <w:lang w:val="en-GB"/>
              </w:rPr>
              <w:t>(Trip due to passing EOA/LOA)</w:t>
            </w:r>
          </w:p>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38=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ly if EB not commanded befor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4: </w:t>
            </w:r>
            <w:r>
              <w:rPr>
                <w:lang w:val="en-GB"/>
              </w:rPr>
              <w:t>A train with a valid MA with sections which has passed the entry point of End Section and the min safe front end has not passed the End Section Time-out stop location, stops to request a new MA when the time out of End Section expires. EB is applied and the TR  mode is enter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7)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6</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CE835352-9B4A-4F94-A930-F10742DEDC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66</Words>
  <Characters>21213</Characters>
  <CharactersWithSpaces>24530</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8:00Z</dcterms:created>
  <dc:creator>Johne, Martin</dc:creator>
  <dc:description/>
  <dc:language>en-US</dc:language>
  <cp:lastModifiedBy>Johne, Martin</cp:lastModifiedBy>
  <cp:lastPrinted>2002-07-30T11:57:00Z</cp:lastPrinted>
  <dcterms:modified xsi:type="dcterms:W3CDTF">2017-04-07T16:09: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