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 The on-board equipment stops expecting a balise group and expects the next one announced in the linking information when, inside the expectation window of the expected balise group, another announced balise group, expected later, is found with the max safe front end of the train outside the expectation window of this second BG.</w:t>
            </w:r>
          </w:p>
          <w:p>
            <w:pPr>
              <w:pStyle w:val="Tabellenkrper"/>
              <w:widowControl w:val="false"/>
              <w:spacing w:before="20" w:after="20"/>
              <w:jc w:val="both"/>
              <w:rPr>
                <w:b/>
                <w:b/>
                <w:lang w:val="en-GB"/>
              </w:rPr>
            </w:pPr>
            <w:r>
              <w:rPr>
                <w:b/>
                <w:lang w:val="en-GB"/>
              </w:rPr>
              <w:t>TC12: The on-board equipment stops expecting a balise group and expects the next one announced in the linking information when the balise group is found inside its expectation window.</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1: </w:t>
            </w:r>
            <w:r>
              <w:rPr>
                <w:lang w:val="en-GB"/>
              </w:rPr>
              <w:t>The on-board equipment stops expecting a balise group and expects the next one announced in the linking information when, inside the expectation window of the expected balise group, another announced balise group, expected later, is found with the max safe front end of the train outside the expectation window of this second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upervising the expectation window of BGa.</w:t>
            </w:r>
          </w:p>
          <w:p>
            <w:pPr>
              <w:pStyle w:val="Tabellenkrper"/>
              <w:widowControl w:val="false"/>
              <w:spacing w:before="20" w:after="20"/>
              <w:jc w:val="center"/>
              <w:rPr>
                <w:lang w:val="en-GB"/>
              </w:rPr>
            </w:pPr>
            <w:r>
              <w:rPr>
                <w:lang w:val="en-GB"/>
              </w:rPr>
              <w:t>BGs A, B and C are included in the linking inform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 (BGb) is found when the max safe front end of the train has not yet entered in the expectation window of this 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unchanged&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variable NID_LRBG has NOT changed after passing 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linking reaction assigned to BGa (linking reaction set to 'No reaction').</w:t>
            </w:r>
          </w:p>
          <w:p>
            <w:pPr>
              <w:pStyle w:val="Tabellenkrper"/>
              <w:widowControl w:val="false"/>
              <w:spacing w:before="20" w:after="20"/>
              <w:jc w:val="center"/>
              <w:rPr>
                <w:lang w:val="en-GB"/>
              </w:rPr>
            </w:pPr>
            <w:r>
              <w:rPr>
                <w:lang w:val="en-GB"/>
              </w:rPr>
              <w:t>There is no linking reaction assigned to BGb (linking reaction set to 'No rea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tops expecting BGa, and it expects the next one announced in the linking information (BG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upervising the expectation window of BG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a)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a is found inside its old correspondent expectation wind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unchanged&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variable NID_LRBG has NOT changed after passing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c)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consistency erro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BGc&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ID_LRBG changed to NID_BG of BG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2: </w:t>
            </w:r>
            <w:r>
              <w:rPr>
                <w:lang w:val="en-GB"/>
              </w:rPr>
              <w:t>The on-board equipment stops expecting a balise group and expects the next one announced in the linking information when the balise group is found inside its expectation window.</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tops expecting BGa and it expects the next one announced in the linking information (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 (B) is found. Within the expectation window</w:t>
            </w:r>
          </w:p>
          <w:p>
            <w:pPr>
              <w:pStyle w:val="Tabellenkrper"/>
              <w:widowControl w:val="false"/>
              <w:spacing w:before="20" w:after="20"/>
              <w:jc w:val="center"/>
              <w:rPr>
                <w:lang w:val="en-GB"/>
              </w:rPr>
            </w:pPr>
            <w:r>
              <w:rPr>
                <w:lang w:val="en-GB"/>
              </w:rPr>
              <w:t>There is no linking consistency erro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NID_BG of BGb&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NID_LRBG changed to NID_BG of BG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1</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2</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3A0733-082D-47FA-99C3-6752A8AFDE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984</Words>
  <Characters>18804</Characters>
  <CharactersWithSpaces>21745</CharactersWithSpaces>
  <Paragraphs>4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30:00Z</dcterms:created>
  <dc:creator>Johne, Martin</dc:creator>
  <dc:description/>
  <dc:language>en-US</dc:language>
  <cp:lastModifiedBy>Johne, Martin</cp:lastModifiedBy>
  <cp:lastPrinted>2002-07-30T11:57:00Z</cp:lastPrinted>
  <dcterms:modified xsi:type="dcterms:W3CDTF">2017-04-07T14: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