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40400_05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40400_05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6:2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 A data consistency problem or a linking consistency problem has occurred and the problem leads to a linking reaction: When the linking reaction is set to trip, the system switches to trip.</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40100:</w:t>
            </w:r>
            <w:r>
              <w:rPr>
                <w:lang w:val="en-GB"/>
              </w:rPr>
              <w:t xml:space="preserve"> 3.14.1: Brake Command Handling</w:t>
            </w:r>
          </w:p>
          <w:p>
            <w:pPr>
              <w:pStyle w:val="Tabellenkrper"/>
              <w:widowControl w:val="false"/>
              <w:spacing w:before="20" w:after="20"/>
              <w:rPr>
                <w:b/>
                <w:b/>
                <w:lang w:val="en-GB"/>
              </w:rPr>
            </w:pPr>
            <w:r>
              <w:rPr>
                <w:b/>
                <w:lang w:val="en-GB"/>
              </w:rPr>
              <w:t xml:space="preserve">Test Case 3: </w:t>
            </w:r>
            <w:r>
              <w:rPr>
                <w:lang w:val="en-GB"/>
              </w:rPr>
              <w:t>Train movement during modifying/revalidating of train dat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10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ment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data window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Train Data is displayed to the driv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modify or  simply revalidate the existing set of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tarts moving while the driver is entering the new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tervention is RECORDED.</w:t>
            </w:r>
          </w:p>
          <w:p>
            <w:pPr>
              <w:pStyle w:val="Tabellenkrper"/>
              <w:widowControl w:val="false"/>
              <w:spacing w:before="20" w:after="20"/>
              <w:jc w:val="center"/>
              <w:rPr>
                <w:lang w:val="en-GB"/>
              </w:rPr>
            </w:pPr>
            <w:r>
              <w:rPr>
                <w:lang w:val="en-GB"/>
              </w:rPr>
              <w:t>M_BRAKE_COMMAND_STATE=1 (Command) or =0 (Relea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in Window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uttons of the Main Window including Train data are disabled until driver acknowledg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rake intervention is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eaches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 symbol "Acknowledgemen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quest for acknowledgement of service brake release is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ervice brake release reques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00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ment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RELEA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rake releas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rake indication is REMO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in Window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L1, L0 or L NTC, the DMI allows the driver to select again the option ‘Train Data Entry’ or the option ‘STAR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5: </w:t>
            </w:r>
            <w:r>
              <w:rPr>
                <w:lang w:val="en-GB"/>
              </w:rPr>
              <w:t>The train is in FS / LS / OS mode and the train/engine performs transition to TR due to a linking reaction with the expected balise group. Transition Condition Id [1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inking consistency problem: The location reference of a BG marked as linked and included in the linking information is not found in the expectation window.</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ERROR (NID_MESSAGE_JRU=1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1=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59</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9</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65</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15.00 s     Conditional Message Id : 155     Back Delay :      1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2</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4</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t>Linking reaction is TRIP</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3C89CE7-E70F-4FF3-B422-0212967CDD0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021</Words>
  <Characters>19039</Characters>
  <CharactersWithSpaces>22016</CharactersWithSpaces>
  <Paragraphs>4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4:28:00Z</dcterms:created>
  <dc:creator>Johne, Martin</dc:creator>
  <dc:description/>
  <dc:language>en-US</dc:language>
  <cp:lastModifiedBy>Johne, Martin</cp:lastModifiedBy>
  <cp:lastPrinted>2002-07-30T11:57:00Z</cp:lastPrinted>
  <dcterms:modified xsi:type="dcterms:W3CDTF">2017-04-07T14:2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