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2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An on-board unit has a valid MA including N sections with no end section timer. The on-board receives a new MA with an End Section timer start location in rear of the max safe front end of the train. The EOA/LOA shall be withdrawn to the current position of the train and a non-zero target speed value at the EOA/LOA shall be set to zero.</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2: </w:t>
            </w:r>
            <w:r>
              <w:rPr>
                <w:lang w:val="en-GB"/>
              </w:rPr>
              <w:t>On-board behavio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t>NID_BG = BG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5: </w:t>
            </w:r>
            <w:r>
              <w:rPr>
                <w:lang w:val="en-GB"/>
              </w:rPr>
              <w:t>An on-board unit has a valid MA including N sections with no end section timer. The on-board receives a new MA with an End Section timer start location in rear of the max safe front end of the train. The EOA/LOA shall be withdrawn to the current position of the train and a non-zero target speed value at the EM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EMA?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receives a new MA (message 3) with an End Section timer start location in rear of the max safe front end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 Object Symbol: ST01</w:t>
            </w:r>
          </w:p>
          <w:p>
            <w:pPr>
              <w:pStyle w:val="Tabellenkrper"/>
              <w:widowControl w:val="false"/>
              <w:spacing w:before="20" w:after="20"/>
              <w:jc w:val="center"/>
              <w:rPr>
                <w:color w:val="008000"/>
                <w:lang w:val="en-GB"/>
              </w:rPr>
            </w:pPr>
            <w:r>
              <w:rPr>
                <w:color w:val="008000"/>
                <w:lang w:val="en-GB"/>
              </w:rPr>
              <w:t>(Trip due to passing EOA/LOA)</w:t>
            </w:r>
          </w:p>
          <w:p>
            <w:pPr>
              <w:pStyle w:val="Tabellenkrper"/>
              <w:widowControl w:val="false"/>
              <w:spacing w:before="20" w:after="20"/>
              <w:jc w:val="center"/>
              <w:rPr>
                <w:color w:val="008000"/>
                <w:lang w:val="en-GB"/>
              </w:rPr>
            </w:pPr>
            <w:r>
              <w:rPr>
                <w:color w:val="008000"/>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EoA / LoA with its minimum safe front en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0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NDTIMERSTAR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B6658A1-CBE8-48B5-9527-9BB1327671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42</Words>
  <Characters>20426</Characters>
  <CharactersWithSpaces>23621</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24:00Z</dcterms:created>
  <dc:creator>Johne, Martin</dc:creator>
  <dc:description/>
  <dc:language>en-US</dc:language>
  <cp:lastModifiedBy>Johne, Martin</cp:lastModifiedBy>
  <cp:lastPrinted>2002-07-30T11:57:00Z</cp:lastPrinted>
  <dcterms:modified xsi:type="dcterms:W3CDTF">2017-04-07T16:2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