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4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4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234.1.</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6: </w:t>
            </w:r>
            <w:r>
              <w:rPr>
                <w:lang w:val="en-GB"/>
              </w:rPr>
              <w:t>Use of the track condition: 'switch off eddy current brake for service brake' in the determination of supervision limits for target speed monitoring when they are derived from the GUI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well below V_PERMITTED&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8 (M_TRACKCOND= 011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p>
            <w:pPr>
              <w:pStyle w:val="Tabellenkrper"/>
              <w:widowControl w:val="false"/>
              <w:spacing w:before="20" w:after="20"/>
              <w:jc w:val="center"/>
              <w:rPr>
                <w:lang w:val="en-GB"/>
              </w:rPr>
            </w:pPr>
            <w:r>
              <w:rPr>
                <w:lang w:val="en-GB"/>
              </w:rPr>
              <w:t>M_TRACKCOND= 0111, i.e., switch off eddy current brake for service brak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6: </w:t>
            </w:r>
            <w:r>
              <w:rPr>
                <w:lang w:val="en-GB"/>
              </w:rPr>
              <w:t>Use of the track condition: 'switch off eddy current brake for service brake' in the determination of supervision limits for target speed monitoring when they are derived from the GUI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 brake for service braking inhibi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max safe front end of the train reaches the Switch off  Eddy Current Brake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group has to be in a place slightly beyond the position marked by D_TRACKCO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either its estimated or its max safe front end the location of the Permitted Speed supervision limit, valid for the estimated speed and calculated either from the SBD or the EBD, then the supervision status changes to "Overspeed Statu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at 497m from the EoA when the PS is 75km/h, according to the ERA tool for the braking curves calculation (see Subset-076-6-3_3130234_06a_v310.xl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o, this location must be 103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1&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 Permitted speed displayed is compared to ERA tool calculation with the new condition (Switch off Eddy current brake).</w:t>
            </w:r>
          </w:p>
          <w:p>
            <w:pPr>
              <w:pStyle w:val="Tabellenkrper"/>
              <w:widowControl w:val="false"/>
              <w:spacing w:before="20" w:after="20"/>
              <w:jc w:val="center"/>
              <w:rPr>
                <w:lang w:val="en-GB"/>
              </w:rPr>
            </w:pPr>
            <w:r>
              <w:rPr>
                <w:lang w:val="en-GB"/>
              </w:rPr>
              <w:t>The location of the Permitted speed supervision limit  shall be derived from the GUI curv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speed is equal or below 66 km/h according to the ERA tool for the braking curves calculation (see Subset-076-6-3_3130234_06a_v310.x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 brake for service braking not inhibi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min safe rear end of the train has left the track condition area defined by L_ TRACKCO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6: </w:t>
            </w:r>
            <w:r>
              <w:rPr>
                <w:lang w:val="en-GB"/>
              </w:rPr>
              <w:t>Use of the track condition: 'switch off eddy current brake for service brake' in the determination of supervision limits for target speed monitoring when they are derived from the GUI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is balise group is used to reset the odometry. This group has to be placed slightly beyond the position marked by D_TRACKCOND + L_ TRACKCOND + L_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When the train has passed with either its estimated or its max safe front end the location of the Permitted Speed supervision limit, valid for the estimated speed and calculated either from the SBD or the EBD, then the supervision status changes to "Overspeed Statu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407m before the EoA running at 75km/h, according to the ERA tool for the braking curves calculation (see Subset-076-6-3_3130234_06b_v310.xl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o, this location must be 193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2&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8F0AF13-C211-4936-8AD0-77587E3B6B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74</Words>
  <Characters>25042</Characters>
  <CharactersWithSpaces>28959</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29:00Z</dcterms:created>
  <dc:creator>Johne, Martin</dc:creator>
  <dc:description/>
  <dc:language>en-US</dc:language>
  <cp:lastModifiedBy>Johne, Martin</cp:lastModifiedBy>
  <cp:lastPrinted>2002-07-30T11:57:00Z</cp:lastPrinted>
  <dcterms:modified xsi:type="dcterms:W3CDTF">2017-04-07T18:3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