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3: </w:t>
            </w:r>
            <w:r>
              <w:rPr>
                <w:lang w:val="en-GB"/>
              </w:rPr>
              <w:t>Use of the track condition: 'Switch off magnetic sho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well 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10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3: </w:t>
            </w:r>
            <w:r>
              <w:rPr>
                <w:lang w:val="en-GB"/>
              </w:rPr>
              <w:t>Use of the track condition: 'Switch off magnetic sho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train reaches the Switch off  Magnetic shoe Brake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heck can only be done with the maximum safe front end, since the magnetic shoe brake only influences the emergency brake deceleration (see the requirement 3.13.2.2.6.2).</w:t>
            </w:r>
          </w:p>
          <w:p>
            <w:pPr>
              <w:pStyle w:val="Tabellenkrper"/>
              <w:widowControl w:val="false"/>
              <w:spacing w:before="20" w:after="20"/>
              <w:jc w:val="center"/>
              <w:rPr>
                <w:lang w:val="en-GB"/>
              </w:rPr>
            </w:pPr>
            <w:r>
              <w:rPr>
                <w:lang w:val="en-GB"/>
              </w:rPr>
              <w:t>The PS supervision limit is 818m before the EoA running at 75km/h, according to the ERA tool for the braking curves calculation (see Subset-076-6-3_3130234_03a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82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gnetic shoe brake not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3: </w:t>
            </w:r>
            <w:r>
              <w:rPr>
                <w:lang w:val="en-GB"/>
              </w:rPr>
              <w:t>Use of the track condition: 'Switch off magnetic shoe brake' in the determination of supervision limits for target speed monitoring,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or with its estimated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heck can only be done with the maximum safe front end, since the magnetic shoe brake only influences the emergency brake deceleration (see the requirement 3.13.2.2.6.2).</w:t>
            </w:r>
          </w:p>
          <w:p>
            <w:pPr>
              <w:pStyle w:val="Tabellenkrper"/>
              <w:widowControl w:val="false"/>
              <w:spacing w:before="20" w:after="20"/>
              <w:jc w:val="center"/>
              <w:rPr>
                <w:lang w:val="en-GB"/>
              </w:rPr>
            </w:pPr>
            <w:r>
              <w:rPr>
                <w:lang w:val="en-GB"/>
              </w:rPr>
              <w:t>The PS supervision limit is 576m before the EoA running at 75km/h, according to the ERA tool for the braking curves calculation (see Subset-076-6-3_3130234_03b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24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2DEA7B4-959B-4395-A34A-1E755D0449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23</Words>
  <Characters>22196</Characters>
  <CharactersWithSpaces>25668</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5:00Z</dcterms:created>
  <dc:creator>Johne, Martin</dc:creator>
  <dc:description/>
  <dc:language>en-US</dc:language>
  <cp:lastModifiedBy>Johne, Martin</cp:lastModifiedBy>
  <cp:lastPrinted>2002-07-30T11:57:00Z</cp:lastPrinted>
  <dcterms:modified xsi:type="dcterms:W3CDTF">2017-04-07T18: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