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2_07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2_07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20:0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Signalling related Speed Restrictions</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2:</w:t>
            </w:r>
            <w:r>
              <w:rPr>
                <w:lang w:val="en-GB"/>
              </w:rPr>
              <w:t xml:space="preserve"> 3.13.2.3.2: Trackside related speed restrictions</w:t>
            </w:r>
          </w:p>
          <w:p>
            <w:pPr>
              <w:pStyle w:val="Tabellenkrper"/>
              <w:widowControl w:val="false"/>
              <w:spacing w:before="20" w:after="20"/>
              <w:rPr>
                <w:b/>
                <w:b/>
                <w:lang w:val="en-GB"/>
              </w:rPr>
            </w:pPr>
            <w:r>
              <w:rPr>
                <w:b/>
                <w:lang w:val="en-GB"/>
              </w:rPr>
              <w:t xml:space="preserve">Test Case 4: </w:t>
            </w:r>
            <w:r>
              <w:rPr>
                <w:lang w:val="en-GB"/>
              </w:rPr>
              <w:t>Use of Signalling related Speed Restrictions in the determination of Permitted Speed for ceiling speed monitorin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t&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mode: The current speed of the train shall be fixed to be well below the permitted speed at this moment (V_t &lt;&lt; V_PER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S is equal to V_MRSP.</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The train speed will be a bit over the PS, in order  to see the changes below, since the PS is not displayed in L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V_MAIN=&lt;Vmin&gt;)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t;Vmin&gt; shall be fixed to be lower than V_MRSP but greater than V_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S is equal to &lt;Vmin&gt;.</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The train speed will be a bit over the P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0 (Normal Statu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TRAIN will be used instead of V_PER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2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1CCFB6E-5562-41C5-AC80-C3F18F11A25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116</Words>
  <Characters>13335</Characters>
  <CharactersWithSpaces>15421</CharactersWithSpaces>
  <Paragraphs>3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8:00:00Z</dcterms:created>
  <dc:creator>Johne, Martin</dc:creator>
  <dc:description/>
  <dc:language>en-US</dc:language>
  <cp:lastModifiedBy>Johne, Martin</cp:lastModifiedBy>
  <cp:lastPrinted>2002-07-30T11:57:00Z</cp:lastPrinted>
  <dcterms:modified xsi:type="dcterms:W3CDTF">2017-04-07T18:0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