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5: </w:t>
            </w:r>
            <w:r>
              <w:rPr>
                <w:lang w:val="en-GB"/>
              </w:rPr>
              <w:t>The onboard equipment shall REJECT any order to contact an RBC as long as no mobile terminal is duly registered to a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try to set up a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F7B1D16-FEC9-4071-BD16-555C0A7726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22</Words>
  <Characters>10850</Characters>
  <CharactersWithSpaces>12547</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1:00Z</dcterms:created>
  <dc:creator>Johne, Martin</dc:creator>
  <dc:description/>
  <dc:language>en-US</dc:language>
  <cp:lastModifiedBy>Johne, Martin</cp:lastModifiedBy>
  <cp:lastPrinted>2002-07-30T11:57:00Z</cp:lastPrinted>
  <dcterms:modified xsi:type="dcterms:W3CDTF">2017-04-07T15:1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