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Override fun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8: </w:t>
            </w:r>
            <w:r>
              <w:rPr>
                <w:lang w:val="en-GB"/>
              </w:rPr>
              <w:t>Use of Override function related speed restriction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stopped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V_NVSUPOVTR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shall be limited to reach the Overspeed Status and no m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the previous step, Rel. Dist. is not null because, according to the requirement 3.11.10.1, while the "override" funtion is active, the override speed limit shall taken into account (D_NVOVTRP=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1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45</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5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Override EOA request</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76D1A8-9DA0-4387-AC3E-F536A35FBC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8</Words>
  <Characters>13533</Characters>
  <CharactersWithSpaces>15650</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09:00Z</dcterms:created>
  <dc:creator>Johne, Martin</dc:creator>
  <dc:description/>
  <dc:language>en-US</dc:language>
  <cp:lastModifiedBy>Johne, Martin</cp:lastModifiedBy>
  <cp:lastPrinted>2002-07-30T11:57:00Z</cp:lastPrinted>
  <dcterms:modified xsi:type="dcterms:W3CDTF">2017-04-07T18: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