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70300_02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70300_02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7:57</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6: The train receives a new route suitability traction system information shall replace all stored route suitability traction system information.</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70300:</w:t>
            </w:r>
            <w:r>
              <w:rPr>
                <w:lang w:val="en-GB"/>
              </w:rPr>
              <w:t xml:space="preserve"> 3.7.3: Extension, replacement of track description and linking information</w:t>
            </w:r>
          </w:p>
          <w:p>
            <w:pPr>
              <w:pStyle w:val="Tabellenkrper"/>
              <w:widowControl w:val="false"/>
              <w:spacing w:before="20" w:after="20"/>
              <w:rPr>
                <w:b/>
                <w:b/>
                <w:lang w:val="en-GB"/>
              </w:rPr>
            </w:pPr>
            <w:r>
              <w:rPr>
                <w:b/>
                <w:lang w:val="en-GB"/>
              </w:rPr>
              <w:t xml:space="preserve">Test Case 6: </w:t>
            </w:r>
            <w:r>
              <w:rPr>
                <w:lang w:val="en-GB"/>
              </w:rPr>
              <w:t>The train receives a new track description or a linking information and shall replace the stored informa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NOT at standstil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70 (; Q_SUITABILITY=1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L2/L3; Q_SUITABILITY = 10 (traction system); An unsuitability exists from location d1 on e.g. The list of traction systems accepted by the engine does not include the one received from tracksi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L2/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Route unsuitable ' traction system"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hall be informed about all unsuitabilities.</w:t>
            </w:r>
          </w:p>
          <w:p>
            <w:pPr>
              <w:pStyle w:val="Tabellenkrper"/>
              <w:widowControl w:val="false"/>
              <w:spacing w:before="20" w:after="20"/>
              <w:jc w:val="center"/>
              <w:rPr>
                <w:lang w:val="en-GB"/>
              </w:rPr>
            </w:pPr>
            <w:r>
              <w:rPr>
                <w:lang w:val="en-GB"/>
              </w:rPr>
              <w:t>The closest location corresponding to the unsuitability(ies) shall be considered as both the EOA and SvL (instead of the EOA and SvL given by the MA), with no Release Spe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22=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70 (; Q_SUITABILITY=1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L2/L3; Q_SUITABILITY = 10 (traction system); No unsuitability exists from location d1 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L2/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overpasses the location d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7)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does not switch to TRIP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70300:</w:t>
            </w:r>
            <w:r>
              <w:rPr>
                <w:lang w:val="en-GB"/>
              </w:rPr>
              <w:t xml:space="preserve"> 3.7.3: Extension, replacement of track description and linking information</w:t>
            </w:r>
          </w:p>
          <w:p>
            <w:pPr>
              <w:pStyle w:val="Tabellenkrper"/>
              <w:widowControl w:val="false"/>
              <w:spacing w:before="20" w:after="20"/>
              <w:rPr>
                <w:b/>
                <w:b/>
                <w:lang w:val="en-GB"/>
              </w:rPr>
            </w:pPr>
            <w:r>
              <w:rPr>
                <w:b/>
                <w:lang w:val="en-GB"/>
              </w:rPr>
              <w:t xml:space="preserve">Test Case 7: </w:t>
            </w:r>
            <w:r>
              <w:rPr>
                <w:lang w:val="en-GB"/>
              </w:rPr>
              <w:t>The train receives a new track description or a linking information and shall replace the stored informa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NOT at standstil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70 (; Q_SUITABILITY=0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L2/L3; Q_SUITABILITY = 01 (Max axle load); An unsuitability exists from location d1 on e.g. The axle load category of the train is higher than the permitted one received from tracksi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L2/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Route unsuitable ' axle load category"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hall be informed about all unsuitabilities.</w:t>
            </w:r>
          </w:p>
          <w:p>
            <w:pPr>
              <w:pStyle w:val="Tabellenkrper"/>
              <w:widowControl w:val="false"/>
              <w:spacing w:before="20" w:after="20"/>
              <w:jc w:val="center"/>
              <w:rPr>
                <w:lang w:val="en-GB"/>
              </w:rPr>
            </w:pPr>
            <w:r>
              <w:rPr>
                <w:lang w:val="en-GB"/>
              </w:rPr>
              <w:t>The closest location corresponding to the unsuitability(ies) shall be considered as both the EOA and SvL (instead of the EOA and SvL given by the MA), with no Release Spe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20=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70 (; Q_SUITABILITY=1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L2/L3; Q_SUITABILITY = 10 (Traction system); An unsuitability exists from location d2&gt;d1 on e.g. The Traction system of the train is higher than the permitted one received from tracksi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se step is for testing the negative test for the receiption and validation of packet 70. When the train receives a packet 70 which is different (7.5.1.135 Q_SUITABILITY) from that one which has been received earlier, it has no matter for the previous received on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L2/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Route unsuitable ' traction system"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hall be informed about all unsuitabilities.</w:t>
            </w:r>
          </w:p>
          <w:p>
            <w:pPr>
              <w:pStyle w:val="Tabellenkrper"/>
              <w:widowControl w:val="false"/>
              <w:spacing w:before="20" w:after="20"/>
              <w:jc w:val="center"/>
              <w:rPr>
                <w:lang w:val="en-GB"/>
              </w:rPr>
            </w:pPr>
            <w:r>
              <w:rPr>
                <w:lang w:val="en-GB"/>
              </w:rPr>
              <w:t>The closest location corresponding to the unsuitability(ies) shall be considered as both the EOA and SvL (instead of the EOA and SvL given by the MA), with no Release Spe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22=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eps 8 to 13 are inserted for testing the negative test for the receiption and validation of packet 70. When the train receives a packet 70 which is different (7.5.1.135 Q_SUITABILITY) from that one which has been received earlier, it has no matter for the previous received on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Nothing will change for packet 70 with  Q_SUITABILITY = 0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70 (; Q_SUITABILITY=0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L2/L3; Q_SUITABILITY = 01 (Max axle load); No unsuitability exists from location d1 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L2/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overpasses the location d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7)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does not switch to TRIP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70300:</w:t>
            </w:r>
            <w:r>
              <w:rPr>
                <w:lang w:val="en-GB"/>
              </w:rPr>
              <w:t xml:space="preserve"> 3.7.3: Extension, replacement of track description and linking information</w:t>
            </w:r>
          </w:p>
          <w:p>
            <w:pPr>
              <w:pStyle w:val="Tabellenkrper"/>
              <w:widowControl w:val="false"/>
              <w:spacing w:before="20" w:after="20"/>
              <w:rPr>
                <w:b/>
                <w:b/>
                <w:lang w:val="en-GB"/>
              </w:rPr>
            </w:pPr>
            <w:r>
              <w:rPr>
                <w:b/>
                <w:lang w:val="en-GB"/>
              </w:rPr>
              <w:t xml:space="preserve">Test Case 8: </w:t>
            </w:r>
            <w:r>
              <w:rPr>
                <w:lang w:val="en-GB"/>
              </w:rPr>
              <w:t>The train receives a new track description or a linking information and shall replace the stored informa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NOT at standstil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71 ()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L2/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L2/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71 ()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L2/L3</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new adhesion factor information will replace the stored one of the last Radio messag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L2/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Adhesion factor - slippery rail"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informed, that the adhesion factor is 'slippery rai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9=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71 ()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L2/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L2/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Adhesion factor - slippery rail" is remo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9=0&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Status symbol "Adhesion factor - slippery rail"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driver is informed, that the adhesion factor is 'slippery rai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70300:</w:t>
            </w:r>
            <w:r>
              <w:rPr>
                <w:lang w:val="en-GB"/>
              </w:rPr>
              <w:t xml:space="preserve"> 3.7.3: Extension, replacement of track description and linking information</w:t>
            </w:r>
          </w:p>
          <w:p>
            <w:pPr>
              <w:pStyle w:val="Tabellenkrper"/>
              <w:widowControl w:val="false"/>
              <w:spacing w:before="20" w:after="20"/>
              <w:rPr>
                <w:b/>
                <w:b/>
                <w:lang w:val="en-GB"/>
              </w:rPr>
            </w:pPr>
            <w:r>
              <w:rPr>
                <w:b/>
                <w:lang w:val="en-GB"/>
              </w:rPr>
              <w:t xml:space="preserve">Test Case 9: </w:t>
            </w:r>
            <w:r>
              <w:rPr>
                <w:lang w:val="en-GB"/>
              </w:rPr>
              <w:t>The train receives a new track description or a linking information and shall replace the stored informa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NOT at standstil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5 ()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L2/L3;  with linking informations to BGc and BGd; For BGc Q_LINKREACTION = 01 (SB) and for BGd Q_LINKREACTION = 10 (NO Rea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L2/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5 ()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L2/L3; with linking informations to BGd and no more for BGc; for BGd Q_LINKREACTION = 10 (NO Rea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L2/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18.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overpasses the position where BGc was announced by the linking packet of BGa, but no more by BGb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18.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system status message "Balise read error"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position of the BGc which was expected by the first packet 5 in step 2/4.</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No linking reaction due to BGc no longer being included in Linking packet and Interface to TIU and Comments to Neither SB nor EB are appli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Nothing is displayed concerning BG no longer being included in Linking packe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18.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ervice brake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18.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Status symbol "Service Brake or Emergency Brake interven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4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overpasses the position where BGd was announced by the linking packet of BGa and BGb.</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4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system status message "Balise read error"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position of the BGd which was expected by the first packet 5 in step 2/4 and again by the second packet 5 in step 6/8</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Nothing is displayed concerning Q_LINKREACTION = 10 (No Rea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4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ervice brake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4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Status symbol "Service Brake or Emergency Brake interven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t>Axle load category is C3</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t>Only compatible tracion system is 15 kV 16 2/3 Hz</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0</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Route suitability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RACKIN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UITABILIT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UITABILIT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6</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Route suitability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RACKIN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UITABILIT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UITABILIT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3</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Route suitability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RACKIN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UITABILIT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UITABILIT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9</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Route suitability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RACKIN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UITABILIT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t>Large value to ensure that train will not be tripped</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UITABILIT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5</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Route suitability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RACKIN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UITABILIT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UITABILIT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2</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Adhesion factor</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ADHE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ADHE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DHE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6</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Adhesion factor</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ADHE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ADHE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DHE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2</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Adhesion factor</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ADHE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ADHE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DHE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0</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4</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9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39</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6</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B28CE493-2660-470B-AD29-45B4ED47FE5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4552</Words>
  <Characters>28683</Characters>
  <CharactersWithSpaces>33169</CharactersWithSpaces>
  <Paragraphs>66</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5:57:00Z</dcterms:created>
  <dc:creator>Johne, Martin</dc:creator>
  <dc:description/>
  <dc:language>en-US</dc:language>
  <cp:lastModifiedBy>Johne, Martin</cp:lastModifiedBy>
  <cp:lastPrinted>2002-07-30T11:57:00Z</cp:lastPrinted>
  <dcterms:modified xsi:type="dcterms:W3CDTF">2017-04-07T15:58: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