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300_07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300_07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6:4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Establishing a communication sess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11: </w:t>
            </w:r>
            <w:r>
              <w:rPr>
                <w:lang w:val="en-GB"/>
              </w:rPr>
              <w:t>The train receives an order to establish a communication session to RBC, the train tries to set up a safe radio until the train front passes the start of an announced radio hol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42 (NID_C=352; NID_RBC=1515; NID_RADIO=003265342101FFFF) and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C=352 ; NID_RBC = 1515 ; NID_RADIO = 003265342101FFFF</w:t>
            </w:r>
          </w:p>
          <w:p>
            <w:pPr>
              <w:pStyle w:val="Tabellenkrper"/>
              <w:widowControl w:val="false"/>
              <w:spacing w:before="20" w:after="20"/>
              <w:jc w:val="center"/>
              <w:rPr>
                <w:lang w:val="en-GB"/>
              </w:rPr>
            </w:pPr>
            <w:r>
              <w:rPr>
                <w:lang w:val="en-GB"/>
              </w:rPr>
              <w:t>Received at or before x - 500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tries to set up a safe connection with RBC with NID_RBC 1515.</w:t>
            </w:r>
          </w:p>
          <w:p>
            <w:pPr>
              <w:pStyle w:val="Tabellenkrper"/>
              <w:widowControl w:val="false"/>
              <w:spacing w:before="20" w:after="20"/>
              <w:jc w:val="center"/>
              <w:rPr>
                <w:lang w:val="en-GB"/>
              </w:rPr>
            </w:pPr>
            <w:r>
              <w:rPr>
                <w:lang w:val="en-GB"/>
              </w:rPr>
              <w:t>This step is repeated for more than 45 seconds and at least four tim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 seconds after first connection attemp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MaxFron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enters the area of an announced radio hole and stops trying set up a save connection to RBC X</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 @MaxFron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tops trying set up a save radio connection to RBC X</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0|Bit41=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moval of symbol is recorded. Nothing is displayed in area E1 on the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9</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9</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69EA43A-C598-45D9-8401-492B2463F77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284</Words>
  <Characters>14391</Characters>
  <CharactersWithSpaces>16642</CharactersWithSpaces>
  <Paragraphs>3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4:42:00Z</dcterms:created>
  <dc:creator>Johne, Martin</dc:creator>
  <dc:description/>
  <dc:language>en-US</dc:language>
  <cp:lastModifiedBy>Johne, Martin</cp:lastModifiedBy>
  <cp:lastPrinted>2002-07-30T11:57:00Z</cp:lastPrinted>
  <dcterms:modified xsi:type="dcterms:W3CDTF">2017-04-07T14:4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