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 The train receives a new track description or a linking information and shall replace the stored inform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21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the Gradient Profile is different from the previous one and shall 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L3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the &lt;planning information&gt; window, the gradient profile is upda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gradient profile is the one received from track</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2: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39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M_VOLTAGE =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L3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25 kV 50 Hz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nnounced about the change of the traction system</w:t>
            </w:r>
          </w:p>
          <w:p>
            <w:pPr>
              <w:pStyle w:val="Tabellenkrper"/>
              <w:widowControl w:val="false"/>
              <w:spacing w:before="20" w:after="20"/>
              <w:jc w:val="center"/>
              <w:rPr>
                <w:lang w:val="en-GB"/>
              </w:rPr>
            </w:pPr>
            <w:r>
              <w:rPr>
                <w:lang w:val="en-GB"/>
              </w:rPr>
              <w:t>When different with the stored on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it69 if driver action is requested. If, on the contrary, the traction change is made automatically, Bit68 is s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enters with its max safe front end the 'Change of traction system'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25 kV 50 Hz announcement"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Change of traction system’ is updated and the 'New traction system' information shall be displayed to the driv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25 kV 50 Hz"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nnouncement is de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8=1; Bit69=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shall executed only if bit 69 has been set at step 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39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M_VOLTAGE =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L3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lt;AC25/AC15&gt;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nnounced about the change of the traction system.</w:t>
            </w:r>
          </w:p>
          <w:p>
            <w:pPr>
              <w:pStyle w:val="Tabellenkrper"/>
              <w:widowControl w:val="false"/>
              <w:spacing w:before="20" w:after="20"/>
              <w:jc w:val="center"/>
              <w:rPr>
                <w:lang w:val="en-GB"/>
              </w:rPr>
            </w:pPr>
            <w:r>
              <w:rPr>
                <w:lang w:val="en-GB"/>
              </w:rPr>
              <w:t>When different with the stored on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enters with its max safe front end the 'Change of traction system'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15 kV 16.7 Hz"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Change of traction system’ is updated and the 'New traction system' information shall be displayed to the driv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lt;AC25/AC15&gt; announcement"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nnouncement is de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imum safe rear end of the train is leaving a track condition are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nly the default location accuracy of a balise group (12 metres) has been considered here for the calculation of the tran position confidence interval, i.e. the odometry error has been neglected.</w:t>
            </w:r>
          </w:p>
          <w:p>
            <w:pPr>
              <w:pStyle w:val="Tabellenkrper"/>
              <w:widowControl w:val="false"/>
              <w:spacing w:before="20" w:after="20"/>
              <w:jc w:val="center"/>
              <w:rPr>
                <w:lang w:val="en-GB"/>
              </w:rPr>
            </w:pPr>
            <w:r>
              <w:rPr>
                <w:lang w:val="en-GB"/>
              </w:rPr>
              <w:t>The train length is set to 200 metres (see sequence step 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15 kV 16.7 Hz"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 seconds after last step 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4: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1: </w:t>
            </w:r>
            <w:r>
              <w:rPr>
                <w:lang w:val="en-GB"/>
              </w:rPr>
              <w:t>The train passes an LRBG compliant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RBG compliant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Balise groups marked as linked and contained in the previously received linking information, if linking information is used on-boar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ast balise group not marked as unlinked, if no linking was used when this balise group wa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4: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 D_TRACKCOND&gt;0; L_TRACKCOND=FINITE VALU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se track conditions are not applicable in NL and TR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n announcement for track condition "X" is displayed which is one of the following cases.</w:t>
            </w:r>
          </w:p>
          <w:p>
            <w:pPr>
              <w:pStyle w:val="Tabellenkrper"/>
              <w:widowControl w:val="false"/>
              <w:spacing w:before="20" w:after="20"/>
              <w:jc w:val="center"/>
              <w:rPr>
                <w:lang w:val="en-GB"/>
              </w:rPr>
            </w:pPr>
            <w:r>
              <w:rPr>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 depends on the announce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where the ‘Track Condition’ begi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where the ‘Track Condition’ begins. The announcement is no longer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 depends on the announce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 D_TRACKCOND=0; L_TRACKCOND=5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the Radio Message (400m behind the last RTM message) is received and the position of the new track condition begins before the last track condition area is lef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se track conditions are not applicable in NL and TR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n new announcement is displayed</w:t>
            </w:r>
          </w:p>
          <w:p>
            <w:pPr>
              <w:pStyle w:val="Tabellenkrper"/>
              <w:widowControl w:val="false"/>
              <w:spacing w:before="20" w:after="20"/>
              <w:jc w:val="center"/>
              <w:rPr>
                <w:lang w:val="en-GB"/>
              </w:rPr>
            </w:pPr>
            <w:r>
              <w:rPr>
                <w:lang w:val="en-GB"/>
              </w:rPr>
              <w:t>Possible announcement are: Lower pantograph announcement; Neutral section announcement; non stopping area announcement; Close air conditioning intake announcement; Regenerative Brake announcement; Tunnel stopping area announcement; change of traction announce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 depends on the announce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where the newer ‘Track Condition’ begins. The announcement is no longer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X"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osition where the newer ‘Track Condition’ begins. The track condition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 depends on the announce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5: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SUITABILITY=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SUITABILITY = 00 (loading gauge); An unsuitability exists from location d1 on e.g. The loading gauge profile of the train is not included in the list of loading gauges accepted by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oute unsuitable ' loading gau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hall be informed about all unsuitabilities.</w:t>
            </w:r>
          </w:p>
          <w:p>
            <w:pPr>
              <w:pStyle w:val="Tabellenkrper"/>
              <w:widowControl w:val="false"/>
              <w:spacing w:before="20" w:after="20"/>
              <w:jc w:val="center"/>
              <w:rPr>
                <w:lang w:val="en-GB"/>
              </w:rPr>
            </w:pPr>
            <w:r>
              <w:rPr>
                <w:lang w:val="en-GB"/>
              </w:rPr>
              <w:t>The closest location corresponding to the unsuitability(ies) shall be considered as both the EOA and SvL (instead of the EOA and SvL given by the MA), with no Release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 2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0 (; Q_SUITABILITY=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SUITABILITY = 00 (loading gauge); No unsuitability exists from location d1 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nnounced lina gauge: G1, and compatible gauge is also G1, so there is no unsuitabili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location d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switch to TRIP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The engine can use both traction systems: AC 15 kV 16 2/3 and AC 25 kV 50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change of traction syst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change of traction syst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INE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oute suitability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UITABILIT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INE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EE510A5-2771-4490-A29E-8059F233F4D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824</Words>
  <Characters>30398</Characters>
  <CharactersWithSpaces>35152</CharactersWithSpaces>
  <Paragraphs>7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55:00Z</dcterms:created>
  <dc:creator>Johne, Martin</dc:creator>
  <dc:description/>
  <dc:language>en-US</dc:language>
  <cp:lastModifiedBy>Johne, Martin</cp:lastModifiedBy>
  <cp:lastPrinted>2002-07-30T11:57:00Z</cp:lastPrinted>
  <dcterms:modified xsi:type="dcterms:W3CDTF">2017-04-07T15:5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