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3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3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1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TCs 1 and 3 of FT3130233.</w:t>
            </w:r>
          </w:p>
          <w:p>
            <w:pPr>
              <w:pStyle w:val="Tabellenkrper"/>
              <w:widowControl w:val="false"/>
              <w:spacing w:before="20" w:after="20"/>
              <w:jc w:val="both"/>
              <w:rPr>
                <w:b/>
                <w:b/>
                <w:lang w:val="en-GB"/>
              </w:rPr>
            </w:pPr>
            <w:r>
              <w:rPr>
                <w:b/>
                <w:lang w:val="en-GB"/>
              </w:rPr>
              <w:t>Some special values for the NVs are sent at 50m.</w:t>
            </w:r>
          </w:p>
          <w:p>
            <w:pPr>
              <w:pStyle w:val="Tabellenkrper"/>
              <w:widowControl w:val="false"/>
              <w:spacing w:before="20" w:after="20"/>
              <w:jc w:val="both"/>
              <w:rPr>
                <w:b/>
                <w:b/>
                <w:lang w:val="en-GB"/>
              </w:rPr>
            </w:pPr>
            <w:r>
              <w:rPr>
                <w:b/>
                <w:lang w:val="en-GB"/>
              </w:rPr>
              <w:t>A "Lambda 1"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Level 1 is selec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NVSTFF=80km/h</w:t>
            </w:r>
          </w:p>
          <w:p>
            <w:pPr>
              <w:pStyle w:val="Tabellenkrper"/>
              <w:widowControl w:val="false"/>
              <w:spacing w:before="20" w:after="20"/>
              <w:jc w:val="center"/>
              <w:rPr>
                <w:lang w:val="en-GB"/>
              </w:rPr>
            </w:pPr>
            <w:r>
              <w:rPr>
                <w:lang w:val="en-GB"/>
              </w:rPr>
              <w:t>V_NVALLOWOVTRP=80km/h</w:t>
            </w:r>
          </w:p>
          <w:p>
            <w:pPr>
              <w:pStyle w:val="Tabellenkrper"/>
              <w:widowControl w:val="false"/>
              <w:spacing w:before="20" w:after="20"/>
              <w:jc w:val="center"/>
              <w:rPr>
                <w:lang w:val="en-GB"/>
              </w:rPr>
            </w:pPr>
            <w:r>
              <w:rPr>
                <w:lang w:val="en-GB"/>
              </w:rPr>
              <w:t>V_NVSUPOVTRP=80km/h</w:t>
            </w:r>
          </w:p>
          <w:p>
            <w:pPr>
              <w:pStyle w:val="Tabellenkrper"/>
              <w:widowControl w:val="false"/>
              <w:spacing w:before="20" w:after="20"/>
              <w:jc w:val="center"/>
              <w:rPr>
                <w:lang w:val="en-GB"/>
              </w:rPr>
            </w:pPr>
            <w:r>
              <w:rPr>
                <w:lang w:val="en-GB"/>
              </w:rPr>
              <w:t>D_NVOVTRP=20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4: </w:t>
            </w:r>
            <w:r>
              <w:rPr>
                <w:lang w:val="en-GB"/>
              </w:rPr>
              <w:t>The train is in SR mode and the driver selects Override EOA. The SR distance and speed defined by the National values (D_NVOVTRP and V_NVSUPOVTRP) substitute the previous values given by the trackside (V_NVSTFF, D_NVSTFF). When the Override status finishes, the driver checks that the Permitted Speed (PS) and Target Distance (TD) change to be in line with the default values for V_NVSTFF and D_NVSTFF.</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see the PS and T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not yet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 before reaching the end of the SR are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 because the D_NVOVTRP is passed or T_NVOVTRP expir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3:</w:t>
            </w:r>
            <w:r>
              <w:rPr>
                <w:lang w:val="en-GB"/>
              </w:rPr>
              <w:t xml:space="preserve"> 3.13.2.3.3: Gradients</w:t>
            </w:r>
          </w:p>
          <w:p>
            <w:pPr>
              <w:pStyle w:val="Tabellenkrper"/>
              <w:widowControl w:val="false"/>
              <w:spacing w:before="20" w:after="20"/>
              <w:rPr>
                <w:b/>
                <w:b/>
                <w:lang w:val="en-GB"/>
              </w:rPr>
            </w:pPr>
            <w:r>
              <w:rPr>
                <w:b/>
                <w:lang w:val="en-GB"/>
              </w:rPr>
              <w:t xml:space="preserve">Test Case 3: </w:t>
            </w:r>
            <w:r>
              <w:rPr>
                <w:lang w:val="en-GB"/>
              </w:rPr>
              <w:t>Use gradient = 0 when no default gradient  for TSR profile in the determination of  permitted  speed  supervision limits for target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20&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 packet 65 (Q_DIR=1; V_TSR=&lt;Vmax&gt;; L_TSR=&lt;L&gt;; D_TSR=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in a CSM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8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Indication Speed supervision limit, valid for the estimated speed and calculated from the SBD, then the supervision status changes to "Indication Status" (t4 in 3.13.10.4.10 table 9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comment above is wrong, since the on-board is following the supervision limits derived from the EBD, not from the SBD.</w:t>
            </w:r>
          </w:p>
          <w:p>
            <w:pPr>
              <w:pStyle w:val="Tabellenkrper"/>
              <w:widowControl w:val="false"/>
              <w:spacing w:before="20" w:after="20"/>
              <w:jc w:val="center"/>
              <w:rPr>
                <w:lang w:val="en-GB"/>
              </w:rPr>
            </w:pPr>
            <w:r>
              <w:rPr>
                <w:lang w:val="en-GB"/>
              </w:rPr>
              <w:t>In order to properly test this TC, the change from the Normal Status to the Indication Status, for example, has to be checked.</w:t>
            </w:r>
          </w:p>
          <w:p>
            <w:pPr>
              <w:pStyle w:val="Tabellenkrper"/>
              <w:widowControl w:val="false"/>
              <w:spacing w:before="20" w:after="20"/>
              <w:jc w:val="center"/>
              <w:rPr>
                <w:lang w:val="en-GB"/>
              </w:rPr>
            </w:pPr>
            <w:r>
              <w:rPr>
                <w:lang w:val="en-GB"/>
              </w:rPr>
              <w:t>The Indication supervision limit is 1318m from the start location of the TSR (50km/h) running at 60km/h, according to the ERA tool for the braking curves calculation (see Subset-076-6-3_3130233_02a.x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8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V_PERM =&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p>
            <w:pPr>
              <w:pStyle w:val="Tabellenkrper"/>
              <w:widowControl w:val="false"/>
              <w:spacing w:before="20" w:after="20"/>
              <w:jc w:val="center"/>
              <w:rPr>
                <w:lang w:val="en-GB"/>
              </w:rPr>
            </w:pPr>
            <w:r>
              <w:rPr>
                <w:lang w:val="en-GB"/>
              </w:rPr>
              <w:t>This location and V_PERM are compared to ERA tool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b/>
                <w:b/>
                <w:lang w:val="en-GB"/>
              </w:rPr>
            </w:pPr>
            <w:r>
              <w:rPr>
                <w:b/>
                <w:lang w:val="en-GB"/>
              </w:rPr>
              <w:t xml:space="preserve">Test Case 5: </w:t>
            </w:r>
            <w:r>
              <w:rPr>
                <w:lang w:val="en-GB"/>
              </w:rPr>
              <w:t>The Temporary Speed Restrictions shall only be revoked on request from the trackside. Reception and acceptance of Temporary Speed Restriction Revocation (packet 66) by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containing packet 66 (Temporary Speed Restriction Revocation)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TSR = NID_TSR (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eption of TSR Revocation order is attes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located in the area of TSR, given in packet 6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less restrictive immediately after the revocation of the TSR, i.e., the PS is higher than the previously received value of V_TSR.</w:t>
            </w:r>
          </w:p>
          <w:p>
            <w:pPr>
              <w:pStyle w:val="Tabellenkrper"/>
              <w:widowControl w:val="false"/>
              <w:spacing w:before="20" w:after="20"/>
              <w:jc w:val="center"/>
              <w:rPr>
                <w:lang w:val="en-GB"/>
              </w:rPr>
            </w:pPr>
            <w:r>
              <w:rPr>
                <w:lang w:val="en-GB"/>
              </w:rPr>
              <w:t>If in LS mode train speed will be a bit over the V_TSR. The DMI aspect is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 other than V_TSR&gt;;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3:</w:t>
            </w:r>
            <w:r>
              <w:rPr>
                <w:lang w:val="en-GB"/>
              </w:rPr>
              <w:t xml:space="preserve"> 3.13.2.3.3: Gradients</w:t>
            </w:r>
          </w:p>
          <w:p>
            <w:pPr>
              <w:pStyle w:val="Tabellenkrper"/>
              <w:widowControl w:val="false"/>
              <w:spacing w:before="20" w:after="20"/>
              <w:rPr>
                <w:b/>
                <w:b/>
                <w:lang w:val="en-GB"/>
              </w:rPr>
            </w:pPr>
            <w:r>
              <w:rPr>
                <w:b/>
                <w:lang w:val="en-GB"/>
              </w:rPr>
              <w:t xml:space="preserve">Test Case 1: </w:t>
            </w:r>
            <w:r>
              <w:rPr>
                <w:lang w:val="en-GB"/>
              </w:rPr>
              <w:t>Use of gradient profile in the determination of  permitted  speed  supervision limit when it is derived from the SBD in a target speed monitoring section and M_rotating_nom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20&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5, packet 12 (Q_DIR=1; V_MAIN=&lt;Vmax&gt;; L_ENDSECTION=&lt;L&gt;; V_EMA=0), packet 27 (V_STATIC=&lt;Vmax&gt;), packet 21 (D_GRADIENT=0; Q_GDIR=1; G_A=&lt;G&gt;; N_ITER=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gradient &lt;G&gt; =HIGH UPHILL GRADI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Indication Status when braking to a targ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2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Permitted Speed supervision limit, valid for the estimated speed and calculated from the S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Overspeed supervision limit is 574m from the EoA running at 60km/h, according to the ERA tool for the braking curves calculation (see Subset-076-6-3_3130233_02b.x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2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 =&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is location and V_PERM are compared to ERA tool calcula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TRAIN will be used instead of V_PERM. So, this location and the current train speed are compared to ERA tool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2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20&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5, packet 12 (Q_DIR=1; V_MAIN=&lt;Vmax&gt;; L_ENDSECTION=&lt;L&gt;; V_EMA=0), packet 27 (V_STATIC=&lt;Vmax&gt;), packet 21 (D_GRADIENT=0; Q_GDIR=0; G_A=&lt;G&gt;; N_ITER=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gradient &lt;G&gt; =HIGH DOWNHILL GRADI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Indication Status when braking to a targ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3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Permitted Speed supervision limit, valid for the estimated speed and calculated from the S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Overspeed supervision limit is 865m from the EoA running at 60km/h, according to the ERA tool for the braking curves calculation (see Subset-076-6-3_3130233_02c.x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3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 =&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is location and V_PERM are compared to ERA tool calcula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TRAIN will be used instead of V_PERM. So, this location and the current train speed are compared to ERA tool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 revoc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7</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7</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D731C29-52F5-4FDE-95DC-404224EBB20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155</Words>
  <Characters>26183</Characters>
  <CharactersWithSpaces>30278</CharactersWithSpaces>
  <Paragraphs>6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15:00Z</dcterms:created>
  <dc:creator>Johne, Martin</dc:creator>
  <dc:description/>
  <dc:language>en-US</dc:language>
  <cp:lastModifiedBy>Johne, Martin</cp:lastModifiedBy>
  <cp:lastPrinted>2002-07-30T11:57:00Z</cp:lastPrinted>
  <dcterms:modified xsi:type="dcterms:W3CDTF">2017-04-07T18:1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