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 Check for plausibility and correctness of variables according to the variable definitions. A radio infill message is accepted on-board when the message is correct and complet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8: </w:t>
            </w:r>
            <w:r>
              <w:rPr>
                <w:lang w:val="en-GB"/>
              </w:rPr>
              <w:t>Check for plausibility and correctness of variables according to the variable definitions. A radio infill message is accepted on-board when the message is correct and complet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infill message. Message and variables values are accepted.</w:t>
            </w:r>
          </w:p>
          <w:p>
            <w:pPr>
              <w:pStyle w:val="Tabellenkrper"/>
              <w:widowControl w:val="false"/>
              <w:spacing w:before="20" w:after="20"/>
              <w:jc w:val="center"/>
              <w:rPr>
                <w:lang w:val="en-GB"/>
              </w:rPr>
            </w:pPr>
            <w:r>
              <w:rPr>
                <w:lang w:val="en-GB"/>
              </w:rPr>
              <w:t>i.e. checking of plausibility and correctness.</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If M_ACK = 1 (acknowledgement required), Use_FT3160300.9 (Radio message acknowledgement for link to Radio infill un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plete message and variables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ccording to the new MA is displayed. This proofs acceptance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D3C6DAC-A8CE-4CC2-9A30-F20617D234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27</Words>
  <Characters>16552</Characters>
  <CharactersWithSpaces>19141</CharactersWithSpaces>
  <Paragraphs>3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4:00Z</dcterms:created>
  <dc:creator>Johne, Martin</dc:creator>
  <dc:description/>
  <dc:language>en-US</dc:language>
  <cp:lastModifiedBy>Johne, Martin</cp:lastModifiedBy>
  <cp:lastPrinted>2002-07-30T11:57:00Z</cp:lastPrinted>
  <dcterms:modified xsi:type="dcterms:W3CDTF">2017-04-07T16:5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