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3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3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2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 6 of FT3130233.</w:t>
            </w:r>
          </w:p>
          <w:p>
            <w:pPr>
              <w:pStyle w:val="Tabellenkrper"/>
              <w:widowControl w:val="false"/>
              <w:spacing w:before="20" w:after="20"/>
              <w:jc w:val="both"/>
              <w:rPr>
                <w:b/>
                <w:b/>
                <w:lang w:val="en-GB"/>
              </w:rPr>
            </w:pPr>
            <w:r>
              <w:rPr>
                <w:b/>
                <w:lang w:val="en-GB"/>
              </w:rPr>
              <w:t>It is allowed to use the GUI curve by means of the NVs.</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Level 1 is sel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NVs with Q_NVGUIPERM=1 is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3:</w:t>
            </w:r>
            <w:r>
              <w:rPr>
                <w:lang w:val="en-GB"/>
              </w:rPr>
              <w:t xml:space="preserve"> 3.13.2.3.3: Gradients</w:t>
            </w:r>
          </w:p>
          <w:p>
            <w:pPr>
              <w:pStyle w:val="Tabellenkrper"/>
              <w:widowControl w:val="false"/>
              <w:spacing w:before="20" w:after="20"/>
              <w:rPr>
                <w:b/>
                <w:b/>
                <w:lang w:val="en-GB"/>
              </w:rPr>
            </w:pPr>
            <w:r>
              <w:rPr>
                <w:b/>
                <w:lang w:val="en-GB"/>
              </w:rPr>
              <w:t xml:space="preserve">Test Case 6: </w:t>
            </w:r>
            <w:r>
              <w:rPr>
                <w:lang w:val="en-GB"/>
              </w:rPr>
              <w:t>Use of gradient profile in the determination of  permitted  speed  supervision limit when it is derived from the Normal SB Deceleration in a target speed monitoring section and M_rotating_nom is 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packet 27 (V_STATIC=&lt;Vmax&gt;), packet 21 (D_GRADIENT=0; Q_GDIR=1; G_A=&lt;G&gt;; N_ITER=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UPHILL GRADI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either its estimated front end or its max safe front end the location of the Permitted Speed supervision limit, valid for the estimated speed and calculated from the Normal SB Deceleration, then the supervision status changes to "Overspeed Status" (t4 in 3.13.10.4.10 table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2297m before the EoA running at 180km/h, according to the ERA tool for the braking curves calculation (see Subset-076-6-3_3130233_06a.x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EMA=0), packet 27 (V_STATIC=&lt;Vmax&gt;), packet 21 (D_GRADIENT=0; Q_GDIR=0; G_A=&lt;G&gt;; N_ITER=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DOWNHILL GRADI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either its estimated front end or its max safe front end the location of the Permitted Speed supervision limit, valid for the estimated speed and calculated from the Normal SB Deceleration, then the supervision status changes to "Overspeed Status" (t4 in 3.13.10.4.10 table 8 or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3168m before the EoA running at 115km/h, according to the ERA tool for the braking curves calculation (see Subset-076-6-3_3130233_06b.x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6354841-09D2-4523-9F28-756E9FBDB8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38</Words>
  <Characters>20403</Characters>
  <CharactersWithSpaces>23594</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21:00Z</dcterms:created>
  <dc:creator>Johne, Martin</dc:creator>
  <dc:description/>
  <dc:language>en-US</dc:language>
  <cp:lastModifiedBy>Johne, Martin</cp:lastModifiedBy>
  <cp:lastPrinted>2002-07-30T11:57:00Z</cp:lastPrinted>
  <dcterms:modified xsi:type="dcterms:W3CDTF">2017-04-07T18:2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