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5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5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5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9: Check for plausibility of a radio infill message according to variables definitions. One variable of the message has an invalid valu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9: </w:t>
            </w:r>
            <w:r>
              <w:rPr>
                <w:lang w:val="en-GB"/>
              </w:rPr>
              <w:t>Check for plausibility of a radio infill message according to variables definitions. One variable of the message has an invalid valu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36 and packet 1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ceives a radio infill message. One of the variables in the radio infill message has an invalid value.</w:t>
            </w:r>
          </w:p>
          <w:p>
            <w:pPr>
              <w:pStyle w:val="Tabellenkrper"/>
              <w:widowControl w:val="false"/>
              <w:spacing w:before="20" w:after="20"/>
              <w:jc w:val="center"/>
              <w:rPr>
                <w:lang w:val="en-GB"/>
              </w:rPr>
            </w:pPr>
            <w:r>
              <w:rPr>
                <w:lang w:val="en-GB"/>
              </w:rPr>
              <w:t>Q_DIR=3 (Spare), for examp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infill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are NOT updated according to the new MA. This proofs rejection of infill MA.</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speed and distance information has not changed, no message 20 is recorded i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4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adio message consistency error is reported to the track</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rror report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ERRO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81638E6-6C9C-4A11-9E7A-E96940A0A4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38</Words>
  <Characters>17251</Characters>
  <CharactersWithSpaces>19950</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53:00Z</dcterms:created>
  <dc:creator>Johne, Martin</dc:creator>
  <dc:description/>
  <dc:language>en-US</dc:language>
  <cp:lastModifiedBy>Johne, Martin</cp:lastModifiedBy>
  <cp:lastPrinted>2002-07-30T11:57:00Z</cp:lastPrinted>
  <dcterms:modified xsi:type="dcterms:W3CDTF">2017-04-07T16:5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