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2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2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 For balise groups consisting of a single balise, the information "direction with which the linked balise group will be passed over" received from a previous balise group shall assign a co-ordinate system to the balise.</w:t>
            </w:r>
          </w:p>
          <w:p>
            <w:pPr>
              <w:pStyle w:val="Tabellenkrper"/>
              <w:widowControl w:val="false"/>
              <w:spacing w:before="20" w:after="20"/>
              <w:jc w:val="both"/>
              <w:rPr>
                <w:b/>
                <w:b/>
                <w:lang w:val="en-GB"/>
              </w:rPr>
            </w:pPr>
            <w:r>
              <w:rPr>
                <w:b/>
                <w:lang w:val="en-GB"/>
              </w:rPr>
              <w:t>The assignment of the co-ordinate system shall be by means of linking data.</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ntering FS'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Entry in Full Supervision' mode is displayed to the driver until SSP and gradients are known for the whole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lang w:val="en-GB"/>
              </w:rPr>
            </w:pPr>
            <w:r>
              <w:rPr>
                <w:b/>
                <w:lang w:val="en-GB"/>
              </w:rPr>
              <w:t xml:space="preserve">Test Case 5: </w:t>
            </w:r>
            <w:r>
              <w:rPr>
                <w:lang w:val="en-GB"/>
              </w:rPr>
              <w:t>For balise groups consisting of a single balise, the information "direction with which</w:t>
            </w:r>
          </w:p>
          <w:p>
            <w:pPr>
              <w:pStyle w:val="Tabellenkrper"/>
              <w:widowControl w:val="false"/>
              <w:spacing w:before="20" w:after="20"/>
              <w:rPr>
                <w:lang w:val="en-GB"/>
              </w:rPr>
            </w:pPr>
            <w:r>
              <w:rPr>
                <w:lang w:val="en-GB"/>
              </w:rPr>
              <w:t>the linked balise group will be passed over" received from a previous balise group</w:t>
            </w:r>
          </w:p>
          <w:p>
            <w:pPr>
              <w:pStyle w:val="Tabellenkrper"/>
              <w:widowControl w:val="false"/>
              <w:spacing w:before="20" w:after="20"/>
              <w:rPr>
                <w:lang w:val="en-GB"/>
              </w:rPr>
            </w:pPr>
            <w:r>
              <w:rPr>
                <w:lang w:val="en-GB"/>
              </w:rPr>
              <w:t>shall assign a co-ordinate system to the balise.</w:t>
            </w:r>
          </w:p>
          <w:p>
            <w:pPr>
              <w:pStyle w:val="Tabellenkrper"/>
              <w:widowControl w:val="false"/>
              <w:spacing w:before="20" w:after="20"/>
              <w:rPr>
                <w:b/>
                <w:b/>
                <w:lang w:val="en-GB"/>
              </w:rPr>
            </w:pPr>
            <w:r>
              <w:rPr>
                <w:lang w:val="en-GB"/>
              </w:rPr>
              <w:t>The assignment of the co-ordinate system shall be by means of linking dat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running to a set of two consecutive balise group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NID_C="SBGa") containing packet 72 (Q_DIR=01) and packet 72 (Q_DIR=00)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irst Single Balise Group is passed in its inherent nominal dir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xt Message corresponding to the Text Message for nominal direction (Q_DIR=01) programmed in the first passed balise group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N; NID_C="BGb") containing packet 72 (Q_DIR=01) and packet 72 (Q_DIR=00)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cond Single Balise Group is passed in its inherent reverse dir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in text messag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xt Message corresponding to the Text Message for reverse direction programmed in the Second passed balise group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DISPLAYING PLAIN TEXT MESSAGE  (NID_MESSAGE_JRU=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o</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m</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a</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l</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acket for sending plain text messag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LASS</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ODE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EXTDISPLA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EXTCONFIRM</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G</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i</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n</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v</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r</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s</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X_TEX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e</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BB1F5C3-B565-48DD-AEB5-E34CC56105F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63</Words>
  <Characters>21821</Characters>
  <CharactersWithSpaces>25234</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23:00Z</dcterms:created>
  <dc:creator>Johne, Martin</dc:creator>
  <dc:description/>
  <dc:language>en-US</dc:language>
  <cp:lastModifiedBy>Johne, Martin</cp:lastModifiedBy>
  <cp:lastPrinted>2002-07-30T11:57:00Z</cp:lastPrinted>
  <dcterms:modified xsi:type="dcterms:W3CDTF">2017-04-07T14: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