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Level Crossing speed restri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6: </w:t>
            </w:r>
            <w:r>
              <w:rPr>
                <w:lang w:val="en-GB"/>
              </w:rPr>
              <w:t>Use Level Crossing speed restriction (LX SR) in the determination of supervision limits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88 (V_LX=&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Crossing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XSTATU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TOPLX</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73EC7E3-8B4D-4F68-B817-0F1CF2A292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54</Words>
  <Characters>13573</Characters>
  <CharactersWithSpaces>15696</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04:00Z</dcterms:created>
  <dc:creator>Johne, Martin</dc:creator>
  <dc:description/>
  <dc:language>en-US</dc:language>
  <cp:lastModifiedBy>Johne, Martin</cp:lastModifiedBy>
  <cp:lastPrinted>2002-07-30T11:57:00Z</cp:lastPrinted>
  <dcterms:modified xsi:type="dcterms:W3CDTF">2017-04-07T18: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