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1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2: A train with a valid MA including N sections with time outs,  proceeding  or standing in section k, in advance of the section k  Time-out stop location (k ranges from 1 to N-1) requests a new MA a defined time before the time out of section k+1 expires and continue to request it  after  that time out expired (until  the train receives a new MA from RBC)</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2: </w:t>
            </w:r>
            <w:r>
              <w:rPr>
                <w:lang w:val="en-GB"/>
              </w:rPr>
              <w:t>A train with a valid MA including N sections with time outs,  proceeding  or standing in section k, in advance of the section k  Time-out stop location (k ranges from 1 to N-1) requests a new MA a defined time before the time out of section k+1 expires and continue to request it  after  that time out expired (until  the train receives a new MA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T_TRAIN=&lt;T_0&gt;) containing packet 15, packet 5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_0 the on-board starts a section timer for each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has passed the section k Time-out stop location, but not the Time-out stop location for section k+1.</w:t>
            </w:r>
          </w:p>
          <w:p>
            <w:pPr>
              <w:pStyle w:val="Tabellenkrper"/>
              <w:widowControl w:val="false"/>
              <w:spacing w:before="20" w:after="20"/>
              <w:jc w:val="center"/>
              <w:rPr>
                <w:lang w:val="en-GB"/>
              </w:rPr>
            </w:pPr>
            <w:r>
              <w:rPr>
                <w:lang w:val="en-GB"/>
              </w:rPr>
              <w:t>No time-out related to the sections ranging from 1 to k expired.</w:t>
            </w:r>
          </w:p>
          <w:p>
            <w:pPr>
              <w:pStyle w:val="Tabellenkrper"/>
              <w:widowControl w:val="false"/>
              <w:spacing w:before="20" w:after="20"/>
              <w:jc w:val="center"/>
              <w:rPr>
                <w:lang w:val="en-GB"/>
              </w:rPr>
            </w:pPr>
            <w:r>
              <w:rPr>
                <w:lang w:val="en-GB"/>
              </w:rPr>
              <w:t>The section timer for section k+1 reaches the value [T_SECTION TIMER (K+1) - T_TIMEOUTRQ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value must be consistent with the assumption: the train is in section k, has passed the section k Time-out stop location and the min safe front end is in front of the section k+1 Time-out stop location.</w:t>
            </w:r>
          </w:p>
          <w:p>
            <w:pPr>
              <w:pStyle w:val="Tabellenkrper"/>
              <w:widowControl w:val="false"/>
              <w:spacing w:before="20" w:after="20"/>
              <w:jc w:val="center"/>
              <w:rPr>
                <w:lang w:val="en-GB"/>
              </w:rPr>
            </w:pPr>
            <w:r>
              <w:rPr>
                <w:lang w:val="en-GB"/>
              </w:rPr>
              <w:t>This Step does not apply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Q_MARQSTREASON=&lt;xx1xx&gt;)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Request according to the description of step 3 is sent here. Track description has not been deleted y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Q_MARQSTREASON=&lt;xx1xx&gt;)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difference of time between the first (step 5) and the second (step 7) MA requests is effectively equal to T_CYRSQ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SECTIONTIMER (K+1) expires</w:t>
            </w:r>
          </w:p>
          <w:p>
            <w:pPr>
              <w:pStyle w:val="Tabellenkrper"/>
              <w:widowControl w:val="false"/>
              <w:spacing w:before="20" w:after="20"/>
              <w:jc w:val="center"/>
              <w:rPr>
                <w:lang w:val="en-GB"/>
              </w:rPr>
            </w:pPr>
            <w:r>
              <w:rPr>
                <w:lang w:val="en-GB"/>
              </w:rPr>
              <w:t>MA is shortened to the entry point of section k+1. Target distance, permanently  displayed, changes suddenly its value (to the entry point of section k+1)</w:t>
            </w:r>
          </w:p>
          <w:p>
            <w:pPr>
              <w:pStyle w:val="Tabellenkrper"/>
              <w:widowControl w:val="false"/>
              <w:spacing w:before="20" w:after="20"/>
              <w:jc w:val="center"/>
              <w:rPr>
                <w:lang w:val="en-GB"/>
              </w:rPr>
            </w:pPr>
            <w:r>
              <w:rPr>
                <w:lang w:val="en-GB"/>
              </w:rPr>
              <w:t>The train has not passed the section k+1 Time-our stop location.</w:t>
            </w:r>
          </w:p>
          <w:p>
            <w:pPr>
              <w:pStyle w:val="Tabellenkrper"/>
              <w:widowControl w:val="false"/>
              <w:spacing w:before="20" w:after="20"/>
              <w:jc w:val="center"/>
              <w:rPr>
                <w:lang w:val="en-GB"/>
              </w:rPr>
            </w:pPr>
            <w:r>
              <w:rPr>
                <w:lang w:val="en-GB"/>
              </w:rPr>
              <w:t>Use_FT9990400.19 for the exhaustive list of location based information stored on-board, which shall be deleted according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intervals of T_CYCRQST seconds expire, the train continues to request MA in L2  until it receives  a MA  or  until  the driver selects override.</w:t>
            </w:r>
          </w:p>
          <w:p>
            <w:pPr>
              <w:pStyle w:val="Tabellenkrper"/>
              <w:widowControl w:val="false"/>
              <w:spacing w:before="20" w:after="20"/>
              <w:jc w:val="center"/>
              <w:rPr>
                <w:lang w:val="en-GB"/>
              </w:rPr>
            </w:pPr>
            <w:r>
              <w:rPr>
                <w:lang w:val="en-GB"/>
              </w:rPr>
              <w:t>Check that the difference of time between two consecutive MA requests is effectively equal to T_CYRSQS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value for Q_MARQSTREASON is to be clarified by ERA clarification request 14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b/>
                <w:b/>
                <w:lang w:val="en-GB"/>
              </w:rPr>
            </w:pPr>
            <w:r>
              <w:rPr>
                <w:b/>
                <w:lang w:val="en-GB"/>
              </w:rPr>
              <w:t xml:space="preserve">Test Case 32: </w:t>
            </w:r>
            <w:r>
              <w:rPr>
                <w:lang w:val="en-GB"/>
              </w:rPr>
              <w:t>A.3.4.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oA is shorten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target distance, shorter than the previous one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2: </w:t>
            </w:r>
            <w:r>
              <w:rPr>
                <w:lang w:val="en-GB"/>
              </w:rPr>
              <w:t>A train with a valid MA including N sections with time outs,  proceeding  or standing in section k, in advance of the section k  Time-out stop location (k ranges from 1 to N-1) requests a new MA a defined time before the time out of section k+1 expires and continue to request it  after  that time out expired (until  the train receives a new MA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T_TRAIN=&lt;T_0&gt;) containing packet 15, packet 5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_0 the on-board starts a section timer for each sectio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ing optional Packets 21, 27.</w:t>
            </w:r>
          </w:p>
          <w:p>
            <w:pPr>
              <w:pStyle w:val="Tabellenkrper"/>
              <w:widowControl w:val="false"/>
              <w:spacing w:before="20" w:after="20"/>
              <w:jc w:val="center"/>
              <w:rPr>
                <w:lang w:val="en-GB"/>
              </w:rPr>
            </w:pPr>
            <w:r>
              <w:rPr>
                <w:lang w:val="en-GB"/>
              </w:rPr>
              <w:t>Without Packet 57 for FT9990400.TC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has passed the section k Time-out stop location, but not the Time-out stop location for section k+1.</w:t>
            </w:r>
          </w:p>
          <w:p>
            <w:pPr>
              <w:pStyle w:val="Tabellenkrper"/>
              <w:widowControl w:val="false"/>
              <w:spacing w:before="20" w:after="20"/>
              <w:jc w:val="center"/>
              <w:rPr>
                <w:lang w:val="en-GB"/>
              </w:rPr>
            </w:pPr>
            <w:r>
              <w:rPr>
                <w:lang w:val="en-GB"/>
              </w:rPr>
              <w:t>No time-out related to the sections ranging from 1 to k expired.</w:t>
            </w:r>
          </w:p>
          <w:p>
            <w:pPr>
              <w:pStyle w:val="Tabellenkrper"/>
              <w:widowControl w:val="false"/>
              <w:spacing w:before="20" w:after="20"/>
              <w:jc w:val="center"/>
              <w:rPr>
                <w:lang w:val="en-GB"/>
              </w:rPr>
            </w:pPr>
            <w:r>
              <w:rPr>
                <w:lang w:val="en-GB"/>
              </w:rPr>
              <w:t>The section timer for section k+1 reaches the value [T_SECTION TIMER (K+1) - T_TIMEOUTRQ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arget distance value must be consistent with the assumption: the train is in section k, has passed the section k Time-out stop location and the min safe front end is in front of the section k+1 Time-out stop location.</w:t>
            </w:r>
          </w:p>
          <w:p>
            <w:pPr>
              <w:pStyle w:val="Tabellenkrper"/>
              <w:widowControl w:val="false"/>
              <w:spacing w:before="20" w:after="20"/>
              <w:jc w:val="center"/>
              <w:rPr>
                <w:lang w:val="en-GB"/>
              </w:rPr>
            </w:pPr>
            <w:r>
              <w:rPr>
                <w:lang w:val="en-GB"/>
              </w:rPr>
              <w:t>This Step does not apply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Q_MARQSTREASON=&lt;xx1xx&gt;)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Request according to the description of step 3 is sent here. Track description has not been deleted y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Q_MARQSTREASON=&lt;xx1xx&gt;)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heck that the difference of time between the first (step 5) and the second (step 7) MA requests is effectively equal to T_CYRSQ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2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 &gt; 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SECTIONTIMER (K+1) expires</w:t>
            </w:r>
          </w:p>
          <w:p>
            <w:pPr>
              <w:pStyle w:val="Tabellenkrper"/>
              <w:widowControl w:val="false"/>
              <w:spacing w:before="20" w:after="20"/>
              <w:jc w:val="center"/>
              <w:rPr>
                <w:lang w:val="en-GB"/>
              </w:rPr>
            </w:pPr>
            <w:r>
              <w:rPr>
                <w:lang w:val="en-GB"/>
              </w:rPr>
              <w:t>MA is shortened to the entry point of section k+1. Target distance, permanently  displayed, changes suddenly its value (to the entry point of section k+1)</w:t>
            </w:r>
          </w:p>
          <w:p>
            <w:pPr>
              <w:pStyle w:val="Tabellenkrper"/>
              <w:widowControl w:val="false"/>
              <w:spacing w:before="20" w:after="20"/>
              <w:jc w:val="center"/>
              <w:rPr>
                <w:lang w:val="en-GB"/>
              </w:rPr>
            </w:pPr>
            <w:r>
              <w:rPr>
                <w:lang w:val="en-GB"/>
              </w:rPr>
              <w:t>The train has not passed the section k+1 Time-our stop location.</w:t>
            </w:r>
          </w:p>
          <w:p>
            <w:pPr>
              <w:pStyle w:val="Tabellenkrper"/>
              <w:widowControl w:val="false"/>
              <w:spacing w:before="20" w:after="20"/>
              <w:jc w:val="center"/>
              <w:rPr>
                <w:lang w:val="en-GB"/>
              </w:rPr>
            </w:pPr>
            <w:r>
              <w:rPr>
                <w:lang w:val="en-GB"/>
              </w:rPr>
              <w:t>Use_FT9990400.19 for the exhaustive list of location based information stored on-board, which shall be deleted accordingl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intervals of T_CYCRQST seconds expire, the train continues to request MA in L2  until it receives  a MA  or  until  the driver selects override.</w:t>
            </w:r>
          </w:p>
          <w:p>
            <w:pPr>
              <w:pStyle w:val="Tabellenkrper"/>
              <w:widowControl w:val="false"/>
              <w:spacing w:before="20" w:after="20"/>
              <w:jc w:val="center"/>
              <w:rPr>
                <w:lang w:val="en-GB"/>
              </w:rPr>
            </w:pPr>
            <w:r>
              <w:rPr>
                <w:lang w:val="en-GB"/>
              </w:rPr>
              <w:t>Check that the difference of time between two consecutive MA requests is effectively equal to T_CYRSQS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value for Q_MARQSTREASON is to be clarified by ERA clarification request 14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6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3</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6</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4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9</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80.00 m   Conditional Message Id : 132</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3</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7</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2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89</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2</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6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F6A77E04-9A4C-4270-9DDC-1D1BD3AAAD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341</Words>
  <Characters>27349</Characters>
  <CharactersWithSpaces>31627</CharactersWithSpaces>
  <Paragraphs>63</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20:00Z</dcterms:created>
  <dc:creator>Johne, Martin</dc:creator>
  <dc:description/>
  <dc:language>en-US</dc:language>
  <cp:lastModifiedBy>Johne, Martin</cp:lastModifiedBy>
  <cp:lastPrinted>2002-07-30T11:57:00Z</cp:lastPrinted>
  <dcterms:modified xsi:type="dcterms:W3CDTF">2017-04-07T16:2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