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6: </w:t>
            </w:r>
            <w:r>
              <w:rPr>
                <w:lang w:val="en-GB"/>
              </w:rPr>
              <w:t>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M_ACK = 1) containing packet 72 (X_TEXT(L_TEXT)='Test fail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Acknowledgement" (NID_MESSAGE=146) containing packet 7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disconnection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indication status for the safe radio connection is 'No Connection', no symbol shall be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0FBABBA-946E-4BE2-93A5-1D6A6DD5E0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83</Words>
  <Characters>18168</Characters>
  <CharactersWithSpaces>21009</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04:00Z</dcterms:created>
  <dc:creator>Johne, Martin</dc:creator>
  <dc:description/>
  <dc:language>en-US</dc:language>
  <cp:lastModifiedBy>Johne, Martin</cp:lastModifiedBy>
  <cp:lastPrinted>2002-07-30T11:57:00Z</cp:lastPrinted>
  <dcterms:modified xsi:type="dcterms:W3CDTF">2017-04-07T15:0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