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80200_01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80200_01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6</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DLR</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 The train receives a MA which includes timers for the sections and MA request parameters which includes Ttimeoutrqst different from 1023. A time (T_TIMEOUTRQST) before the section timer expires, the train sends a MA request to the RBC The train receives the a MA which includes timers for the sections and MA request parameters packet which includes T_MAR=1023 The section timer expires and no MA request has been sent. The train stops before the entry point of the revoked section</w:t>
            </w:r>
          </w:p>
          <w:p>
            <w:pPr>
              <w:pStyle w:val="Tabellenkrper"/>
              <w:widowControl w:val="false"/>
              <w:spacing w:before="20" w:after="20"/>
              <w:jc w:val="both"/>
              <w:rPr>
                <w:b/>
                <w:b/>
                <w:lang w:val="en-GB"/>
              </w:rPr>
            </w:pPr>
            <w:r>
              <w:rPr>
                <w:b/>
                <w:lang w:val="en-GB"/>
              </w:rPr>
              <w:t>TC2: A situation which leads to shorten the current MA and track description to the current position of the on-board equipment or the new stop location. The on-board equipment informs the RBC by sending a radio message 132 "MA request".</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1: </w:t>
            </w:r>
            <w:r>
              <w:rPr>
                <w:lang w:val="en-GB"/>
              </w:rPr>
              <w:t>The train receives a MA which includes timers for the sections and MA request parameters which includes  T_TIMEOUTRQST different from 1023. A time (T_TIMEOUTRQST) before the section timer expires, the train sends a MA request to the RBC The train receives the a MA which includes timers for the sections and MA request parameters packet which includes T_MAR=1023 The section timer expires and no MA request has been sent. The train stops before the entry point of the revoked sec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t'.</w:t>
            </w:r>
          </w:p>
          <w:p>
            <w:pPr>
              <w:pStyle w:val="Tabellenkrper"/>
              <w:widowControl w:val="false"/>
              <w:spacing w:before="20" w:after="20"/>
              <w:jc w:val="center"/>
              <w:rPr>
                <w:lang w:val="en-GB"/>
              </w:rPr>
            </w:pPr>
            <w:r>
              <w:rPr>
                <w:lang w:val="en-GB"/>
              </w:rPr>
              <w:t>If tested in OS or LS a mode profile is received with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_TRAIN= t'+T_SECTIONTIMER ' T_TIMEOUTREQUES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NID_MESSAGE=3) containing packet 15 and packet 57 (T_TIMEOUTRQST=1023; T_MAR=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tested in OS or LS a mode profile is received with the M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9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MA Request" (NID_MESSAGE=13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etween the reception of the second Message 3 (step 5) and the expiration of the timer, no MA request is s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at standstill (V_TRAIN=0; TIME= 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stops before the entry point of the revoked se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80200:</w:t>
            </w:r>
            <w:r>
              <w:rPr>
                <w:lang w:val="en-GB"/>
              </w:rPr>
              <w:t xml:space="preserve"> 3.8.2: MA request  to the RBC</w:t>
            </w:r>
          </w:p>
          <w:p>
            <w:pPr>
              <w:pStyle w:val="Tabellenkrper"/>
              <w:widowControl w:val="false"/>
              <w:spacing w:before="20" w:after="20"/>
              <w:rPr>
                <w:b/>
                <w:b/>
                <w:lang w:val="en-GB"/>
              </w:rPr>
            </w:pPr>
            <w:r>
              <w:rPr>
                <w:b/>
                <w:lang w:val="en-GB"/>
              </w:rPr>
              <w:t xml:space="preserve">Test Case 2: </w:t>
            </w:r>
            <w:r>
              <w:rPr>
                <w:lang w:val="en-GB"/>
              </w:rPr>
              <w:t>A situation which leads to shorten the current MA and track description to the current position of the on-board equipment or the new stop location. The on-board equipment informs the RBC by sending a radio message 132 'MA reques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MA Request" (NID_MESSAGE=132; Q_MARQSTREASON=01000)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30s after last received MA in Step 7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radio message 132 (MA request) sent by the on-board equipmen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0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1111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7</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8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9</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1</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900.00 m     Delay :       5.00 s     Conditional Message Id : 132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ECTIONTIMERSTOPLO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Movement authority request parameter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MA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IMEOUT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CYCRQS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5</w:t>
            </w:r>
            <w:r>
              <w:rPr>
                <w:lang w:val="en-GB"/>
              </w:rPr>
              <w:t xml:space="preserve"> : </w:t>
            </w:r>
            <w:r>
              <w:rPr/>
              <w:t>Message 132 - MA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MARQSTREAS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9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40</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78E7718-3E51-4C68-8FFC-B23591D829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422</Words>
  <Characters>21560</Characters>
  <CharactersWithSpaces>24933</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6:00Z</dcterms:created>
  <dc:creator>Johne, Martin</dc:creator>
  <dc:description/>
  <dc:language>en-US</dc:language>
  <cp:lastModifiedBy>Johne, Martin</cp:lastModifiedBy>
  <cp:lastPrinted>2002-07-30T11:57:00Z</cp:lastPrinted>
  <dcterms:modified xsi:type="dcterms:W3CDTF">2017-04-07T16:06: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