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4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4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he on-board equipment does not include radi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6: </w:t>
            </w:r>
            <w:r>
              <w:rPr>
                <w:lang w:val="en-GB"/>
              </w:rPr>
              <w:t>The on-board equipment does not include radi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Q_RIU=1)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adio availabl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reaction at a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System Failur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6</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2B89852-B1FF-423A-9458-3D45BD53AF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70</Words>
  <Characters>11788</Characters>
  <CharactersWithSpaces>13631</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2:00Z</dcterms:created>
  <dc:creator>Johne, Martin</dc:creator>
  <dc:description/>
  <dc:language>en-US</dc:language>
  <cp:lastModifiedBy>Johne, Martin</cp:lastModifiedBy>
  <cp:lastPrinted>2002-07-30T11:57:00Z</cp:lastPrinted>
  <dcterms:modified xsi:type="dcterms:W3CDTF">2017-04-07T16:5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