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7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7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5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0: Check that a new Radio infill information is ignored, when the refered main signal balise group was already passed. Linking information is stored on-boar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0: </w:t>
            </w:r>
            <w:r>
              <w:rPr>
                <w:lang w:val="en-GB"/>
              </w:rPr>
              <w:t>Check that a new Radio infill information is ignored, when the referred main signal balise group was already passed. Linking information is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containing packet 1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in signal balise group is passed at the announced location. The MA enables the train to run beyond the end of the T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containing packet 136 (NID_BG=&lt;BGa&gt;) and packet 12 (N_ITER=0; L_ENDSECTION=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ill information is igno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EE9E667-F957-4BC7-BDA7-E2E568961B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77</Words>
  <Characters>17500</Characters>
  <CharactersWithSpaces>20237</CharactersWithSpaces>
  <Paragraphs>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55:00Z</dcterms:created>
  <dc:creator>Johne, Martin</dc:creator>
  <dc:description/>
  <dc:language>en-US</dc:language>
  <cp:lastModifiedBy>Johne, Martin</cp:lastModifiedBy>
  <cp:lastPrinted>2002-07-30T11:57:00Z</cp:lastPrinted>
  <dcterms:modified xsi:type="dcterms:W3CDTF">2017-04-07T16:5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