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7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7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afe Radio Connection Indi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AButton" toggle="False"/&gt;/&gt;&lt;/event&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1111] &lt;event&gt;&lt;action target="cabAButton" toggle="True"/&gt;/&gt;&lt;/event&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4: </w:t>
            </w:r>
            <w:r>
              <w:rPr>
                <w:lang w:val="en-GB"/>
              </w:rPr>
              <w:t>During SoM, the ERTMS/ETCS shall execute the transition between 'No connection'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AF588FC-F059-4672-B3A9-A709E5B948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52</Words>
  <Characters>19234</Characters>
  <CharactersWithSpaces>22242</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19:00Z</dcterms:created>
  <dc:creator>Johne, Martin</dc:creator>
  <dc:description/>
  <dc:language>en-US</dc:language>
  <cp:lastModifiedBy>Johne, Martin</cp:lastModifiedBy>
  <cp:lastPrinted>2002-07-30T11:57:00Z</cp:lastPrinted>
  <dcterms:modified xsi:type="dcterms:W3CDTF">2017-04-07T15:2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