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700_01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700_01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1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afe Radio Connection Indic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evel 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4: </w:t>
            </w:r>
            <w:r>
              <w:rPr>
                <w:lang w:val="en-GB"/>
              </w:rPr>
              <w:t>The ERTMS/ETCS shall execute the transition between 'No connection' status and 'Connection Lost / Set-up failed' status if the 'connection status' timer expires. Condition Id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status timer starts as soon as the first reques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 aft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 aft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45s from the first request to set up the safe connection.</w:t>
            </w:r>
          </w:p>
          <w:p>
            <w:pPr>
              <w:pStyle w:val="Tabellenkrper"/>
              <w:widowControl w:val="false"/>
              <w:spacing w:before="20" w:after="20"/>
              <w:jc w:val="center"/>
              <w:rPr>
                <w:lang w:val="en-GB"/>
              </w:rPr>
            </w:pPr>
            <w:r>
              <w:rPr>
                <w:lang w:val="en-GB"/>
              </w:rPr>
              <w:t>DMI object: Symbol S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7: </w:t>
            </w:r>
            <w:r>
              <w:rPr>
                <w:lang w:val="en-GB"/>
              </w:rPr>
              <w:t>The ERTMS/ETCS shall execute the transition between 'Connection Lost / Set-up failed' status and 'No Connection' status if no Start of Mission procedure is going and the requests to set-up a safe radio connection are stopped with the relevant RIU for reason other than the successful set-up. Condition Id [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3 times, until the 'connection status' timer expired, a request to establish a new safe radio connection with the RIU.</w:t>
            </w:r>
          </w:p>
          <w:p>
            <w:pPr>
              <w:pStyle w:val="Tabellenkrper"/>
              <w:widowControl w:val="false"/>
              <w:spacing w:before="20" w:after="20"/>
              <w:jc w:val="center"/>
              <w:rPr>
                <w:lang w:val="en-GB"/>
              </w:rPr>
            </w:pPr>
            <w:r>
              <w:rPr>
                <w:lang w:val="en-GB"/>
              </w:rPr>
              <w:t>Connection status timer starts as soon as the first reques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45s from the first request to set up the safe connection.</w:t>
            </w:r>
          </w:p>
          <w:p>
            <w:pPr>
              <w:pStyle w:val="Tabellenkrper"/>
              <w:widowControl w:val="false"/>
              <w:spacing w:before="20" w:after="20"/>
              <w:jc w:val="center"/>
              <w:rPr>
                <w:lang w:val="en-GB"/>
              </w:rPr>
            </w:pPr>
            <w:r>
              <w:rPr>
                <w:lang w:val="en-GB"/>
              </w:rPr>
              <w:t>Start DMI Object: S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to set-up a safe connection is stopped for reason other than the successful set-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Absence of Symbo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6: </w:t>
            </w:r>
            <w:r>
              <w:rPr>
                <w:lang w:val="en-GB"/>
              </w:rPr>
              <w:t>The ERTMS/ETCS shall execute the transition between 'No connection'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Radio infill area inform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5: </w:t>
            </w:r>
            <w:r>
              <w:rPr>
                <w:lang w:val="en-GB"/>
              </w:rPr>
              <w:t>The ERTMS/ETCS shall execute the transition between 'Connection Up' status and 'Connection Lost / Set-up failed' status if the 'connection status' timer expires. Condition Id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status timer starts as soon as the first reques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 aft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 aft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45s from the first request to set up the safe connection</w:t>
            </w:r>
          </w:p>
          <w:p>
            <w:pPr>
              <w:pStyle w:val="Tabellenkrper"/>
              <w:widowControl w:val="false"/>
              <w:spacing w:before="20" w:after="20"/>
              <w:jc w:val="center"/>
              <w:rPr>
                <w:lang w:val="en-GB"/>
              </w:rPr>
            </w:pPr>
            <w:r>
              <w:rPr>
                <w:lang w:val="en-GB"/>
              </w:rPr>
              <w:t>DMI object: ST0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in is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7: </w:t>
            </w:r>
            <w:r>
              <w:rPr>
                <w:lang w:val="en-GB"/>
              </w:rPr>
              <w:t>The ERTMS/ETCS shall execute the transition between 'Connection Lost / Set-up failed' status and 'Connection Up' status if the safe radio connection is set-up.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Radio infill area inform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0: </w:t>
            </w:r>
            <w:r>
              <w:rPr>
                <w:lang w:val="en-GB"/>
              </w:rPr>
              <w:t>The ERTMS/ETCS shall execute the transition between 'Connection Up' status and 'No Connection' status if the RIU safe radio connection is released. Condition Id [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0; D_INFILL=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Absence of Symbo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12: </w:t>
            </w:r>
            <w:r>
              <w:rPr>
                <w:lang w:val="en-GB"/>
              </w:rPr>
              <w:t>The ERTMS/ETCS shall execute the transition between 'Connection Up' status and 'No Connection' status if the safe radio connection is lost and the requests to set-up a safe radio connection are stopped with the relevant RIU for reason other than the successful set-up. Condition Id [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 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to connec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connection is not confirmed.</w:t>
            </w:r>
          </w:p>
          <w:p>
            <w:pPr>
              <w:pStyle w:val="Tabellenkrper"/>
              <w:widowControl w:val="false"/>
              <w:spacing w:before="20" w:after="20"/>
              <w:jc w:val="center"/>
              <w:rPr>
                <w:lang w:val="en-GB"/>
              </w:rPr>
            </w:pPr>
            <w:r>
              <w:rPr>
                <w:lang w:val="en-GB"/>
              </w:rPr>
              <w:t>Repetition of the requ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3 (Q_RIU=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the connection status timer expir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op DMI Object :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status symbol "No Connection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Absence of Symbo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8</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6</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1</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2</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8</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F02388E-112C-4785-A73C-94716406B0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665</Words>
  <Characters>35690</Characters>
  <CharactersWithSpaces>41273</CharactersWithSpaces>
  <Paragraphs>8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13:00Z</dcterms:created>
  <dc:creator>Johne, Martin</dc:creator>
  <dc:description/>
  <dc:language>en-US</dc:language>
  <cp:lastModifiedBy>Johne, Martin</cp:lastModifiedBy>
  <cp:lastPrinted>2002-07-30T11:57:00Z</cp:lastPrinted>
  <dcterms:modified xsi:type="dcterms:W3CDTF">2017-04-07T15:1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