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50500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50500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6:5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2: </w:t>
            </w:r>
            <w:r>
              <w:rPr>
                <w:lang w:val="en-GB"/>
              </w:rPr>
              <w:t>The Onboard terminates the communication session to the RBC until an End of Mission is executed, but no acknowledgement from RBC (Message 39) is receiv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s the desk</w:t>
            </w:r>
          </w:p>
          <w:p>
            <w:pPr>
              <w:pStyle w:val="Tabellenkrper"/>
              <w:widowControl w:val="false"/>
              <w:spacing w:before="20" w:after="20"/>
              <w:jc w:val="center"/>
              <w:rPr>
                <w:lang w:val="en-GB"/>
              </w:rPr>
            </w:pPr>
            <w:r>
              <w:rPr>
                <w:lang w:val="en-GB"/>
              </w:rPr>
              <w:t>The Onboard switch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p>
            <w:pPr>
              <w:pStyle w:val="Tabellenkrper"/>
              <w:widowControl w:val="false"/>
              <w:spacing w:before="20" w:after="20"/>
              <w:jc w:val="center"/>
              <w:rPr>
                <w:lang w:val="en-GB"/>
              </w:rPr>
            </w:pPr>
            <w:r>
              <w:rPr>
                <w:lang w:val="en-GB"/>
              </w:rPr>
              <w:t>M_CAB_A_STATUS =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change to SB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End of Mission" (NID_MESSAGE=15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current level: for L1, RIU. For levels 2 / 3, RB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irst repetition after 15 s No Message 39 (Acknowledgement of termination of a communication session) has been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current level: for L1, RIU. For levels 2 / 3, RB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cond repetition 15 s after first repeti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current level: for L1, RIU. For levels 2 / 3, RB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rd repetition 15 s after second repeti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current level: for L1, RIU. For levels 2 / 3, RB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s after the third and last repetition the on-board considers the communication session termina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4</w:t>
            </w:r>
            <w:r>
              <w:rPr>
                <w:lang w:val="en-GB"/>
              </w:rPr>
              <w:t xml:space="preserve"> : </w:t>
            </w:r>
            <w:r>
              <w:rPr/>
              <w:t>Message 150 - End of Mi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6</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8</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0</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2</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4</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3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A50ABA2-8174-4996-99AC-CB576C45EAE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981</Words>
  <Characters>18786</Characters>
  <CharactersWithSpaces>21724</CharactersWithSpaces>
  <Paragraphs>4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4:58:00Z</dcterms:created>
  <dc:creator>Johne, Martin</dc:creator>
  <dc:description/>
  <dc:language>en-US</dc:language>
  <cp:lastModifiedBy>Johne, Martin</cp:lastModifiedBy>
  <cp:lastPrinted>2002-07-30T11:57:00Z</cp:lastPrinted>
  <dcterms:modified xsi:type="dcterms:W3CDTF">2017-04-07T14:5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