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3: </w:t>
            </w:r>
            <w:r>
              <w:rPr>
                <w:lang w:val="en-GB"/>
              </w:rPr>
              <w:t>The speed restriction shall be re-calculated only if any of the inputs taken into account for the calculation of the speed restriction changes. The ERTMS/ETCS on-board equipment shall calculate an Emergency Brake Deceleration (EBD) curve based on the safe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0), packet 3 (M_NVEBCL=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p>
            <w:pPr>
              <w:pStyle w:val="Tabellenkrper"/>
              <w:widowControl w:val="false"/>
              <w:spacing w:before="20" w:after="20"/>
              <w:jc w:val="center"/>
              <w:rPr>
                <w:lang w:val="en-GB"/>
              </w:rPr>
            </w:pPr>
            <w:r>
              <w:rPr>
                <w:lang w:val="en-GB"/>
              </w:rPr>
              <w:t>M_NVEBCL=0 (Confidence level = 50 %)</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AVADH = 1; Kwet_rst=1 and Kdry_rst= 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EBI is at 2252m from the EoA, the speed is 160km/h. And 10km/h (=dV_ebi) have to be substracted from 160km/h, according to 3.11.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D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V1),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speed restriction V1 is 15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1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M_NVEBCL=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NVEBCL=1 (Confidence level = 90 %). The rest of variables in Packet 3 that influence the braking curves  will be identical to the variables received befor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_NVAVADH = 1; Kwet_rst=1 and Kdry_rst= 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NOT passed with its min safe front end the end location (D_PBDSR + L_PBDSR) of the speed restriction to ensure permitted braking distance .  The speed restriction shall be re-calculated.</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V2),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new speed restriction V2, calculated to ensure the permitted breaking distance given in packet 52, is 163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2 is the permitted speed ceiling supervision limit given by the speed restriction to ensure the permitted braking distance. V_PERM=&lt;V2&gt; is compared with the results of a suitable tool that performs fully the  'speed and distance monitoring" functionality (by default use  ERA_Braking_curves_tool_vx.x). Besides, V_PERM=&lt;V2&gt; is compared with V_PERM=&lt;V1&gt; (the previous value), which must be different.</w:t>
            </w:r>
          </w:p>
          <w:p>
            <w:pPr>
              <w:pStyle w:val="Tabellenkrper"/>
              <w:widowControl w:val="false"/>
              <w:spacing w:before="20" w:after="20"/>
              <w:jc w:val="center"/>
              <w:rPr>
                <w:lang w:val="en-GB"/>
              </w:rPr>
            </w:pPr>
            <w:r>
              <w:rPr>
                <w:lang w:val="en-GB"/>
              </w:rPr>
              <w:t>Only in LS mode: V_TRAIN (current train speed), instead of V_PERM, will have to be considered.</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DSR + L_PBD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min safe front is at 1798m (BG2 location+D_PBDSR+L_PBDSR) the estimated front end is 31.9m further: 12+5+0.05+(1798-15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22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2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224DD68-0FA2-41AB-9031-D865F38B85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68</Words>
  <Characters>19965</Characters>
  <CharactersWithSpaces>23087</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33:00Z</dcterms:created>
  <dc:creator>Johne, Martin</dc:creator>
  <dc:description/>
  <dc:language>en-US</dc:language>
  <cp:lastModifiedBy>Johne, Martin</cp:lastModifiedBy>
  <cp:lastPrinted>2002-07-30T11:57:00Z</cp:lastPrinted>
  <dcterms:modified xsi:type="dcterms:W3CDTF">2017-04-07T17: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