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500 part 4</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2: </w:t>
            </w:r>
            <w:r>
              <w:rPr>
                <w:lang w:val="en-GB"/>
              </w:rPr>
              <w:t>The train passes a linked Balise Group (BGa or SBGa) not included in the linking information stored onboard. The onboard will not send a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balise group not included in the linking inf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in Position Repor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3: </w:t>
            </w:r>
            <w:r>
              <w:rPr>
                <w:lang w:val="en-GB"/>
              </w:rPr>
              <w:t>The train passes a linked Balise Group (BGa or SBGa) included in the linking information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Q_LINK=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9: </w:t>
            </w:r>
            <w:r>
              <w:rPr>
                <w:lang w:val="en-GB"/>
              </w:rPr>
              <w:t>The on-board equipment sends a position report when  the train passes with its min safe rear end a level transition border which led to a transition from level 2/3 to level 0, NTC or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The train rear passes the level transition bord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_TRAIN = 4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7.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509765B-FAAF-4A61-8309-1EDC63F92F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765</Words>
  <Characters>23722</Characters>
  <CharactersWithSpaces>27433</CharactersWithSpaces>
  <Paragraphs>5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47:00Z</dcterms:created>
  <dc:creator>Johne, Martin</dc:creator>
  <dc:description/>
  <dc:language>en-US</dc:language>
  <cp:lastModifiedBy>Johne, Martin</cp:lastModifiedBy>
  <cp:lastPrinted>2002-07-30T11:57:00Z</cp:lastPrinted>
  <dcterms:modified xsi:type="dcterms:W3CDTF">2017-04-07T15:4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