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3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3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2: </w:t>
            </w:r>
            <w:r>
              <w:rPr>
                <w:lang w:val="en-GB"/>
              </w:rPr>
              <w:t>The train receives an order to establish a communication session to RIU, the train tries to set up a safe radio until Level 1 is lef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3 (NID_C=352; NID_RIU=1515; NID_RADIO=003265342101FFFF)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352 ; NID_RIU = 1515 ; NID_RADIO = 003265342101FFF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 with RBC with NID_RBC 1515.</w:t>
            </w:r>
          </w:p>
          <w:p>
            <w:pPr>
              <w:pStyle w:val="Tabellenkrper"/>
              <w:widowControl w:val="false"/>
              <w:spacing w:before="20" w:after="20"/>
              <w:jc w:val="center"/>
              <w:rPr>
                <w:lang w:val="en-GB"/>
              </w:rPr>
            </w:pPr>
            <w:r>
              <w:rPr>
                <w:lang w:val="en-GB"/>
              </w:rPr>
              <w:t>This step is repeated for more than 45 seconds and at least four tim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1 (M_LEVELTR=0 or 1 or 3 or 4)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LEVELTR = 0 or 1 or 3 or 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Level y (0, NTC, 2, 3).</w:t>
            </w:r>
          </w:p>
          <w:p>
            <w:pPr>
              <w:pStyle w:val="Tabellenkrper"/>
              <w:widowControl w:val="false"/>
              <w:spacing w:before="20" w:after="20"/>
              <w:jc w:val="center"/>
              <w:rPr>
                <w:lang w:val="en-GB"/>
              </w:rPr>
            </w:pPr>
            <w:r>
              <w:rPr>
                <w:lang w:val="en-GB"/>
              </w:rPr>
              <w:t>If switch to L2 or L3, mode remains unchanged. If switch to L0, new mode is UN. If switch to LNTC, new mode is S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0 or 1 or 3 or 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is display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evel symbol "Level NTC" is display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evel symbol "Level 2" is display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evel symbol "Level 3"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1=1|Bit02=1|Bit04=1|Bit0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MASK=0000000000000000000001; Level NTC MASK=0000000000000000000002; Level 2 MASK=0000000000000000000008; Level 3 MASK=0000000000000000000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set up a save radio connection to R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symbol is recorded. Nothing is displayed in area E1 on the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6: </w:t>
            </w:r>
            <w:r>
              <w:rPr>
                <w:lang w:val="en-GB"/>
              </w:rPr>
              <w:t>A group of two balises duplicating each other shall be treated as a single balise group in case where only one balise is correctly re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1; M_DUP=1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one balise is received from the duplicated BG.</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s 72 and 1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DIRLRBG=10; Q_DLRBG=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DIRLRBG=2 (Unknown) and Q_DLRBG=2 (Unknown) are recorded in the header of the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8: </w:t>
            </w:r>
            <w:r>
              <w:rPr>
                <w:lang w:val="en-GB"/>
              </w:rPr>
              <w:t>The train receives an order to establish a communication session to RBC, the train tries to set up a safe radio connection until the train passes with its front end a level transition border from a level 2/3 area to an area where level 2/3 operation is not suppor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515; NID_RADIO=003265342101FFFF)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 = 352 ; NID_RBC = 1515 ; NID_RADIO = 003265342101FFF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1 (M_LEVELTR=0or1or2)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LEVELTR = 0 or 1 or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p>
            <w:pPr>
              <w:pStyle w:val="Tabellenkrper"/>
              <w:widowControl w:val="false"/>
              <w:spacing w:before="20" w:after="20"/>
              <w:jc w:val="center"/>
              <w:rPr>
                <w:lang w:val="en-GB"/>
              </w:rPr>
            </w:pPr>
            <w:r>
              <w:rPr>
                <w:lang w:val="en-GB"/>
              </w:rPr>
              <w:t>This step is repeated for more than 45 seconds and at least four tim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witches to Level y (0, NTC, 1).</w:t>
            </w:r>
          </w:p>
          <w:p>
            <w:pPr>
              <w:pStyle w:val="Tabellenkrper"/>
              <w:widowControl w:val="false"/>
              <w:spacing w:before="20" w:after="20"/>
              <w:jc w:val="center"/>
              <w:rPr>
                <w:lang w:val="en-GB"/>
              </w:rPr>
            </w:pPr>
            <w:r>
              <w:rPr>
                <w:lang w:val="en-GB"/>
              </w:rPr>
              <w:t>If switch to L1, mode remains unchanged. If switch to L0, new mode is UN. If switch to LNTC, new mode is S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0" is display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evel symbol "Level NTC" is displayed</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The Level symbol "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1=1|Bit02=1|Bit0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to set up a safe radio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symbol is recorded. Nothing is displayed in area E1 on the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1: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last known RBC)</w:t>
            </w:r>
          </w:p>
          <w:p>
            <w:pPr>
              <w:pStyle w:val="Tabellenkrper"/>
              <w:widowControl w:val="false"/>
              <w:spacing w:before="20" w:after="20"/>
              <w:jc w:val="center"/>
              <w:rPr>
                <w:lang w:val="en-GB"/>
              </w:rPr>
            </w:pPr>
            <w:r>
              <w:rPr>
                <w:lang w:val="en-GB"/>
              </w:rPr>
              <w:t>NID_RADIO = FFFF FFFF FFFF FFFF (Use the short number stored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NID_RADIO = FFFF FFFF FFFF FFFF)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does  try to set up a connection with the phone number using the short number.</w:t>
            </w:r>
          </w:p>
          <w:p>
            <w:pPr>
              <w:pStyle w:val="Tabellenkrper"/>
              <w:widowControl w:val="false"/>
              <w:spacing w:before="20" w:after="20"/>
              <w:jc w:val="center"/>
              <w:rPr>
                <w:lang w:val="en-GB"/>
              </w:rPr>
            </w:pPr>
            <w:r>
              <w:rPr>
                <w:lang w:val="en-GB"/>
              </w:rPr>
              <w:t>The support for the Mobile Network ID within the request is optio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NID_ENGINE=76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7: </w:t>
            </w:r>
            <w:r>
              <w:rPr>
                <w:lang w:val="en-GB"/>
              </w:rPr>
              <w:t>When the driver has manually changed the level to 2 or 3, the on-board shall not establish a new communication session if a communication session is currently being established or is already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level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 OR The driver selects "Level 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2 or 3 (the one that is not currently activ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2 [1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10 0100 OR M_DRIVERACTIONS=0010 01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3 or 4)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chan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or "Level 3"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Level 2" or 'Level 3'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Bit0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Level 2: Bit 4; If Level 3: Bi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new communication session is established because another session is currently being established or is already established with last know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 = 15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level chan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6: </w:t>
            </w:r>
            <w:r>
              <w:rPr>
                <w:lang w:val="en-GB"/>
              </w:rPr>
              <w:t>When there is a mode change, not considered as an End of Mission, the on-board shall not establish a new communication session if a communication session is currently being established or is already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OES NOT try to set up a new communication session.</w:t>
            </w:r>
          </w:p>
          <w:p>
            <w:pPr>
              <w:pStyle w:val="Tabellenkrper"/>
              <w:widowControl w:val="false"/>
              <w:spacing w:before="20" w:after="20"/>
              <w:jc w:val="center"/>
              <w:rPr>
                <w:lang w:val="en-GB"/>
              </w:rPr>
            </w:pPr>
            <w:r>
              <w:rPr>
                <w:lang w:val="en-GB"/>
              </w:rPr>
              <w:t>No communication session is established because another session is currently being established or is already established with last know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 = 15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nforms trackside about mode chan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3: </w:t>
            </w:r>
            <w:r>
              <w:rPr>
                <w:lang w:val="en-GB"/>
              </w:rPr>
              <w:t>The onboard equipment establishes a communication session when the previous communication session is considered as terminated due to loss of safe radio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Indication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ime t=t0, the OBU loses the safe radio connection (For Tester: unplug signal cabel or turn off the modul for sending RBC messag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p>
            <w:pPr>
              <w:pStyle w:val="Tabellenkrper"/>
              <w:widowControl w:val="false"/>
              <w:spacing w:before="20" w:after="20"/>
              <w:jc w:val="center"/>
              <w:rPr>
                <w:lang w:val="en-GB"/>
              </w:rPr>
            </w:pPr>
            <w:r>
              <w:rPr>
                <w:lang w:val="en-GB"/>
              </w:rPr>
              <w:t>This step shall be repeated until t=t0+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ime t=t0+45s, the connection status timer expires and the driver is informed that the safe connection is lo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oss of safe connection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keeps trying to set up a safe connection. This step is repeated until t=t0+5m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xpires (t=t0+5m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BU considers the session as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8: </w:t>
            </w:r>
            <w:r>
              <w:rPr>
                <w:lang w:val="en-GB"/>
              </w:rPr>
              <w:t>A communication session initiated by the on-board unit is established successfu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NID_ENGINE=76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92</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205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6B42412-560D-49D6-8837-4C272E6777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187</Words>
  <Characters>32684</Characters>
  <CharactersWithSpaces>37796</CharactersWithSpaces>
  <Paragraphs>7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38:00Z</dcterms:created>
  <dc:creator>Johne, Martin</dc:creator>
  <dc:description/>
  <dc:language>en-US</dc:language>
  <cp:lastModifiedBy>Johne, Martin</cp:lastModifiedBy>
  <cp:lastPrinted>2002-07-30T11:57:00Z</cp:lastPrinted>
  <dcterms:modified xsi:type="dcterms:W3CDTF">2017-04-07T14: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