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7: STAND BY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7: STAND B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tand-By mode, the desk of the engine can be open or closed. No interaction with the driver shall be possible as long as the desk is closed, except isolation of the ERTMS/ETCS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desk of the engine can be open or clo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e suppression of interaction while desk is closed and OBU is isola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at isolation of the ERTMS/ETCS on-board equipment is possible when the desk is clo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7.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es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action is possible while desk is clos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interaction is possible when the desk is closed,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except isolation of the ERTMS/ETCS on-board equipm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CAB_A_STATUS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CAB_A_STATUS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no interaction is possible, except f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sk open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isolation of the ERTMS/ETCS on-board equi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interaction with the DMI is possi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olates the ERTMS/ETCS on-board equipment. OBU enters isolation mode (M_MODE =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tries are shown as 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7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