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180900</w:t>
            </w:r>
          </w:p>
          <w:p>
            <w:pPr>
              <w:pStyle w:val="Normal"/>
              <w:spacing w:lineRule="exact" w:line="640"/>
              <w:jc w:val="center"/>
              <w:rPr>
                <w:rFonts w:cs="Arial"/>
                <w:sz w:val="24"/>
                <w:szCs w:val="24"/>
              </w:rPr>
            </w:pPr>
            <w:r>
              <w:rPr>
                <w:sz w:val="24"/>
                <w:szCs w:val="24"/>
              </w:rPr>
              <w:t>(5.18.9: Sounding the horn)</w:t>
            </w:r>
          </w:p>
          <w:p>
            <w:pPr>
              <w:pStyle w:val="Normal"/>
              <w:spacing w:lineRule="exact" w:line="640"/>
              <w:jc w:val="center"/>
              <w:rPr>
                <w:rFonts w:cs="Arial"/>
                <w:b/>
                <w:b/>
                <w:sz w:val="36"/>
              </w:rPr>
            </w:pPr>
            <w:r>
              <w:rPr>
                <w:b/>
                <w:sz w:val="32"/>
                <w:szCs w:val="32"/>
              </w:rPr>
              <w:t>Total: 2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1809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 Answer to Review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5.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nswer to Review001_Subset076-5-2-51809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9: Sounding the hor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9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lang w:val="en-GB"/>
              </w:rPr>
              <w:t>Sound horn” is displayed to the driver when approaching a “sound horn”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 FS, LS, OS </w:t>
            </w:r>
          </w:p>
          <w:p>
            <w:pPr>
              <w:pStyle w:val="Tabellenkrper"/>
              <w:spacing w:before="60" w:after="60"/>
              <w:rPr>
                <w:lang w:val="en-GB"/>
              </w:rPr>
            </w:pPr>
            <w:r>
              <w:rPr>
                <w:lang w:val="en-GB"/>
              </w:rPr>
              <w:t xml:space="preserve">L2 : FS, LS, OS </w:t>
            </w:r>
          </w:p>
          <w:p>
            <w:pPr>
              <w:pStyle w:val="Tabellenkrper"/>
              <w:spacing w:before="60" w:after="60"/>
              <w:rPr>
                <w:rFonts w:cs="Arial"/>
                <w:lang w:val="en-GB"/>
              </w:rPr>
            </w:pPr>
            <w:r>
              <w:rPr>
                <w:lang w:val="en-GB"/>
              </w:rPr>
              <w:t>L3 :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Sound horn” is displayed to the driver when the estimated front end of the train reaches a location in rear of the beginning of the “sound horn” area and taking into account the time necessary for the driver to perform the required action (see Appendix A3.1) and the current train spe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Driver reaction time before sounding the hor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9.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9.2.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reaches a location in rear of the beginning of the “sound horn” area and taking into account the time necessary for the driver to perform the required action (see Appendix A3.1), check that “sound horn” is displayed on the DM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is a “sound horn” area stored on-board and the estimated front end of the train is in rear of i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sound horn” area stored on-board and the estimated front end of the train is in rear of i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ck Condition symbol "Sound horn"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Sound hor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a location in rear of the beginning of the “sound horn” area with its estimated front end and taking into account the time necessary for the driver to perform the required action (4s) and the current train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7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TC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ck Condition symbol "Sound hor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9: Sounding the hor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9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lang w:val="en-GB"/>
              </w:rPr>
              <w:t>Sound horn” is NO LONGER displayed when the train reaches the end location of the “sound horn”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 FS, LS, OS </w:t>
            </w:r>
          </w:p>
          <w:p>
            <w:pPr>
              <w:pStyle w:val="Tabellenkrper"/>
              <w:spacing w:before="60" w:after="60"/>
              <w:rPr>
                <w:lang w:val="en-GB"/>
              </w:rPr>
            </w:pPr>
            <w:r>
              <w:rPr>
                <w:lang w:val="en-GB"/>
              </w:rPr>
              <w:t xml:space="preserve">L2 : FS, LS, OS </w:t>
            </w:r>
          </w:p>
          <w:p>
            <w:pPr>
              <w:pStyle w:val="Tabellenkrper"/>
              <w:spacing w:before="60" w:after="60"/>
              <w:rPr>
                <w:rFonts w:cs="Arial"/>
                <w:lang w:val="en-GB"/>
              </w:rPr>
            </w:pPr>
            <w:r>
              <w:rPr>
                <w:lang w:val="en-GB"/>
              </w:rPr>
              <w:t>L3 :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when the estimated front end of the train reaches the end location of the “sound horn” area, the indication “Sound horn” information is no longer display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2.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9.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estimated front end of the train reaches the end location of the “sound horn” area, check that the indication “Sound horn” information is no longer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lang w:val="en-GB"/>
              </w:rPr>
              <w:t>Sound horn” is displayed to the driv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sound horn” area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ck Condition symbol "Sound hor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Sound hor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end location of the “sound horn” area with its estimated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7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TC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ck Condition symbol "Sound horn"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1809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1809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1809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4:04:00Z</dcterms:created>
  <dc:creator>Usuario de Windows</dc:creator>
  <dc:description/>
  <cp:keywords/>
  <dc:language>en-US</dc:language>
  <cp:lastModifiedBy>Quentin Jehaes</cp:lastModifiedBy>
  <cp:lastPrinted>2007-01-05T17:34:00Z</cp:lastPrinted>
  <dcterms:modified xsi:type="dcterms:W3CDTF">2017-05-05T09:51: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