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4080451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4.8.4: Accepted Information depending on the modes - SH authorised + (optional) List of Balises for SH Area)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2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408045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3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0.0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3.03.20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 for Baseline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1.10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quirements correction/Review for Baseline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TC 2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Editorial change (packet 255 has been added in the BG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3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Editorial change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3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2nd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SH authorised + (optional) List of Balises for SH Area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5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nsmission of list of balises for SH area from RBC (independent of an empty or not empty list) in a “SH authorised” message.  All the information is rejected because train data has been sent to the RBC and the acknowledgement of train data has not been receive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FS, LS, OS, SR, SB, PT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FS, LS, OS, SR, SB, PT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When  the on-board receives a “SH authorised” message with a “List of Balises for SH mode” packet, both the message and the packet are rejected, since no acknowledgement of train data has been received before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SH authorised + (optional) List of Balises for SH Area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SH authorised + (optional) List of Balises for SH area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1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Exception [3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12 Packet Number 49: List of Balises for SH area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6.2 Message 130: Request for shunting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11 Message 28: SH Authorised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6.4 Message 136: Train Position Repor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No indication of SH mode is DISPLAYED after receiving message 28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No transition to SH mode is recorded after receiving message 28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messages 130, 28, transition to SH mode and 136 are RECORD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RTM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messages 130 and 28 are sent and receiv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rain is at standstill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In PT mode the information “Recognition of Exit of TR mode” has been received previously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cab needs to be active in SB Mode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6 / 8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B / PT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V_TRAIN=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at standstil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S / L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R/</w:t>
            </w:r>
          </w:p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PT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Request with Euroradio Message "Validated Train Data" (NID_MESSAGE=129) containing packet 11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O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/</w:t>
            </w:r>
          </w:p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T /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S / L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R/</w:t>
            </w:r>
          </w:p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PT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; NID_MESSAGE=12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O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/</w:t>
            </w:r>
          </w:p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T /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S / L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R/</w:t>
            </w:r>
          </w:p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PT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selects "SHUNTING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O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/</w:t>
            </w:r>
          </w:p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T /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S / L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R/</w:t>
            </w:r>
          </w:p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PT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’S ACTIONS (NID_MESSAGE_JRU=1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O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/</w:t>
            </w:r>
          </w:p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T /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S / L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R/</w:t>
            </w:r>
          </w:p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PT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Request with Euroradio Message "Request for Shunting" (NID_MESSAGE=130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O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/</w:t>
            </w:r>
          </w:p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T /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S / L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R/</w:t>
            </w:r>
          </w:p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PT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;NID_MESSAGE=13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O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/</w:t>
            </w:r>
          </w:p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T /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S / L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R/</w:t>
            </w:r>
          </w:p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PT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SH Authorised" (NID_MESSAGE=28) containing packet 49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list of balises of the packet 49 will be emp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O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/</w:t>
            </w:r>
          </w:p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T /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S / L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R/</w:t>
            </w:r>
          </w:p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PT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;NID_MESSAGE=28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O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/</w:t>
            </w:r>
          </w:p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T /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S / L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R/</w:t>
            </w:r>
          </w:p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PT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Mode symbol "Shunting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essage SH authorised has been reject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O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/</w:t>
            </w:r>
          </w:p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T /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S / L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R/</w:t>
            </w:r>
          </w:p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PT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GENERAL MESSAGE (NID_MESSAGE_JRU=1; M_MODE=3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essage "SH authorised" has been reject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O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/</w:t>
            </w:r>
          </w:p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T /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S / L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R/</w:t>
            </w:r>
          </w:p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PT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Acknowledgement of Train Data" (NID_MESSAGE=8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O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/</w:t>
            </w:r>
          </w:p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T /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S / L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R/</w:t>
            </w:r>
          </w:p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PT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; NID_MESSAGE=8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O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/</w:t>
            </w:r>
          </w:p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T /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S / L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R/</w:t>
            </w:r>
          </w:p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PT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3050500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first 5 steps of this TC11 will have to be removed when using it in a TS, but the rest of it will be used to terminate the communication sessio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O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/</w:t>
            </w:r>
          </w:p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T /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S / L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R/</w:t>
            </w:r>
          </w:p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PT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selects "Level 1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is done to test later the rejection of the list of balises for SH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O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/</w:t>
            </w:r>
          </w:p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T /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S / L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R/</w:t>
            </w:r>
          </w:p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PT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Level symbol "Level 1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O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/</w:t>
            </w:r>
          </w:p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T /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S / L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R/</w:t>
            </w:r>
          </w:p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PT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ENERAL MESSAGE (NID_MESSAGE_JRU=1; M_LEVEL=2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O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/</w:t>
            </w:r>
          </w:p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T /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S / L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R/</w:t>
            </w:r>
          </w:p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PT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changes to SH mode: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060200.5 if there is an ongoing mission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060200.2 if there is not an ongoing missio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 this step only if there is an ongoing miss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OS /</w:t>
            </w:r>
          </w:p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/</w:t>
            </w:r>
          </w:p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T /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ode symbol "Shunting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ID_C+NID_BG can be anything if the packet 49 was received empty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ID_C+NID_BG will not coincide with any of the values given in packet 49, if it was not sent empt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emergency brake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way the train not changing to TR mode is test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129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C_CD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C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X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OADINGGAU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XLELOADCA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IRTIGH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AX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OLTAG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traction system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TRA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ID_CTRACTION(k) given only if M_VOLTAGE(k)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ype of National System availabl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5: Radio Message 13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7: Radio Message 28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ime stamp of the shunting reques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(k)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1: Radio Message 8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eference to received train data messa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9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ist of Balises for SH are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D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VALI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NOT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Mode symbol "Shunting"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SH authorised + (optional) List of Balises for SH Area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5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ransmission of list of balises for SH area from RBC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(independent of an empty or not empty list) in a “SH Authorised” messag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L2 : FS, LS, OS, SR, SB, PT 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 : FS, LS, OS, SR, SB, PT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e correct working, that is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list of balises or an empty list is  received and accepted by  the on-board system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SH authorised + (optional) List of Balises for SH area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SH authorised + (optional) List of Balises for SH area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1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11 Message 28: SH Authorised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12 Packet Number 49: List of Balises for SH are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 message sent from RBC containing a list of balises (or empty list) has been received and is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that 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accepts the message using the appropriate TCs at the en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In PT mode the information “Recognition of Exit of TR mode” have been received previously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cab needs to be active (if in SB Mode)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6 / 8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B / PT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ist of Balises for SH are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OS / SR / SB / P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selects "SHUNTING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OS / SR / SB / P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OS / SR / SB / P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’S ACTIONS (NID_MESSAGE_JRU=1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OS / SR / SB / P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OS / SR / SB / P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Request with Euroradio Message "Request for Shunting" (NID_MESSAGE=130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OS / SR / SB / P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OS / SR / SB / P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;NID_MESSAGE=13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OS / SR / SB / P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OS / SR / SB / P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SH Authorised" (NID_MESSAGE=28) containing packet 49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OS / SR / SB / P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OS / SR / SB / P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;NID_MESSAGE=28;NID_PACKET=4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ither an empty list or "BG A" will be recieved with packet 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OS / SR / SB / P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OS / SR / SB / P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ode symbol "Shunting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H symbol is MO01( according to the document ERA_ERTMS_015560 v330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16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Request with Euroradio Message "End of Mission" (NID_MESSAGE=150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nd of Mission Proced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; NID_MESSAGE=15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42 (Q_RBC=0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; NID_MESSAGE=24;NID_PACKET=42;Q_RBC=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Request with Euroradio Message "Termination of a communication session" (NID_MESSAGE=156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; NID_MESSAGE=15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Acknowledgement of termination of a communication session" (NID_MESSAGE=39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; NID_MESSAGE=3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ISCONNECT.Request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ISCONNECT.Indication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"BG A", NOT included in the list of balises for SH area that was received before (if the list was empty, any BG can be recieve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ode symbol "Trip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 symbol is MO04( according to the document ERA_ERTMS_015560 v330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T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19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T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mergency brake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T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MERGENCY BRAKE COMMAND STATE (NID_MESSAGE_JRU=3; M_BRAKE_COMMAND_STATE=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T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tus symbol "Service Brake or Emergency Brake intervention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Radio Message 13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5: Radio Message 28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(k)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9: Radio Message 15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R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RBC ETCS identity : 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ID_C not relevant if NID_RBC has value "Contact last known RBC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ADI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ot relevant if NID_RBC has value "Contact last known RBC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LEEPSES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3: Radio Message 15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5: Radio Message 39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lways set to 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20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NOT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4080451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4080451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4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4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3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4080451_v33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4:02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9:48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