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6</w:t>
            </w:r>
          </w:p>
          <w:p>
            <w:pPr>
              <w:pStyle w:val="Normal"/>
              <w:spacing w:lineRule="exact" w:line="640"/>
              <w:jc w:val="center"/>
              <w:rPr>
                <w:rFonts w:cs="Arial"/>
                <w:sz w:val="24"/>
                <w:szCs w:val="24"/>
              </w:rPr>
            </w:pPr>
            <w:r>
              <w:rPr>
                <w:sz w:val="24"/>
                <w:szCs w:val="24"/>
              </w:rPr>
              <w:t>(4.8.4: Accepted Information depending on the modes - Route Suitability Data)</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6</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2.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RO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24 (General message) including packet 70 (Route Suitability) that is transmitted from RBC (in L2,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FS / OS / SR / LS / PT</w:t>
            </w:r>
          </w:p>
          <w:p>
            <w:pPr>
              <w:pStyle w:val="Tabellenkrper"/>
              <w:spacing w:before="60" w:after="60"/>
              <w:rPr>
                <w:rFonts w:cs="Arial"/>
                <w:lang w:val="en-GB"/>
              </w:rPr>
            </w:pPr>
            <w:r>
              <w:rPr>
                <w:lang w:val="en-GB"/>
              </w:rPr>
              <w:t>L3: SB / FS / OS / SR / LS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24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valid Train Data are stored on-board (SB Mode)</w:t>
            </w:r>
          </w:p>
          <w:p>
            <w:pPr>
              <w:pStyle w:val="Tabellenkrper"/>
              <w:spacing w:before="120" w:after="60"/>
              <w:rPr>
                <w:rFonts w:cs="Arial"/>
                <w:lang w:val="en-GB"/>
              </w:rPr>
            </w:pPr>
            <w:r>
              <w:rPr>
                <w:lang w:val="en-GB"/>
              </w:rPr>
              <w:t>In PT mode, only if following the reception of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loading gaug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power supply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axle loa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oute Suitability Data in L0, LNTC, or L1 if no level transition announcement to L2/3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w:t>
              <w:tab/>
              <w:t>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 xml:space="preserve">L1: </w:t>
              <w:tab/>
              <w:t>FS / LS / OS / SR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 70 is rejected in case of no announcement of level transition to level 2 or 3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24 including packet 70 (Route Suitability Data)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about unsuitability is not displayed, when the on-board equipment is in FS, OS or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41 (Level Transition announcement to switch to L2 or L3 at a further location, i.e. D_LEVELTR ( 0 and ( 32767) was not received and is not stored onboard. </w:t>
            </w:r>
          </w:p>
          <w:p>
            <w:pPr>
              <w:pStyle w:val="Tabellenkrper"/>
              <w:spacing w:before="120" w:after="60"/>
              <w:rPr>
                <w:rFonts w:cs="Arial"/>
                <w:lang w:val="en-GB"/>
              </w:rPr>
            </w:pPr>
            <w:r>
              <w:rPr>
                <w:lang w:val="en-GB"/>
              </w:rPr>
              <w:t>The data of packet 70 do not allow the train to enter a defined rout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 /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Suitability Data (Packet 70) is not accepted because no Level transition to L2 or L3 is announced (see starting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41 (D_LEVELTR&lt;&gt;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 LNTC, L1/SR or L1/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 LNTC, L1/SR or L1/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ill have to be in FS, LS or OS mode to test this step, hence a mode transition may be needed before test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ifferen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oute Suitability Data, if train data has been sent to the RBC and the acknowledgement of train data has not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SR, SB, PT, LS</w:t>
            </w:r>
          </w:p>
          <w:p>
            <w:pPr>
              <w:pStyle w:val="Tabellenkrper"/>
              <w:spacing w:before="60" w:after="60"/>
              <w:rPr>
                <w:rFonts w:cs="Arial"/>
                <w:lang w:val="en-GB"/>
              </w:rPr>
            </w:pPr>
            <w:r>
              <w:rPr>
                <w:lang w:val="en-GB"/>
              </w:rPr>
              <w:t>L3: FS, OS, SR, SB,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70 is reject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xml:space="preserve">the not accepted Packet 70 (Route Suitability Data) is recorded. </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about unsuitability is not displayed, when the on-board equipment is in FS, OS or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ata of packet 70 do not allow the train to enter a defined rout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Suitability Data is rejected because one message 24 was sent by the on-board equipment but message 8 has not been receiv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Suitability Dat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at standstill: The train position is right in front of location given in D_SUITABILITY.</w:t>
            </w:r>
          </w:p>
          <w:p>
            <w:pPr>
              <w:pStyle w:val="Tabellenkrper"/>
              <w:spacing w:before="60" w:after="60"/>
              <w:rPr>
                <w:rFonts w:cs="Arial"/>
                <w:szCs w:val="18"/>
                <w:lang w:val="en-GB"/>
              </w:rPr>
            </w:pPr>
            <w:r>
              <w:rPr>
                <w:sz w:val="18"/>
                <w:szCs w:val="18"/>
                <w:lang w:val="en-GB"/>
              </w:rPr>
              <w:t>The on-board equipment will have to be in FS, LS or OS mode to test this step, hence a mode transition may be needed before test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balise telegram including packet 70 (Route Suitability) that is transmitted via balise group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R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a balise Telegram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SB mode the BG shall consist of only one balise.</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SB mode the BG shall consist of only one bal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loading gaug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power supply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axle loa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R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oute Suitability Data, if no level transition announcement to L1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2; FS / LS / OS / SR / SB</w:t>
            </w:r>
          </w:p>
          <w:p>
            <w:pPr>
              <w:pStyle w:val="Tabellenkrper"/>
              <w:spacing w:before="60" w:after="60"/>
              <w:rPr>
                <w:rFonts w:cs="Arial"/>
                <w:lang w:val="en-GB"/>
              </w:rPr>
            </w:pPr>
            <w:r>
              <w:rPr>
                <w:lang w:val="en-GB"/>
              </w:rPr>
              <w:t>L3: FS / LS / OS / SR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70 is rejected in case of no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elegram including packet 70 (Route Suitability Data)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about unsuitability is not displayed, when the on-board equipment is in FS, OS or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41 (Level Transition announcement to switch to L1 at a further location, i.e. D_LEVELTR ( 0 and ( 32767) was not received and is not stored onboard. </w:t>
            </w:r>
          </w:p>
          <w:p>
            <w:pPr>
              <w:pStyle w:val="Tabellenkrper"/>
              <w:rPr>
                <w:lang w:val="en-GB"/>
              </w:rPr>
            </w:pPr>
            <w:r>
              <w:rPr>
                <w:lang w:val="en-GB"/>
              </w:rPr>
              <w:t>The data of packet 70 do not allow the train to enter a defined route.</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oute Suitability Data (Packet 70) is not accepted because no Level transition to L1 is announced (see starting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2, 21 and 27 will also be sent if in L0 or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balise telegram including packet 70 (Route Suitability) that is transmitted via infill balise group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a balise Telegram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loading gauge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power supply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m:</w:t>
            </w:r>
          </w:p>
          <w:p>
            <w:pPr>
              <w:pStyle w:val="Tabellenkrper"/>
              <w:spacing w:before="60" w:after="60"/>
              <w:rPr>
                <w:rFonts w:cs="Arial"/>
                <w:szCs w:val="18"/>
                <w:lang w:val="en-GB"/>
              </w:rPr>
            </w:pPr>
            <w:r>
              <w:rPr>
                <w:sz w:val="18"/>
                <w:szCs w:val="18"/>
                <w:lang w:val="en-GB"/>
              </w:rPr>
              <w:t>Supervision of  axle loa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oute Suitability Data, if the current mode is not the appropriate o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70 is rejected in case the onboard equipment is in TR mode, which is one of the modes where the Route Suitability Data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Radio message or BG message including packet 70 (Route Suitability Data)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about unsuitability is not displayed, when the on-board equipment has changed to FS, OS or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ata of packet 70 do not allow the train to enter a defined rout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level is L1.</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Route Suitability Data (Packet 70) is rejected because the current mode does not support its accep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level is L2.</w:t>
            </w:r>
          </w:p>
          <w:p>
            <w:pPr>
              <w:pStyle w:val="Tabellenkrper"/>
              <w:spacing w:before="60" w:after="60"/>
              <w:rPr>
                <w:rFonts w:cs="Arial"/>
                <w:szCs w:val="18"/>
                <w:lang w:val="en-GB"/>
              </w:rPr>
            </w:pPr>
            <w:r>
              <w:rPr>
                <w:sz w:val="18"/>
                <w:szCs w:val="18"/>
                <w:lang w:val="en-GB"/>
              </w:rPr>
              <w:t>Route Suitability Data (Packet 70) is rejected because the current mode does not support its accep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TC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ack TRIP</w:t>
            </w:r>
          </w:p>
          <w:p>
            <w:pPr>
              <w:pStyle w:val="Tabellenkrper"/>
              <w:spacing w:before="60" w:after="60"/>
              <w:rPr>
                <w:rFonts w:cs="Arial"/>
                <w:szCs w:val="18"/>
                <w:lang w:val="en-GB"/>
              </w:rPr>
            </w:pPr>
            <w:r>
              <w:rPr>
                <w:sz w:val="18"/>
                <w:szCs w:val="18"/>
                <w:lang w:val="en-GB"/>
              </w:rPr>
              <w:t>the on-board equipment has to change to PT mode and then to one of the following modes: FS, LS or OS, in order to properly test the last step of this TC. Use the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or Transition [31]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or Transition [15] to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allowed to pass the location given in D_SUITABILITY (Packet 70 was rejected).</w:t>
            </w:r>
          </w:p>
          <w:p>
            <w:pPr>
              <w:pStyle w:val="Tabellenkrper"/>
              <w:spacing w:before="60" w:after="60"/>
              <w:rPr>
                <w:rFonts w:cs="Arial"/>
                <w:szCs w:val="18"/>
                <w:lang w:val="en-GB"/>
              </w:rPr>
            </w:pPr>
            <w:r>
              <w:rPr>
                <w:sz w:val="18"/>
                <w:szCs w:val="18"/>
                <w:lang w:val="en-GB"/>
              </w:rPr>
              <w:t>The on-board equipment will have to be in FS, LS or OS mode to test this step, hence a mode transition may be needed before test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24 (General message) including packet 70 (Route Suitability) that is transmitted from RBC in L0, LNTC or L1 when a Level Transition announcement to switch to L2 or L3 at a further location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24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Level Transition announcement to switch to L2 or L3 at a further location, i.e. D_LEVELTR ( 0 and ( 32767) was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TR=3/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stored on-board and then it will be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 or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 or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 /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lt;ALC / LG / T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STEM STATUS MESSAGE (NID_MESSAGE_JRU=23; SYSTEM_STATUS_MESSAGE=&lt;Bit20=1|Bit21=1|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oute Suitabil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balise telegram including packet 70 (Route Suitability) that is transmitted via balise group in L0, LNTC or L2/L3, when a Level Transition announcement to switch to L1 at a further location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G message including packet 7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oute Suitability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The BG message including packet 70 (Route Suitability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41 (Level Transition announcement to switch to L1 at a further location, i.e. D_LEVELTR ( 0 and ( 32767) was received and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LEVELTR=0 and 32767. M_LEVELTR=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NTC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stored on-board and then it will be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FS, LS or O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current mode is not FS, LS or OS already.</w:t>
            </w:r>
          </w:p>
          <w:p>
            <w:pPr>
              <w:pStyle w:val="Tabellenkrper"/>
              <w:spacing w:before="60" w:after="60"/>
              <w:rPr>
                <w:rFonts w:cs="Arial"/>
                <w:szCs w:val="18"/>
                <w:lang w:val="en-GB"/>
              </w:rPr>
            </w:pPr>
            <w:r>
              <w:rPr>
                <w:sz w:val="18"/>
                <w:szCs w:val="18"/>
                <w:lang w:val="en-GB"/>
              </w:rPr>
              <w:t>(The information “Route Suitability” will not be removed when changing to any of these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2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changing to FS, OS or LS, if it is necessary, use one of the TCs to check the reaction of accepted packet 70 (e.g. the Fixed text information (ROUTE UNSUITABILITY) is DISPLAYED) in the for:</w:t>
            </w:r>
          </w:p>
          <w:p>
            <w:pPr>
              <w:pStyle w:val="Tabellenkrper"/>
              <w:spacing w:before="60" w:after="60"/>
              <w:rPr>
                <w:sz w:val="18"/>
                <w:szCs w:val="18"/>
                <w:lang w:val="en-GB"/>
              </w:rPr>
            </w:pPr>
            <w:r>
              <w:rPr>
                <w:sz w:val="18"/>
                <w:szCs w:val="18"/>
                <w:lang w:val="en-GB"/>
              </w:rPr>
              <w:t>Supervision of  loading gauge profile</w:t>
            </w:r>
          </w:p>
          <w:p>
            <w:pPr>
              <w:pStyle w:val="Tabellenkrper"/>
              <w:spacing w:before="60" w:after="60"/>
              <w:rPr>
                <w:sz w:val="18"/>
                <w:szCs w:val="18"/>
                <w:lang w:val="en-GB"/>
              </w:rPr>
            </w:pPr>
            <w:r>
              <w:rPr>
                <w:sz w:val="18"/>
                <w:szCs w:val="18"/>
                <w:lang w:val="en-GB"/>
              </w:rPr>
              <w:t>Supervision of  power supply profile</w:t>
            </w:r>
          </w:p>
          <w:p>
            <w:pPr>
              <w:pStyle w:val="Tabellenkrper"/>
              <w:spacing w:before="60" w:after="60"/>
              <w:rPr>
                <w:rFonts w:cs="Arial"/>
                <w:szCs w:val="18"/>
                <w:lang w:val="en-GB"/>
              </w:rPr>
            </w:pPr>
            <w:r>
              <w:rPr>
                <w:sz w:val="18"/>
                <w:szCs w:val="18"/>
                <w:lang w:val="en-GB"/>
              </w:rPr>
              <w:t>Supervision of  axle load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6</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6</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8</w:t>
          </w:r>
          <w:r>
            <w:rPr/>
            <w:fldChar w:fldCharType="end"/>
          </w:r>
          <w:r>
            <w:rPr/>
            <w:t>/</w:t>
          </w:r>
          <w:r>
            <w:rPr/>
            <w:fldChar w:fldCharType="begin"/>
          </w:r>
          <w:r>
            <w:rPr/>
            <w:instrText xml:space="preserve"> NUMPAGES \* ARABIC </w:instrText>
          </w:r>
          <w:r>
            <w:rPr/>
            <w:fldChar w:fldCharType="separate"/>
          </w:r>
          <w:r>
            <w:rPr/>
            <w:t>6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6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54:00Z</dcterms:created>
  <dc:creator>Usuario de Windows</dc:creator>
  <dc:description/>
  <cp:keywords/>
  <dc:language>en-US</dc:language>
  <cp:lastModifiedBy>Quentin Jehaes</cp:lastModifiedBy>
  <cp:lastPrinted>2007-01-05T17:34:00Z</cp:lastPrinted>
  <dcterms:modified xsi:type="dcterms:W3CDTF">2017-05-05T09:4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