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901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9.1: What happens to accepted and stored information when entering a given level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901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10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 UNISIG Review from 03.09.2013 included; TCEditor_v29 tool used; FT renumber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8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UNISIG Review sheet from 5.12.2013 included; TC2- applicable modes affect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2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9.1: What happens to accepted and stored information when entering a given leve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90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a level transition to level 1, the status of the stored information changes to unknow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 level 2/ 3 the train has this information stored on-board : MA Request Parameters (packet 57 where variable T_CYCRQST&lt;255), Position Report Parameters (packet 58 where the variable T_CYCLOC: 1 to 254) and Track Ahead Free Request (Message 34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has performed a level transition to Level 1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ce in level 1, all the information stored on-board is DELE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9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t the location indicated in Message 34 (D_TAFDISPLAY and L_TAFDISPLAY) NO message is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Level transition to L1 is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136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“MA request” is NOT recorded after T_CYCRQST expire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“Position Report Parameters” is NOT recorded after T_ CYCLOC expire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level 2/3 MA stored on-board shall cover at least the first section of the level 1 area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Level transition order is stored and train has reached the location indicated by the Track Ahead Free Request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Ahead Free Requ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just entered in Level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2 for level transition L2 to L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8 for level transition L3 to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(NID_MESSAGE=136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osition refers to the front end of the respective engine with regards to the train orienta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MA Request" (NID_MESSAGE=132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fter the T_CYCRQST expires the on-board does NOT send any message MA requ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(NID_MESSAGE=136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fter the T_ CYCLOC expires the on-board does NOT send any message Position Report Paramete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Driver Request symbol "Track Ahead Fre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train reaches the location indicated by the Track Ahead Free Request the on-board does NOT display a request to the driv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 / S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1 or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Ahead Free Requ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9.1: What happens to accepted and stored information when entering a given leve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90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case of entering level 0, NTC or 1, the information “Inhibition of revocable TSRs from balises in L2/L3” shall be dele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 : FS / LS / OS /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on-board equipment enters level 0, NTC or 1, the information “Inhibition of revocable TSRs from balises in L2/L3” is dele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9.1.3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7 Packet Number 65: Temporary Speed Restri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t the location indicated in packet 65, Permitted speed is equal to V_TSR and this speed is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 LS mode the DMI aspect coherent with Overspeed status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Level transitions are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legram containing packet 65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formation “Inhibition of revocable TSRs from balises in L2/L3” is stored on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hibition of revocable TSRs from balises in L2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&lt;L2 / L3&gt;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just entered in Level 1 / Level NTC / Level 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2 for level transition L2/L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0 for level transition L2/LNTC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1 for level transition L2/L0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8 for level transition L3/L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5 for level transition L3/LNTC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9 for level transition L3/L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inside L0/LNTC/ L1 are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“Inhibition of revocable TSRs from balises in L2/L3” is dele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enters in Level 2/ Level 3 from Level 1 / Level NTC / Level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7 for level transition L1/L2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1 for level transition LNTC/L2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3 for level transition L0/L2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6 for level transition L1/L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0 for level transition LNTC/L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6 for level transition L0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6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65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value of V_TSR &lt; V_STA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/ SR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pply only if the applicable modes are OS or S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=0001 10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pply only if the applicable modes are OS or S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FS, OS or SR mode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V_TRAIN&lt;V_TSR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MI aspect is coherent with Normal status in a Ceiling speed monitoring section 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ermitted speed is updated with V_TSR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LS mode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V_TRAIN &gt; V_TSR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MI aspect is coherent with Overspeed status in a ceiling speed monitoring se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=&lt;same as V_TSR&gt; km/h; M_SDMTYPE= 0; M_SDMSUPSTAT=0 / 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TYPE (Speed and distance monitoring type) = 0 (Ceiling monitoring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FS/OS/SR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V_PERM is updated with V_TS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S mode 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2 (Overspeed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mporary Speed Restri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mporary Speed Restric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hibition of revocable TSRs from balises in L2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If in FS, OS or SR mode V_PERMITTED = V_TSR.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V_TRAIN &lt; V_TSR. Normal status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in LS mode V_TRAIN &gt; V_TSR. Overspeed status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901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901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901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52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9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