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7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Unconditional Emergency Sto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Unconditional Emergency Stop information. A train is running with a valid Movement Authority including a danger point (optionally) and an overlap (optionally). The train receives the Message 16 ‘Unconditional Emergency Stop’ from the supervising RBC. The On-Board equipment switches immediately to the Trip mode. The train responds to the RBC by sending it a message 147 ‘Acknowledgement of Emergency Stop’, indicating that the train takes into account the Unconditional Emergency Stop. The data displayed on the DMI are updated, according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2 / L3: FS / LS / OS / SR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takes into account an Unconditional Emergency Stop as soon as it receive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10.1.3 line Unconditional Emergency Sto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8 Message 147: Acknowledgement of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eceived from and sent to the RBC messages are recorded          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switches to T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ccepted Emergency Stop message is record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arget speed and Target distance are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switches to T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 reason “Emergency Stop”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  <w:br/>
              <w:t>A train is running with a valid Movement Authority including a danger point (optionally) and an overlap (optionally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tance monitoring information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R/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R/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OS/SR/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R/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OS/SR/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Acknowledgement of Emergency Stop" (NID_MESSAGE=147;Q_EMERGENCYSTOP=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ng that the train has received the Unconditional Emergency St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s 147 is send over the normal priority chann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4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Driver acknowledges Trip and train is at standstill (Transition [7])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ELET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. Emergency message identifier is not deleted after switch to 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Emergency stop" is display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T The speed and distance monitoring information is display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Emergency Brake intervention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Unconditional Emergency Stop  information.The train receives the Message 16 ‘Unconditional Emergency Stop’ from the supervising RBC, and there is an order to switch to L2/3 at a further location stored on-board, together with an MA for Level 2. The Message 16 is stored on-board until the transition to Level 2 is executed. Then, when the level transition takes place, the On-Board equipment switches  to Trip mode. The train answers the RBC by sending it a message 147 ‘Acknowledgement of Emergency Stop’, indicating that the train takes into account the Unconditional Emergency Stop. The data displayed on the DMI are updated, according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SB,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TM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o check that the train takes into account an Unconditional Emergency Stop as soon as the transition to Level 2 is execu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Test Case tests condition [2] of Subset-026-4.8.3.1.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2 column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14 column 1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8 Message 147: Acknowledgement of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                                                                                   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and sent to the RBC messages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switches to TR after changing to Level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switches to TR after changing to Level 2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 reason  "Emergency stop" is displaye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147 is sent after changing to Level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level 2/3 transition announcement is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vement Authority for Level 2/3 is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 the cab is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evel 2/3 is stored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STM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s ar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stored in the Transition Buffer before it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NTC. The on-board equipment switches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0. The on-board equipment switches 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1. The on-board equipment switches 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Acknowledgement of Emergency Stop" (NID_MESSAGE=147;Q_EMERGENCYSTOP=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ng that the train has accepted the Unconditional Emergency Sto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s 147 is sent over the normal priority chann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NID_MESSAGE=14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50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port mode change to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 reason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 0. Driver acknowledges train trip and ETCS Level is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evels 1, 2 and 3. Driver acknowledges Trip and train is at standst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4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acknowledged emergency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MERGENCY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(Unconditional Emergency Stop) (ref 3.10.2.3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n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. Emergency message identifier is not deleted after switch to 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remov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Emergency Brake intervention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Unconditional Emergency Stop  information. The train receives the Message 16 ‘Unconditional Emergency Stop’ from the supervising RBC which is rejected due to the applicable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1: SB,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TM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does not take into account an Unconditional Emergency St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RBC messag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does not switches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 the cab is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not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 UN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TR mo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 UN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TAIN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Unconditional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Unconditional Emergency Stop  information. The train receives the Message 16 ‘Unconditional Emergency Stop’ from the supervising RBC which is rejected due to the applicabl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, SH, SL, NL, TR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, SH, SL, NL, TR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does not take into account an Unconditional Emergency St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Unconditional Emergency Stop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7 Message 16: Unconditional Emergency St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RBC messag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does not switch to TR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 the cab is not activ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 / TR 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SB/TR/ PT/NL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Unconditional Emergency Stop" (NID_MESSAGE=16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 not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SB/TR/ PT/NL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SB/TR/ PT/NL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1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SB/TR/ PT/NL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SB/TR/ PT/NL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SB/TR/ PT/NL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number of the emergency stop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 / TR 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7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7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 w:val="28"/>
      <w:lang w:val="en-GB"/>
    </w:rPr>
  </w:style>
  <w:style w:type="character" w:styleId="EncabezadoCar">
    <w:name w:val="Encabezado Car"/>
    <w:qFormat/>
    <w:rPr>
      <w:rFonts w:ascii="Arial" w:hAnsi="Arial" w:cs="Arial"/>
      <w:b/>
      <w:sz w:val="22"/>
      <w:lang w:val="en-GB"/>
    </w:rPr>
  </w:style>
  <w:style w:type="character" w:styleId="TextocomentarioCar">
    <w:name w:val="Texto comentari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Textocomentario">
    <w:name w:val="Texto comentario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Ndice5">
    <w:name w:val="Índice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Textocomentario"/>
    <w:next w:val="Textocomentario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Textodeglobo">
    <w:name w:val="Texto de globo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normal">
    <w:name w:val="Sangría normal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7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59:00Z</dcterms:created>
  <dc:creator>Usuario de Windows</dc:creator>
  <dc:description/>
  <cp:keywords/>
  <dc:language>en-US</dc:language>
  <cp:lastModifiedBy>M. Isabel Herreros</cp:lastModifiedBy>
  <cp:lastPrinted>2007-01-05T17:34:00Z</cp:lastPrinted>
  <dcterms:modified xsi:type="dcterms:W3CDTF">2017-05-18T12:10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