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8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8.2: National/Default Valu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8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8.2: National/Default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previously received set of National Values which is not yet applicable shall be deleted if a new set of National Values is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H, UN, PS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H, PS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a set of National Values which is not yet applicable is deleted when a new set of National Values is receiv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DMI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ly the last received set of National Values is st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JRU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oth received sets of National Valu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0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P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0; D_VALIDNV = 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0 (Entry of Driver ID permitted while running = 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1; D_VALIDNV = 110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1 (Entry of Driver ID permitted while running = Ye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1000m behind the first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0; D_VALIDNV = 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0 (Entry of Driver ID permitted while running = No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1000m behind the secon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ational Valu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0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P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8.2: National/Default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previously received set of National Values which is not yet applicable shall be deleted if the ERTMS/ETCS on-board equipment is switched of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SH, UN, PS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H, PS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a previously received set of National Values which is not yet applicable is deleted when the ERTMS/ETCS on-board equipment is switched off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2 - Change of driver ID permitted while runn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Not yet applicable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DMI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ly the last received set of National Values is st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n the JRU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oth received sets of National Valu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0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P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0; D_VALIDNV = 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0 (Entry of Driver ID permitted while running = 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Q_SCALE = 1; M_NVDERUN = 1; D_VALIDNV = 110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 = 1 (Entry of Driver ID permitted while running = Yes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1000m behind the first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top before the National Vallues from step 5 becomes applic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SB / TR / PT / NP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TCS on-board system is NOT powered. Transition Id [29]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NP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TCS on-board equipment is powered .Transition Id [4]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SB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river opens de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Non Leading, the train is at standstill, and the “non leading” input signal is received. The system switches to NL. Transition Id [46]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N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moves up to the point where the Not Yet Applicable National Values of step 5 would become applicable (the distance given by D_VALIDNV has been overpass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river ID buttor is DISABLED, i.e. the Driver ID window can not be display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ational Valu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8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8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80200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