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6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6: SLEEP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not stopped due to a safety critical fault in a sleeping engine. The on-board memorises the fault and handles it when the engine leaves the Sleep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o check the suppression of transition to system failure during sleep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witch after opening of desk to SF mode (With transition SL - SB - SF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5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2 column 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4 colum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afety fault is RECORDED if the train gets access to the JR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ode change to SF is RECORDED only when the desk is open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RELEAS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EB is not applied in the first part of the test it must be released at the start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is NOT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o mode is displayed in SL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has occurred in the sleeping engi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600.5: “The train runs in SL mode and a safety critical fault has occurred. The on-board equipment establishes a communication session (to report the fault to the RBC).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/3 with no communication session establi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600.4: “The on-board equipment sends a radio message 136 “Train Position Report”  containing the packet 4 “Error reporting” to the RBC.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a communication session is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ystem Failur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mode change to SF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F the EB is always applied so a released brake indicates that the train has not changed to S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B application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a desk is open the on-board shall switch to SB (transition condition [2]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ault from Step 2 shall be memorized and handled as soon as SL is lef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“System Failure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A_ERTMS_015560_v3.3.0 8.2.3.1.2 Exception: If MO18 cannot be displayed on the total image display area, the SF mode shall be indicated by any other means (e.g. blank screen, frozen screen, dedicated lamp, sound,..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“System Failure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405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anent application of emergency brake in SF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ntionally delet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Intentionally delete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does not switch to Stand By mode after loss of sleeping signal when the train is not at standstil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ystem does not switch to Stand By mode after losing the sleeping input signal when the train is not at standst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change to SB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L Mode and is running (V_TRAIN &gt;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evel 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&gt;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mote control signal is lo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does not switch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Mode indication is NOT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Mode indication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evel 2/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NOT DETEC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Mode symbol "Stand By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safety critical fault occur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/>
              <w:t>L2: FS, OS, SR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</w:rPr>
            </w:pPr>
            <w:r>
              <w:rPr/>
              <w:t>L3: FS, OS, SR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BC when a safety critical fault error occur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radio message 136 (Train Position Report) is s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36 (Train Position Report) with the packet 4 sent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running and a safety critical fault in a sleeping engine occur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</w:rPr>
            </w:pPr>
            <w:r>
              <w:rPr/>
              <w:t>FS / OS / SR / SL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fety critical fault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</w:rPr>
            </w:pPr>
            <w:r>
              <w:rPr/>
              <w:t>FS / OS / SR / SL / SB / TR / PT / NL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uns in SL mode and a safety critical fault has occurred. The on-board equipment establishes a communication session (to report the fault to the RBC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 level 2/3 the on-board equipment establishes a communication session if none is established when a safety critical fault occur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“Initiation of a communication session“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“RBC/RIU System Version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“Session established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safety critical fault in a sleeping engine has occur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communication session and sends a position report to inform about a mode chan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opens a communication session when entering or exiting Sleeping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ends a position report after a mode change. The message includes the new mode valu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a mode change, the onboard equipment sends a position report to inform trackside about it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has not been established ye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l desks connected to the ERTMS/ETCS on-board equipment are clo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eeping reques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LEEPING INPUT (NID_MESSAGE_JRU=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6 “When there is a mode change, not considered as an End of Mission, the on-board shall establish a communication session.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The on-board equipment terminates a communication session ordered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cab 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changes to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mod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6 “When there is a mode change, not considered as an End of Mission, the on-board shall establish a communication session.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The on-board equipment terminates a communication session ordered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is opened in sleeping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train is running in SL mode and the driver opens a desk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switches immediately to SB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s APPLI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upervision data are deleted / reset / unchanged / to be revalidated (according to SRS 4.10.1.3) when entering SB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2 column 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B mode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ode transition to SB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applic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esk is clo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s in SL mode (How the train entered in SL mode does not matter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in is runnin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 onl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ncerning D_NVROLL, if national values are not available the default value is us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cab A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mote control is disabl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changes to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A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mod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9990200.15 "The standstill protection prevents the train from moving.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ndstill supervision is perfor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mote Control is not detect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rakes are not appli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B mode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rake Indication is remov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6: SLEEP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the engine is remote controlled by the leading engine, its ERTMS/ETCS on-board equipment shall not perform any train movement supervi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f the train is in SL mode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apply the brake when driving  forw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does not apply the brake when driving  backw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6.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indication is not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ake application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forward, significantly more than D_NVRO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backward, significantly more than D_NVROL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mote Control is DET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6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6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6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