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6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6.4 Error reporting to RBC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6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/TC Editor tool used and Dictionary Step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0.07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TC_Editorv31; TC2 - Requirement 8.4.1.2 added; Requirements related with Chapter 7 and 8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; Remarks from UNISIG review sheet 006 inser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a radio communication session is established, balise group error shall be reported as soon as the availability of a safe radio connection permi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 xml:space="preserve">L2 / L3: </w:t>
              <w:tab/>
              <w:t>FS/ LS/ OS/ SR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oss of safe radio connection is detected by the on-board equip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s equipment detects an error on reading a balise group messag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s soon as the safe connection is available again the on-board informs the trackside about the detected error by sending message 136 with packet 4 (M_ERROR =1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function “Report train position when a data consistency error is detected“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a data consistency error is detected (only level 2/3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send when the safe radio connection is available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change of Safe Radio Connection Indication from “Connection Up“ to “Connection lost /Set-up failed“ status and to „Connection Up“ agai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 reporting the error (M_ERROR=1) and DMI messag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 with BG1 contained in the linking information but not set to any linking reaction (Q_LINKREACTION = 1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contain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set to 1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oss of safe radio conn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execute the transition between “Connection Up” status and “Connection Lost / Set-up failed” stat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70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an error (one of the balises with N_PIG=2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contained in the link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i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 Balise Group: message consistency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a radio communication session is established safe radio connection error shall be reported as soon as the availability of a safe radio connection permi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 xml:space="preserve">L2 / L3: </w:t>
              <w:tab/>
              <w:t>FS/ LS/ OS/ SR/ SB/ T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receives message 24 from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s equipment detects a loss of a safe radio connection error (T_NVCONTACT expire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s soon as the safe radio connection is available again the on-board informs the trackside about the detected error by sending message 136 with packet 4 (M_ERROR =5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function “Report train position when a data consistency error is detected“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"Connection status" timer for safe radio connection indi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a data consistency error is detected (only level 2/3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send when the safe radio connection is available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reporting the error (M_ERROR = 5) and DMI messages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 No reaction due to loss of safe radio connection shall be consid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; T_TRAIN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new consistent radio message is received within the T_NVCONTACT time + additional time delay (60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releases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expiration of “connection status” timer”(45 sec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Lost/Set-Up failed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 ST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1=0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1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T_TRAIN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safe radio connection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6/ 7/ 8/ 11/ 12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SB/ TR/ PT/ NL/ LS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2/3, if linking information is used on-board, no error reporting shall be done for balise groups marked as linked but not included in the linking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2 / L3: </w:t>
              <w:tab/>
              <w:t>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inconsistent balise group marked as linked but not included in the linking information is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does not inform the trackside about the detected error by sending message 136 with packet 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with packet 4 is not sen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6 with packet 4 is not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communication session shall be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s used by on-board equipment but BG1 not contain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not contain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set to 1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arked as linked but not contained in the linking inform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ERROR (NID_MESSAGE_JRU=1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: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safety critical fault occurs. (M_ERROR= 6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informs the RBC when a safety critical fault occurs.(M_ERROR= 6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function “Report train position when a data consistency error is detected“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a data consistency error is detected (only level 2/3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36 (Train Position Report) with the packet 4 (M_ERROR=6) is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 the packet 4 (M_ERROR=6) sent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nding of error report cannot be guaranteed due to different possible effects of a safety critical faul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ULT IN MODE SL, NL (NID_MESSAGE_JRU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4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fety critical Fault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6.4 Error reporting to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double linking error occurs. (M_ERROR= 7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a radio message 136 “Train Position Report” containing the packet 4 “Error reporting” to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: FS / LS / OS</w:t>
              <w:tab/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informs RBC about the error of not founding two balises group included in the linking information. (M_ERROR= 7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function “Report train position when a data consistency error is detected“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l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a data consistency error is detected (only level 2/3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36 (Train Position Report) with the packet 4 (M_ERROR=7) is trans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 packet 4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. The reference locations of the two consecutive BG (marked as linked and included in the linking information) are not found in the expectation window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GA and BGB contain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A. The balise group is not detec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with packet 4 (Error Reporting) is 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contains the value M_ERROR = 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is informed about the linking consistency err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B. The balise group is not detec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with packet 4 (Error Reporting) is se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contains the value M_ERROR = 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is informed about the double link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 TRAIN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 consistency err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ouble linking error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6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6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60400_v330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6:5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