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2: Definition of Static Speed Restri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comments from 16/07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 TC_Editorv27; Correction of Requirements blank space; Additional remarks the author: Review sheet 0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error correc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2: Definition of Static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Static Speed Restriction depending on train length. (Q_FRONT shall be set to 0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 / LS / OS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ocation of the speed increase is supervised taking into account the min safe rear end of the trai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SSP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10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9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S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FS mode, the correct permitted speed has to be shown on the DMI depending on train position / In OS mode, the permitted speed depending on train length delay is shown on driver reques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S mode, the DMI aspect coherent with Overspeed Status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Several Static Speed Restrictions are defined with speed increased. V_STATIC(1)&lt; V_STATIC(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after leaving SSP area must be higher than SSP permitted spe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Q_FRONT stored on-board must be 0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FRONT = 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_ITER ≠ 0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STATIC(2) &gt; V_STATIC(1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If in FS V_STATIC(1) is displayed (In OS Permitted Speed Limit is only shown at drivers request)</w:t>
            </w:r>
          </w:p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(In LS mode, V_STATIC should be lower than the LS mode speed and maximum train speed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side D_STATIC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f in FS or OS  mode, all the time a permitted speed equal to the Static Speed will be shown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STATIC(1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 the train speed will be a bit over the V_STATIC(1). The DMI aspect is coherent with Overspeed Status. V_TRAIN&gt;V_STATIC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TRAIN &gt;&lt;V_STATIC(1)&gt;; M_SDMTYPE = 0; M_SDMSUPSTAT=2&gt;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L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D_STATIC(2) with its safe front 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 or OS  mode, all the time a permitted speed equal to the Static Speed will be shown. (V_TRAIN&lt;V_STATIC(1)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 the train speed will be a bit over the V_STATIC(1). The DMI aspect is coherent with Normal Status. V_TRAIN&gt;V_STATIC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(NID_MESSAGE_JRU=20; V_PERM&lt;V_STATIC(1)&gt;; M_SDMTYPE = 0; M_SDMSUPSTA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STATIC(1) + full length of the train is reach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in safe rear end of the train passes the end of the lower static speed restri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 or OS mode permitted speed equal to V_STATIC(2)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&lt; V_STATIC(2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in a Ceiling speed monitoring section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 the DMI aspect is coherent with Overspeed status in a ceiling speed monitoring sect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&gt;V_STATIC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&lt;V_STATIC(2)&gt;; M_SDMTYPE = 0; M_SDMSUPSTAT=0/2 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FS/OS/SR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is updated with V_STATIC (2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mode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FRONT = 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In FS or OS mode V_STATIC(2) is displayed. Normal status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S mode V_TRAIN &gt; V_STATIC (2). Overspeed statu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