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02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Adhesion factor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9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0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dhesion fa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Adhesion Data via RBC. The train stores and accepts a new adhesion factor send by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 / LS / OS /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RTMS/ETCS on-board equipment accepts a new relevant adhesion factor send by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RTMS/ETCS on-board equipment informs the driver because the value of the adhesion factor is “slippery rail”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6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dhesion factor "slippery rail"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2 Packet Number 71: Adhesion fa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n indication of “slippery rail” (an icon) for the adhesion factor is DISPLAYE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24: General message including Packet number 71: Adhesion factor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for the indication of the value “slippery rail” of the adhesion factor that is DISPLAYED on the DMI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adhesion factor (M_ADHESION) stored on-board (starting conditions) must be “non-slippery rail”, in order to differ from the factor send by the RBC (Packet 71). If both values were the same, no change can be tes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must move to reach the border where the adhesion factor change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DHESION =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 71: Adhesion factor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valid. Defined by D_ADHE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of the adhesion area is passed.Distance defined by L_ADHESION in previous packet 71. As the previously sent new adhesion factor is no mo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IPERY RAIL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n-slippery rai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he Status symbol "Adhesion factor - slippery rail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con for the Slippery rail is no longer DISPLAYED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dhesion fa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Adhesion Data via RBC. The train stores and accepts a new adhesion factor which has been sent by the RBC because a level transition is stored on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: FS / LS / OS / SR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RTMS/ETCS on-board equipment stores accepts a new relevant adhesion factor send by RBC if a level transition announcement to level 2 or 3 has been received on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RTMS/ETCS on-board equipment informs the driver because the value of the adhesion factor is slippery rai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6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dhesion factor "slippery rail"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2 Packet Number 71: Adhesion fa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n indication of “slippery rail” (an icon) for the adhesion factor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24: General message including Packet number 71: Adhesion factor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for the indication of the the value “slippery rail” of the adhesion factor that is DISPLAYED on the DMI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adhesion factor (M_ADHESION) stored on-board (starting conditions) must be “non-slippery rail”, in order to differ from the factor send by the RBC (Packet 71). If both values were the same, no change can be tes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must move to reach the border where the adhesion factor change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8 / 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 Level Transition announcement to Level 2 or 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DHESION =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NT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 71: Adhesion factor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(NID_MESSAGE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3,20,21,26,36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changes to level 2/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valid. Defined by D_ADHE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of the adhesion area is passed.Distance defined by L_ADHESION in previous packet 71. As the previously sent new adhesion factor is no mo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IPERY RAIL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n-slippery rai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he Status symbol "Adhesion factor - slippery rail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con for the Slippery rail is no longer DISPLAYED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dhesion fa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Adhesion Data via Balise Group. The train stores and accepts a new adhesion factor sent by a balis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OS / SR / SB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RTMS/ETCS on-board equipment accepts a new relevant adhesion factor send by a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RTMS/ETCS on-board equipment informs the driver that the adhesion factor because the value of the adhesion factor is “slippery rai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6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dhesion factor "slippery rail"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n indication of “slippery rail” (an icon) for the adhesion factor is DISPLAYE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urobalise telegram including Packet number 71: Adhesion factor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for the indication of the the value “slippery rail” of the adhesion factor that is DISPLAYED on the DMI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adhesion factor (M_ADHESION) stored on-board (starting conditions) must be “non-slippery rail”, in order to differ from the factor send by the balise (Packet 71). If both values were the same, no change can be tes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must move to reach the border where the adhesion factor change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and the train data must be valid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DHESION =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containing packet 71: Adhesion factor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valid. Defined by D_ADHE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of the adhesion area is passed.Distance defined by L_ADHESION in previous packet 71. As the previously sent new adhesion factor is no mo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Defines the direction of the information: </w:t>
              <w:br/>
              <w:t>Up-link telegram (track to train) 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Value must be the same for the whole group of balises.</w:t>
            </w:r>
          </w:p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  make sure the balise group is not considered as missed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(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number 71: Adhesion facto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packet must be relevant for the trai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stance to the position, where the change of adhesions factor is taking plac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ALUE &gt; 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re must be a length where the adhesion factor is valid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ippery rail” must be the value, in order for the on-board equipment to inform the driv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n-slipery rai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he Status symbol "Adhesion factor - slippery rail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con for the Slippery rail is no longer DISPLAYED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dhesion fa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Adhesion Data via Balise Group. The train stores and accepts a new adhesion factor send by a balise group if a level transition announcement to level 1 has been receiv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RTMS/ETCS on-board equipment stores and accepts a new relevant adhesion factor sent by a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RTMS/ETCS on-board equipment informs the driver because the value of the adhesion factor is “slippery rail”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6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dhesion factor "slippery rail"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dhesion fa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the change of level,and when the D_ADHESION is reached,  an indication of “slippery rail” (an icon) for the adhesion factor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urobalise telegram including Packet number 71: Adhesion factor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for the indication of the the value “slippery rail” of the adhesion factor that is DISPLAYED on the DMI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adhesion factor (M_ADHESION) stored on-board (starting conditions) must be “non-slippery rail”, in order to differ from the factor send by the balise (Packet 71). If both values were the same, no change can be tes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must move to reach the border where the adhesion factor change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Level Transition to Level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DHESION =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containing packet  71: Adhesion factor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5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board equipment changes to L1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will have to change to a different mode also. (Select the step to change to FS/SR/OS inside FT5100100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SR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SR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valid. Defined by D_ADHE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SR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SR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SR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Defines the direction of the information: </w:t>
              <w:br/>
              <w:t>Up-link telegram (track to train) 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Value must be the same for the whole group of balises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  make sure the balise group is not considered as missed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number 71: Adhesion facto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packet must be relevant for the trai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stance to the position, where the change of adhesions factor is taking plac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ALUE &gt; 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re must be a length where the adhesion factor is valid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(Slippery rail)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Slippery rail” must be the value, in order for the on-board equipment to inform the driv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ippery rai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Adhesion factor - slippery rail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con for the Slippery rail is DISPLAYED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dhesion fa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Adhesion Data via infill Balise Group. The train accepts a new adhesion factor sent by an infill balise grou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L1: </w:t>
              <w:tab/>
              <w:t>FS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RTMS/ETCS on-board equipment accepts a new relevant adhesion factor sent by an infill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RTMS/ETCS on-board equipment informs the driver because the value of the adhesion factor is “slippery rail”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6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dhesion factor "slippery rail"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dhesion fa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n indication of “slippery rail” (an icon) for the adhesion factor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urobalise telegram including Packet number 71: Adhesion factor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of the indication of the value “slippery rail” of the adhesion factor that is DISPLAYED on the DMI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adhesion factor (M_ADHESION) stored on-board (starting conditions) must be “non-slippery rail”, in order to differ from the factor send by the balise (Packet 71). If both values were the same, no change can be tes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must move to reach the border where the adhesion factor change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reaction to the main balies = no reaction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cluding the main balise grou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DHESION =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containing packet  71: Adhesion factor, packet 136: infill location reference and packet 12: Level 1 Movement Authority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Number 136: infill location referenc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 Packet Number 12: Level 1 Movement Authority are also RECORDED but not relevant for the adhesion factor upda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ARRIVE TO THE MAIN SIGNAL LOCATION BUT , IT IS MISSED IN ORDER TO PROVE THE INFORMATION  USED IS THE INFILL ON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INKING REACTION= NO RE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vali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fined by D_ADHE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valid. Defined by D_ADHE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of the adhesion area is passed.Distance defined by L_ADHESION in previous packet 71. As the previously sent new adhesion factor is no mo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n-slipery rai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he Status symbol "Adhesion factor - slippery rail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con for the Slippery rail is no longer DISPLAYED.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dhesion fa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Adhesion Data via RBC. The train stores rejects a new adhesion factor sent by the RBC in L0 /L NT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: FS / LS / OS / SR / SB / PT/ LS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RTMS/ETCS on-board equipment rejects a new relevant adhesion factor sent by the RBC in level1,  0 or NTC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6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dhesion factor "slippery rail"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2 Packet Number 71: Adhesion fa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indication of “slippery rail” (an icon) for the adhesion factor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24: General message including Packet number 71: Adhesion factor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adhesion factor (M_ADHESION) stored on-board (starting conditions) must be “non-slippery rail”, in order to differ from the factor send by the RBC (Packet 71). If both values were the same, no change can be tes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must move to reach the border where the adhesion factor change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DHESION =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 71: Adhesion factor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3,20,21,26,36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changes to level 2/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Adhesion factor - slippery rail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valid. Defined by D_ADHESION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 NOT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IPPERY RAIL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 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ame value than in the starting conditions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he Status symbol "Adhesion factor - slippery rail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con for the Slippery rail is not DISPLAYED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dhesion fa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Adhesion Data via Balise Group. The train REJECTS a new adhesion factor that has been sent by a balise group in any level other than L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FS / LS / OS / SR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3: FS / LS / OS / SR 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RTMS/ETCS on-board equipment stores and rejects a new relevant adhesion factor sent by a balise grou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6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dhesion factor "slippery rail"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dhesion fa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 indication of “slippery rail” (an icon) for the adhesion factor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urobalise telegram including Packet number 71: Adhesion factor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adhesion factor (M_ADHESION) stored on-board (starting conditions) must be “non-slippery rail”, in order to differ from the factor send by the balise (Packet 71). If both values were the same, no change can be tes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level transition order to L1 is stor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DHESION =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 7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LNTC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5,23,28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changes to level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 / LS 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 / LS /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Adhesion factor - slippery rail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defined  (after the level Transition). After the level trasitio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fined by D_ADHE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 / LS 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 / LS /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NOT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 / LS 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ame value than in the starting conditions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dhesion fa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JECTS a new adhesion factor that has been sent by the RBC (if the current level is L2/L3) or by a BG (if the current level is L1), because the current mode obliges to do i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PS / SH / SL / TR / PT / NL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PS / SH / SL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RTMS/ETCS on-board equipment rejects a new relevant adhesion factor because of the current mod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6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dhesion factor "slippery rail"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2 Packet Number 71: Adhesion fa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 indication of “slippery rail” (an icon) for the adhesion factor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24: General message including Packet number 71: Adhesion factor is RECORDED, if the testing level is L2/L3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urobalise telegram including Packet number 71: Adhesion factor is RECORDED, if the testing level is L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adhesion factor (M_ADHESION) stored on-board (starting conditions) must be “non-slippery rail”, in order to be different from the value sent by the RBC or the BG (Packet 71). If both values were the same, no change could be tested.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PT mode and L2/L3, the information ”Recognition of Exit from TR mode” with a more recent time stamp has not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7 / 8 / 11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SL / TR/ PT / NL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testing in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DHESION =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testing in L2 / L3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7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Adhesion factor - slippery rail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valid (after the level transition). After the level trasitio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fined by D_ADHE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NOT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IPPERY R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IPERY RAI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7 / 8 / 11 / 14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SL / TR/ PT / NL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testing in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ame value than in the starting conditions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testing in L2 / L3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dhesion fac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Adhesion Data via RBC. The train stores and accepts a new adhesion factor send by RBC in SB 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RTMS/ETCS on-board equipment accepts a new relevant adhesion factor send by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RTMS/ETCS on-board equipment informs the driver because the value of the adhesion factor is “slippery rail”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6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Adhesion factor "slippery rail"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dhesion facto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2 Packet Number 71: Adhesion fac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n indication of “slippery rail” (an icon) for the adhesion factor is DISPLAYE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24: General message including Packet number 71: Adhesion factor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for the indication of the value “slippery rail” of the adhesion factor that is DISPLAYED on the DMI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adhesion factor (M_ADHESION) stored on-board (starting conditions) must be “non-slippery rail”, in order to differ from the factor send by the RBC (Packet 71). If both values were the same, no change can be tes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must move to reach the border where the adhesion factor change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cab needs to be active and the train data must be valid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change of mode The train must move to reach the border where the adhesion factor change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DHESION =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 71: Adhesion factor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beginning of the area where the new adhesion factor is valid. Defined by D_ADHE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Adhesion factor - slippery rail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of the adhesion area is passed.Distance defined by L_ADHESION in previous packet 71. As the previously sent new adhesion factor is no mo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DHE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hesion f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N SLIPPERY RAI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he Status symbol "Adhesion factor - slippery rail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con for the Slippery rail is no longer DISPLAYED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02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02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6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02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09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6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