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MA Request Parameter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3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02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nal delivery after clean-up process according with Subset 026 v2.3.0 and Subset 108 v 1.2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Al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 (RTM tables missmat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MA Reques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message including Packet 57 (MA request parameters) that is transmitted from RBC. The packet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H, PS, SL, SB, TR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PS, SL, SB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7 is rejec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MA Reques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MA Reques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4 Packet Number 57: MA reques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7 (MA request parameters)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changes to one of the modes where it is possible to test  the MA request parameters were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testing mode is SB mode, the desk must be clo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esting level/mode is L2/PT or L3/PT, no message 6 (Recognition of exit from TRIP mode) must have been received previousl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6 / 7 / 8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SB / TR / PT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7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to make the on-board equipment change to one of the modes from which the MA request functionality is active: SB, FS, LS, OS, SR, PT, UN, TR or S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 mode is not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 mode is SB, the driver opens the des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 / SL / SB / TR / PT / NL / RV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"track ahead free up to the level 2/3 transition loca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level 0,1,NT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must be in one of the following scenarios (depending on the current mode), given in 4.5.2.1 table of the SRS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pproach of target indication point (T_MAR) or MA timer elapsing (T_TIMEOUTRQST) (only level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 / SL / SB / TR / PT / NL / RV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TR / PT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Start” is selec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TR / PT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TR / PT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this time/distance one message 132 would be sent if packet 57 had been accepted at the beggin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TR / PT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TR / PT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TR / PT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M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IMEOUTRQ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RQ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MA Request Parameter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d accepts a message including Packet 57 (MA request parameters) that is transmitted from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B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7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MA Reques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MA Request Parameter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4 Packet Number 57: MA request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7 (MA request parameters)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is in a scenario where  the MA request parameters can be us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 and L2/3, only if following the reception of the information “Recognition of Exit from TR mode” with a more recent time stamp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 NTC / L1 / L 2 / L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7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"track ahead free up to the level 2/3 transition loca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level 0,1,NT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must be in one of the following scenarios (depending on the current mode), given in 4.5.2.1 table of the SRS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pproach of target indication point (T_MAR) or MA timer elapsing (T_TIMEOUTRQST) (only level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Start” is selec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level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message will be sent at the time/distance specified by the parameters of packet 57, which was received at the begin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M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IMEOUTRQ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CYCRQ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 have been receiv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 NTC / L1 / L 2 / L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3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2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