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ssignment of Co-ordinate system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onboard device should report the position by means of a position report based on two balise groups reporting the train position in reference to the LRBG and the “previous LRBG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 / NL/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R / PT / NL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UN/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LRBG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accepts the assignment of the co-ordinate system to the single balise grou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displayed in the DMI corresponds to the direction in which the balise group is being pa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displayed in the DMI corresponds to the one recorded with the balise group for the direction in which the balise group was 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o determine whether the balises are passed in nominal / reverse direction, different text messages for each direction will be inclu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ference for the linking data shall be either a single balise group if a co-ordinate system has been assigned to it before, or a balise group consisting of two or more balises (with "inherent" co-ordinate system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nmediate movement protection. The national value D_NVROLL has to be set to a high value, enabling the train to read a B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8/ 4 /11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SR / PT / NL /SB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 /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72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packet with Q_DIR = 00 (revers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the orientation is DISPLAYED. The second text message with Q_DIR = 01 (nominal) is displayed, because the train has read the balise group in nominal direction. (Q_ORIENTATION of packet 45 is 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orientation is 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front position is 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unning direction is 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8/ 4 /11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SR / PT / NL /SB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TOR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received Assignment of Co-ordinate system is REJECTED, because the received referred LRBG has been reported more than once and with different “previous LRB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 / NL /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R / PT / NL /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UN/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 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SLRBG b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th) the train crosses next LRBG 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fth) the train crosses the same SLRBG b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assigns a co-ordinate system to the singe balise group and identifies the orient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assignment is REJECTED, because of different NID_PRVLRBG of the single balise group 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oordinate system is NOT assign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is NOT DISPLAYED (Radio Message 45 “Assignment of coordinate system” is REJECTED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nmediate movement protection. The national value D_NVROLL has to be set to a high value, enabling the train to read a B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4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 / NL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for position repor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of SBGb for position report (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of BGa for position report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for position report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of SBGd=SBGb for position report (4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PRVLRBG of BGc for position report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LRBG (2=4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assignment of coordinate system. The assignment is rejected, because the referred LRBG has been reported more than once and with different “previous LRBG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72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irst packet with Q_DIR = 00 (reverse)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both orientations is NOT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 (BGb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RBG (2=4) (BGb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4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 / NL /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ssignment of Co-ordinate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can’t evaluate the orientation of LRBG, because a single balise group was received and no linking information is available. The onboard device should report the position by means of a position report based on two balise groups reporting the train position in reference to the LRBG and the “previous LRBG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N/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cannot evaluate the orientation of the single balise group, i.e. no linking information is available on-board in LSTN/S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shall report the position based on two balise groups reporting the train position in reference to LRBG and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) train crosses the previous LR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) train crosses the LRBG (single balise grou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rd) the onboard reports its position by means of position report based on both LRBG’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accepts the assignment of the co-ordinate system to the single balise grou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4.2.3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ssignment of Co-ordinate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2 Message 45: Assignment of coordinat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and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report its position in a special position report using this single balise group as LR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position report shall include the distance travelled since the single balise group was detected but with all information related to the balise group orientation set to unknow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ports its position by means of new single balise group detected, identified as LRBG and the previous one, serving as direction referenc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displayed in the DMI correspond to the direction in which the balise group is being pa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45 “Assignment of coordinate system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displayed in the DMI correspond to the one recorded with the balise group for the direction in which the balise group was 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fter a coordinate system is assig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o determine whether the balises are passed in nominal / reverse direction, different text messages for each direction will be inclu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ference for the linking data shall be either a single balise group if a co-ordinate system has been assigned to it before, or a balise group consisting of two or more balises (with "inherent" co-ordinate system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0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1,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ssignment of coordinate system" (NID_MESSAGE=4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s 72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72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packet with Q_DIR = 00 (revers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packet with Q_DIR = 01 (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0/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 corresponding to the orientation is DISPLAYED. The second text message with Q_DIR = 01 (nominal) is displayed, because the train has read the balise group in nominal direction. (Q_ORIENTATION of packet 45 is Nomina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4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”At each balise group passage“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3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