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7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7.3: Management of ERTMS/ETCS system vers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7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, 8, 10,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ed missing packets for BG in step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, 8, 10,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accepts the Euroloop message in case of compatibility of Euroloop ETCS version X with at  least one of the ETCS compatibility versions st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an ETCS version incompatibility between the Euroloop message and the on-board equipment.(Indication according to  requirement  Subset 026-3.17.3.5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 on-board equipment reacts according to the packets contained in the accepted Euroloop message, i.e. packets are taken into account by the on-board equipment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compatible with at  least one of the ETCS compatibility versions stor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39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compatible with at least one of the ETCS versions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accep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indication of incompatibility ETCS ver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AC 15 kV 16.7 Hz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roofs that the Euroloop message has been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70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 70 for symbol TC27 (New traction system and Change of Traction system announcement “AC 15 kV 16.7 Hz”; gr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 (2 = AC 15 kV 16.7 Hz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 TRANSMITTED INFORMATION BY EUROLOOP TELEGRAM  : e.g.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ction according to the packets contained in the Euroloop messag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eaction according to the packets contained in the Euroloop message an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indication of ETCS version incompatibility erro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does not react according to the data packets contained in the received Euroloop message whose ETCS version X is greater than the highest version number X supported by the on-board equipment. The Euroloop message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no observable packet-dependent reactions since the Euroloop message wa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greater than the high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greater than the highest  of the ETCS versions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ignor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indication of incompatibility ETCS vers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packet-dependent reactions: in case Transmission of L1 MA via Euroloop is used, no extension of MA is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For trackside information only differing by Y with regards to the highest system version number X supported by on-board, the on-board equipment ignores unknown packets/messages of the loop message related to the newer system ver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unknown packet/message is not considered as a message data consistency error form the ETCS on-board devic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Euroloop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observable old packet-dependent reactions, and that no new packet dependent reaction is  show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compatible with one of the ETCS compatibility versions stored by the on-board equipment, but includes new information 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, packet 155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compatible M_VERSION only differing by Y with regards to the highest system version number X supported by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is sh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 REACTION to the transmitted new-packets is OBSERV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CTION  to the transmitted old common packets is OBSERV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ll information transmited by EUROLOOP that had a system version compatible with the on-board system version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ll information transmited by EUROLOOP that had a system version NOT compatible with the on-board system version shall NOT be stor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Handling of trackside data in relation to system ver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is operated with the system version number X = 1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is capable of operating with the system version number X = 2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balise message is received with system version number X = 2 containing packet 0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VBC is not stored on-board, th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sets the system version number to X = 2 prior to checking validity of NID_PACKET of received packet 0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B is NOT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balise message is received with system version number X = 1 containing packet 0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checks the system version prior to checking validity of NID_PACKET of received packet 0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rejec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B is APPLI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States of ERTMS/ETCS variabl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perating system version is set to X =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from BGa is ACCEPTED, no data consistency error is found (Packet 0 is valid in system version 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from BGb is REJECTED, data consistency error is found (Packet 0 is invalid in system version X=1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pplication of SB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unit is capable of operating with the system version number X = 2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VBO received in packet 0 must not be stored on-board, in order for the message not to be ignor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; Q_LINK=0) containing packet 0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system version is X = 2The packets included in the BG shall be selected in order to be able to test that the BG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b&gt;; Q_LINK=0) containing packet 0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system version is X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ue to data consistency checks, as NID_PACKET=0 is an invalid value in system version X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REL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revocation is RECORD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0 (Relea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=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irtual Balise Cover mark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BC in this packet shall not be stored in the on-board, otherwise the message will be ignor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X=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b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irtual Balise Cover mark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VBC in this packet shall not be stored in the on-board, otherwise the message will be ignor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 is shortened at standstill to the current position after passing a balise with an unknown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X=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 that a telegram is ignored in case its system version number X equals to 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ystem version number X transmitted by a balise equals to 0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message is ignor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IGN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failed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step 2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IGN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ext message will be displayed, and no level transition will a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otherwise the test is fai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system version number X transmitted by a balise is different from 0 and lower than the lowest system version number X supported by the on-board equipment, the on-board equipment shall be able to interpret the balise information, to the extent defined for each type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ystem version number X transmitted by a balise equals to 1 and the lowest system version number supported by the on-board equipment equals to 2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shall be able to interpret the balise information, to the extent defined for each type of inform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system version number X = 2 on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telegram with system version number X = 1 is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OK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1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that the on-board is able to interpret the balise information, to the extent defined for each type of informat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pends on current mod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testing any mode without RV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FIXED TEXT MESSAGE  (NID_MESSAGE_JRU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FIXED TEXT MESSAGE  (NID_MESSAGE_JRU=1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O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system version number X transmitted by a balise is different from 0 and lower than the lowest system version number X supported by the on-board equipment, and the on-board is not able to interpret the information, this shall be considered as a message consistency err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finds a BG marked as unlink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ystem version number X transmitted by a balise equals to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lowest system version number supported by the on-board equipment equals to 2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is not able to interpret the information  (NID_PACKET = 0 found, which is compliant with X = 2 but not with X = 1), the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is shall be considered as a message consistency error, i.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telegram is rej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ervice brake is applied until standstil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service brake is released at standsti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5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4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REJ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applies the service brak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is released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appl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ervice brake revocation is removed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G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indic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application of the service brake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lease of service brak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system version number X = 2 on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telegram marked as unlinked with system version number X = 1 and a packet with NID_PACKET = 0 is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2/L3 : 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0, 72 (X_TEXT=Test failed), packet 41 (M_LEVELTR=Unequal to actual level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n telegram of balise #i, the system version number X equals to 1 and contains a packet with  NID_PACKET = 0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RV mod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message is rejected. The BG passed should contain a packet that makes possible to test this st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ror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ror indication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4 (M_ERROR=2) and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2/3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100.1 (A linking error has been det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nds a radio message 136 “Train Position Report”  containing the packet 4 “Error reporting” to the RB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tervention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1 (Comman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s REL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revocation is RECORD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BRAKE_COMMAND_STATE=0 (Relea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B indication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irtual Balise Cover marker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with NID_PACKET = 0. This is not consistent with system version 1.1 and shall  be considered as a message consistency err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type identifier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all levels, if the system version number X transmitted by any balise is amongst its supported ones, the on-board equipment shall be able to interpret the balise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L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unit supports both system version number X 1 and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telegram with system version number X = 1 is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telegram with system version number X = 2 is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message is accep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ACCEPTED for both telegram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G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ID_C and NID_BG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-board equipment supports both system version number X = 1 and  system version number X = 2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OK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equals to 1 &lt;00100x&gt;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PS, SH, SL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(i+1), the system version number X equals to 2 &lt;010xxxx&gt;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s passed should contain packets that makes possible to test step 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of PS, SH, S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 &lt;00100x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and NID_BG are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 &lt;010xxxx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FIXED TEXT MESSAGE  (NID_MESSAGE_JRU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FIXED TEXT MESSAGE  (NID_MESSAGE_JRU=1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0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 announcement" is displaye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epends on current mod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testing any mode without RV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100x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O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10xxxx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TR / PT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evel L1 / L2 / L3 and Mode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s 0 and NTC, if this system version number X is greater than the highest version number X supported by the on-board equipment, the information from this balise shall be ignored and no reaction shall be appli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PS, SL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PS, SL,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if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number X transmitted by a balise is greater than the highest version number X supported by the on-board equipment, th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ignored and no action is appli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5 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interfaces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information is IGNO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7 / 11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72 (X_TEXT=Test failed), packet 41 (M_LEVELTR=Unequal to actual level)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 a  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telegram of balise #i, the system version number X is greater than the highest version number X supported by the on-board equipmen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s included in the BG should be selected in order to be able to test step 2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72 for testing any mode without RV mod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 for testing any mode without PS/SH/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(NID_C and NID_BG) is recor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 message is IGNORED. No reaction is applied. Check in all interfaces that no reaction is applied, e.g. messages are displayed, and the brakes are not appli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ext message will be displayed, and no level transition will app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otherwise the test is fail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st fail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nequal to actual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7 / 11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on-board equipment does interpret the received Euroloop message whose system version number X is lower than the lowest system version number X supported by the on-board equipment to the extend defined for each type of information of chapter 6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 observable packet-dependent reactions since the Euroloop message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lower than the low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 12,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lower than the lowest of the ETCS versions stored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is sh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3: Management of ERTMS/ETCS system vers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ETCS version compatibility for EUROLOOP messag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 on-board equipment does NOT interpret the received Euroloop message whose system version number X is lower than the lowest system version number X supported by the on-board equipment to the extend defined for each type of information of chapter 6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uroloop message is considered  as consistency erro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Euroloop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loop message is recorded (because ETCS version incompatibility is not a correctness proble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packet-dependent interfaces that there are  observable packet-dependent reactions since the Euroloop message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version of the Euroloop message is lower than the lowest version number supported by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included in the Euroloop message shall be chosen in such a way that it is easy to verify on at least one interface whether the data is accepted or refused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SCODE=STOR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OLM balise group directionality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DIR=NOMINAL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LOOPDIR=SAME (Same as EOLM directionalit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ETCS compatibility versions=AVAILABLE (A list of ETCS compatibility versions is available on-boar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155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n Euroloop and receives a Euroloop message  with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lower than the lowest of the ETCS versions stored on-board. The Onboard is not able to interpret the inform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Euroloop message is recorded on the J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ignor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packet-dependent re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xtended by means of Euroloop transmi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acket-dependent reac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Because the EUROLOOP message has been ignor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7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7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7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