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705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7.5.1: Definitions of Variabl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705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remarks from 15.08.2013 included; FT renumber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Dictionary steps ad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5.1: Definitions of Variab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5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ovement Authority and Plain Text Messages from Balises Group with different qualifiers for the distance scale (Q_SCALE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adjusts the data included in the MA and in the Plain Text Messages with different scale for distance in the packet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from the BGa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Movement Authority Information: Packet 12: “Level 1 Movement Authority”, Packet 5: “Linking”, Packet 21: “Gradient Profile”, Packet 27: “International SSP”. It shall include, at least, the steps in the figur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ll the packets related to MA, include Q_SCALE = 1 (1 m. scal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72: Plain Text message 1. It does not matter the Plain Text displayed on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xt message 1 does not need Acknowledge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s displayed only in “Area for TM1”. It includes Q_SCALE = 0 (10 cm. scal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from the BGb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72: Plain Text message 2. It does not matter the Plain Text displayed on DMI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xt message 2 does not need Acknowledge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s displayed only in “Area for TM2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includes Q_SCALE = 2 (10 m. scale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 Packet Number 12: Level 1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6 Packet Number 21: Gradient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ll the packets with different distance scales are interpreted correctly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xt plain messages are DISPLAYED in the right area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legrams are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on-board equipment is in OS or LS mode, Packet 80: Mode Profile is included in first BG, to continue in OS or LS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t does not matter the Plain Text messages displayed on DMI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im of this Test Case is to test that the scales use for distance are interpreted correctly by the on-board equipm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f Linking information is stored, Balise Group BGa shall be include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The on-board equipment could not have Linking information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2 (Q_SCALE = 1), packet 5 (Q_SCALE = 1), packet 21 (Q_SCALE = 1), packet 27 (Q_SCALE = 1) and packet 72 (Q_SCALE = 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OS, LS mode, Packet 80: “Mode Profile” is included to continue in O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SP shall include, at least, four step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sages do not need Acknowledgemen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ther packets can be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packet 72 (Q_SCALE = 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ep applies only for LS /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ep applies only for LS /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re restrictive SSP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enters in “Area for TM1”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istance fits with the stored Q_SCALE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1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s restrictive SS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leaves the “Area for TM1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PLAIN TEXT MESSAGE (NID_MESSAGE_JRU=1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ss restrictive SSP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enters in “Area for TM2”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distance fits with the stored Q_SCALE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 2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Less restrictive SSP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leaves the “Area for TM2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ISPLAYING PLAIN TEXT MESSAGE (NID_MESSAGE_JRU=1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for sending plain Text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0 c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for sending plain Text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lain Text Message 1 is REMOV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Message 2 is REMOV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705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705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70501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2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