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4: Passing a non stopping are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3_Subset-076-5-2-51808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4: Passing a non stopping 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two non stopping area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n announcement and an indication of both non stopping area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n announcement and an indication of the non stopping areas  according to the received track condition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Sound Horn, Non Stopping areas, Tunnel Stopping area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s sound horn, non stopping areas, tunnel stopping area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4.4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 for both non stopping area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 announcement” is DISPLAYED  when the max safe front end reaches the first SBI supervision limit (SBID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 announcement” is REMOVED when the max safe front end reaches the non stopping are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” is DISPLAYED when the max safe front end reaches the non stopping are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Non stopping area” is REMOVED when the min safe front end reaches the second SBI supervision limit (SBIG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JRU that the corresponding records are stor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ck condition information indicating the location of two non-stopping areas has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speed is such that it allows the display of the announcement and indication of both non stopping area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 Location of the 1st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 Length of the 1st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_TRACKCOND=0 1st Track condition: </w:t>
              <w:tab/>
              <w:t>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(1)=FINITE VALUE Location of the 2nd non stopping area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(1)=FINITE VALUE Length of the 2nd non stopping area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(1)=0 2nd Track condition:  Non stopping are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n-stopping information is NOT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st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n as the max safe front end reaches the first SBI supervision limit (SBID) “Non stopping area announcement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&gt; D_TRACKCO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with its max safe front end the 1st non-stopping area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Non stopping area announcement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1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”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st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front end reaches the second SBI supervision limit (SBIG), “Non stopping area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Non stopping information is REMOVED”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nd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n as the max safe front end reaches the first SBI supervision limit (SBID) “Non stopping area announcement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nnouncement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 &gt; D_TRACKCOND + D_TRACKCOND(1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with its max safe front end the 2nd non-stopping area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Non stopping area announcement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1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on stopping area” is DISPLAYED”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Non stopping area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nd non stopping area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in safe front end reaches the second SBI supervision limit (SBIG), “Non stopping area” is 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3=0&amp;Bit5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Non stopping information is REMOVED”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