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7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7.2:  Determination of the operated system vers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0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7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New in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Lab Internal modification: TC_Editorv27b tool used; Correction of Requirements blank spac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UNISIG comments from 26.08.2013 inclu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Updated after bilateral meeting with UNISIG on 29.11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on-board equipment is in level 0, NTC or 1 (e.g. entrance in level 2/3 area), the RBC system version number X shall be operated when the transition to level 2/3 is execu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0 : SH / UN / TR / NL</w:t>
            </w:r>
          </w:p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NTC : SH / TR / NL / SN</w:t>
            </w:r>
          </w:p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L1: FS / LS / OS / SR / SH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BC system version number X shall be operated when the transition to level 2/3 is execu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of the RBC shall take precedence on the operated system version in relation to non-RBC constituents and system version ordered fro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 Packet Number 2: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3 Packet Number 2: Onboard supported system vers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number X is the same as the balise system ver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number X after level transition is the same as the RBC system version number X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32 RBC system version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32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operates with one system version number X different to RBC system version number X but the same to non-RBC constituents and on system version ordered from BG (before level transition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7/ 8/ 11/12/ 13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UN/ TR/ PT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VERSION=010 000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bile terminal is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; M_VERSION=010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containing packet 2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D/Phone Number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ata send by on-board and ACK by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01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ata ACK by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level 2/3 is perform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 from L0 to L2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1 from LNTC to L2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 from L1 to L2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6 from L0 to L3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0 from LNTC to L3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6 from L1 to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2 (M_VERSION=001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TR/ PT/ NL/ LS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TR/ PT/ NL/ LS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RBC ETCS identity: </w:t>
              <w:br/>
              <w:t>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8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ystem vers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levant direction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7/ 8/ 11/12/ 13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UN/ TR/ PT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SoM procedure or order received from trackside, if the on-board equipment is in level 2/3, the RBC system version number X shall be operated immediatel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If the on-board equipment is in level 2/3 (SoM procedure), the RBC system version number X shall be operated immediately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of the RBC shall take precedence on the operated system version in relation to non-RBC constituents and system version ordered fro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3 Packet Number 2: Onboard supported system vers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number X is the same as the RBC system version number X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32 RBC/RIU system version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32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is RECORDED at every operated system version chang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operates with one system version number X different to RBC system version number X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SoM procedure at S0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inside common header that SYSTEM_VERSION variable is version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-validate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river ID - TBR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ing from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-validates the “Train Running Number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ning number -TB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ing from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NING NUMBER ENTERED BY THE DRIVER (NID_MESSAGE_JRU=49; DRIVER_ID;  NID_OPERATIONAL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wo variables ar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/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LE04 or LE05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Level and train position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=1 or Bit5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bile terminal is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; M_VERSION=010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containing packet 2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D/Phone Number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oM Position Report" (NID_MESSAGE=157, Q_STATUS=1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57; Q_STATUS=1; NID_PACKE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4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7: Radio Message 15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 must be used if position report is based on 2 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 / 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2 / L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session established with an accepting RBC (RBC/RBC Handover), the accepting RBC system version number X shall be operated as soon as the engine has passed the RBC/RBC border location with its maximum safe front en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2 / L3 : FS / LS / OS / SR / TR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accepting RBC system version number X shall be operated when the engine passes the RBC/RBC border location with its max safe front en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of the RBC shall take precedence on the operated system version in relation to non-RBC constituents and system version ordered fro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3 Packet Number 2: Onboard supported system vers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Handing Over RBC system ver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number X after handing over is the same as the Accepting RBC system version number X and the highest Operated system version number Y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32 RBC system version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32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is RECORDED at every operated system version chan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operates with one system version number X different to accepting RBC system version number X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wo communication sessions can be handled simultaneously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BC Handover has a different system version number X than RBC accepting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7/ 11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TR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Handing over RBC system version 2.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Handing over RBC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13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anding Over RBC: The radio message contains the RBC transition borde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D_RBCTR ≠ 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epting RBC: A safe connection is established with the Accepting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 the Accepting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epting RBC: The Version of the ERTMS/ETCS language is valid for the train and M_VERSION ( { 000 XXXX, 111 1111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containing packet 2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epting RBC: The communication session with the Accepting RBC is establis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Validated Train Data" (NID_MESSAGE=129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epting RBC: The radio message contains also position report data. This step does not apply for SL or N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does not apply for SL or N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epting RBC: This step does not apply for SL or N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does not apply for SL or N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maximum safe front end location = LRBG + D_RBC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eps 18 and 20 are managed at the same ti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 to Handing Over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location: The maximum safe front end of the train passes the location of the RBC transi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 to Accepting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osition: The maximum safe front end of the train passes the location of the RBC tran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 board is supervised by the Accepting RBC. Reception of an MA from the Accepting R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5.3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mission of L2/L3 movement Authority from Accepting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inside common header that SYSTEM_VERSION variable is version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MA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the order to execute immediately the handover packet 131 (Q_DIR=0; Q_LOCACC=1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placed at the RBC/RBC transition border.(D_RBCTR = 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01 000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0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min safe rear end location = LRBG + D_RBCTR+L_TRA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inimum rear end of the train passes the location of the RBC tran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 to Handing Over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≠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eeping equipment don’t consider session management information (to avoid TIU influen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To avoid a message 146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 D_RBCT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 xml:space="preserve">FINITE VALUE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 (k) given only if M_VOLTAGE 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5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+ t’ with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To avoid a message 146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8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x safe front end is considered (D_RBCTR - L_DOUBTUNDE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0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x safe front end is considered (D_RBCTR - L_DOUBTUNDE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5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 radio subscriber numb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0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in safe rear end is considered (D_RBCTR + L_TRAIN + L_DOUBTOVE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7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TR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nected with Accepting RBC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the on-board equipment switches from level 2/3 to another level, the system version control in relation to non-RBC constituents shall be again applied and the balise group orders shall be again consider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2 / L3 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case the on-board equipment switches from level 2/3 to another level, the system version control in relation to non-RBC constituents shall be again applied and the balise group orders shall be again conside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 receiving the order to operate system version from balise group, the on-board equipment shall immediately operate the system version number X given in the ord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 Packet Number 2: System Vers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RBC system version before transition to Level 1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BG system version after Level transition to Level 1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number X is the same as ordered by track si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number X is the same as the BG system ver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B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 Level transition order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2 System version order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5 Linking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41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36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2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5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is RECORDED at every operated system version chang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operates with one system version different to System version ord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BC operated system version should be different from the operated system version of Non-RBC constituent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C does not terminate the communication sess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nsition to Level 1 at a further loc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System version is 1.0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0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1 (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Level transition to level 1 is executed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ymbol LE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=1|Bit4=0|Bit5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 2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the level transition border with its min safe rear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2 (M_VERSION=001 000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0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8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ystem vers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levant direction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7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. of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/ 2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TC does not terminate the communication sess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the engine passes the RBC/RBC border location with its maximum safe front end and no session is established with the accepting RBC, the system version control in relation to non-RBC constituents shall be again applied and the balise group orders shall be again consider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FS / LS / OS / SR / SH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case the engine passes the RBC/RBC border location with its max safe front end and no session is established with the accepting RBC, the system version control in relation to non-RBC constituents shall be again applied and the balise group orders shall be again conside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 receiving the order to operate system version from balise group, the on-board equipment shall immediately operate the system version number X given in the ord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8 e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 Packet Number 2: System Vers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number X is the same as the RBC system version before the handover execu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number X is the same as the BG system version after passing RBC/RBC bord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perated system version number X is the same as ordered by tracksid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B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131 RBC transition order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2 System version order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Train position report is S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General message is RECORDED after operated system version is chang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131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packet 2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session is established with accepting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ly one communication session can be handl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ession established with handing RBC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with handing RBC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13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adio message from the Handing Over RBC contains the RBC transition borde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BCTR ≠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maximum safe front end location = DLRBG + D_RBC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ximum safe front end of the train passes the location of the RBC transi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ransmitted to Handing Over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placed at the RBC/RBC transition borde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BCTR = 32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min safe rear end location = LRBG + L_TRAIN + D_RBC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inimum rear end of the train passes the location of the RBC transi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ransmitted to Handing Over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M_VERSION=010 0001 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mmunication session with the Handing Over RBC is terminated and the safe connection is releas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USE_FT3050500.5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(termination of communication session ordered by RB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Up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03 is remov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o Connection”: absence of symbo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0=0&gt;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not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y any cause the communication session with Accepting RBC is not establish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2 (M_VERSION=001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01 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message recorded in JRU contains the currently operated system version M_VERSION=00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≠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eeping equipment don’t consider session management information (to avoid TIU influen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x safe front end is considered (D_RBCTR - L_DOUBTUNDE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. of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 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eeping equipment don’t consider session management information (to avoid TIU influence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 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in safe rear end is considered (D_RBCTR + L_TRAIN + L_DOUBTOVER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6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2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ystem vers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levant direction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Accepting RB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onnection with Accepting RBC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a mismatch has been detected between the country or region identifier read from a balise/loop and the corresponding identifier for which a set of national values is used onboard, the on-board equipment shall consider the system version number X transmitted by balise/loop as the operated on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: FS / LS / OS / SR / SH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a mismatch has been detected between the country or region identifier read from a balise/loop and the corresponding identifier for which a set of national values is used onboard, the on-board equipment shall operate the system version number X transmitted by balise/loo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operate with only one system version at a time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stored one before reading the 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ystem version number X transmitted by balise after reading the 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B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5 Linking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5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message is RECORDED after operated system version is chang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operates with one system version different to the system version number X transmitted by balis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6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C (1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C(2))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(2) different from NID_C(1)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001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0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(2) different from NID_C(1) sto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6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C (2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on-board equipment does not support the system version number X transmitted by a non-RBC trackside constituent or the one specified in the balise group order, it shall consider the operated system version as unchang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: FS / LS / OS / SR / SH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n-board equipment shall consider the operated system version as unchanged if the on-board equipment does not support the system version number X transmitted in the balise group order.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hall operate with only one system version at a tim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 Packet Number 2: System Vers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number X is the same as the stored one before reading the 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number X remains unchanged after reading the BG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B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2 "System version order"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packet 2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neral Message ( M_VERSION changed) is NOT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does not support the system version number X transmitted in the order by balise group ord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on-RBC constituent operates with same system version as the balise group ord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6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message recorded in JRU contains the currently operated system version M_VERSION=010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2 (M_VERSION=100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stem version 4.0 ordered by the balise group version is not supported by the syst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010 00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remains unchanged 2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4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ystem vers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levant direction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4.0 Version not suppor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6/ 7/ 8/ 11/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H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version currently operated when the on-board equipment is switched off (i.e. enters No Power mode) shall be retained and re-used when powered 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0 : SH / UN / SB / TR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 SH / SB / TR / NL /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/ L2 / L3: FS / LS / OS / SR / SH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operated when the on-board equipment is switched off shall be retained and re-used when powered 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hall operate with only one system version at a tim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Operated System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is the same as the stored one before entering NP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neral message indicating a change of operated System version changed is not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6/ 7/ 8/ 11/12/ 13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SB/ UN/ TR/ PT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SB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message recorded in JRU contains the currently operated system version M_VERSION=010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SB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switches to NP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switches to SB mode from NP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version shall be re-used when on-board equipment is powered 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sk is open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System Version Order by modes and level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0 : SH/ UN/ PS/ SL/ SB/ TR/ NL</w:t>
            </w:r>
          </w:p>
          <w:p>
            <w:pPr>
              <w:pStyle w:val="Tabellenkrper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NTC: SH/ PS/ SL/ SB/ TR/ NL/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/ LS/ OS/ SR/ SH/ PS/ SL/ SB/ TR/ PT/ NL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 LS/ OS/ SR/ SH/ PS/ SL/ SB/ TR/ PT/ NL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 LS/ OS/ SR/ SH/ PS/ SL/ SB/ TR/ PT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n order to change the Operating System version from one Balise grou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stores and accepts the information and operates immediately with the system version number X given in the order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ly data related with one system version can be contained in the messag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ystem Vers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 Packet Number 2: System Vers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ing System version number X, same values as the one ordered by packet 2,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message with packet 2 received by the on-board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Operating system vers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operates with one system version number X different to System Version number X order. Packet 2 shall be set with a value for M_VERSION different from the currently operating on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TE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ule used to define M_VERSION column: For RBC and BTM steps the M_VERSION represents the version of the components and in case of JRU steps the M_VERSION values is the CURRENTLY OPERATED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5/ 6/ 7/ 8/ 11/ 12/ 13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UN/ SL/ SB/ TR/ PT/ NL/ LS/ SN/ RV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ing system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2 (M_VERSION=B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VERSION number X contained in the order is different from the current operating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M_VERSION=B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VERSION=B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Operated system version changed to M_VERSION value number X given in the order and is different from the initial on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ing system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(Actual Operated System Versio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ystem vers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levant direction for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B (Different value from Operating System Version number X)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5/ 6/ 7/ 8/ 11/ 12/ 13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UN/ SL/ SB/ TR/ PT/ NL/ LS/ SN/ RV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7.2:  Determination of the operated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version currently operated when the on-board equipment loses the information (failure situation), the highest supported system version shall be us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0 : SH / UN / SB / TR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 SH / SB / TR / NL /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/ L2 / L3: FS / LS / OS / SR / SH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stem version operated when the on-board equipment loses the information (failure situation) shall be the highest supported system vers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hall operate with only one system version at a tim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"System Version Management"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2.9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ystem Ver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perated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Operated System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perated system version after on-board equipment loses the information (failure situation) is the highest supported system vers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neral message indicating a change of operated System version changed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operates with one system version different to the highest supported system vers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/ 6/ 7/ 8/ 11/12/ 13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H/ SB/ UN/ TR/ PT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SB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1.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message recorded in JRU contains the currently operated system version M_VERSION=00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/ SR/ SH/ SB/ UN/ TR/ PT/ NL/ LS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SH/ SB/ UN/ TR/ PT/ NL/ LS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switches to SF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version shall be changed by the highest supported system ver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switches to NP mode form SF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switches to SB mode from NP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version shall be re-used when on-board equipment is powered 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sk is open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System ver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hows the operated system ver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erated system version is 2.1 (highest supported system version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ery JRU message recorded contains the currently operated system version M_VERSION=010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7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7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70200_v330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7:0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4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