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efault Balise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default information is received and stored in case of defect LE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UN, SL, SB, NL, TR, P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LS, OS, SR, SH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254 is read in the telegram (Only default balise information is detected in telegram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is inform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 The balise group messag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 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the onboard equipment ignores a telegram with “default balise information” out of a pair of duplicate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L, TR, SB, N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OS, SR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balise telegram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should be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informed about default erro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from the second balise is managed and displayed to the driv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irst balise group message with Default Balise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econd balise group messag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cond balise group message is used from onboard device instead of first balise messa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 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, packet 72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accepts and stores information of second balise telegram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FIRST BALISE SHOULD BE IGNORED,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SECOND BALISE SHOULD BE DISPLAYED,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dition to display the message should be the same in the two bal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from the second ba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8 / 11 / 12 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B / TR / PT / NL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efault Balise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erify that the onboard equipment ignores first telegrams with “default balise information” out of a pair of duplicate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L, SB, NL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OS, SR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OS, SR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TC 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passes over a balise group with two balises and detects a failure in the LEU when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balise telegram Packet 254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balise telegrams should be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informed about default erro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from the second balise is managed and displayed to the driv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8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4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efault Balise/Loop/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7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8 Packet Number 254: Default balise, loop or RIU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side mal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irst balise group message with Default Balise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econd balise group message with Default Balise Information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rror indication is DISPLAY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econd balise group message is used from onboard device instead of first balise messag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if mode is SB).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L / SB / TR / PT / NL 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4 , packet 72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device accepts and stores information from the last received balise telegram out of the pair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FIRST BALISE SHOULD BE IGNORED,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XT MESAGE FROM SECOND BALISE SHOULD BE DISPLAYED,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ndition to display the message should be the same in the two bali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Trackside malfunction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plain text messa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from the second bal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ISPLAYING PLAIN TEXT MESSAGE  (NID_MESSAGE_JRU=1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LAS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/end events rela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tart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event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EXTDISPLAY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CONFI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CONFTEXTDISPLA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EXTRE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TEXTCONFIRM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EXT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EXTREPORT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EX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X_TEXT(L_TEXT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lineRule="auto" w:line="240"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5 / 6 / 7 / 8 / 11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 / UN / SL / SB / TR / PT / NL 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9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