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5: SYSTEM FAILUR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5: SYSTEM FAIL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 in SF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 SF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 SF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F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permanently transmitted from TIU to train as long as in SF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n JRU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in JRU as long as in SF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5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“apply emergency brake”-command is permanently transmitted from TIU to train equipment (emergency brake) as long as in SF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SF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SF mode is indicat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changes to and from SF are not tested in the present featur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ystem Failur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ly after switching to SF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mergency brakes are permanently applied while in SF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emergency brake revocation is recorded in JRU as long as in SF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F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Emergency sto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ystem Failure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and “apply emergency brake” is permanently applied while in SF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5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