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0702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7.2: Responsibility for completeness of informa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4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0702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6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7.2: Responsibility for completeness of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7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MA  is REJECTED by the on-board equipment because the SSP STORED on-board does NOT cover the whole length  of the MA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/O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/O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/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Precondition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peed profile (SSP) are receip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SP matches NOT  the whole length of the following MA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train stands in a position where a new MA will affect the DMI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ermitted speed, target speed and distance to target are DISPLAYED on the DMI ( mode dependent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New MA is not used on-board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he on-board equipment will stay in current mode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ommen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description can be limited by using the V_STATIC=127 (finite static speed profile).Without these special values the track description is to be considered by the on-board as infinit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7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4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- Balise / Radio Telegram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omments : This feature only aims at verifying whether the MA previously received  is used or NO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ransmission of level 1,2 or 3 MA and extension (or shortening or confirmation) of MA are part of other features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2/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End Location of the MA is at position 'x'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;M_DUP=00;Q_LINK=0 ) containing  packet 12,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ception of packet 12, without SSP and GP which is REJECTED because the SSP is too short according to the current MA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nd Location for MA (x+500) is at position x+500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Movement Authority" (NID_MESSAGE=3) containing packet 1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2/3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ception of packet 15, without SSP and GP which is REJECTED because the SSP is too short according to the current MA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nd Location for MA (x+500) is at position x+500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itial MA is still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board device continues to run supervised to the initial M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12 in L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cm, 1m or 10 m depends on Q_SCA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teration levels(set to zero if only one section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ESERVED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ESERVED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ac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ESERVED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ESERVED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7.2: Responsibility for completeness of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7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MA  is NOT used by the on-board equipment because the track description STORED on-board (Gradient profiles) does NOT cover the whole length  of the MA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1: FS/OS 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/O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/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Precondition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Gradient profile (GP) are receip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GP matches NOT  the whole length of the following MA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train stands in a position where a new MA will affect the DMI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ermitted speed, target speed and distance to target are DISPLAYED on the DMI ( mode dependent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New MA is NOT used on-board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Gradient profile does NOT cover the whole length  of the MA (new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equipment will stay in current mod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ommen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description can be limited by using the G_A=255 (finite gradient profile) or V_STATIC=127 (finite static speed profile).Without these special values the track description is to be considered by the on-board as infinit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7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4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is  RECORDED although the message with the new MA is REJECT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omments : This feature only aims at verifying whether the MA previously received  is used or NO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ransmission of level 1, 2 or 3 MA and extension (or shortening or confirmation) of MA are part of other feature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2/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End Location of the MA is at position 'x'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;M_DUP=00;Q_LINK=0 ) containing  packet 12,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ew MA (packet 12 if Level 1), without SSP and GP is received. The new MA is REJECTED because the GP is too short according to the current MA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nd Location for MA (x+500) is at position x+500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Movement Authority" (NID_MESSAGE=3) containing packet 1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2/3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ew MA (packet 15 if Level 2), without SSP and GP is received. The new MA is REJECTED because the GP is too short according to the current MA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nd Location for MA (x+500) is at position x+500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itial MA is still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board device continues to run supervised to the initial M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12 in L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cm, 1m or 10 m depends on Q_SCA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teration levels(set to zero if only one section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ESERVED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ESERVED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ac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ESERVED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ESERVED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7.2: Responsibility for completeness of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7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MA  and  the mode profile is REJECTED by the on-board equipment because the SSP STORED on-board does NOT cover the whole length  of the MA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/O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/O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/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Precondition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peed profile (SSP) are receip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SP matches NOT  the whole length of the following MA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train stands in a position where a new MA will affect the DMI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ermitted speed, target speed and distance to target are DISPLAYED on the DMI (mode dependent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New MA and  the mode profile is not used on-board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he on-board equipment will stay in current mode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ommen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description can be limited by using the G_A=255 (finite gradient profile) or V_STATIC=127 (finite static speed profile). Without these special values the track description is to be considered by the on-board as infinit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7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4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- Balise / Radio Telegram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omments : This feature only aims at verifying whether the MA previously received  is used or NO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ransmission of level 1,2 or 3 MA and extension (or shortening or confirmation) of MA are part of other features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2/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End Location of the MA is at position 'x'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;M_DUP=00;Q_LINK=0 ) containing  packet 12, packet 80, packet 255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ception of packet 12, without SSP and GP which is REJECTED because the SSP is too short according to the current MA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nd Location for MA (x+500) is at position x+500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Movement Authority" (NID_MESSAGE=3) containing packet 15, packet 80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2/3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ception of packet 15, without SSP and GP which is REJECTED because the SSP is too short according to the current MA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2/3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nd Location for MA (x+500) is at position x+500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itial MA is still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board device continues to run supervised to the initial M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unit does not change the mode at D_MA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mode is 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12 in L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cm, 1m or 10 m depends on Q_SCA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teration levels(set to zero if only one section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 length of the MA is shorter than the length of SSP or G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_MAMODE should within the old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S, LS, SH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ESERVED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ESERVED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ac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ESERVED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ESERVED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_MAMODE should within the old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S, LS, SH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7.2: Responsibility for completeness of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7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MA and mode profile is NOT used by the on-board equipment because the track description STORED on-board (Gradient profiles) does NOT cover the whole length  of the MA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/O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/O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/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Precondition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Gradient profile (GP) are receip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GP matches NOT  the whole length of the following MA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train stands in a position where a new MA will effect the DMI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ermitted speed, target speed and distance to target are DISPLAYED on the DMI ( mode dependent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New MA and mode profile is NOT used on-board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Gradient profile does NOT cover the whole length  of the MA (new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he on-board equipment will stay in current mode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ommen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description can be limited by using the G_A=255 (finite gradient profile) or V_STATIC=127 (finite static speed profile).Without these special values the track description is to be considered by the on-board as infinit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7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4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essage is  RECORDED although the message with the new MA is REJECT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omments : This feature only aims at verifying whether the MA previously received  is used or NO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ransmission of level 1,2 or 3 MA and extension (or shortening or confirmation) of MA are part of other feature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2/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End Location of the MA is at position 'x'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;M_DUP=00;Q_LINK=0 ) containing  packet 12, packet 80, packet 255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ew MA (packet 12 if Level 1) and mode profile  (packet 80): are REJECT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ew SSP and GP are not transmitt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nd Location for MA (x+500) is at position x+500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Movement Authority" (NID_MESSAGE=3) containing packet 15, packet 80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2/3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ew MA (packet 15 if Level 2) and mode profile (packet 80): are REJECT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ew SSP and GP are not transmitt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nd Location for MA (x+500) is at position x+500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Level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itial MA is still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board device continues to run supervised to the initial M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unit does not change the mode at D_MA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mode is 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12 in L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cm, 1m or 10 m depends on Q_SCA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teration levels(set to zero if only one section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 length of the MA is shorter than the length of SSP or G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_MAMODE should within the old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S, LS, SH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ESERVED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ESERVED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ac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ESERVED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RESERVED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_MAMODE should within the old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S, LS, SH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0702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0702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1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0702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47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1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