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20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20: PASSIVE SHUNTING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5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2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2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20: PASSIVE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the engine is coupled to a leading engine, its ERTMS/ETCS on-board equipment shall not perform any train movement supervis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,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engine shall not perform any train movement supervision, when it is coupled to a leading engin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cial function “Continue Shunting on desk closure” shall allow one and only one transition from Shunting mode to Passive Shunting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the negative test of req. 4.4.20.1.5  see TC 5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Indication of SH mode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enables the function “Continue Shunting on desk closure”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passive shunting input signal is received from TIU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closes the active desk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witches to PS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tarts movin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receives a danger for shunting information and nothings happe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top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opens the desk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pecial function  “Continue Shunting on desk closure” shall be inactive once the Shunting mode is lef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When closing the desk with the function inactive the mode will change to SB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f in L2/L3. If not terminated because of End of Mission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on of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ive shunting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passive shunting input signal” is received from the train interf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MAINTAIN 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Continue Shunting on desk closure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Continue Shunting on desk closure"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lose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losing of desk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1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2 (Q_ASPECT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32 (danger for shunting), Q_ASPECT = 0 (Stop if in SH m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tops the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ning of desk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Mai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tain Shunting button in the Main window is en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lose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losing of desk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A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20: PASSIVE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receiving a communication session establishment order, the ERTMS/ETCS on-board in Passive Shunting mode shall not establish the communication ses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receiving a communication session establishment order, the ERTMS/ETCS on-board in Passive Shunting mode shall not establish the communication session, but shall store the RBC ID/phone number information. The function “Manage “Stop Shunting on desk opening” information” is 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Radio Network I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RBC ID/Phone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1 Packet Number 135: Stop Shunting on desk open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"Stop Shunting on desk opening"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train is in PS mode, nothing is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receives a session management packe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hall store the RBC ID/phone number information but shall not open a communication ses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top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activates the cab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BU switches to SB mode (because Packet Number 135: Stop Shunting on desk opening is receiv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revalidates the driver I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revalidates the Train Data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selects manual L2 when the last level was non equal to L2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rain tries to connect the RBC which was announced by BTM until the train was in PS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BU is in PS mod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L2/3: D_LEVELTR=0; M_LEVELTR=2 (Level 1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2, packet 13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RBC, NID_RADIO are different from any stored or previously received 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BU shall not open a communication se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to SB 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2/3: Level changes to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“Level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position is not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message (NID_MESSAGE_JRU=ALL; DRIVER_ID=&lt;entered ID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_ID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2" and confirms "RBC Dat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RBC ID and Phone Number are thosewhich were announced by the Balise group in Step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lose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RBC ETCS identity : 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20: PASSIVE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in Passive Shunting mode, the ERTMS/ETCS on-board shall not manage RBC-RBC hand-o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in Passive Shunting mode, the ERTMS/ETCS on-board shall not manage RBC-RBC hand-over, except for storing the RBC ID/phone number information given at the RBC/RBC bord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BC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8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Radio Network I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RBC ID/Phone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RBC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1 Packet Number 135: Stop Shunting on desk ope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train is in PS mode, nothing is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receives a RBC transition ord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hall store the RBC ID/phone number information but shall not open a communication ses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tops well after the RBC/RBC bord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activates the cab (because Packet Number 135: Stop Shunting on desk opening is receiv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BU switches to SB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revalidates the driver I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rain tries to connect the RBC which was announced by BTM when the train was in PS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BC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1 (D_RBCTR=0), packet 13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RBC, NID_RADIO are different to the previously received one RBC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BU shall not open a communication se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to SB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message (NID_MESSAGE_JRU=ALL; DRIVER_ID=&lt;entered ID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_ID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8: "A communication session initiated by the on-board unit is established successfully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connection is set up to RBCy with data from packet 131, step 2. Check NID_RBC and NID_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. RBC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. RBC radio subscriber numb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20: PASSIVE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balise group message consistency error (refer to 3.16.2.4.4 and 3.16.2.5.1), the ERTMS/ETCS onboard equipment shall not command the service brak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,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his test case is to check that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balise group message consistency error (refer to 3.16.2.4.4 and 3.16.2.5.1), the ERTMS/ETCS onboard equipment shall not command the service brak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est has to be done with balises market as linked and unlink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is in PS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overpasses BG which has one Balise miss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B is not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overpasses BG which telegram cannot be deco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B is not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overpasses BG which has invalid variables within messag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B is not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overpasses BG which message counter do not match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SB is not appli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f L2/L3. If not terminated because of previous End of Mission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within the BG is mis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balise is detected, but no telegram is decoded (e.g. wrong CRC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of the BG has invalid variables (E.g. M_DUP =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has a message counter which do not matches (E.g. M_MCOUNT=2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, One balise within the BG is miss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. Telegram of the BG cannot be decod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. Telegram has a messager counter which do not matches (E.g. M_MCOUNT=254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L2/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20: PASSIVE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2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shall only be possible to enter in Passive Shunting mode from the Shunting mode; while in Shunting mode, the driver shall have the possibility to enable the function “Continue Shunting on desk closure”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PS, SL, SB, TR, SF, IS, NP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PS, SL, SB, TR, SF, IS, NP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FS, LS, OS, SR, PS, SL, SB, TR, PT, SF, IS, NP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 FS, LS, OS, SR, PS, SL, SB, TR, PT, SF, IS, NP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FS, LS, OS, SR, PS, SL, SB, TR, PT, SF, IS, NP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t is not possible to enable the function "Continue Shunting on desk closure" when not in SH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fully cover req. 4.4.20.1.5 this is the negative test. The function availability is tested in TC 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is not possible to enable the function “Continue Shunting on desk closure”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8 / 9 / 10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SB / TR / PT / SF / IS / NL / LS / N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ive shunting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Mai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tain Shunting button in the Main window is 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not possible to select "Continue Shunting on desk closure" since the train is not in SH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8 / 9 / 10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SB / TR / PT / SF / IS / NL / LS / N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20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20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20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5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