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emporary Speed Restri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 radio message including packet 65(TSR)  to a train. On-board checks and verifies and then accepts the messag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, SR, FS, OS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, SR, FS, OS, TR, PT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65 TS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e of the last eight LRBG:s is used as reference for the TS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SR has been receiv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radio message including packet 65(TSR)  to a train which rejects the TSR because new train data has been sent to the RBC and the acknowledgement of train data has not been receiv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, FS, OS, TR, PT, LS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, FS, OS, TR, PT, LS,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Packet 65 is rejected by on-board (when train data NOT is acknowledged by RBC)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: The train has sent out  new train data to RBC but not received acknowledge from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65 TS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ement of train data has not been receiv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containing packet 1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d train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(D_TSR=&lt;D1&gt;; V_TSR= &lt;V1&gt;)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SR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SR is recorded. There is no changes on D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FS / OS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PERM is different from V1 (=V_TSR) when the train reaches the location given by D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 radio message including packet 65(TSR)  to a train. On-board checks and verifies and then accepts the message  because an order to swich to  L2/3  at a further location  has been recib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R, FS, OS, TR, PT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, SR, FS, OS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message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SR is correctly calculated (according to LRBG, distances and time stamps referring to on-board time) after the level transi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65 TS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e of the last eight LRBG:s is used as reference for the TSR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transition level to L2/3 has been recei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 the transition level.Use the corresponding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24 (General radio message; RBC-&gt; Train 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1, 27, plus common optional packet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acket 65 ( TSR) ; included in radio message 24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ptional packet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…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y be includ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SR has been receiv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Telegram including packet 65(TSR) to a train. The onboard ACCEPTS the messag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SR, SB, TR, PT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elegram including packet 65 TS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A cab needs to be active (SB Mode)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PT mode the information “Recognition of Exit from TR mode”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4 / 6 / 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hibition of revocable TSRs from balises in L2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 and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0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/L3 and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5.1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UN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 telegram including packet 65(TSR). The onboard ACCEPTS the message, because a Level 1 or a Level 2 transition order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TR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elegram including packet 65 TS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TSR corresponds to site data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.  Level 1 or a Level 2 transition order is stored on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7 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TR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ACCEPTED and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C depends on the level transition (L3:TC 20, L2: TC 21 or L1: TC 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C depends on the mode tran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4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SR/OS/UN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SR has been recei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device receives a  radio message including packet 65(Temporary Speed Restriction). The message is REJEC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PT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          The message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          The TSR is correctly calculated (according to LRBG, distances and time stamps referring to on-board time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65 TS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 does NOT chang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NOT stored onboar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 for be sure is not rejected by 4.8.4.2 exception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PT mode the information “Recognition of Exit from TR mode” for be sure is not rejected by 4.8.4.2 exception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2/L3  is not sto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4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5 (D_TSR=&lt;D1&gt;; V_TSR= &lt;V1&gt;)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PT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SR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0 and SB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SR / FS / OS / TR / PT / LS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4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5.12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UN or SN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1 and SR, OS or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for changing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SR / FS / OS / TR / PT / LS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changing to L2 or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PERM is different from V1 (=V_TSR) when the train reaches the location given by D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emporary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rackside generates and sends a Telegram including packet 65(TSR)  to a train to the on-board equipment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 : All information shall be given from Euroloop. Euroloop transmission equipment shall be availab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including packet 6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SR is correctly calculated (according to LRBG, distances in infill area and next main signal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emporary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elegram including packet 65 TSR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TSR corresponds to site data(according to LRBG, distances in infill area and next main signal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s sto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1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Transmission of announcement of Euroloop via Balise Group (EOLM) to announce a Euroloop me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accepted and stored,(after checking according to LRBG, distances in infill area and next main signal referenc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;NID_PACKET=6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Telegram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SM. Normal Status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FS mode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permitted speed is updated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S mode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peed increases until it overpasses the PS and then the supervision status changes to Ov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upervision of  temporary speed restriction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upervises the temporary speed restri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0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