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2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2.4: The driver uses the same engine (a Shunting movement is ongoing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2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in Review004_Subset-076-5-2-5120400_v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in Review001_Subset-076-5-2-51204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2.4: The driver uses the same engine (a Shunting movement is ongoing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2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ERTMS/ETCS on-board equipment is in Shunting mode, the driver closes the desk A and leaves the cab A of the Shunting engine, to go to cab B and open desk B of this same engin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A and desk B are connected to the same ERTMS/ETCS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 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closes the desk A, the ERTMS/ETCS on-board equipment shall immediately go to Passive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When the driver opens the desk B, the ERTMS/ETCS on-board equipment shall immediately switch back to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train position data are calculated by use of the previous data, when the driver opens the desk B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Continue Shunting on desk closure (Enabling transition to Passive Shunting mode)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2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Continue Shunting on desk closure (Enabling transition to Passive Shunting mod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3 column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"Continue Shunting on desk closure"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closes the desk A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opens the desk B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driver enables the function “Continue Shunting on desk closur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ERTMS/ETCS on-board equipment switches to Passive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ERTMS/ETCS on-board equipment switches back to Shunting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““Continue Shunting on desk closure” selected”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“CAB STATUS” closed and open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change of modes are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updated “TRAIN_POSITION” fiel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esk A is ope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Passive shunting” input has the value “Passive shunting permitted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ables the function “Continue Shunting on desk closure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Passive shunting” input must have the value “Passive shunting permitted”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‘</w:t>
            </w:r>
            <w:r>
              <w:rPr>
                <w:sz w:val="18"/>
                <w:szCs w:val="18"/>
                <w:lang w:val="en-GB"/>
              </w:rPr>
              <w:t>Maintain Shunting’ is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 M_DRIVERACTIONS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ontinue Shunting on desk closure”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loses the desk 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AB STATUS” closed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to Passive Shunting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1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opens the desk 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AB STATUS” open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RTMS/ETCS on-board equipment switches immediately back to Shunting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new train position data are calculated by use of the previous data, when the driver open the desk B. The variables of the TRAIN_POSITION field of any JRU message are updated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RB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IRLRBG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DLRB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3 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sk B is ope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2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2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2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