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20</w:t>
            </w:r>
          </w:p>
          <w:p>
            <w:pPr>
              <w:pStyle w:val="Normal"/>
              <w:spacing w:lineRule="exact" w:line="640"/>
              <w:jc w:val="center"/>
              <w:rPr>
                <w:rFonts w:cs="Arial"/>
                <w:sz w:val="24"/>
                <w:szCs w:val="24"/>
              </w:rPr>
            </w:pPr>
            <w:r>
              <w:rPr>
                <w:sz w:val="24"/>
                <w:szCs w:val="24"/>
              </w:rPr>
              <w:t>(General requirement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2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Inclusion of uncovered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and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use of the service brake command is not allowed by a National Value (only in Target speed monitoring),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EMA=0), packet 27, packet 21,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EMA=0), packet 21, packet 27, packet 5,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but the requirements specified for the revocation of service brake command are not fo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use of the service brake command is not allowed by a National Value (only in Target speed monitoring). Nevertheless, when the emergency brake command has been also triggered due to an EBI supervision limit, the condition for revoking the emergency brake command due to EBI supervision limit shall prevail over the requirements specified for the revocation of service brake command.</w:t>
            </w:r>
          </w:p>
          <w:p>
            <w:pPr>
              <w:pStyle w:val="Tabellenkrper"/>
              <w:spacing w:before="120" w:after="60"/>
              <w:rPr>
                <w:rFonts w:cs="Arial"/>
                <w:lang w:val="en-GB"/>
              </w:rPr>
            </w:pPr>
            <w:r>
              <w:rPr>
                <w:lang w:val="en-GB"/>
              </w:rPr>
              <w:t>The National Values shall state the emergency brake command has to be revoked at standstill, so the on-board equipment will release the EB at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but the requirements specified for the revocation of service brake command are not follow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use of the service brake command is not allowed by a National Value (only in Target speed monitoring). Nevertheless, when the emergency brake command has been also triggered due to an EBI supervision limit, the condition for revoking the emergency brake command due to EBI supervision limit shall prevail over the requirements specified for the revocation of service brake command.</w:t>
            </w:r>
          </w:p>
          <w:p>
            <w:pPr>
              <w:pStyle w:val="Tabellenkrper"/>
              <w:spacing w:before="120" w:after="60"/>
              <w:rPr>
                <w:rFonts w:cs="Arial"/>
                <w:lang w:val="en-GB"/>
              </w:rPr>
            </w:pPr>
            <w:r>
              <w:rPr>
                <w:lang w:val="en-GB"/>
              </w:rPr>
              <w:t>The National Values shall state the emergency brake command has to be revoked at standstill, so the on-board equipment will release the EB at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EMA=0), packet 27, packet 21,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EMA=0), packet 21, packet 27, packet 5, packet 3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EBI supervision limit, valid for the estimated speed. The estimated speed is above zero and below the EBI supervision limit (V_MRSP + dV_EBI (V_MRSP)). Then, the supervision status is   "Intervention Status" (t13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does not change to "Indication Status", since it is not allowed by National Value (r3 in 3.13.10.4.12 table 11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use of the service brake command is not allowed by a National Value (only in Target speed monitoring) and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use of the service brake command is not allowed by a National Value (only in Target speed monitoring),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0;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0: No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on-board interface with the service brake, so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no on-board interface with the service brake,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ocation accuracy of the LRBG has to be high enough, in order to ensure the train never leaves with its estimated front end the location of the Permitted Speed calculated from the SBD, valid for the estimated speed, before  the train has left with its maximum safe front end the location of the same supervision limits calculated from the EBD, valid for the estima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1: (Yes) permission to use service brake in target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Q_DANGERPOINT=0; Q_OVERLAP=0; V_EMA=0),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Q_DANGERPOINT=0; Q_OVERLAP=0; V_EMA=0),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no on-board interface with the service brake, so the requirements specified for the revocation of service brake command are followed for revoking the emergency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no on-board interface with the service brake, whenever a service brake command is specified, the emergency brake command shall be triggered instead. The emergency brake command, which is triggered instead of the service brake command when an SBI supervision limit is exceeded, shall be revoked according to the requirements specified for the revocation of service brake comma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9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applicable for the SR mode speed limit and the distance to run in SR have not been previously enter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Q_NVSBTSMPERM=1; Q_NVEMRRL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and D1 will be adjusted in order to properly check the following steps.</w:t>
            </w:r>
          </w:p>
          <w:p>
            <w:pPr>
              <w:pStyle w:val="Tabellenkrper"/>
              <w:spacing w:before="60" w:after="60"/>
              <w:rPr>
                <w:sz w:val="18"/>
                <w:szCs w:val="18"/>
                <w:lang w:val="en-GB"/>
              </w:rPr>
            </w:pPr>
            <w:r>
              <w:rPr>
                <w:sz w:val="18"/>
                <w:szCs w:val="18"/>
                <w:lang w:val="en-GB"/>
              </w:rPr>
              <w:t>Q_NVSBTSMPERM=1: (Yes) permission to use service brake in target speed monitoring</w:t>
            </w:r>
          </w:p>
          <w:p>
            <w:pPr>
              <w:pStyle w:val="Tabellenkrper"/>
              <w:spacing w:before="60" w:after="60"/>
              <w:rPr>
                <w:rFonts w:cs="Arial"/>
                <w:szCs w:val="18"/>
                <w:lang w:val="en-GB"/>
              </w:rPr>
            </w:pPr>
            <w:r>
              <w:rPr>
                <w:sz w:val="18"/>
                <w:szCs w:val="18"/>
                <w:lang w:val="en-GB"/>
              </w:rPr>
              <w:t>Q_NVEMRRLS=0: Revoke emergency brake command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D_SR=&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D2 will be adjusted in order to properly check the following steps</w:t>
            </w:r>
          </w:p>
          <w:p>
            <w:pPr>
              <w:pStyle w:val="Tabellenkrper"/>
              <w:spacing w:before="60" w:after="60"/>
              <w:rPr>
                <w:rFonts w:cs="Arial"/>
                <w:szCs w:val="18"/>
                <w:lang w:val="en-GB"/>
              </w:rPr>
            </w:pPr>
            <w:r>
              <w:rPr>
                <w:sz w:val="18"/>
                <w:szCs w:val="18"/>
                <w:lang w:val="en-GB"/>
              </w:rPr>
              <w:t>D_SR=&lt;D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imum safe front end the location of the Indication supervision limit, valid for V_MRSP and calculated from the EBD, and it has not passed the location of the EBI supervision limit, valid for the estimated speed. The train accelerates until the estimated speed is above the SBI supervision limit (V_MRSP + dV_SBI (V_MRSP)) but below the EBI supervision limit (V_MRSP + dV_EBI (V_MRSP)). Then, the supervision status is   "Intervention Status" (t12 in 3.13.10.4.10 table 9 of the SRS).</w:t>
            </w:r>
          </w:p>
          <w:p>
            <w:pPr>
              <w:pStyle w:val="Tabellenkrper"/>
              <w:spacing w:before="60" w:after="60"/>
              <w:rPr>
                <w:rFonts w:cs="Arial"/>
                <w:szCs w:val="18"/>
                <w:lang w:val="en-GB"/>
              </w:rPr>
            </w:pPr>
            <w:r>
              <w:rPr>
                <w:sz w:val="18"/>
                <w:szCs w:val="18"/>
                <w:lang w:val="en-GB"/>
              </w:rPr>
              <w:t>So, 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left with its maximum safe front end the location of the Permitted Speed supervision limit, valid for the estimated speed and calculated from the EBD, then the supervision status changes to "Indication Status" (r3 in 3.13.10.4.12 table 11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2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2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6</w:t>
          </w:r>
          <w:r>
            <w:rPr/>
            <w:fldChar w:fldCharType="end"/>
          </w:r>
          <w:r>
            <w:rPr/>
            <w:t>/</w:t>
          </w:r>
          <w:r>
            <w:rPr/>
            <w:fldChar w:fldCharType="begin"/>
          </w:r>
          <w:r>
            <w:rPr/>
            <w:instrText xml:space="preserve"> NUMPAGES \* ARABIC </w:instrText>
          </w:r>
          <w:r>
            <w:rPr/>
            <w:fldChar w:fldCharType="separate"/>
          </w:r>
          <w:r>
            <w:rPr/>
            <w:t>9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2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24: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