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1100</w:t>
            </w:r>
          </w:p>
          <w:p>
            <w:pPr>
              <w:pStyle w:val="Normal"/>
              <w:spacing w:lineRule="exact" w:line="640"/>
              <w:jc w:val="center"/>
              <w:rPr>
                <w:rFonts w:cs="Arial"/>
                <w:sz w:val="24"/>
                <w:szCs w:val="24"/>
              </w:rPr>
            </w:pPr>
            <w:r>
              <w:rPr>
                <w:sz w:val="24"/>
                <w:szCs w:val="24"/>
              </w:rPr>
              <w:t>(Speed restriction to ensure permitted braking distance)</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1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peed restriction to ensure permitted brak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peed restriction calculation to ensure that the train stops within a given permitted braking distance. The ERTMS/ETCS on-board equipment shall calculate an Emergency Brake Deceleration (EBD) curve based on the safe decele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ermitted braking distance information (Packet 52) by a Balise group (level 1) or RBC (Level 2) including the start and end location for the speed restriction to be calculated, the permitted braking distance used to calculate its value, a single gradient value applicable for the calculation, which shall be compensated in value according to the rotating mass as defined in 3.13.4.3, and the obligation to achieve the permitted braking distance with the Emergency Brake. When the train reaches the start location of the calculated speed restriction, the permitted speed ceiling supervision limit given by this speed restriction will be checked through the DMI and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other lower speed restriction from trackside is placed  between the start and end location of the calculated one to ensure permitted braking distan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to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Q_PBD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Q_PBD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D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in safe front end the end location (D_PBDSR + L_PBDSR) of the speed restriction to ensure permitted braking distance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permitted speed, which is given by a speed restriction different from the speed restriction to ensure the permitted braking distance,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permitted speed ceiling supervision limit given by a speed restriction different from the speed restriction to ensure the permitted braking distance.</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PERM will not be recorded on the JRU, since it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peed restriction to ensure permitted brak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peed restriction calculation to ensure that the train stops within a given permitted braking distance. The ERTMS/ETCS on-board equipment shall calculate an Service Brake Deceleration (SBD) curve based on the expected decele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ermitted braking distance information (Packet 52) by a Balise group (level 1) or RBC (Level 2) including the start and end location for the speed restriction to be calculated, the permitted braking distance used to calculate its value, a single gradient value applicable for the calculation, which shall be compensated in value according to the rotating mass as defined in 3.13.4.3, and the obligation to achieve the permitted braking distance with the Service Brake. The PBD speed restriction (V_PBD) shall be equal to the most restrictive value amongst the one computed from the EBD (see 3.11.11.8) and the one computed from the SBD (see 3.11.11.9). The resulting value shall then be rounded down to the next lower multiple of 5km/h. When the train reaches the start location of the calculated speed restriction, the permitted speed ceiling supervision limit given by this speed restriction will be checked through the DMI and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other lower speed restriction from trackside is placed  between the start and end location of the calculated one to ensure permitted braking distan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to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Q_PBDS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Q_PBDS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D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in safe front end the end location (D_PBDSR + L_PBDSR) of the speed restriction to ensure permitted braking distance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permitted speed, which is given by a speed restriction different from the speed restriction to ensure the permitted braking distance,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permitted speed ceiling supervision limit given by a speed restriction different from the speed restriction to ensure the permitted braking distance.</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PERM will not be recorded on the JRU, since it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intervention requ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peed restriction to ensure permitted braking dista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restriction shall be re-calculated only if any of the inputs taken into account for the calculation of the speed restriction changes. The ERTMS/ETCS on-board equipment shall calculate an Emergency Brake Deceleration (EBD) curve based on the safe decele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ermitted braking distance information (Packet 52) by a Balise group (level 1) or RBC (Level 2) with the obligation to achieve the permitted braking distance with the Emergency Brake. When the train reaches the start location of the calculated speed restriction, the permitted speed ceiling supervision limit given by this speed restriction will be checked through the DMI and the JRU. Then, the speed restriction shall be re-calculated, when one of the inputs taken into account for the calculation of the speed restriction changes (Kdry_rst(V, M_NVEBCL) changes by means of a new Packet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other lower speed restriction from trackside is placed  between the start and end location of the calculated one to ensure permitted braking distance.</w:t>
            </w:r>
          </w:p>
          <w:p>
            <w:pPr>
              <w:pStyle w:val="Tabellenkrper"/>
              <w:spacing w:before="120" w:after="60"/>
              <w:rPr>
                <w:rFonts w:cs="Arial"/>
                <w:lang w:val="en-GB"/>
              </w:rPr>
            </w:pPr>
            <w:r>
              <w:rPr>
                <w:lang w:val="en-GB"/>
              </w:rPr>
              <w:t>The speed dependent deceleration model(s) for the emergency brake are acquired as part of Train Dat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to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2 (Q_PBDSR=0), packet 3 (M_NVEBCL=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evel 1.</w:t>
            </w:r>
          </w:p>
          <w:p>
            <w:pPr>
              <w:pStyle w:val="Tabellenkrper"/>
              <w:spacing w:before="60" w:after="60"/>
              <w:rPr>
                <w:rFonts w:cs="Arial"/>
                <w:szCs w:val="18"/>
                <w:lang w:val="en-GB"/>
              </w:rPr>
            </w:pPr>
            <w:r>
              <w:rPr>
                <w:sz w:val="18"/>
                <w:szCs w:val="18"/>
                <w:lang w:val="en-GB"/>
              </w:rPr>
              <w:t>M_NVEBCL=0 (Confidence level =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Q_PBDSR=0), packet 3 (M_NVEBCL=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evel 2/3.</w:t>
            </w:r>
          </w:p>
          <w:p>
            <w:pPr>
              <w:pStyle w:val="Tabellenkrper"/>
              <w:spacing w:before="60" w:after="60"/>
              <w:rPr>
                <w:rFonts w:cs="Arial"/>
                <w:szCs w:val="18"/>
                <w:lang w:val="en-GB"/>
              </w:rPr>
            </w:pPr>
            <w:r>
              <w:rPr>
                <w:sz w:val="18"/>
                <w:szCs w:val="18"/>
                <w:lang w:val="en-GB"/>
              </w:rPr>
              <w:t>M_NVEBCL=0 (Confidence level =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is balise group has to be the LRBG after the on-board reads it. This way the location related information shall be relocated and it will be possible to check the speed and distance monitoring information with great  accuracy after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D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V1),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1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M_NVEBC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NVEBCL=1 (Confidence level = 90 %). The rest of variables in Packet 3 that influence the braking curves  will be identical to the variables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NOT passed with its min safe front end the end location (D_PBDSR + L_PBDSR) of the speed restriction to ensure permitted braking distance .  The speed restriction shall be re-calculated.</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V2),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2 is the permitted speed ceiling supervision limit given by the speed restriction to ensure the permitted braking distance. V_PERM=&lt;V2&gt; is compared with the results of a suitable tool that performs fully the  “speed and distance monitoring" functionality (by default use  ERA_Braking_curves_tool_vx.x). Besides, V_PERM=&lt;V2&gt; is compared with V_PERM=&lt;V1&gt; (the previous value), which must be different.</w:t>
            </w:r>
          </w:p>
          <w:p>
            <w:pPr>
              <w:pStyle w:val="Tabellenkrper"/>
              <w:spacing w:before="60" w:after="60"/>
              <w:rPr>
                <w:sz w:val="18"/>
                <w:szCs w:val="18"/>
                <w:lang w:val="en-GB"/>
              </w:rPr>
            </w:pPr>
            <w:r>
              <w:rPr>
                <w:sz w:val="18"/>
                <w:szCs w:val="18"/>
                <w:lang w:val="en-GB"/>
              </w:rPr>
              <w:t>Only in LS mode: V_TRAIN (current train speed), instead of V_PERM, will have to be considered.</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in safe front end the end location (D_PBDSR + L_PBDSR) of the speed restriction to ensure permitted braking distance .</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permitted speed, which is given by a speed restriction different from the speed restriction to ensure the permitted braking distance, is sh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br w:type="page"/>
      </w:r>
      <w:r>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FS, OS, LS</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No SSP  element lower than calculated speed restriction to ensure permitted braking distance is stored between the related start and end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nly in L1</w:t>
            </w:r>
          </w:p>
          <w:p>
            <w:pPr>
              <w:pStyle w:val="Tabellenkrper"/>
              <w:spacing w:before="60" w:after="60"/>
              <w:jc w:val="center"/>
              <w:rPr>
                <w:rFonts w:cs="Arial"/>
                <w:lang w:val="en-GB"/>
              </w:rPr>
            </w:pPr>
            <w:r>
              <w:rPr>
                <w:lang w:val="en-GB"/>
              </w:rPr>
              <w:t>Not lower than speed restriction to ensure permitted braking distan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brakes ar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1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1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3</w:t>
          </w:r>
          <w:r>
            <w:rPr/>
            <w:fldChar w:fldCharType="end"/>
          </w:r>
          <w:r>
            <w:rPr/>
            <w:t>/</w:t>
          </w:r>
          <w:r>
            <w:rPr/>
            <w:fldChar w:fldCharType="begin"/>
          </w:r>
          <w:r>
            <w:rPr/>
            <w:instrText xml:space="preserve"> NUMPAGES \* ARABIC </w:instrText>
          </w:r>
          <w:r>
            <w:rPr/>
            <w:fldChar w:fldCharType="separate"/>
          </w:r>
          <w:r>
            <w:rPr/>
            <w:t>5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1100_v33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36:00Z</dcterms:created>
  <dc:creator>Usuario de Windows</dc:creator>
  <dc:description/>
  <cp:keywords/>
  <dc:language>en-US</dc:language>
  <cp:lastModifiedBy>Quentin Jehaes</cp:lastModifiedBy>
  <cp:lastPrinted>2007-01-05T17:34:00Z</cp:lastPrinted>
  <dcterms:modified xsi:type="dcterms:W3CDTF">2017-05-05T10:19: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