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6060303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6.6.3.3 Messages received from RBC/RIU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4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606030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05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 xml:space="preserve">Second version/TCs Template updated and UNISIG remarks from 03/05/2013 included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06.486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Internal modification;TC_Editorv27; Correction of Requirements blank sp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3 Messages received from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receives from an RBC certified to the system version number X=1 a Conditional Emergency Stop message that is accepted. The on-board equipment translated the received data correctly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: [T = TRANSLATED]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/ LS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On-board equipment ( system version X=2) receives an emergency message 15: “Conditional Emergency Stop” from an RBC certified with a system version number X=1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is able to translate the message by adding the Variable D_REF and setting it to 0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nds the acknowledgement message 147: “Acknowledgement of Emergency Stop” to the RBC translated to system version number  X=1 by setting the variable Q_EMERCENCYSTOP from 1 to 0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river is informed about the acceptance of an Conditional Emergency Stop. The text message “Emergency Stop” is displayed on DMI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Table - row 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5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driver is informed about the acceptance of the CES with the message “Emergency stop “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message 15 is recorded and translated correctly. (D_REF set to 0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message 147 is recorded and translated correctly. (Q_EMERGENCYSTOP set from 1 to 0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is section applies for the parts of radio messages, excluding the packets themselves, which are received from an RBC/RIU certified to the system version number X = 1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" Conditional Emergency Stop" has been received befor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omment: Tested action: [T = TRANSLATED]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xception [1] from table 6.6.3.3.2. D_REF set to 0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xception [5] from table 6.6.3.4.5: Q_EMERGENCYSTOP set from 1 to 0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applicable for LS and OS mode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Conditional Emergency Stop" (NID_MESSAGE=15) is received from an RBC certified with system version X=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translates the message for system version X=2 adding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REF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Acknowledgement of Emergency Stop" (NID_MESSAGE=147) is transmitted to the RBC (X=1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transmits the value Q_EMERGENCYSTOP set to 0 for X=1 RBC .Translation type from 1 to 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Emergency stop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is informed that the accepted CES message is receiv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STEM STATUS MESSAGE (NID_MESSAGE_JRU=23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nditional Emergency st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emergency st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MERGENCYST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istance between LRBG and the position reference to the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4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Emergency St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acknowledged emergency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MERGENCYST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lated from 1(X=2) to 0 (for X=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0 or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 Only applicable for LS and OS mode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3 Messages received from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receives from an RBC certified to the system version number X=1 an Conditional Emergency Stop message that is rejected. The on-board equipment translated the received data correctly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 [T = TRANSLATED]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/ LS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On-board equipment ( system version X=2) receives an emergency message 15: “Conditional Emergency Stop” from an RBC certified with a system version number X=1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is able to translate the message by adding the Variable D_REF and setting it to 0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sends the acknowledgement message 147: “Acknowledgement of Emergency Stop” to the RBC translated to system version number  X=1 by setting the variable Q_EMERCENCYSTOP from 3 to 1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gnores this Conditional Emergency Stop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Table - row 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5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arget speed and target distance are Not Upda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message 15 is recorded and translated correctly. (D_REF set to 0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message 147 is recorded and translated correctly. (Q_EMERGENCYSTOP set from 3 to 1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is section applies for the parts of radio messages, excluding the packets themselves, which are received from an RBC/RIU certified to the system version number X = 1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top location D_EMERGENCYSTOP  shall be not beyond EOA and SvL in this case the Conditional Emergency Stop shall be ignored 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" Emergency Stop" has been received befor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omment: Tested action: [T = TRANSLATED]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xception [1] from table 6.6.3.3.2. D_REF set to 0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xception [5] from table 6.6.3.4.5: Q_EMERGENCYSTOP set from 3 to 1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applicable for LS and OS mode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rget Distanc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Conditional Emergency Stop" (NID_MESSAGE=15) is received from an RBC certified with system version X=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translates the message for system version X=2 adding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REF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Acknowledgement of Emergency Stop" (NID_MESSAGE=147) is transmitted to the RBC (X=1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transmittes the value Q_EMERGENCYSTOP set to1 for X=1 RBC .Translation type from 3 to 1 ( CES is rejected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op location already passed by the trai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stop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urent  EOA and SvL are not Upda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nal for LS mode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op location already passed by the trai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stop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nditional Emergency St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emergency st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MERGENCYST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istance between LRBG and the position reference to the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4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Emergency St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acknowledged emergency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MERGENCYST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lated from 3( X=2) to 1 (for X=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0 or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applicable for LS and OS modes 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3 Messages received from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receives from an RBC certified to the system version number X=1 a request for a Track Ahead Free, message 34. The on-board equipment translated the received data to system version X=2 correctly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 [T= TRANSLATED] &amp; [U= UNCHANGED]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LS/  SR/ OS/ SB/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On-board equipment receives a request for Track Ahead Free, message 34: “Track Ahead Free request” from an RBC certified with a system version number X=1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translates correctly the received message by adding the variable D_REF and setting it to 0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accepts and uses the received information . A request for driver acknowledgment, message “Track Ahead Free Request” is DISPLAYED at the right distanc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driver acknowledgment,  the on-board equipment sends message 149: “Track Ahead Free Granted” to the RBC ( system version X=2) without the necessity of being transla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nsmitted data,  message 149, to RBC is Unchanged  “U”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Table - row 1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“Track Ahead Free Request” is DISPLAYED at the right distanc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driver acknowledgment  the on-board stops displaying the message “Track Ahead Free Request”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ption of message 34 is recorded and translated correctly.(D_REF set to 0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message 149 is recorded and remains unchang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is section applies for the parts of radio messages, excluding the packets themselves, which are received from an RBC/RIU certified to the system version number X = 1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r SB mode : A cab needs to be activ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r PT mode: The information “Recognition of Exit from TR mode” with a more recent time stamp wa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" Track Ahead Free Request " has been received befor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omment: Tested action: [T = TRANSLATED]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xception [1] from table 6.6.3.3.2.: D_REF set to 0 &amp; [U=UNCHANGED] from table 6.6.3.4.5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/ 2/ 6/ 8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S/ SR/ SB / PT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applicable for LS and OS mode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Ahead Free Requ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Track Ahead Free Request" (NID_MESSAGE=34) is received from an RBC certified with system version X=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translates the message for system version X=2 adding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REF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 symbol "Track Ahead Free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train reaches the D_TAFDISPLAY locatio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DR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, bit_and [DMI_SYMB_STATUS,MASK]=MASK)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SK=02000000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onfirms "Track ahead is free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efore the train reaches the D_TAFDISPLAY + L_TAFDISPLAY loca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 symbol "Track Ahead Free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fter driver 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, bit_and [DMI_SYMB_STATUS,MASK]=0)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ck Ahead Free Granted" (NID_MESSAGE=149) containing packet 0 or 1 is transmitted to the RBC (X=1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nsmitted data remains unchanged (action U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3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Ahead Free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/1. 0: No acknowledgement required</w:t>
              <w:br/>
              <w:t>1: Acknowledgement requir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AF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istance from where on a track ahead free request shall be display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AF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ngth on which a track ahead free request shall be display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4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Ahead Free Gran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0 or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/ 2/ 6/ 8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S/ SR/ SB / PT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applicable for LS and OS mode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Ahead Free Requ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atus Chang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3 Messages received from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receives from an RBC certified to the system version number X=1 a message 40 or 41 that is accepted. The on-board equipment translated the received data correctly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: [T = TRANSLATED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arget of this test is to check that if, in the received message, the variable NID_LRBG ≠ 16777215, it shall be set to 16777215, i.e. the message shall be considered as having been received with NID_LRBG = 16777215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Table - row 1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Within the procedure of start of mission in level 2 or 3 with session open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n-board reports invalid position to RBC, (A34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RBC is not able to confirm position (D33)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RBC accepts the train (D22, A23, A24)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BC reports "train accepted" with NID_LRBG set to a [0-16777214]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ved message 41 is translated correctly: NID_LRBG = 16777215 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has to be in SB MODE with session open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LRBG and D_LRBG has a FINITE VALUE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and level are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validates the RBC-ID/phone if inval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39 “If at least one Mobile Terminal is registered to a Radio Network, on-board equipment offers the driver the possibility to revalidate the RBC-ID/phone number if its status is “invalid”.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Communication session is establish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300.23 “Establishing a radio communication initiated by on-board to RBC via RBC ID and RBC phone number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SoM Position Report" (NID_MESSAGE=157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board reports invalid position to R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M position report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Train Accepted" (NID_MESSAGE=41) containing  NID_LRBG !=1677721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BC is Not able to confirm position (D33), it accepts the train (D22), it reports train accepted (A23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41, with NID_LRBG set to everything but unknow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41, with NID_LRBG = 16777215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TAT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VALI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1 must be used if position report is based on 2 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4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LRBG != 16777215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KNOW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LRBG = 16777215 (unknown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 entry or NL or SH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s offered  to select (Procedure S10)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6060303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6060303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4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6060303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0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5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