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Session Management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al changes in Test of S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09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al changes in Based on Requireme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ession 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Session Management information. The on-board equipment receives an order to establish the radio communication session from a balise group. The previous stored RBC ID/phone number is different from the new received one. The onboard does not establish the communication session, but it stores the new RBC ID/phone numb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SH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RBC ID/ phone number is recorded in the JRU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does not set up the safe connection and radio message 155 is not sent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3] of Subset-026-4.8.4.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0 Packet Number 42: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(Session Management) is received by the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5 is not sent by the onboard equipm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received by the on-board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ceived RBC ID/phone number included in packet 42 is recorded 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2 (Q_RBC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4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01 is the Shunting 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PS 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16=1 means the Shunting symbol (MO01)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 to change to SB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8 to validate the Driver I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8 to go to S1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500.TC3 to change to L2 / 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39 to see and revalidate the RBC ID and Phone Numbe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22 to establish a radio ses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Session 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Session Management information. The on-board equipment receives an order to establish the radio communication session from a balise group. The onboard does not establish the communication session, since it is in level 1 an P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does not set up the safe connection and radio message 155 is not sent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Test case tests condition [1] of Subset-026-4.8.4.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0 Packet Number 42: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message with packet 42 (Session Management) is received by the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5 is not sent by the onboard equipment to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 message with packet 42 received by the on-board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2 (Q_RBC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NID_PACKET=4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containing packet X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tests that Session Management information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RBC ETCS identity : 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7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5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