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Link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0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3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02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nal delivery after clean-up process according with Subset 026 v2.3.0 and Subset 108 v 1.2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/DLR/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"Use_FT"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err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4, 15, 16, 1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delete preceded step modify constra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message including packet 5 (Linking Information) via RBC to a trai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O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s correc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message including packet 5 (Linking) via RBC to a train which rejects the message because train data has been sent to the RBC and the acknowledgement of train data has not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OS, SR, SB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5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transition to TRIP mode is apply when the train arrives at the place of the first balise group of the linking information with reaction TRI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IP mode 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balise in the received linking information should have TRIP reac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3/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containing packet 1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idated train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29) containing packet 0, packet 11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 must be used instead of Packet  0, if position report is based on 2 B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nking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inking information is 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B or SR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tion of the announced (and rejected) linked BG is reach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no BG shall be placed in this location or, if BG is placed, the NID_BG shall not match with the information included in 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 must be used instead of Packet  0, if position report is based on 2 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3/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elegram including packet 5 Linking Information is transmitted via balise group and is received by the onboard equipment. No linking data were received previousl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OS, SR, SB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telegram, including packet 5, is accepted and stored on the JRU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s correc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telegram including packet 5 Linking Informatio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B or SR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telegram including packet 5 Linking Information via balise group. The telegram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OS, SR, SB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rejected and stored on-board 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balise in the linking information should have TRIP reaction. Since packet 5 is REJECTED,  no trip reaction is applied after changing to L1 first and passing over the location of the BG announced in the packet 5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transition to TRIP mode is applied when the train arrives at the place of the first balise group of the linking information with reaction TRI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IP mode 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balise in the linking information should have TRIP reaction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1 (D_LEVELTR=0; 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B or SR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ocation of the announced (and rejected) linked BG is reach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no BG shall be placed in this location or, if BG is placed, the NID_BG shall not match with the information included in 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passes over Euroloop and the On-Board equipment receives a message including linking data (Packet 5) and it accepts i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 the message including the packet 5 is decoded and stored on-board, and it accepts the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the JRU that the Euroloop Message including a packet 5 ‘Linking Information’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the Announcement of an Euroloop infill telegram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SCODE HAS BEEN RECEIV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SCODE HAS BEEN RECIV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message including packet 5 (Linking Information) via RBC to a train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, SB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accepted and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e Linking is correct after changing to FS, OS or L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transit to F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ognition of Exit from TR mode  (PT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 / SB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 / SB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generates and sends a message including packet 5 (Linking Information) via RBC to a train. The linking is accepted because a level transition has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B, SR,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accepted and stored on-board because a level transition has been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s correct and shall be used by the on-board equipment after changing to L2 / L3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n order to switch to L2/3 at a further location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L0 /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 /L0 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2, when 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3, when 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mode is different from FS, OS and L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elegram including packet 5 Linking Information is transmitted via balise group and is received by the onboard equipment. No linking data were received previously. The linking information is accepted because a L1 LEVEL transition has been recie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,L3: FS, OS, SR, SB,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telegram, including packet 5, is accepted and stored on the JRU on-board because there is a  L1 level transition stored on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s correct and shall be used by the on-board equipment after changing to L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telegram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information is correct according to site data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o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previously announced lo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mode is different from FS, OS and L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6020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uses the linking information: the system reacts according to the linking information when the next linked BG is not f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telegram including packet 5 Linking Information via radio. The message is REJECTED. The first balise in the linking information should have TRIP rea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ncluding packet 5 is reject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inking information is stored onboar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transition to TRIP mode is applied when the train arrives at the place of the first balise group of the linking information with reaction TRI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NO linking information is stor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IP mode 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5110200.13 for changing  to PT mode (Transition [7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TR mode is not performed when it is reached the location where linked BG is expected to be fou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no BG shall be placed in this location or, if BG is placed, the NID_BG shall not match with the information included in 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in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elegram including packet 5 Linking Information is transmitted via radio and is received by the onboard equipment The linking information is REJECTED 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OS, SR, SB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including packet 5 is rejec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balise in the linking information should have TRIP reaction. Since packet 5 is REJECTED,  no trip reaction is applied after changing to L2/3 first and passing over the location of the BG announced in the packet 5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ink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 Packet Number 5: Lin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alise telegram including packet 5 Linking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level 2/3 transi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 transition to TRIP mode is apply when the train arrives at the place of the first balise group of the linking information with reaction TRI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2/L3 is display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IP mode 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1 (D_LEVELTR=0; M_LEVELTR=&lt;3|4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 will be either 3 or 4 (L2 or 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Next Level is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 for changing to FS, LS or OS m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current mode is different from FS, OS and L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TR mode is not performed when it is reached the location where linked BG is expected to be fou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ither no BG shall be placed in this location or, if BG is placed, the NID_BG shall not match with the information included in P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0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