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7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Plain Text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a plain text message to the on-board equipment from RBC referring to train posi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B / TR / PT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B / TR / PT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has sent a plain text message to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re is no previous received text message, which the driver has not yet acknowledged with the same text message identifier as the incoming text message 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br/>
              <w:t>To make sure the plain text can be indicated in one of the following features (303, 305) the start / end conditions defined in packet 72 of this feature should be possible (For example L_TEXTDISPLAY or L_TEXT should not be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 plain text message from RBC. The packet is REJECTED because of th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 / SH / SL 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 / SH / SL 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 plain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lain text packet is rejec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 / 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/ 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plain text message sent via balise group is received by the on-board equipment and recorded in the JRU. The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B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/ L2 / L3: FS / LS / OS / SR / SB / TR / PT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 / SN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accepts the plain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in is active (in SB)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LNTC a Level 1/2/3 announcement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tand by mode the balise group consists of only one bali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5100100.21 for execution of immediately level transition LNTC/L2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0 for execution of immediately level transition LNTC/L3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 - ETCS level switches to 1, 2 or 3 and MA and track description is available and mode profile requires no specific mode (transition [25]). This level transition is made from LNTC (SN mo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NTC (The on-board device changes to Level 1/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ither this information is stored on-board or the following on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ither this information is stored on-board or the previous on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lain text message via balise group. The packet is REJECTED because of th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PS / SH / SL /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 / SH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 / SH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PS / SH / SL 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L / NL/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jects the plain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in LNTC: L1/2/3 transition announcement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 / 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tand by mode the balise group consists of only one bali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packet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5 / 3 / 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S / SH / SL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a transmitted plain text message to the on-board equipment from RBC referring to train position. A level 2/3 transition announcement has been received and stor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B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B / TR / PT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 SB / SN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has sent a plain text message to the on-board equipmen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re is no previous received text message, which the driver has not yet acknowledged with the same text message identifier as the incoming text message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2/3 transition announcement is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make sure the plain text can be indicated in one of the following features (304, 305) the start / end events defined in packet 72 of this feature should be possible (For example L_TEXTDISPLAY should not be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or 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FS / LS / OS / SR / SB / TR / PT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FS / LS / OS / SR / SB / TR / PT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FS / LS / OS / SR / SB / TR / PT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 / FS / LS / OS / SR / SB / TR / PT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 / FS / LS / OS / SR / SB / TR / PT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PT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PT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2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PT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PT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PT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lain text message from RBC. The message is REJECTED because of the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 / SB 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B / TR / PT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 / SN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 plain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CEDEX 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packet 72 will be reject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plain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lain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 / 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 / 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Plain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plain text message from RBC. The message is REJECTED since there is a previous received text message, which the driver has not yet acknowledged with the same text message identifier as the incoming text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 / LS / OS / SR / SB / TR / PT /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B / TR / PT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ceives a plain text message and rejects i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1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Plain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3 Packet Number 72: Packet for sending plain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3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ext Display to the dri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plain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following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previous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message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2 (Q_TEXTCONFIRM=&lt;different from 0&gt;; Q_TEXTREPORT=1; NID_TEXTMESSAGE=&lt;equal to the one stored on-board&gt;; X_TEXT=&lt;different from the currently displayed text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packet 72 will be rejected on-board because the text message is sent with a request for report of driver acknowledgement with the same text message identifier as a previously received text message, which the driver has not yet acknowled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text refers to the one received in the first step of this TC, not to the currently displayed 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fferent from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qual to the one stored on-boa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2 / 6 / 7 / 8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R / SB / TR / PT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following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lain Text Information (not location base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ither this information is stored on-board or the previous one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TEXTCONFIRM=&lt;different from 0&gt;; Q_TEXTREPORT=1; NID_TEXTMESSAGE=NID_T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7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7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7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2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