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6060400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6.6.4 Handling of air gap data related to system version number X.Y = 2.0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1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60604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3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8.03.201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2nd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3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2nd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6.6.4 Handling of air gap data related to system version number X.Y = 2.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60604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with the system version number 2.1 send a translated "On-board supported system versions" to the RBC certified with X=2.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: FS/ LS/ OS/ SR/ SB/ NL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nsmission of "On-board supported system versions" (message 159) by the on-board equipment to the RBC certified with X=2.0 contains a packet 3 (instead of a packet 2)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ULTITEL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1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5 Table - row 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5 [6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4.1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establishment of a radio communication session initiated by the on-board equipment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Radio communication session not yet establish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ly for SB mode: Train at standstill and A Cab is active 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6 / 11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/ OS/ SR/ SB/ NL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D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ALI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Running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ID_OPERATIONAL = NID_OPERATIONA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1772"/>
        <w:gridCol w:w="1772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_VERSION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CONNECT. Request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CONNECT. Confirm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Request with Euroradio Message "Initiation of a communication session" (NID_MESSAGE=155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RBC/RIU System Version" (NID_MESSAGE=32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10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32: “RBC/RIU System Version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ersions are compatible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munication session established for on-boar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Request with Euroradio Message "Session Established" (NID_MESSAGE=159) containing packet 3 is transmitt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10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ype of action according to 6.6.4.1.2: 6.6.3.4.1.1 shall apply with the translation referred in table 6.6.3.4.5:[U][6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munication session established for tracksi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Request with Euroradio Message "Train Position Report" (NID_MESSAGE=136) containing packet 5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10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136 with packet 5 is record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Radio Message 155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nitiation of a communication sess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ime of the trai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TCS-ID of the Tra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5: Radio Message 3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nfiguration Determinat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ime of the train approximated by RBC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10 00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languag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7: Radio Message 159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ssion establish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n case of including optional packets, length would be greater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ime of the trai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TCS-ID of the Trai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ADIO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9: Radio Message 13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 xml:space="preserve">Packet 0 or 1 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LENGTH =  "Train integrity  confirmed by integrity monitoring device" or "Train integrity  confirmed by driver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 = NTC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OPERATION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6 / 11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/ OS/ SR/ SB/ NL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CHANGE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D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Running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17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6060400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6060400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1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1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3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6060400_v33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5:21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9:51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