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4080429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4.8.4: Accepted Information depending on the modes - Radio Infill Area information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5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408042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3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0.0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3.03.20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 for Baseline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General 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6.11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General 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9.11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TC 4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Update of "USE_FT" step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4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9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TC 2, 7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General 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5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3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TC 3, 4, 7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Editorial chang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3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2nd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Radio Infill Area inform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29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nsmission of radio infill area information is REJECTED because the on-board equipment is not in the appropriate level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L0: SL / SB / SH / TR / NL / PS / UN   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: SL / SB / SH / TR / NL / PS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: FS / LS / OS / S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elegram including packet 133 is rejecte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Radio Infill Area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Radio Infill Area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29 Packet Number 133: Radio infill area inform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JRU that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 balise telegram including packet 133 (Radio infill area information) for establishing a communication session with RIU is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RTM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 connection request to the RTM is sen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 order to switch to L1 at a further location has been received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5  /  6  / 3 / 7 / 11 / 15 / 4 / 0 / 1 / 2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L / SB / SH / TR / NL / PS / UN /FS / OS / SR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 transition order to L1 is stored on-board.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NOT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1) containing packet 133 (Q_RIU=1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Q_RIU=1 means "Establish communication session"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elegram including packet 133 is reject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A-CONNECT.Request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RI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IU ETCS identity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I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ADI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INFIL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efers to the next main signal balise group (relevant only for the case of establishing a communication session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5  /  6  / 3 / 7 / 11 / 15 / 4 / 0 / 1 / 2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L / SB / SH / TR / NL / PS / UN /FS / OS / SR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NOT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Radio Infill Area inform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29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nsmission of radio infill area information is REJECTED because the on-board equipment is not in the appropriate mod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SH / PS / SL / SB / TR / PT / NL / RV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elegram including packet 133 is stored on-board and rejecte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Radio Infill Area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Radio Infill Area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29 Packet Number 133: Radio infill area inform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JRU that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 balise telegram including packet 133 (Radio infill area information) for establishing a communication session with RIU is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RTM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 connection request to the RIU is sen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15 / 4 / 5 / 6 / 7 / 8 / 11 /  13 / 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 / PS / UN / SL / SB / TR / PT / NL / SN 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NOT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1) containing packet 133 (Q_RIU=1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Q_RIU=1 means "Establish communication session"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elegram including packet 133 is reject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A-CONNECT.Request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RI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IU ETCS identity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I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ADI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INFIL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efers to the next main signal balise group (relevant only for the case of establishing a communication session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15 / 4 / 5 / 6 / 7 / 8 / 11 /  13 / 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 / PS / UN / SL / SB / TR / PT / NL / SN 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NOT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3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Radio Infill Area inform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29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nsmission of radio infill area information for establishing a communication session with RIU via B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FS / LS / SR / O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elegram including packet 133 is accepted and stored on-boar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Radio Infill Area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Radio Infill Area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29 Packet Number 133: Radio infill area inform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JRU that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 balise telegram including packet 133 (Radio infill area information) for establishing a communication session with RIU is accepted and record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heck the effect of receiving the telegram (i.e. the establishment of a communication session with RIU) has to be tested by means of the appropriate TC indicated in the "Use" step at the en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NOT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1) containing packet 133 (Q_RIU=1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Q_RIU=1 means "Establish communication sess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3090300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.9.3: Infill by rad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RI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IU ETCS identity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I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ADI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INFIL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efers to the next main signal balise group (relevant only for the case of establishing a communication session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4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Radio Infill Area inform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29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nsmission of radio infill area information for terminating a communication session with RIU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FS / LS / SR / O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elegram including packet 133 is accepted and stored on-boar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Radio Infill Area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Radio Infill Area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29 Packet Number 133: Radio infill area inform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JRU that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 balise telegram including packet 133 (Radio infill area information) for terminating a communication session with RIU is accepted and record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heck the effect of receiving the telegram (i.e. the termination of a communication session with RIU) has to be tested by means of the appropriate TC indicated in the "Use" step at the en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1/2/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/OS/SR/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1) containing packet 133 (Q_RIU=0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Q_RIU=0 means "Terminate communication sess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3090300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.9.3: Infill by rad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RI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IU ETCS identity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I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ADI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INFIL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efers to the next main signal balise group (relevant only for the case of establishing a communication session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1/2/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/OS/SR/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NOT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Radio Infill Area inform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29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nsmission of radio infill area information is stored on-board because it is in level 2 or 3 and an order to switch to L1 at a further location has been receive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: FS / LS / OS / S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elegram including packet 133 is stored on-board and used after changing to L1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Radio Infill Area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Radio Infill Area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29 Packet Number 133: Radio infill area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Exception [1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JRU that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 balise telegram including packet 133 (Radio infill area information) for establishing a communication session with RIU is record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effect of accepting the telegram (i.e. the establishment of a communication session with RIU) and using it after the level change has to be tested by means of the appropriate TC indicated in a "Use” step at the en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n order to switch to L1 at a further location has been received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to Level 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NOT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1) containing packet 133 (Q_RIU=1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Q_RIU=1 means "Establish communication sess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Level symbol "Level 1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reaches the previously announced locatio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03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reaches the previously announced locatio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3090300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.9.3: Infill by rad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RI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IU ETCS identity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I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ADI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INFIL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efers to the next main signal balise group (relevant only for the case of establishing a communication session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4080429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4080429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8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8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3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4080429_v33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1:47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9:47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