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413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4.13: TRIP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413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3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13: TRI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1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ermanent application of emergency brak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 / L3 / L NTC: T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emergency brake command is permanently transmitted from TIU to train as long as in TR mod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emergency brake command is recorded in JRU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no emergency brake revocation is recorded in JRU as long as in TR mod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3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Command Emergency Bra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TI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- the “apply emergency brake”-command is permanently transmitted from TIU to train equipment (emergency brake) as long as in TR mode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emergency brake command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no emergency brake revocation is recorded as long as in TR mode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- The TR mode is indicated on DMI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mode changes to and from TR are not tested in The present feature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/ L2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mode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nsition to TR mode has just taken place. So the EB is not jet applied. The EB will apply in Step 1.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or Emergency Brake interven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COMMAND STATE (NID_MESSAGE_JRU=3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tatus symbol "Service Brake or Emergency Brake intervention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COMMAND STATE (NID_MESSAGE_JRU=3; M_BRAKE_COMMAND_STATE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/ L2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Current mode is DISPLAYED.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B application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13: TRI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1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losing the desk in Trip mode doesn’t allow any action by driver, except mode change to isol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 / L3 / L NTC: TR / I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No mode transition or driver interaction is possible after closing the desk in Trip mode, except change to isol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3.1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3.1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TI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- the “apply emergency brake”-command is permanently transmitted from TIU to train equipment (emergency brake) as long as in TR mode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Closing the desk of the engine is APPLI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Mode change from Trip to Isolation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emergency brake command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/ L2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B is APPLI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mode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dication of TR mode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not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losing the desk while being in Trip mode will not cause a mode change but no interaction with the driver shall be possible as long as the desk is clos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; M_MODE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isolates the ERTMS/ETCS on-board equipmen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TCS isola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; M_DRIVERACTIONS=&lt; 0001 001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dication of IS mod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rom ERA_ERTMS_015560 v330.pdf DMI specification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6.1.1 The ERTMS/ETCS DMI shall offer a means to isolate the ERTMS/ETCS on-board equipment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6.1.1.1 Note: The location and form of this are implementation dependent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ermanent indication of Isolation status (The way of indication has to be clarified with the OBU supplier)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display of current mode while system is in mode “isolation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/ L2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Displa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413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413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413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41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5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