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9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9.3: Infill by radio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9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115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C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C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itial condition “Radio Infill Area information” added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receded by” and “Followed by” changed to “Use_”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Preceded by” changed to “Use_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03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arting event is received from the balis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receiving Packet Number 133 from a balise the on-board unit establish a radio connectio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) The on-board shall request the set-up of a safe connection with the RIU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As soon as the safe connection is set-up, the on-board shall send the message Initiation of communication session to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) When the on-board receives the system version it shall consider the communication session established and it shall send a session established report, including its telephone numbers, to the RI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) The on-board unit shall inform the radio infill unit as soon as the location identified (position report) in the order is pas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d)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Initiation of a communication ses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RBC/RIU System Vers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9: Session establishe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the communication session  to the “accepting”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9.3 "Transmission of radio infill area information for establishing a communication session with RIU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nection request to the RTM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andatory parameter: NID_C, NID_RIU, application typ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parameter:  radio subscriber number (NID_RADIO), mobile network ID, quality of servic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NID_RADIO is FFFF FFFF FFFF FFFF (stored onboard), so the on-board part of the RTM has to use the short number according to the EIRENE requireme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side ETCS system version is accepted since it is compatible with at least one of the ETCS versions stored on-boar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this point, the on- board equipment considers the communication session with the RBC as establish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information – not relevant for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on-board unit shall inform the radio infill unit using message 153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location received during preceding TC FT4080429.3 is pas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X OR 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X or 2.0 (compatible with at least one of the ETCS versions stored onVersion of the ERTMS/ETCS systemboar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: end of inStart: end of inStart: end of inf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communication session  to the “accepting”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s are not compatib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receiving Packet Number 133 from a balise the on-board unit establish a radio connectio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) The on-board shall request the set-up of a safe connection with the RIU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As soon as the safe connection is set-up, the on-board shall send the message Initiation of communication session to the RI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When the on-board receives the system version it shall consider the communication session established and it shall send a message about incompatible versions to tracksi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d)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2 Message 154: No compatible version support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Initiation of a communication ses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RBC/RIU System Ver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4: No compatible vers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ion of the radio link shall follow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ers only to the communication session  to the “accepting” RIU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RADIO ≠ “FFFF FFFF FFFF FFFF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Packet Number 133 has been received from a balis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nection request to the RTM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andatory parameter: NID_C, NID_RIU, application typ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parameter:  radio subscriber number (NID_RADIO), mobile network ID, quality of servic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NID_RADIO is NOT FFFF FFFF FFFF FFFF (use short number stored onboar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CS system version is not compatible with any of the onboard ETCS version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No compatible version supported" (NID_MESSAGE=154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inform the RIU that the received ETCS system version is not compatible with any of the onboard ETCS version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 XXXX or &gt;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 system version is not compatible with any of the onboard ETCS vers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compatible version suppor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communication session  to the “accepting”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for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unit inform Radio infill unit when detects that main balise group was miss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stops to send message 153 to infill although it does not pass over the main balise indicated in the order by the radio infi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nforms the radio infill when it detects that the main BG is mis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information sent to the radio infill unit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some radio infill information stored on-board, There is already a communication session established with the radio infill un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issing main balise group BGa is includ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3: Radio infill area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ELEGRAM FROM BALISE (NID_MESSAGE_JRU=12, NID_ERRORBG=&lt;BGa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the last possible location of the main balise group with the MinAnt, and it detects noth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40400.1,2,3: "Linking reac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oise of Use_FT depends on linking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on-board unit shall inform the radio infill unit using message 15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it detects that the main BG has been miss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3 (Radio-infill request) is 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train is exiting the radio infill are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arting event is received from the balise, a communication session with the indicated RIU exis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After receiving Packet Number 133 from a balise the on-board unit detects the existing communication session to the requested ETCS-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existing communication session with the indicated RIU is not termina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The on-board does not establish a communication session, because it has already been established with the same RBC/ RI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3: Radio infill request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9.3 "Transmission of radio infill area information for establishing a communication session with RIU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RIU-ID is the same as the one of the current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because, the Communication Session is still established with the current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Session Established" (NID_MESSAGE=159) contain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because, the Communication Session is still established with the current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ermination of a communication session" (NID_MESSAGE=156) containing packet X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will happen because, the Communication Session is still established with the current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arting event is received from the balise and a the on-board equipment is connected with another radio infill un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fter receiving Packet Number 133 from a balise the on-board unit establish a radio connection using the given RIU number (phone number or short number given from trackside)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The on-board shall disconnect the existing connec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on-board shall request the set-up of a safe connection with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) As soon as the safe connection is set-up, the on-board shall send the message Initiation of communication session to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) When the on-board receives the system version it shall consider the communication session established and it shall send a session established report, including its telephone numbers, to the RIU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) The on-board unit shall inform the radio infill unit as soon as the location identified (position report) in the order is pas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7 d)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133: Radio infill area informa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5: Initiation of a communication sess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32: RBC/RIU System Vers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159: Session establishe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one session at a time can be handled by OBU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 with the “accepting” RIU_2 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with a RIU_1 (other than the "acceptiong" RIU_2) is ESTABLISH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to a connection to RIU_1 (another RIU than the “accepting” RIU_2)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ived RIU-ID is NOT the same as the one of the current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nection request to the RTM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ndatory parameter: NID_C, NID_RIU, application type and network address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parameter: mobile network ID, quality of serv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nnection establishment was not successful, the connection request (step 2) shall be repeated until successf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stablish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IU_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ther than the RIU currently connected with the onboa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. Sent to RIU_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. Received from RIU_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. Sent to RIU_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 system version. Version 2.0 compatible with the onboard ETCS ver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4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6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country 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 to another destination than the “accepting” RIU is NOT ESTABLISHED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ommunication session with the “accepting” RIU is ESTABLISH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fers only for the link to the “accepting”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receiving Packet Number 133 from a balise the on-board unit shall ignore this packet (because the on-board is not equipped with radio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3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133: Radio infill area informat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other action related to the missing radio unit is triggered by the on-boar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radio available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3 (Q_RIU=1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radio availabl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no reaction at 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System Failure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Trip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stablish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clude radio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radio available on-boar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the main signal balise group which contains an order to terminate the communication session with the RIU (packet 133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o the RIU the radio message 153 (Radio infill request) indicating that it exits the radio infill are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t the required location, the on-board equipment sends a radio message 156 “Termination of a communication session” to the RIU. On reception of radio message 39 “Acknowledgement of termination of a communication session” from the RIU, it considers the communication session terminated and releases the safe conn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sends a radio message 153 (Radio infill request) indicating that it exits the radio infill area when the main signal balise group is pass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t the required location, the on-board equipment sends a radio message 156 “Termination of a communication session” to the RIU according to the packet 133 (Radio infill area information) requiring the termination of the communication session with the RIU received from a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further message is sent by the on-board once the radio message 156 has been 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 reception of radio message 39 “Acknowledgement of termination of a communication session” from the RIU, the on-board considers the communication session terminated and releases the safe connec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1 Message 153: Radio infill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3 (Radio infill request) including a position report packet is sent to the RIU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6 (Termination of a communication session) is sent to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radio message 39 (Acknowledgement of termination of a communication session) is received from the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ain signal balise group message with packet 133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3 (Radio infill request) including a position report packet sent by the on-boar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156 (Termination of a communication session) sent by the on-boar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39 (Acknowledgement of termination of a communication session) received by the on-boar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some radio infill information stored on-board, There is already a communication session established with the radio infill un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1&gt; ) containing packet 133 (Q_RIU=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a main signal balise group BG1 containing an order to terminate the communication session with the RIU (packet 133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nds a radio message 153 (Radio infill request) including a position report packet  to the R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 = D_INFILL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where to disconnect to RIU is reac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e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RIU 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RIU phone numb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ocation where to disconnect the RIU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urrent country 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BG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the main signal balise group 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exits the radio infill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for plausibility and correctness of variables according to the variable definitions. A radio infill message is accepted on-board when the message is correct and complet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a radio infill message is accepted when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complete and correct according to variables value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1.3.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infill message is RECORDED and accepted.The telegrams with the variables are fully complete and plausibl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nnouncement of radio infill area information (Packet 133: Radio infill area information) has already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to which the radio infill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3: Radio infill area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infill message. Message and variables values are accep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.e. checking of plausibility and correctnes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_ACK = 1 (acknowledgement required), Use_FT3160300.9 (Radio message acknowledgement for link to Radio infill uni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and variables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ccording to the new MA is displayed. This proofs acceptance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 to which the radio infill 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ceived 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cording to received L1 MA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stricted in L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for plausibility of a radio infill message according to variables definitions. One variable of the message has an invalid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a variable of the message has an invalid value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is rejec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adio message consistency error is reported to the track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message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adio infill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rror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has been considered that the variable with invalid value is Q_DIR (included in any Packet which contains this variable). Any other variable of the message which can contain invalid values could be chose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nnouncement of radio infill area information (Packet 133: Radio infill area information) has already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to which the radio infill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3: Radio infill area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infill message. One of the variables in the radio infill message has an invalid valu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DIR=3 (Spare), for examp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infill message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re NOT updated according to the new MA. This proofs rejection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nce speed and distance information has not changed, no message 20 is recorded in the J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consistency error is reported to the tr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ue different from the actual message lengt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valid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message consistency erro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balise group BGb to which the radio infill refers is includ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ame as initial L1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T According to received L1 MA, but according to initial MA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stricted in L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a new Radio infill information is ignored, when the referred main signal balise group was already passed. Linking information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, after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 radio infill message is received with reference to balise group received befor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radio infill information is ign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urrent mode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group message is accepted and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infill information is rejected and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equipment is present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signal BG is BG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BG=&lt;BGa&gt;) containing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ain signal balise group is passed at the announced location. The MA enables the train to run beyond the end of the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(NID_BG=&lt;BGa&gt;) and packet 12 (N_ITER=0; L_ENDSECTIO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ill information is ign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Trip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/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≤ N ≤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/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≤ N ≤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a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a new Radio infill information is ignored, when the referred main signal balise group is missed. Linking information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detects that a main balise group is missed, after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a radio infill message is received with reference to that missed balise group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radio infill information is igno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urrent mode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infill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that packet 136 is recorded and ignored by on-boar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of missed balise group was set to “no reaction”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ncludes the main signal balise group BGa with linking reaction set to no reac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A-DATA.Indication with Euroradio Message "Radio infill request" (NID_MESSAGE=153; Q_INFILL=1; NID_BG=&lt;BGa&gt;) containing  packet 0 is transmitted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@ Min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end of the expectation window of the main signal balise group BGa without finding i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reaction is “no reaction”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 instead of 0 must be used if the position report is based on two B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 @ Min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; NID_BG=&lt;BGa&gt;) containing  packet 136 and packet 12 (N_ITER=0; L_ENDSECTIO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ill information is ign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“Trip”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Infill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"BGa"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nitoring of radio message from RIU to on-board equipment when the messages arrives according to time stamp rul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ny Message (according to SRS 8.4.4) is transmitted from RI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respecting time stamps according to previous sending time and train time (NOT in advance to real train time 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will be accepted by the on-board (T_TRAIN time and message time may have wrap around or initial set to unknown without affecting the system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b)</w:t>
            </w:r>
          </w:p>
        </w:tc>
      </w:tr>
      <w:tr>
        <w:trPr>
          <w:trHeight w:val="1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sz w:val="20"/>
              </w:rPr>
            </w:pPr>
            <w:r>
              <w:rPr>
                <w:sz w:val="20"/>
              </w:rPr>
              <w:t>Subset-026-3.16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new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nding time from RBC is according to Train time (in advance to train time or initial set to unknown 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time and T_time shall be accep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accep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other (or more) message is received with a new packe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eceived T_TRAIN is greater than T_TRAIN on last message sent to RIU (at last step of FT3090300.4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eceived T_TRAIN is not in advance of the real on-board time (i.e. T_TRAIN is not greater than on-board time) 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Message is accepted and stored by the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ccording to the new MA is displayed. This proofs acceptance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cording to received L1 MA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stricted in L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nitoring of radio message from RIU to the on-board equipment when the 2nd message is received with older time stamp in reference with the on-board and previous sent message time stam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1st Message is received with correct tim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2nd Message is older (in time) than the previous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essage is NOT accepted by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1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b)</w:t>
            </w:r>
          </w:p>
        </w:tc>
      </w:tr>
      <w:tr>
        <w:trPr>
          <w:trHeight w:val="1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Errors are display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ceived messages are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lder messages (in sequence / time ) are rejected by on-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(or more) message is received 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irst message is correct according to on-board tim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comple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ccording to the new MA is displayed. This proofs acceptance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136 and packet 1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mediately after the first message a second message is received with older time stamp. The message is rejected by the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are NOT updated according to the new MA. This proofs rejection of infill M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nce speed and distance information has not changed, no message 20 is recorded in the J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location refer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unit inform Radio infill unit when detects and reads main balise grou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stops send message 153 to infill information when passes over the main balise indicated in the order by the radio infi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10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informs the radio infill when it reads the main B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information sent to the radio infill unit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some radio infill information stored on-board, There is already a communication session established with the radio infill un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Infill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the main balise grou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on-board unit shall inform the radio infill unit using message 15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it reads the main BG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3 (Radio-infill request) is 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adio infill reques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: end of inStart: end of inStart: end of inf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 / 2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for inf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balise and is able to handle two communication session at a tim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a connection to an RIU (RIU 1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receives an order to establish a communication session to another RIU (RIU 2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terminates the communication session to RIU1 and as soon as a new communication session can be handled the on-board establishes a new communication session to RIU2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ince OBU is able to handle two sessions at a time, the communication with RIU2 is initiated immediately after sending message 156 to RIU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5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terminates the communication until it receives a communication session order by tracksid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stablishes a communication sess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ommunication session is already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9.3 "Transmission of radio infill area information for establishing a communication session with RIU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RIU is different with the NID_RIU of the already established Radio infill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containing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where to disconnect to RIU is reach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termination of communication with RIU1 is completed, a connection request to RIU2 is 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nfirmation of the vital connection from RTM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nnection establishment was not successful, the connection request (step 2) shall be repeated until successfu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; M_VERSION=010 000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 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adio infill request" (NID_MESSAGE=153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. Sent to RIU_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 system version. Version 2.0 compatible with the onboard ETCS ver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15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 infill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countr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"target" main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: end of inf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Report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also be Packet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S / 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2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radio and the OBU is able to handle only one communication session at a tim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a connection to an RIU (RIU 1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rder is ignor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rder is ignor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ommunication session is already establish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ly one session at a time can be handled by OBU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nection to RIU1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RECEIVES a Message 24. Within the Message is a Packet Number 143: Session Management with neighbouring Radio Infill Uni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in the packet is an order to connect to RIU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nection order is ignored, because the OBU can handle one connection at a time onl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RIU2“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nection to RIU1 is still establish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radio and the OBU is able to handle two communication sessions at a tim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a connection to an RIU (RIU 1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xisting communication session shall be maintained and the new one shall be establish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receives an order to establish a communication session to another RIU (RIU 2) via radio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xisting communication session shall be maintained and the new one shall be establish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BU is able to handle two communication sessions at a tim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One communication session is already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1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 and 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B and EB are RELEAS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14 "The Session management with neighbouring RIU shall be accepted by on-board equipment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BU RECEIVES a Message 24: within the Message is a Packet Number 143: Radio infill area information with NID_RIU = "RIU 2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nection with RIU 1 is maintain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3: Infill by radi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n order to establish a communication session for infill via radio and the OBU is able to handle two communication sessions at a time. The OBU has already two open communication sessions at a time and the OBU should maintain the connection to the actual infill area and terminate that one for the left infill are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two connections to a RIU (RIU1 and RIU2) for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receives an order to establish a communication session to another RIU (RIU3) via radio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existing communication session to RIU2 (RIU2 is not the RIU for the current infill area) shall be terminat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connection to RIU3 shall be initialized when the connection to RIU2 is termina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3.6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 on-board receives an order to establish a communication session to another RIU (RIU3) via radio inf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xisting communication session to RIU2 RIUis termina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connection to RIU3 is initialized after the connection to RIU2 has been termina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BU is able to handle two communication sessions at a tim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wo communication sessions are already established (with RIU1 and RIU2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IU1 is the RIU for the current infill area and the position of the main Balise group of RIU1 has not been pass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2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in the packet is an order to connect to RI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erminates the connection to RIU2 and maintains the connection to RIU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tries to release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8 "A communication session initiated by the on-board unit is established successfully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pens a new communication session to RIU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fill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RIU3“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1 and RIU3. Session with RIU2 is TERMIN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ith both RIU2 and RIU3. Connection with RIU1 is not set-up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9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9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2Zchn">
    <w:name w:val="Überschrift 2 Zchn"/>
    <w:qFormat/>
    <w:rPr>
      <w:rFonts w:ascii="Arial" w:hAnsi="Arial" w:cs="Arial"/>
      <w:b/>
      <w:sz w:val="28"/>
      <w:lang w:val="en-GB"/>
    </w:rPr>
  </w:style>
  <w:style w:type="character" w:styleId="KopfzeileZchn">
    <w:name w:val="Kopfzeile Zchn"/>
    <w:qFormat/>
    <w:rPr>
      <w:rFonts w:ascii="Arial" w:hAnsi="Arial" w:cs="Arial"/>
      <w:b/>
      <w:sz w:val="22"/>
      <w:lang w:val="en-GB"/>
    </w:rPr>
  </w:style>
  <w:style w:type="character" w:styleId="KommentartextZchn">
    <w:name w:val="Kommentartext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Kommentartext">
    <w:name w:val="Kommentar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Kommentartext"/>
    <w:next w:val="Kommentar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Sprechblasentext">
    <w:name w:val="Sprechblasen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tandardeinzug">
    <w:name w:val="Standardeinzug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9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2:00Z</dcterms:created>
  <dc:creator>Usuario de Windows</dc:creator>
  <dc:description/>
  <cp:keywords/>
  <dc:language>en-US</dc:language>
  <cp:lastModifiedBy>Distler, Andreas</cp:lastModifiedBy>
  <cp:lastPrinted>2007-01-05T17:34:00Z</cp:lastPrinted>
  <dcterms:modified xsi:type="dcterms:W3CDTF">2017-05-19T11:23:00Z</dcterms:modified>
  <cp:revision>10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