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14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Fixed Text Informa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8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1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9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revi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revi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9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Fixed Text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cceptance of a fixed text message to the on-board equipment from RBC referring to train posi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: FS, LS, OS, SR, SB, TR, PT, RV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, SB, TR, PT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BC has sent a fixed text message to the on-board equipmen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Fixed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Fixed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4 Packet Number 76: Packet for sending fixed text messa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pt of a fixed text message sent by the RBC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is activ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f  PT mode only if following the reception of the information “Recognition of Exit from TR mode” with a more recent time stam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is no previous received text message, which the driver has not yet acknowledged with the same text message identifier as the incoming text messag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 6 / 7 / 8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TR / PT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76 " fixed text message"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RBC send a fixed text message to the on-board equipment.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fixed text message include information about the train position where the message has to be display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has to accept information referring to one of at least eight LRBGONB last reported to the RB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120300.9, 10 (3.12.3: Text Transmissio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fixed text message is displayed on D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 condi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f Q_TEXTCONFIRM ≠ 0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 6 / 7 / 8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TR / PT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Fixed Text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fixed text message from RBC. The message is REJECTED because of the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PS, SH, SL,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PS, SH, SL,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receives a fixed text message and rejects i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Fixed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Fixed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4 Packet Number 76: Packet for sending fixed text messa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pt of a fixed text message sent by the RBC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is no previous received text message, which the driver has not yet acknowledged with the same text message identifier as the incoming text messag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15 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L / PS 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76 " fixed text message"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acket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"fixed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will happen when the conditions of packet 76 are fulfilled: D_TEXTDISPLAY, M_MODETEXTDISPLAY, M_LEVELTEXT DISPL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 condi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f Q_TEXTCONFIRM ≠ 0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15 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L / PS 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Fixed Text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fixed text message sent via balise group is received by the on-board equipment and recorded in the JRU. The message is ACCEP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N /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 / L2 / L3: FS / LS / OS / SR / SB / TR / PT /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B / SN / T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accepts the fixed text messag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Fixed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Fixed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essage from balise group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is active (in SB mode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f  PT mode only if following the reception of the information “Recognition of Exit from TR mode” with a more recent time stam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LNTC a Level 1/2/3 announcement is stored on-boar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 / 8 / 12 /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PT / LS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LNTC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LNTC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LNTC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 (Only for LNTC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76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standby mode the balise group consists of only one balis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NTC and SN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device changes into Level 1/2/3 ETCS level switches to 1, 2 or 3 and MA and track description is stored on-board and mode profile requires no specific mode (transition [25]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120300.9, 10 (3.12.3: Text Transmissio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fixed text message is displayed on D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 condi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f Q_TEXTCONFIRM ≠ 0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 / 8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PT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Fixed Text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fixed text message via balise group. The packet is REJECTED due to the current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PS, SH, SL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PS, SH, SL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PS, SH, SL,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PS, SH, SL,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jects the fixed text messag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Fixed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Fixed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essage from balise group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15 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L / PS 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76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acket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"fixed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will happen when the conditions of packet 76 are fulfilled: D_TEXTDISPLAY, M_MODETEXTDISPLAY, M_LEVELTEXT DISPL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 condi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f Q_TEXTCONFIRM ≠ 0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15 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L / PS 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Fixed Text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cceptance of a transmitted fixed text message to the on-board equipment from RBC referring to train position. A level 2/3 transition announcement has been received and stored on-boar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, SL,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SB, TR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 SB, SN, T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BC has sent a fixed text message to the on-board equipment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ve test of Subset-026-4.8.3.1.1 Exception [2]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Fixed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Fixed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4 Packet Number 76: Packet for sending fixed text messag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pt of a fixed text message sent by the RBC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is active (In SB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re is no previous received text message, which the driver has not yet acknowledged with the same text message identifier as the incoming text message 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Level 2/3 transition announcement is stored on-boar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o make sure the fixed text can be indicated in one of the following features (304, 305) the start / end events defined in packet 76 of this feature should be possible (For example L_TEXTDISPLAY should not be 0)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 4 / 6 / 7 / 12 /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LS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/ SL / SB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B / TR / RV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76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L / SB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B / TR /  RV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/ SL / SB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B / TR / RV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RBC send a fixed text message to the on-board equipment.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fixed text message include information about the train position where the message has to be display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has to accept information referring to one of at least eight LRBGONB last reported to the RB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L / SB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 / SB / TR /  RV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/ SL / SB</w:t>
            </w:r>
          </w:p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 / SB / TR / RV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device changes into Level 2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new level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OS / 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120300.9, 10 (3.12.3: Text Transmissio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fixed text message is displayed on D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 condi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f Q_TEXTCONFIRM ≠ 0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Fixed Text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fixed text message from RBC. The message is REJECTED due to the current level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,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SB, TR, PT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B, SN, T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receives a fixed text message and rejects i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Fixed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Fixed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4 Packet Number 76: Packet for sending fixed text messa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pt of a fixed text message sent by the RBC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is active (in SB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f  PT mode only if following the reception of the information “Recognition of Exit from TR mode” with a more recent time stam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is no previous received text message, which the driver has not yet acknowledged with the same text message identifier as the incoming text messag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 / 8 / 12 /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PT / LS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/ 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76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acket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"fixed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will happen when the conditions of packet 76 are fulfilled: D_TEXTDISPLAY, M_MODETEXTDISPLAY, M_LEVELTEXT DISPL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 condi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f Q_TEXTCONFIRM ≠ 0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lineRule="auto" w:line="240"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 / 8 / 12 /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PT / LS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/ LNTC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Fixed Text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fixed text message from RBC. The message is REJECTED since there is a previous received text message, which the driver has not yet acknowledged with the same text message identifier as the incoming text messag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: FS, LS, OS, SR, SB, TR, PT, RV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, SB, TR, PT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receives a fixed text message and rejects i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ve test of Subset-026-4.8.3.1.1 Exception [12]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Fixed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Fixed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1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4 Packet Number 76: Packet for sending fixed text messag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3.5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Text Display to the driv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eceipt of a fixed text message sent by the RBC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DMI and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new text message is NOT DISPLAY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is active (in SB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f  PT mode only if following the reception of the information “Recognition of Exit from TR mode” with a more recent time stam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is a previous received text message, which the driver has not yet acknowledged with the same text message identifier as the incoming text messag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 6 / 7 / 8 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TR / PT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B and EB are not appli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fixed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has not yet acknowledge a previously received fixed text messag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76 (Q_TEXTCONFIRM=1; Q_TEXTREPORT=1; NID_TEXTMESSAGE=&lt;equal to the one stored on-board&gt;; Q_TEXT=&lt;different from the currently displayed fixed text&gt;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acket is REJECT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NID_TEXTMESSAGE that the value must be the same than the previous message stored on-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"fixed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text refers to the one received in the second step of this TC, not to the currently displayed o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acknowledges "fixed text message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text message is the one displayed from the beginn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"fixed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 condi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f Q_TEXTCONFIRM ≠ 0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qual to the one stored on-boar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ul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ul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u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u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ul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ull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ull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u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ul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ull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ull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u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ul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ull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ull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u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ul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ull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ull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u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ul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ull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ull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Fixed Text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fixed text message via balise group. The packet is REJECTED due to the current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L , NL , S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jects the fixed text messag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Fixed Text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Fixed Text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essage from balise group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/2/3 transition announcement is stored on-boar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 / 11 / 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 / NL / 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76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acket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"fixed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will happen when the conditions of packet 76 are fulfilled: D_TEXTDISPLAY, M_MODETEXTDISPLAY, M_LEVELTEXT DISPL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 condi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f Q_TEXTCONFIRM ≠ 0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 / 11 / 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 / NL / 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14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14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3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14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05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6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