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ckside constituent System Vers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messages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message is ignored in case of unknown radio infill message from a RIU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 system version regarding number X) system version X.Z, ignores unknown radio messages from a RIU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infill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message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IU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IU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adio Infill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infill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Unknown Euroradio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infill message where the NID_MESSAGE is different to all the possible values for NID_MESSAGE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packets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packet is ignored if being attached to a radio infill message from a RIU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SR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SR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SR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 system version regarding number X) system version X.Z, ignores unknown radio packets from a RIU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infill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packet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IU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IU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adio Infill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infill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Unknown packet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infill message 24, containing a NID_PACKET that is different to all the possible values for NID_PACKET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PACKET that is different to all the possible values for NID_PACKET for on-board operated system version X.Z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session is established with a Radio Infill Unit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. The order to connect to the Radio infill unit is only accepted if L1 transition is stored on-boar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nection is set up with a RIU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packets from a RBC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packet is ignored if being attached to a radio message from a RBC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U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 / PS / S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) system version X.Z, ignores unknown radio messages from a RBC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packet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BC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BC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BC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 is available in the radio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Unknown packet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message 24, containing a NID_PACKET that is different to all the possible values for NID_PACKET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PACKET that is different to all the possible values for NID_PACKET for on-board operated system version X.Z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side constituent System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on-board equipment shall not consider the reception of unknown messages from a RBC as a message data consistency error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unknown message is ignored if being sent by a RBC operating with a system version only differing by Y with regards to the highest system version number X supported by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 / PS / U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 / PS / SN / SL /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H / PS / SL / SB / TR / PT / NL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, operating (as the highest) system version X.Z, ignores unknown radio packets from a RBC operating a system version X.Y (where X is the same than on-board and Y is different from Z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are no observable reactions on none of the interfaces in relation to the data that was ignored by the on-board equipm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side constituent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was recorded (since there is no inconsistency problem with the data messag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d NOT command the emergency brake since the message was only igno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mergency brake is NOT appli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is NO indication showing an ETCS version incompatibility between the RBC and the on-board equipm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each relevant interface that there are no reaction related to the new information received from the RBC, i.e. the on-board equipment ignored information that is not known by the older on-board versions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RBC information only differs by Y with regards to the highest system version number X supported by the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information (e.g. a new pre-defined value for a variable or a new definition of the validity range of a variable) unknown by on-board ETCS versions is available in the radio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Unknown Euroradio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equipment receives a radio message where the NID_MESSAGE is different to all the possible values for NID_MESSAGE for on-board operated system version X.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message is recorded since there is no data inconsisten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ystem status message "Trackside not compatibl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5 / 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perated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ersion X.Z (where Z &lt;&gt; 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6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