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0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0.2:Table of priority of trackside supported level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0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; TC Editor tool us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from 02.10.2013 inclu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UNISIG Review from 03.01.2014 inclu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2:Table of priority of trackside supported level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fitted for level 0, level NTC, level 1 and level 2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an announcement of a level transition and the supported levels are level 3, level 2, and level 1and level 0. The on-board equipment selects the level with the highest priority that it “Available to use” which is level 2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is informed of the selected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/ SL/ TR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/ SL/ TR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FS / LS / OS / SR / SL / TR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announcement of level transition containing several supported levels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lects the level with the highest priority that it Available to use.(the level is configured on-board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elected level is displayed to the driv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ymbol “announcement of level 2”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Transition order is recorded ( packet 41 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configured on-board and at least one Mobile Terminal is in working condition (registered or not to a network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TR / NL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level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4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table of priority of all supported levels in the next area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 &lt;&gt; 0 and &lt;&gt; 32767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1) = 4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2) = 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3) = 2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4)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 announcement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elects the level with the highest priority that it available for use : L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SL mode there is no announcement display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LE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2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&gt; 0 and &lt;&gt; 3276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TR / NL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LEVELTR=FINITE VALUE &lt;&gt;0 and &lt;&gt;32767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LEVELTR=3 Transition to level 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2 announcement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LE12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2:Table of priority of trackside supported level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fitted for level 0, level 1 and level 2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level transition information (order to switch immediately) and the priority list levels are level 3, level 2, level 1 and level 0. The on-board equipment selects the level with the highest priority that it is available to use: level 2 and switch to it. The driver is informed of the selected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 / SL/ TR 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FS / LS / OS / SR / SL / TR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transition order containing several supported level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lects the level with the highest priority that it is available to use and switched to that level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elected level is displayed to the driv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symbol "Level 2"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Transition order is recorded ( packet 41 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mmediate Level Transition to Level 2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7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TR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level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UN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containing packet 4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table of priority of all supported levels in the next area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 = 0 or = 32767 (order to switch immediately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1) = 4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2) = 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3) = 2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3)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UN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UN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UN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UN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elects the level with the highest priority that it available for use :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UN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UN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”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ymbol LE04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 SL mode there is no mode symbol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UN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UN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UN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0 or = 3276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7 / 11 / 12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TR / NL / LS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2 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LE04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2:Table of priority of trackside supported level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fitted for level 0 and level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a level transition order and the supported levels are level 3 and level 2. The on-board equipment is not fitted for any of the announced levels, it selects the level with the lowest priority: the level 2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is informed of the selected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: FS / LS / OS / SR / UN / SL / SB / TR / PT / NL /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transition order containing several supported level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lects the level with the lowest priorit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elected level is displayed to the driv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“level transition announcement”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Transition order is recorded ( packet 41 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fitted for Level 0 and Level 1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level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SH / UN/ PS 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containing packet 4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table of priority of all supported levels in the next area is received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iority 1: L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iority 2: L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Packet 41: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 = 0 or = 32767 (order to switch immediately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1) = 4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2)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SH / UN/ PS 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SH / UN/ PS 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SH / UN/ PS 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SH / UN/ PS 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elects the level with the lowest priority, L2 even if is not available for use and makes the transition. (degraded situa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SH / UN/ PS 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SH / UN/ PS 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ymbol LE04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hown in SL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SH / UN/ PS 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/ OS / SR / SH / UN/ PS / SL / TR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/ OS / SR / SH / UN/ PS / SL / TR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0 or = 3276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o level 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2 announcement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LE12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2:Table of priority of trackside supported level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fitted for level 0, level NTC and level 1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level transition information (order to switch immediately) and the supported levels are level 0 and level NTC. The on-board equipment selects the level with the highest priority that it is available to use: level NTC. The driver is informed of the selected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/ L1 / LNTC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H / UN / PS / SL / SB / TR / PT / NL / SE / SN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transition order containing several supported level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lects the level with the highest priority that it is available to us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elected level is displayed to the driv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4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2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“announcement of level NTC”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Transition order is recorded ( packet 41 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NTC is “available for use” if the concerned National System is available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7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L / TR / NL / LS 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level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containing packet 41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table of priority of all supported levels in the next area is received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iority 1: LNTC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riority 2: L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 &lt;&gt; 0 and &lt;&gt; 32767 (order to switch at further location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1) = 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(2)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NTC announcemen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elects the level with the highest priority that it is available to use : LNTC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Symbol LE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&lt;&gt; 0 and &lt;&gt; 3276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1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4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o level 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NTC announcement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LE08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0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0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002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4:5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