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3130235</w:t>
            </w:r>
          </w:p>
          <w:p>
            <w:pPr>
              <w:pStyle w:val="Normal"/>
              <w:spacing w:lineRule="exact" w:line="640"/>
              <w:jc w:val="center"/>
              <w:rPr>
                <w:rFonts w:cs="Arial"/>
                <w:sz w:val="24"/>
                <w:szCs w:val="24"/>
              </w:rPr>
            </w:pPr>
            <w:r>
              <w:rPr>
                <w:sz w:val="24"/>
                <w:szCs w:val="24"/>
              </w:rPr>
              <w:t>(3.13.2.3.5 Reduced Adhesion Conditions)</w:t>
            </w:r>
          </w:p>
          <w:p>
            <w:pPr>
              <w:pStyle w:val="Normal"/>
              <w:spacing w:lineRule="exact" w:line="640"/>
              <w:jc w:val="center"/>
              <w:rPr>
                <w:rFonts w:cs="Arial"/>
                <w:b/>
                <w:b/>
                <w:sz w:val="36"/>
              </w:rPr>
            </w:pPr>
            <w:r>
              <w:rPr>
                <w:b/>
                <w:sz w:val="32"/>
                <w:szCs w:val="32"/>
              </w:rPr>
              <w:t>Total: 3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3130235</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3.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28.11.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General 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16.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TC2</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An uncovered requirement has been add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19.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4</w:t>
            </w:r>
          </w:p>
          <w:p>
            <w:pPr>
              <w:pStyle w:val="Normal"/>
              <w:jc w:val="center"/>
              <w:rPr>
                <w:rFonts w:cs="Arial"/>
              </w:rPr>
            </w:pPr>
            <w:r>
              <w:rPr/>
              <w:t>20.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5</w:t>
            </w:r>
          </w:p>
          <w:p>
            <w:pPr>
              <w:pStyle w:val="Normal"/>
              <w:jc w:val="center"/>
              <w:rPr>
                <w:rFonts w:cs="Arial"/>
              </w:rPr>
            </w:pPr>
            <w:r>
              <w:rPr/>
              <w:t>08.0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1.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SRS 34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3.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2nd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2.3.5 Reduced Adhesion Condi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023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Use of the track condition: Adhesion Factor in the determination of supervision limits for target speed monitoring  (Adhesion Factor is given by the tracksid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LS, SR, OS</w:t>
            </w:r>
          </w:p>
          <w:p>
            <w:pPr>
              <w:pStyle w:val="Tabellenkrper"/>
              <w:spacing w:before="60" w:after="60"/>
              <w:rPr>
                <w:rFonts w:cs="Arial"/>
                <w:lang w:val="en-GB"/>
              </w:rPr>
            </w:pPr>
            <w:r>
              <w:rPr>
                <w:lang w:val="en-GB"/>
              </w:rPr>
              <w:t>L2/L3: FS, LS, SR,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is to evaluate the use of the track condition: Adhesion Factor by the on-board equipment to determine the speed supervision limits for target speed monitoring (Adhesion Factor is given by the tracksid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2.3.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6.2.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6.2.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6.2.1.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4.6.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4.6.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4.6.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4.6.2.3</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est case shall consider the train data and the National Values (either a valid Packet 3 or the Default Values are used) as preconditions to be known before setting the appropriate values for the rest of the trackside info and the speed profile. The required observables (speed supervision limits) should be checked using a suitable tool that performs fully the  “speed and distance monitoring" functionality (by default use  ERA Braking curves tool, which can be downloaded from this website: http://www.era.europa.eu/Core-Activities/ERTMS/Pages/Braking-Curves-Simulation-Tool.aspx). The design of the Test Case requires a decrease in the permitted speed within the braking curve.When adhesion condition is applied the system has already to be in a target speed monitoring section and the train speed will be low for no warning or brake application</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cannot be a EoA (use, for example,  LoA o MRSP), in order to prevent  the on-board  from supervising the SBD curve, since, in this case, no adhesion conditions need to be taken into account for its calculation (see the requirements 3.13.6.2.1.1, 3.13.6.3.1.1 and 3.13.8.4.1).</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 2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SR,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 and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oute Suitability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and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3/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1, 2, 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eversing Area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eversing Supervision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V_PER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OS or SR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for  OS,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71 (M_ADHESION= 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for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for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71 (M_ADHESION= 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for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for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balise group has to be the LRBG after the on-board reads it. This way the location related information (the MA, among others) shall be relocated and it will be possible to check the last two steps of this TC with great  accuracy. This group has to be in the same place as the position marked by D_ADHESION  + 20m approximate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FS, OS or SR mode.</w:t>
            </w:r>
          </w:p>
          <w:p>
            <w:pPr>
              <w:pStyle w:val="Tabellenkrper"/>
              <w:spacing w:before="60" w:after="60"/>
              <w:rPr>
                <w:rFonts w:cs="Arial"/>
                <w:szCs w:val="18"/>
                <w:lang w:val="en-GB"/>
              </w:rPr>
            </w:pPr>
            <w:r>
              <w:rPr>
                <w:sz w:val="18"/>
                <w:szCs w:val="18"/>
                <w:lang w:val="en-GB"/>
              </w:rPr>
              <w:t>The DMI aspect is coherent with Indication Status when braking to a targ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When the train has passed with its maximum safe front end the location of the Permitted Speed supervision limit, valid for the estimated speed and calculated from the EBD, then the supervision status changes to "Overspeed Status" (t4 in 3.13.10.4.10 table 9 of the SRS).</w:t>
            </w:r>
          </w:p>
          <w:p>
            <w:pPr>
              <w:pStyle w:val="Tabellenkrper"/>
              <w:spacing w:before="60" w:after="60"/>
              <w:rPr>
                <w:rFonts w:cs="Arial"/>
                <w:szCs w:val="18"/>
                <w:lang w:val="en-GB"/>
              </w:rPr>
            </w:pPr>
            <w:r>
              <w:rPr>
                <w:sz w:val="18"/>
                <w:szCs w:val="18"/>
                <w:lang w:val="en-GB"/>
              </w:rPr>
              <w:t>So, the DMI aspect is coherent with Overspeed Status in a Target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2; M_SDMSUPSTAT=2; V_PERM=&lt;V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2 (Target speed monitoring) M_SDMSUPSTAT (Speed and distance monitoring supervision status) = 2 (Overspeed Status)</w:t>
            </w:r>
          </w:p>
          <w:p>
            <w:pPr>
              <w:pStyle w:val="Tabellenkrper"/>
              <w:spacing w:before="60" w:after="60"/>
              <w:rPr>
                <w:rFonts w:cs="Arial"/>
                <w:szCs w:val="18"/>
                <w:lang w:val="en-GB"/>
              </w:rPr>
            </w:pPr>
            <w:r>
              <w:rPr>
                <w:sz w:val="18"/>
                <w:szCs w:val="18"/>
                <w:lang w:val="en-GB"/>
              </w:rPr>
              <w:t>V_PERM is compared to ERA tool calcul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ADHE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DHE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DHE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ADHE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DHE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ADHE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8: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 2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SR,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 and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oute Suitability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and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condition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2/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1, 2, 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eversing Area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eversing Supervision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2.3.5 Reduced Adhesion Condi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023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Use of the track condition: Adhesion Factor in the determination of supervision limits for target speed monitoring  (Adhesion Factor is modified by the driv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LS, SR, OS</w:t>
            </w:r>
          </w:p>
          <w:p>
            <w:pPr>
              <w:pStyle w:val="Tabellenkrper"/>
              <w:spacing w:before="60" w:after="60"/>
              <w:rPr>
                <w:rFonts w:cs="Arial"/>
                <w:lang w:val="en-GB"/>
              </w:rPr>
            </w:pPr>
            <w:r>
              <w:rPr>
                <w:lang w:val="en-GB"/>
              </w:rPr>
              <w:t>L2/L3: FS, LS, SR,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evaluate the use of the track condition:</w:t>
            </w:r>
          </w:p>
          <w:p>
            <w:pPr>
              <w:pStyle w:val="Tabellenkrper"/>
              <w:rPr>
                <w:lang w:val="en-GB"/>
              </w:rPr>
            </w:pPr>
            <w:r>
              <w:rPr>
                <w:lang w:val="en-GB"/>
              </w:rPr>
              <w:t>- The selection of the adhesion value by driver entry shall be limited to the options slippery rail/ non slippery rail</w:t>
            </w:r>
          </w:p>
          <w:p>
            <w:pPr>
              <w:pStyle w:val="Tabellenkrper"/>
              <w:spacing w:before="120" w:after="60"/>
              <w:rPr>
                <w:rFonts w:cs="Arial"/>
                <w:lang w:val="en-GB"/>
              </w:rPr>
            </w:pPr>
            <w:r>
              <w:rPr>
                <w:lang w:val="en-GB"/>
              </w:rPr>
              <w:t>- Adhesion Factor by the on-board equipment to determine the speed supervision limits for target speed monitoring (Adhesion Factor is modified by the driv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5.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5.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6.2.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6.2.1.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4.6.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4.6.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4.6.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4.6.3</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est case shall consider the train data and the National Values (either a valid Packet 3 or the Default Values are used) as preconditions to be known before setting the appropriate values for the rest of the trackside info and the speed profile. The required observables (speed supervision limits) should be checked using a suitable tool that performs fully the  “speed and distance monitoring" functionality (by default use  ERA Braking curves tool, which can be downloaded from this website: http://www.era.europa.eu/Core-Activities/ERTMS/Pages/Braking-Curves-Simulation-Tool.aspx).. The design of the Test Case requires a decrease in the permitted speed within the braking curve.When adhesion condition is applied the system has already to be in a target speed monitoring section and the train speed will be low for no warning or brake application</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cannot be a EoA (use, for example,  LoA o MRSP), in order to prevent  the on-board  from supervising the SBD curve, since, in this case, no adhesion conditions need to be taken into account for its calculation (see the requirements 3.13.6.2.1.1, 3.13.6.3.1.1 and 3.13.8.4.1).</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SR,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 and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Q_NVDRIVER_ADHES=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ot yet applicable 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oute Suitability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and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3/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1, 2, 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eversing Area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eversing Supervision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stopped (V_TRAIN=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OS or SR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for  OS,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modifies "Adhesion Fac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Slippery rai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t;Adhesion&gt; window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election of the adhesion value shall be limited to the options slippery rail/ non slippery r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confirms "Adhesion Fac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confirms Slippery rai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0010 000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election of slippery rail by the driver is now recorded with M_DRIVERACTION = 0010 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Adhesion factor - slippery rail"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02: Adhesion  factor “slippery rai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9=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V_PERMITTED&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balise group is used to reset the odometry. The stopping point should be near the balise grou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FS, OS or SR mode.</w:t>
            </w:r>
          </w:p>
          <w:p>
            <w:pPr>
              <w:pStyle w:val="Tabellenkrper"/>
              <w:spacing w:before="60" w:after="60"/>
              <w:rPr>
                <w:rFonts w:cs="Arial"/>
                <w:szCs w:val="18"/>
                <w:lang w:val="en-GB"/>
              </w:rPr>
            </w:pPr>
            <w:r>
              <w:rPr>
                <w:sz w:val="18"/>
                <w:szCs w:val="18"/>
                <w:lang w:val="en-GB"/>
              </w:rPr>
              <w:t>The DMI aspect is coherent with Indication Status when braking to a targ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When the train has passed with its maximum safe front end the location of the Permitted Speed supervision limit, valid for the estimated speed and calculated from the EBD, then the supervision status changes to "Overspeed Status" (t4 in 3.13.10.4.10 table 9 of the SRS).</w:t>
            </w:r>
          </w:p>
          <w:p>
            <w:pPr>
              <w:pStyle w:val="Tabellenkrper"/>
              <w:spacing w:before="60" w:after="60"/>
              <w:rPr>
                <w:rFonts w:cs="Arial"/>
                <w:szCs w:val="18"/>
                <w:lang w:val="en-GB"/>
              </w:rPr>
            </w:pPr>
            <w:r>
              <w:rPr>
                <w:sz w:val="18"/>
                <w:szCs w:val="18"/>
                <w:lang w:val="en-GB"/>
              </w:rPr>
              <w:t>So, the DMI aspect is coherent with Overspeed Status in a Target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2; M_SDMSUPSTAT=2; V_PERM=&lt;V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2 (Target speed monitoring) M_SDMSUPSTAT (Speed and distance monitoring supervision status) = 2 (Overspeed Status)</w:t>
            </w:r>
          </w:p>
          <w:p>
            <w:pPr>
              <w:pStyle w:val="Tabellenkrper"/>
              <w:spacing w:before="60" w:after="60"/>
              <w:rPr>
                <w:rFonts w:cs="Arial"/>
                <w:szCs w:val="18"/>
                <w:lang w:val="en-GB"/>
              </w:rPr>
            </w:pPr>
            <w:r>
              <w:rPr>
                <w:sz w:val="18"/>
                <w:szCs w:val="18"/>
                <w:lang w:val="en-GB"/>
              </w:rPr>
              <w:t>V_PERM is compared to ERA tool calcul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SR,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 and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Q_NVDRIVER_ADHES=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oute Suitability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and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condition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3/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1, 2, 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eversing Area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eversing Supervision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2.3.5 Reduced Adhesion Condi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023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Use of the track condition: Adhesion Factor in the determination of supervision limits for target speed monitoring  (Adhesion Factor is modified by the driver and received by tracksid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LS, SR, OS</w:t>
            </w:r>
          </w:p>
          <w:p>
            <w:pPr>
              <w:pStyle w:val="Tabellenkrper"/>
              <w:spacing w:before="60" w:after="60"/>
              <w:rPr>
                <w:rFonts w:cs="Arial"/>
                <w:lang w:val="en-GB"/>
              </w:rPr>
            </w:pPr>
            <w:r>
              <w:rPr>
                <w:lang w:val="en-GB"/>
              </w:rPr>
              <w:t>L2/L3: FS, LS, SR,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is to evaluate the use of the track condition: Adhesion Factor by the on-board equipment to determine the speed supervision limits for target speed monitoring (Adhesion Factor is modified by the driver and received by tracksid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5.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5.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5.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6.2.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6.2.1.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4.6.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4.6.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4.6.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4.6.2.3</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est case shall consider the train data and the National Values (either a valid Packet 3 or the Default Values are used) as preconditions to be known before setting the appropriate values for the rest of the trackside info and the speed profile. The required observables (speed supervision limits) should be checked using a suitable tool that performs fully the  “speed and distance monitoring" functionality (by default use  ERA Braking curves tool, which can be downloaded from this website: http://www.era.europa.eu/Core-Activities/ERTMS/Pages/Braking-Curves-Simulation-Tool.aspx).. The design of the Test Case requires a decrease in the permitted speed within the braking curve.When adhesion condition is applied the system has already to be in a target speed monitoring section and the train speed will be low for no warning or brake application</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cannot be a EoA (use, for example,  LoA o MRSP), in order to prevent  the on-board  from supervising the SBD curve, since, in this case, no adhesion conditions need to be taken into account for its calculation (see the requirements 3.13.6.2.1.1, 3.13.6.3.1.1 and 3.13.8.4.1).</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 2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SR,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 and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Q_NVDRIVER_ADHES=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ot yet applicable 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oute Suitability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and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3/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1, 2, 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eversing Area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eversing Supervision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V_PER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OS or SR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for  OS,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71 (M_ADHESION= 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for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for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71 (M_ADHESION= 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for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for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stopped (V_TRAIN=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stops in the Adhesion factor - Slippery Rail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modifies "Adhesion Fac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Slippery rai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t;Adhesion&gt; window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election of the adhesion value shall be limited to the options slippery rail/ non slippery r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confirms "Adhesion Fac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confirms Slippery rai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0010 000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election of slippery rail by the driver is now recorded with M_DRIVERACTION = 0010 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Adhesion factor - slippery rail"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02: Adhesion  factor “slippery rai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9=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V_PER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balise group is used to reset the odometry. This balise group is used to reset the odometry. The  balise group should be near the stopping poi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FS, OS or SR mode.</w:t>
            </w:r>
          </w:p>
          <w:p>
            <w:pPr>
              <w:pStyle w:val="Tabellenkrper"/>
              <w:spacing w:before="60" w:after="60"/>
              <w:rPr>
                <w:rFonts w:cs="Arial"/>
                <w:szCs w:val="18"/>
                <w:lang w:val="en-GB"/>
              </w:rPr>
            </w:pPr>
            <w:r>
              <w:rPr>
                <w:sz w:val="18"/>
                <w:szCs w:val="18"/>
                <w:lang w:val="en-GB"/>
              </w:rPr>
              <w:t>The DMI aspect is coherent with Indication Status when braking to a targ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When the train has passed with its maximum safe front end the location of the Permitted Speed supervision limit, valid for the estimated speed and calculated from the EBD, then the supervision status changes to "Overspeed Status" (t4 in 3.13.10.4.10 table 9 of the SRS).</w:t>
            </w:r>
          </w:p>
          <w:p>
            <w:pPr>
              <w:pStyle w:val="Tabellenkrper"/>
              <w:spacing w:before="60" w:after="60"/>
              <w:rPr>
                <w:rFonts w:cs="Arial"/>
                <w:szCs w:val="18"/>
                <w:lang w:val="en-GB"/>
              </w:rPr>
            </w:pPr>
            <w:r>
              <w:rPr>
                <w:sz w:val="18"/>
                <w:szCs w:val="18"/>
                <w:lang w:val="en-GB"/>
              </w:rPr>
              <w:t>So, the DMI aspect is coherent with Overspeed Status in a Target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2; M_SDMSUPSTAT=2; V_PERM=&lt;V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2 (Target speed monitoring) M_SDMSUPSTAT (Speed and distance monitoring supervision status) = 2 (Overspeed Status)</w:t>
            </w:r>
          </w:p>
          <w:p>
            <w:pPr>
              <w:pStyle w:val="Tabellenkrper"/>
              <w:spacing w:before="60" w:after="60"/>
              <w:rPr>
                <w:rFonts w:cs="Arial"/>
                <w:szCs w:val="18"/>
                <w:lang w:val="en-GB"/>
              </w:rPr>
            </w:pPr>
            <w:r>
              <w:rPr>
                <w:sz w:val="18"/>
                <w:szCs w:val="18"/>
                <w:lang w:val="en-GB"/>
              </w:rPr>
              <w:t>V_PERM is compared to ERA tool calcul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ADHE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DHE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DHE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ADHE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DHE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ADHE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6: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 2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SR,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 and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oute Suitability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and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condition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2/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1, 2, 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eversing Area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eversing Supervision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3130235</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3130235</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33</w:t>
          </w:r>
          <w:r>
            <w:rPr/>
            <w:fldChar w:fldCharType="end"/>
          </w:r>
          <w:r>
            <w:rPr/>
            <w:t>/</w:t>
          </w:r>
          <w:r>
            <w:rPr/>
            <w:fldChar w:fldCharType="begin"/>
          </w:r>
          <w:r>
            <w:rPr/>
            <w:instrText xml:space="preserve"> NUMPAGES \* ARABIC </w:instrText>
          </w:r>
          <w:r>
            <w:rPr/>
            <w:fldChar w:fldCharType="separate"/>
          </w:r>
          <w:r>
            <w:rPr/>
            <w:t>33</w:t>
          </w:r>
          <w:r>
            <w:rPr/>
            <w:fldChar w:fldCharType="end"/>
          </w:r>
        </w:p>
      </w:tc>
    </w:tr>
    <w:tr>
      <w:trPr/>
      <w:tc>
        <w:tcPr>
          <w:tcW w:w="2837" w:type="dxa"/>
          <w:tcBorders/>
        </w:tcPr>
        <w:p>
          <w:pPr>
            <w:pStyle w:val="Footer"/>
            <w:tabs>
              <w:tab w:val="clear" w:pos="708"/>
              <w:tab w:val="center" w:pos="1915" w:leader="none"/>
            </w:tabs>
            <w:spacing w:before="0" w:after="60"/>
            <w:rPr/>
          </w:pPr>
          <w:r>
            <w:rPr/>
            <w:t>Version 3.3.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3130235_v33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3:56:00Z</dcterms:created>
  <dc:creator>Usuario de Windows</dc:creator>
  <dc:description/>
  <cp:keywords/>
  <dc:language>en-US</dc:language>
  <cp:lastModifiedBy>Quentin Jehaes</cp:lastModifiedBy>
  <cp:lastPrinted>2007-01-05T17:34:00Z</cp:lastPrinted>
  <dcterms:modified xsi:type="dcterms:W3CDTF">2017-05-05T09:42:00Z</dcterms:modified>
  <cp:revision>4</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