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8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Danger for SH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 AL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2N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3R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anger for SH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shunting mode and overpasses a balise with the packet number 132 (danger for shunting information). The train will be tripped if it’s in shunting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in shunting mode and overpasses a balise with the packet number 132 (danger for shunting information) the train is tripp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anger for SH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8 Packet Number 132: Danger for Shunting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mode changes from SH to T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"Danger for SH information"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ition to TR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Trip is not inhibi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 0/ NTC "Danger for SH information" is received together with an immediate level transition order to L1/2/3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containing packet 132 "Danger for shunting information" (Q_ASPETC = 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balises in BGa has a packet number 132 (Danger for shunting information) with the variable Q_ASPECT set to zero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L0/LNTC an immediate level transition to level 1/2/3 shall be also included (packet 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1 / L2 / L3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1 / L2 / L3&gt;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evel 0/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chang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evel 0/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“Stop if in shunting” information (Transition [49]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ASPE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anger for SH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L1, L2 or L3, and overpasses a balise with the packet number 132 (danger for shunting information). The train will NOT be tripped because is running in a mode different to SH mode 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PS, SL, SB, TR, PT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PS, SL, SB, TR, PT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PS, SL, SB, TR, PT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in L1, L2 or L3, and overpasses a balise with the packet number 132 (danger for shunting information). the train is NOT tripped because is running in a mode different to SH mode 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anger for SH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8 Packet Number 132: Danger for Shunting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transition to T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to T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Trip is not inhibit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5 / 6 / 7 / 8 / 11 / 12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/ SL / SB / TR / PT / NL / L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containing packet 132 "Danger for shunting information" (Q_ASPETC = 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ASPE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/ 2 / 5 / 6 / 7 / 8 / 11 / 12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/ SL / SB / TR / PT / NL / LS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anger for SH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L0 or LNTC, and overpasses a balise with the packet number 132 (danger for shunting information). The train will NOT be tripp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PS, SL, SB, TR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PS, SL, SB, TR, NL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in L0 or LNTC, and overpasses a balise with the packet number 132 (danger for shunting information) the train is NOT tripp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anger for SH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8 Packet Number 132: Danger for Shunting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transition to T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nsition to T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Danger for SH information is received together with an immediate level transition order to L1/2/3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Trip is not inhibit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5 / 6 / 7 / 11 / 13 /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L / SB / TR / NL / SN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L / SB / TR / NL / SN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containing packet 132 "Danger for shunting information" (Q_ASPETC = 0), packet 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balises in BGa has a packet number 132 (Danger for shunting information) with the variable Q_ASPECT set to zero. an immediate level transition to level 1/2/3 shall be also included (packet 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L / SB / TR / NL / SN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L / SB / TR / NL / SN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L / SB / TR / NL / SN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L / SB / TR / NL / SN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1 / L2 / L3&gt;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 / SB / TR / NL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 / SB / TR / NL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chang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 / SB / TR / NL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 / SB / TR / NL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 / SB / TR / NL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L / SB / TR / NL / 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L / SB / TR / NL / 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ASPE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1/L2/L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 / 6 / 7 / 11 /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 / SB / TR / NL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/L2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anger for SH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shunting mode and overpasses a balise with the packet number 132 (danger for shunting information) and packet 41 (with value different to immediate). The train will NOT be tripp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train is in shunting mode and overpasses a balise with packet 132 (danger for shunting information) together with packet 41 (with value different to immediate) the train is NOT tripp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Danger for SH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8 Packet Number 132: Danger for Shunting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change to L1: (because in L0/LNTC  "Danger for SH information"  Is not manag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played mode does NOT change from SH to T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 "Danger for SH information" 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ition to TR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Trip is not inhibi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evel 0/ NTC "Danger for SH information" is received together with a NOT immediate level transition order to L1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2 "Danger for shunting information" (Q_ASPETC = 0), packet 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balises in BGa has a packet number 132 (Danger for shunting information) with the variable Q_ASPECT set to zero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NOT immediate level transition to level 1 shall be also inclu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ASPE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8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8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8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3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6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