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Heading1"/>
        <w:rPr/>
      </w:pPr>
      <w:r>
        <w:rPr/>
        <w:t>RAUDTEEAVARII</w:t>
      </w:r>
    </w:p>
    <w:p>
      <w:pPr>
        <w:pStyle w:val="Normal"/>
        <w:jc w:val="center"/>
        <w:rPr>
          <w:b/>
          <w:b/>
          <w:bCs/>
          <w:sz w:val="28"/>
          <w:lang w:val="et-EE" w:eastAsia="en-US"/>
        </w:rPr>
      </w:pPr>
      <w:r>
        <w:rPr>
          <w:b/>
          <w:bCs/>
          <w:sz w:val="28"/>
          <w:lang w:val="et-EE" w:eastAsia="en-US"/>
        </w:rPr>
        <w:t>UURIMISARUANNE</w:t>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both"/>
        <w:rPr>
          <w:b/>
          <w:b/>
          <w:bCs/>
          <w:sz w:val="28"/>
          <w:lang w:val="et-EE" w:eastAsia="en-US"/>
        </w:rPr>
      </w:pPr>
      <w:r>
        <w:rPr>
          <w:b/>
          <w:bCs/>
          <w:sz w:val="28"/>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 xml:space="preserve">Raudteeintsident „Raudteede ohutuse direktiivi” 2004/49/EÜ jaotuse järgi: muu juhtum  </w:t>
      </w:r>
    </w:p>
    <w:p>
      <w:pPr>
        <w:pStyle w:val="Normal"/>
        <w:jc w:val="both"/>
        <w:rPr>
          <w:lang w:val="et-EE" w:eastAsia="en-US"/>
        </w:rPr>
      </w:pPr>
      <w:r>
        <w:rPr>
          <w:lang w:val="et-EE" w:eastAsia="en-US"/>
        </w:rPr>
      </w:r>
    </w:p>
    <w:p>
      <w:pPr>
        <w:pStyle w:val="TextBody"/>
        <w:rPr/>
      </w:pPr>
      <w:r>
        <w:rPr/>
        <w:t>Raudteeavarii „Raudteeseaduse” jaotuse järgi:  veeremiosade teelekukkumine, kui see tekitab tee- ja signalisatsiooniseadmete vigastusi</w:t>
      </w:r>
    </w:p>
    <w:p>
      <w:pPr>
        <w:pStyle w:val="Normal"/>
        <w:jc w:val="both"/>
        <w:rPr>
          <w:lang w:val="et-EE" w:eastAsia="en-US"/>
        </w:rPr>
      </w:pPr>
      <w:r>
        <w:rPr>
          <w:lang w:val="et-EE" w:eastAsia="en-US"/>
        </w:rPr>
      </w:r>
    </w:p>
    <w:p>
      <w:pPr>
        <w:pStyle w:val="Normal"/>
        <w:jc w:val="both"/>
        <w:rPr/>
      </w:pPr>
      <w:r>
        <w:rPr>
          <w:lang w:val="et-EE" w:eastAsia="en-US"/>
        </w:rPr>
        <w:t>Raudteeavarii koht ja kuupäev:  Vaivara jaam (Ida-Virumaal) 18. veebruaril 2009.a.</w:t>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t>Tallinn</w:t>
      </w:r>
    </w:p>
    <w:p>
      <w:pPr>
        <w:pStyle w:val="Normal"/>
        <w:jc w:val="center"/>
        <w:rPr>
          <w:lang w:val="et-EE" w:eastAsia="en-US"/>
        </w:rPr>
      </w:pPr>
      <w:r>
        <w:rPr>
          <w:lang w:val="et-EE" w:eastAsia="en-US"/>
        </w:rPr>
        <w:t>2009</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numPr>
          <w:ilvl w:val="0"/>
          <w:numId w:val="6"/>
        </w:numPr>
        <w:jc w:val="both"/>
        <w:rPr>
          <w:sz w:val="28"/>
          <w:lang w:val="et-EE" w:eastAsia="en-US"/>
        </w:rPr>
      </w:pPr>
      <w:r>
        <w:rPr>
          <w:sz w:val="28"/>
          <w:lang w:val="et-EE" w:eastAsia="en-US"/>
        </w:rPr>
        <w:t>KOKKUVÕTE</w:t>
      </w:r>
    </w:p>
    <w:p>
      <w:pPr>
        <w:pStyle w:val="Normal"/>
        <w:ind w:left="360" w:hanging="0"/>
        <w:jc w:val="both"/>
        <w:rPr>
          <w:sz w:val="28"/>
          <w:lang w:val="et-EE" w:eastAsia="en-US"/>
        </w:rPr>
      </w:pPr>
      <w:r>
        <w:rPr>
          <w:sz w:val="28"/>
          <w:lang w:val="et-EE" w:eastAsia="en-US"/>
        </w:rPr>
      </w:r>
    </w:p>
    <w:p>
      <w:pPr>
        <w:pStyle w:val="Normal"/>
        <w:numPr>
          <w:ilvl w:val="0"/>
          <w:numId w:val="5"/>
        </w:numPr>
        <w:jc w:val="both"/>
        <w:rPr>
          <w:lang w:val="et-EE" w:eastAsia="en-US"/>
        </w:rPr>
      </w:pPr>
      <w:r>
        <w:rPr>
          <w:lang w:val="et-EE" w:eastAsia="en-US"/>
        </w:rPr>
        <w:t xml:space="preserve">Kaubarongi nr 1556 veduriga 2TE116 nr 795 juhtus 18.veeebruaril 2009.a kell 09.24 Vaivara jaama sissesõidul pöörmel nr 30 (km 288,804) avarii. Veduri B-sektsiooni veoreduktori ümbriskorpuse alumine kate oli tulnud lahti ja andis rippasendisse langedes vigastava löögi pöörme põrkeprussile. </w:t>
      </w:r>
    </w:p>
    <w:p>
      <w:pPr>
        <w:pStyle w:val="Normal"/>
        <w:numPr>
          <w:ilvl w:val="0"/>
          <w:numId w:val="5"/>
        </w:numPr>
        <w:jc w:val="both"/>
        <w:rPr/>
      </w:pPr>
      <w:r>
        <w:rPr>
          <w:lang w:val="et-EE" w:eastAsia="en-US"/>
        </w:rPr>
        <w:t>Rongi pöörmest nr 30 58m kaugusel asuvale pöörmele nr 6 lähenedes vabanes kate ümbriskorpusest ja vigastas teele kukkudes selle põrkeprussi. Veoreduktori ümbriskorpuse alumine kate jäi pöörme nr 6 sulgrööpa kanna juurde pidama.</w:t>
      </w:r>
    </w:p>
    <w:p>
      <w:pPr>
        <w:pStyle w:val="Normal"/>
        <w:numPr>
          <w:ilvl w:val="0"/>
          <w:numId w:val="5"/>
        </w:numPr>
        <w:jc w:val="both"/>
        <w:rPr/>
      </w:pPr>
      <w:r>
        <w:rPr>
          <w:lang w:val="et-EE" w:eastAsia="en-US"/>
        </w:rPr>
        <w:t>Vedur oli läbinud viimase ööpäeva jooksul tehnohoolde Vene Föderatsiooni vedurite tehnohooldepunktis, kus  avastati veoreduktori juures asuva 6. rattapaari bandaaži veereosal süvend, mille mõõtmed jäid lubatavuse piiresse. Puudub veendumus, et veoreduktori alumise katte kinnituspoldid olid jäigalt kinnitatud.</w:t>
      </w:r>
    </w:p>
    <w:p>
      <w:pPr>
        <w:pStyle w:val="Normal"/>
        <w:numPr>
          <w:ilvl w:val="0"/>
          <w:numId w:val="5"/>
        </w:numPr>
        <w:jc w:val="both"/>
        <w:rPr/>
      </w:pPr>
      <w:r>
        <w:rPr>
          <w:lang w:val="et-EE" w:eastAsia="en-US"/>
        </w:rPr>
        <w:t>Eesti Vabariigi „Raudteeseaduse“ mõttes ei oma tehnohoolet teinud ettevõte tegevusluba.</w:t>
      </w:r>
    </w:p>
    <w:p>
      <w:pPr>
        <w:pStyle w:val="Normal"/>
        <w:numPr>
          <w:ilvl w:val="0"/>
          <w:numId w:val="5"/>
        </w:numPr>
        <w:jc w:val="both"/>
        <w:rPr>
          <w:lang w:val="et-EE" w:eastAsia="en-US"/>
        </w:rPr>
      </w:pPr>
      <w:r>
        <w:rPr>
          <w:lang w:val="et-EE" w:eastAsia="en-US"/>
        </w:rPr>
        <w:t>Vedurite üleandmisel ja vastuvõtul ning teel olles kõrvalekaldeid normidest ja defekte ning tundmatuid helisid ning ootamatuid tõukeid või lööke ei täheldatud.</w:t>
      </w:r>
    </w:p>
    <w:p>
      <w:pPr>
        <w:pStyle w:val="Normal"/>
        <w:numPr>
          <w:ilvl w:val="0"/>
          <w:numId w:val="5"/>
        </w:numPr>
        <w:jc w:val="both"/>
        <w:rPr>
          <w:lang w:val="et-EE" w:eastAsia="en-US"/>
        </w:rPr>
      </w:pPr>
      <w:r>
        <w:rPr>
          <w:lang w:val="et-EE" w:eastAsia="en-US"/>
        </w:rPr>
        <w:t>Avariieelselt ei kasutanud vedurimeeskond piisavalt kõiki pikema kestvusega peatustes esinevaid võimalusi veduri tehnilise seisundi ülevaatamiseks. Vedurimeeskondadele kehtestatud juhend kordab üldjuhendeid nõudega pöörata erilist tähelepanu seadmetele detailide mahakukkumise vältimiseks.</w:t>
      </w:r>
    </w:p>
    <w:p>
      <w:pPr>
        <w:pStyle w:val="Normal"/>
        <w:numPr>
          <w:ilvl w:val="0"/>
          <w:numId w:val="5"/>
        </w:numPr>
        <w:jc w:val="both"/>
        <w:rPr/>
      </w:pPr>
      <w:r>
        <w:rPr>
          <w:lang w:val="et-EE" w:eastAsia="en-US"/>
        </w:rPr>
        <w:t xml:space="preserve">Avarii otseseks põhjuseks tuleb lugeda veoreduktori alumise katte kinnituspoldi lõtku, poltide kinnituse lõdvenemist kuni nende ärakukkumiseni ja veoreduktori alumise katte alla langemist ning vabanemist veoreduktorist, mida soodustas 6. rattapaari parempoolse bandaaži veereosal asuva süvise pöörlemisel resonantsi tekkimine alumise katte lõtkuga otsa võnkumisega.  </w:t>
      </w:r>
    </w:p>
    <w:p>
      <w:pPr>
        <w:pStyle w:val="Normal"/>
        <w:numPr>
          <w:ilvl w:val="0"/>
          <w:numId w:val="5"/>
        </w:numPr>
        <w:jc w:val="both"/>
        <w:rPr>
          <w:lang w:val="et-EE" w:eastAsia="en-US"/>
        </w:rPr>
      </w:pPr>
      <w:r>
        <w:rPr>
          <w:lang w:val="et-EE" w:eastAsia="en-US"/>
        </w:rPr>
        <w:t>Raudteeliiklusohutuse suurendamiseks ja taoliste avariiolukordade vähendamiseks tehti käesoleva aruande lõpus ettepanekud täpsustada ettevõtte ohutusjuhtimissüsteemi osana dokumenteeritud juhendit vedurite ülevaatuse teostamiseks, analüüsida vedurimeeskondade koolituste käigus vedurite ülevaatuse erinevaid toiminguid, kujundada vedurimeeskondades praktilisi tööharjumusi eeskirjade täpsel täitmisel ja tagada tehnohoolde teostamine kooskõlas seadusandlusega.</w:t>
      </w:r>
    </w:p>
    <w:p>
      <w:pPr>
        <w:pStyle w:val="Normal"/>
        <w:numPr>
          <w:ilvl w:val="0"/>
          <w:numId w:val="5"/>
        </w:numPr>
        <w:jc w:val="both"/>
        <w:rPr>
          <w:lang w:val="et-EE" w:eastAsia="en-US"/>
        </w:rPr>
      </w:pPr>
      <w:r>
        <w:rPr>
          <w:lang w:val="et-EE" w:eastAsia="en-US"/>
        </w:rPr>
        <w:t>Uurimisaruanne edastatakse aruande lõpus tehtud ettepanekute menetlemiseks Tehnilise Järelevalve Ametile ja Westgate Transport OÜ-le. Teadmiseks edastatakse uurimisaruanne AS Eesti Raudteele ja Euroopa Raudteeagentuurile.</w:t>
      </w:r>
    </w:p>
    <w:p>
      <w:pPr>
        <w:pStyle w:val="Normal"/>
        <w:ind w:left="360" w:hanging="0"/>
        <w:jc w:val="both"/>
        <w:rPr>
          <w:lang w:val="et-EE" w:eastAsia="en-US"/>
        </w:rPr>
      </w:pPr>
      <w:r>
        <w:rPr>
          <w:lang w:val="et-EE" w:eastAsia="en-US"/>
        </w:rPr>
      </w:r>
    </w:p>
    <w:p>
      <w:pPr>
        <w:pStyle w:val="Normal"/>
        <w:ind w:left="360" w:hanging="0"/>
        <w:jc w:val="both"/>
        <w:rPr>
          <w:sz w:val="28"/>
          <w:lang w:val="et-EE" w:eastAsia="en-US"/>
        </w:rPr>
      </w:pPr>
      <w:r>
        <w:rPr>
          <w:sz w:val="28"/>
          <w:lang w:val="et-EE" w:eastAsia="en-US"/>
        </w:rPr>
        <w:t>1.1 Conclusion</w:t>
      </w:r>
    </w:p>
    <w:p>
      <w:pPr>
        <w:pStyle w:val="Normal"/>
        <w:ind w:left="360" w:hanging="0"/>
        <w:jc w:val="both"/>
        <w:rPr>
          <w:sz w:val="28"/>
          <w:lang w:val="et-EE" w:eastAsia="en-US"/>
        </w:rPr>
      </w:pPr>
      <w:r>
        <w:rPr>
          <w:sz w:val="28"/>
          <w:lang w:val="et-EE" w:eastAsia="en-US"/>
        </w:rPr>
      </w:r>
    </w:p>
    <w:p>
      <w:pPr>
        <w:pStyle w:val="Normal"/>
        <w:numPr>
          <w:ilvl w:val="0"/>
          <w:numId w:val="14"/>
        </w:numPr>
        <w:jc w:val="both"/>
        <w:rPr/>
      </w:pPr>
      <w:r>
        <w:rPr>
          <w:lang w:val="en-GB" w:eastAsia="en-US"/>
        </w:rPr>
        <w:t xml:space="preserve">The incident with the locomotive 2TE116 no 795 of the freight train no 1556 happened on February 18, 2009 at 9.24 a.m. on the entrance shunt no 30 (km 288. 804). The bottom half of the gearcase cover frame had come loose and after falling into suspended position delivered a damaging blow to the ratchet beam of the shunt.  </w:t>
      </w:r>
    </w:p>
    <w:p>
      <w:pPr>
        <w:pStyle w:val="Normal"/>
        <w:numPr>
          <w:ilvl w:val="0"/>
          <w:numId w:val="5"/>
        </w:numPr>
        <w:jc w:val="both"/>
        <w:rPr/>
      </w:pPr>
      <w:r>
        <w:rPr>
          <w:lang w:val="en-GB" w:eastAsia="en-US"/>
        </w:rPr>
        <w:t xml:space="preserve">When the train approached the shunt no 6, located 58  meters away from shunt no 30, the bottom half freed itself from the cover frame and, falling to the road, damaged the ratchet beam. The bottom half of the gearcase cover frame was stuck at the switch point heel of shunt no 6.  </w:t>
      </w:r>
    </w:p>
    <w:p>
      <w:pPr>
        <w:pStyle w:val="Normal"/>
        <w:numPr>
          <w:ilvl w:val="0"/>
          <w:numId w:val="5"/>
        </w:numPr>
        <w:jc w:val="both"/>
        <w:rPr>
          <w:lang w:val="en-GB" w:eastAsia="en-US"/>
        </w:rPr>
      </w:pPr>
      <w:r>
        <w:rPr>
          <w:lang w:val="en-GB" w:eastAsia="en-US"/>
        </w:rPr>
        <w:t xml:space="preserve">The locomotive had undergone technical maintenance in the locomotive technical maintenance station of the Russian Federation, where was discovered a split on the rolling part of the tyre of the sixth wheelset, the size of which remained in the admissable limits. There is no confidence that all the fixing bolts of the gearcase bottom half   were tightly fastened. </w:t>
      </w:r>
    </w:p>
    <w:p>
      <w:pPr>
        <w:pStyle w:val="Normal"/>
        <w:numPr>
          <w:ilvl w:val="0"/>
          <w:numId w:val="5"/>
        </w:numPr>
        <w:jc w:val="both"/>
        <w:rPr>
          <w:lang w:val="en-GB" w:eastAsia="en-US"/>
        </w:rPr>
      </w:pPr>
      <w:r>
        <w:rPr>
          <w:lang w:val="en-GB" w:eastAsia="en-US"/>
        </w:rPr>
        <w:t xml:space="preserve">In the sense of the Railway Law of the Estonian Republic the company that performed the aforementioned technical maintenance does not have the necessary licence.  </w:t>
      </w:r>
    </w:p>
    <w:p>
      <w:pPr>
        <w:pStyle w:val="Normal"/>
        <w:numPr>
          <w:ilvl w:val="0"/>
          <w:numId w:val="5"/>
        </w:numPr>
        <w:jc w:val="both"/>
        <w:rPr>
          <w:lang w:val="en-GB" w:eastAsia="en-US"/>
        </w:rPr>
      </w:pPr>
      <w:r>
        <w:rPr>
          <w:lang w:val="en-GB" w:eastAsia="en-US"/>
        </w:rPr>
        <w:t xml:space="preserve">Upon delivery and receipt of the locomotive, as well as  upon running on the route there were no deviations from the norms, no defects or strange sounds, also there were no thrusts or blows observed.  </w:t>
      </w:r>
    </w:p>
    <w:p>
      <w:pPr>
        <w:pStyle w:val="Normal"/>
        <w:numPr>
          <w:ilvl w:val="0"/>
          <w:numId w:val="5"/>
        </w:numPr>
        <w:jc w:val="both"/>
        <w:rPr>
          <w:lang w:val="en-GB" w:eastAsia="en-US"/>
        </w:rPr>
      </w:pPr>
      <w:r>
        <w:rPr>
          <w:lang w:val="en-GB" w:eastAsia="en-US"/>
        </w:rPr>
        <w:t xml:space="preserve">Prior to the accident the locomotive team had made unsuffiecient use of all the chances, available in longer stops for inspection of  the technical condition of the locomotive.   The instruction set for the locomotive teams repeats general instructions, which require that one should be specially careful to avoid parts dropping off equipment.  </w:t>
      </w:r>
    </w:p>
    <w:p>
      <w:pPr>
        <w:pStyle w:val="Normal"/>
        <w:numPr>
          <w:ilvl w:val="0"/>
          <w:numId w:val="5"/>
        </w:numPr>
        <w:jc w:val="both"/>
        <w:rPr>
          <w:lang w:val="en-GB" w:eastAsia="en-US"/>
        </w:rPr>
      </w:pPr>
      <w:r>
        <w:rPr>
          <w:lang w:val="en-GB" w:eastAsia="en-US"/>
        </w:rPr>
        <w:t>The direct cause of the accident may be considered as follows: clearance of the fixing bolt of the bottom half of the gearcase cover frame; loosening of the bolts fastening that resulted in falling off and dropping down of the bottom half of the gearcase cover and releasing itself from the gearcase; which was further advantaged by the arising resonance with the clearance of the bottom half and end vibration, caused by the rotation of the counterboring on the rolling part tyre of the sixth wheelpair.</w:t>
      </w:r>
    </w:p>
    <w:p>
      <w:pPr>
        <w:pStyle w:val="Normal"/>
        <w:numPr>
          <w:ilvl w:val="0"/>
          <w:numId w:val="5"/>
        </w:numPr>
        <w:jc w:val="both"/>
        <w:rPr/>
      </w:pPr>
      <w:r>
        <w:rPr>
          <w:lang w:val="en-GB" w:eastAsia="en-US"/>
        </w:rPr>
        <w:t xml:space="preserve">In order to improve rail traffic safety  and to reduce the number of such incidents we have made proposals at the end of the report  to specify the instruction for locomotive inspection, documented as a part of safety management system of an undertaking, to analyze, in the course of the locomotive teams’ training  various actions of locomotive inspection, to form in locomotive teams practical habits of punctual following of instructions and to secure performance of technical  maintenance in compliance with legislation.   </w:t>
      </w:r>
    </w:p>
    <w:p>
      <w:pPr>
        <w:pStyle w:val="Normal"/>
        <w:numPr>
          <w:ilvl w:val="0"/>
          <w:numId w:val="5"/>
        </w:numPr>
        <w:jc w:val="both"/>
        <w:rPr>
          <w:lang w:val="en-GB" w:eastAsia="en-US"/>
        </w:rPr>
      </w:pPr>
      <w:r>
        <w:rPr>
          <w:lang w:val="en-GB" w:eastAsia="en-US"/>
        </w:rPr>
        <w:t xml:space="preserve">The investigation report will be forwarded for proceeding of the proposals, made at the end of the report to Technical Surveillance Authority (NSA) and to Westgate Transport Ltd.  The investigation report will be forwarded for taking notice to Estonian Railway PLC and to the European Railway Agency.  </w:t>
      </w:r>
    </w:p>
    <w:p>
      <w:pPr>
        <w:pStyle w:val="Normal"/>
        <w:ind w:left="360" w:hanging="0"/>
        <w:jc w:val="both"/>
        <w:rPr>
          <w:lang w:val="et-EE" w:eastAsia="en-US"/>
        </w:rPr>
      </w:pPr>
      <w:r>
        <w:rPr>
          <w:lang w:val="et-EE" w:eastAsia="en-US"/>
        </w:rPr>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0"/>
          <w:numId w:val="6"/>
        </w:numPr>
        <w:jc w:val="both"/>
        <w:rPr>
          <w:sz w:val="28"/>
          <w:lang w:val="et-EE" w:eastAsia="en-US"/>
        </w:rPr>
      </w:pPr>
      <w:r>
        <w:rPr>
          <w:sz w:val="28"/>
          <w:lang w:val="et-EE" w:eastAsia="en-US"/>
        </w:rPr>
        <w:t>OTSESED FAKTID JUHTUMI KOHTA</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2.1 Juhtum</w:t>
      </w:r>
    </w:p>
    <w:p>
      <w:pPr>
        <w:pStyle w:val="Normal"/>
        <w:jc w:val="both"/>
        <w:rPr>
          <w:sz w:val="28"/>
          <w:lang w:val="et-EE" w:eastAsia="en-US"/>
        </w:rPr>
      </w:pPr>
      <w:r>
        <w:rPr>
          <w:sz w:val="28"/>
          <w:lang w:val="et-EE" w:eastAsia="en-US"/>
        </w:rPr>
      </w:r>
    </w:p>
    <w:p>
      <w:pPr>
        <w:pStyle w:val="Normal"/>
        <w:jc w:val="both"/>
        <w:rPr/>
      </w:pPr>
      <w:r>
        <w:rPr>
          <w:lang w:val="et-EE" w:eastAsia="en-US"/>
        </w:rPr>
        <w:t>AS EVR Infra Vaivara jaamas kukkus kolmapäeval, 18. veebruaril 2009. a. kell 09.24 Westgate Transport OÜ kaubarongi veduri veoreduktori ümbriskorpuse alumise osa kate maha rööbasteele, mille tagajärjel said vigastada pöörmete põrkeprussid.</w:t>
      </w:r>
    </w:p>
    <w:p>
      <w:pPr>
        <w:pStyle w:val="Normal"/>
        <w:jc w:val="both"/>
        <w:rPr>
          <w:lang w:val="et-EE" w:eastAsia="en-US"/>
        </w:rPr>
      </w:pPr>
      <w:r>
        <w:rPr>
          <w:lang w:val="et-EE" w:eastAsia="en-US"/>
        </w:rPr>
      </w:r>
    </w:p>
    <w:p>
      <w:pPr>
        <w:pStyle w:val="Normal"/>
        <w:jc w:val="both"/>
        <w:rPr>
          <w:lang w:val="et-EE" w:eastAsia="en-US"/>
        </w:rPr>
      </w:pPr>
      <w:r>
        <w:rPr>
          <w:lang w:val="et-EE"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3810</wp:posOffset>
            </wp:positionV>
            <wp:extent cx="2857500"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57500" cy="2143125"/>
                    </a:xfrm>
                    <a:prstGeom prst="rect">
                      <a:avLst/>
                    </a:prstGeom>
                  </pic:spPr>
                </pic:pic>
              </a:graphicData>
            </a:graphic>
          </wp:anchor>
        </w:drawing>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Foto 1. Põrkeprussi vigastus</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Eesti Vabariigi „Raudteeseaduse“ järgi kvalifitseerub toimunud juhtum raudteeavariiks, mille tunnusteks on veeremiosade teelekukkumine, kui see tekitab tee- ja signalisatsiooniseadmete vigastusi. Euroopa Parlamendi ja Nõukogu „Raudteede ohutuse direktiivi“ 2004/49/EÜ kohaselt kvalifitseerub toimunud juhtum intsidendiks, milleks on mis tahes juhtum, mis pole õnnetusjuhtum ega tõsine õnnetusjuhtum, mis on seotud rongide käitamisega ja mõjutab käitamisohutust.</w:t>
      </w:r>
    </w:p>
    <w:p>
      <w:pPr>
        <w:pStyle w:val="Normal"/>
        <w:jc w:val="both"/>
        <w:rPr>
          <w:lang w:val="et-EE" w:eastAsia="en-US"/>
        </w:rPr>
      </w:pPr>
      <w:r>
        <w:rPr>
          <w:lang w:val="et-EE" w:eastAsia="en-US"/>
        </w:rPr>
        <w:t>Raudteeõnnetuste uurimisüksusele jõudis Tehnilise Järelevalve Ametist informatsioon avariijuhtumi kohta 27. veebruari keskpäeval. Euroopa Parlamendi ja Nõukogu „Raudteede ohutuse direktiivi“ 2004/49/EÜ artikli 21 kohaselt võib uurimisorgan uurida ka direktiivi artiklis 19 nimetamata raudteeõnnetusi ja intsidente. „Raudteeseaduse“ § 42 lõige (5) annab uurimisüksusele õiguse korraldada raudteeavarii uurimine, kui aset leidnud asjaolud või nendega sarnased asjaolud oleksid võinud tingida esimese astme raudteeõnnetuse.</w:t>
      </w:r>
    </w:p>
    <w:p>
      <w:pPr>
        <w:pStyle w:val="Normal"/>
        <w:jc w:val="both"/>
        <w:rPr>
          <w:lang w:val="et-EE" w:eastAsia="en-US"/>
        </w:rPr>
      </w:pPr>
      <w:r>
        <w:rPr>
          <w:lang w:val="et-EE" w:eastAsia="en-US"/>
        </w:rPr>
        <w:t>Kaubarong nr 1556 oli läbinud peatuseta Vaivara jaama ja sõitnud Narva suunas. Rongi ees olnud vedurilt oli kukkunud rööbasteele veduri veoreduktori  kesta alumine osa. Mahakukkunud veoreduktori kesta alumine kate koos teda kinni hoidnud viimase poldiga avastati hiljem jaamateid puhastanud töötaja poolt.</w:t>
      </w:r>
    </w:p>
    <w:p>
      <w:pPr>
        <w:pStyle w:val="Normal"/>
        <w:jc w:val="both"/>
        <w:rPr>
          <w:lang w:val="et-EE" w:eastAsia="en-US"/>
        </w:rPr>
      </w:pPr>
      <w:r>
        <w:rPr>
          <w:lang w:val="et-EE" w:eastAsia="en-US"/>
        </w:rPr>
        <w:t xml:space="preserve">Esmaspäeval, 02. märtsil võttis uurimisüksus vastu otsuse korraldada 18. veebruaril Vaivara jaamas juhtunud avarii uurimine. Uurimise viib läbi Majandus- ja Kommunikatsiooniministeeriumi kriisireguleerimise osakonna peaspetsialist Jüri Olde, kes täidab vastutava uurija ülesandeid. Vastutav uurija kogub juhtumi kohta raudteeinfrastruktuuri- ja raudteeveoettevõttelt informatsiooni ning seonduvat teavet ohutusasutusest, analüüsib ja võrdleb seda kehtivate normatiivdokumentidega ning tehniliste seadmete tööpõhimõtetega. Ta hindab antud juhtumi puhul loodusseaduste toimimise koosmõju tulemusi. Vastutav uurija vaatleb teadmiste ja oskuste vahelisi seoseid ning annab hinnangu tööharjumuste osale tööoskuste kasutamisel. Uurimise lõppedes koostab vastutav uurija uurimisaruande, kus teeb ettepanekud edaspidi taoliste juhtumite vältimiseks. </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2.2 Juhtumi taust</w:t>
      </w:r>
    </w:p>
    <w:p>
      <w:pPr>
        <w:pStyle w:val="Normal"/>
        <w:jc w:val="both"/>
        <w:rPr>
          <w:sz w:val="28"/>
          <w:lang w:val="et-EE" w:eastAsia="en-US"/>
        </w:rPr>
      </w:pPr>
      <w:r>
        <w:rPr>
          <w:sz w:val="28"/>
          <w:lang w:val="et-EE" w:eastAsia="en-US"/>
        </w:rPr>
      </w:r>
    </w:p>
    <w:p>
      <w:pPr>
        <w:pStyle w:val="Normal"/>
        <w:jc w:val="both"/>
        <w:rPr/>
      </w:pPr>
      <w:r>
        <w:rPr>
          <w:lang w:val="et-EE" w:eastAsia="en-US"/>
        </w:rPr>
        <w:t xml:space="preserve">Vaiavara jaamas oli 18. veebruaril kell 09.24 läbisõidul Westgate Transport OÜ kaubarong nr 1556, mida juhtis sama ettevõtte kaheliikmeline vedurimeeskond. Vedurijuht omab Tehnilise Järelevalve Ameti poolt välja antud ja 05.11.2008 kehtivust pikendatud vedurijuhiluba. Vedurijuhiluba kehtib 5 aasta jooksul pikendamise hetkest. Vedurijuht on omandanud diiselveduri juhtimise õiguse 12.12.1986. Vedurijuhiabile oli 12.02.2005 omistatud vedurijuhi abi II, diiselvedurijuhi abi kutsekvalifikatsioon, mis kehtib kuni 31.12.2009. </w:t>
      </w:r>
    </w:p>
    <w:p>
      <w:pPr>
        <w:pStyle w:val="Normal"/>
        <w:jc w:val="both"/>
        <w:rPr/>
      </w:pPr>
      <w:r>
        <w:rPr>
          <w:lang w:val="et-EE" w:eastAsia="en-US"/>
        </w:rPr>
        <w:t>AS Westagate Transport kaubarong nr 1556 liikus marsruudil Maardu–Narva ja teda vedas sama ettevõtte halduses olev kahesektsiooniline vedur 2TE116 nr 795, mille registreerimisnumber on 01-105-0426/01-105-0427.  Veduri 2TE116 nr 795 B-sektsioonilt kukkus jaama sissesõidul paariskõrikus maha 6. rattapaari veomootori reduktori hammasratta ülekande alumine kate.</w:t>
      </w:r>
    </w:p>
    <w:p>
      <w:pPr>
        <w:pStyle w:val="Normal"/>
        <w:jc w:val="both"/>
        <w:rPr>
          <w:lang w:val="et-EE" w:eastAsia="en-US"/>
        </w:rPr>
      </w:pPr>
      <w:r>
        <w:rPr>
          <w:lang w:val="et-EE" w:eastAsia="en-US"/>
        </w:rPr>
      </w:r>
    </w:p>
    <w:p>
      <w:pPr>
        <w:pStyle w:val="Normal"/>
        <w:jc w:val="both"/>
        <w:rPr>
          <w:lang w:val="et-EE" w:eastAsia="en-US"/>
        </w:rPr>
      </w:pPr>
      <w:r>
        <w:rPr>
          <w:lang w:val="et-EE"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85750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857500" cy="2143125"/>
                    </a:xfrm>
                    <a:prstGeom prst="rect">
                      <a:avLst/>
                    </a:prstGeom>
                  </pic:spPr>
                </pic:pic>
              </a:graphicData>
            </a:graphic>
          </wp:anchor>
        </w:drawing>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Foto 2. Veoreduktori alumise osa kate</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 xml:space="preserve">Veduri veoreduktori kesta alumise osa deformeerunud katte leidis ja kõrvaldas Vaivara jaamas AS EVR Cargo töötaja juhtumi toimumise päeval kell 11.00. Veoreduktori alumine kate koos poldiavas asuva ühe kinnituspoldiga avastati pöörmelt nr 6 sulgrööpa kanna juurest. </w:t>
      </w:r>
    </w:p>
    <w:p>
      <w:pPr>
        <w:pStyle w:val="Normal"/>
        <w:jc w:val="both"/>
        <w:rPr>
          <w:lang w:val="et-EE" w:eastAsia="en-US"/>
        </w:rPr>
      </w:pPr>
      <w:r>
        <w:rPr>
          <w:lang w:val="et-EE" w:eastAsia="en-US"/>
        </w:rPr>
        <w:t>Piirkonna teemeister kontrollis pöörme nr 6 tehnilist seisukorda ja kell 11.30 andis loa liikuda sellel normaalkiirusel. Paariskõriku ülevaatuse käigus avastati, et vigastusi oli saanud ka pöörme nr 30 põrkepruss, mis asub km 288,804. Pöörme nr 6 ja pöörme nr 30 vaheline kaugus on 58 meetrit. Vaivara jaama sissesõidul enne pööret nr 30 asub ülesõidukoht (km 288,768). Ülesõidukohakattel mahakukkunud veduriosa jälgi ei ole avastatud. AS Eesti Raudtee ohutusosakond alustas ametkondlikku juurdlust kohe pärast juhtumist teada saamist.</w:t>
      </w:r>
    </w:p>
    <w:p>
      <w:pPr>
        <w:pStyle w:val="Normal"/>
        <w:jc w:val="both"/>
        <w:rPr/>
      </w:pPr>
      <w:r>
        <w:rPr>
          <w:lang w:val="et-EE" w:eastAsia="en-US"/>
        </w:rPr>
        <w:t>20.02.2009 edastas AS Eesti Raudtee toimunud raudteeavariist kirjaliku teate vastavate meetmete rakendamiseks kõigile koostööpartneritele. Hädaolukorra plaani käivitamiseks puudus vajadus.</w:t>
      </w:r>
    </w:p>
    <w:p>
      <w:pPr>
        <w:pStyle w:val="Normal"/>
        <w:jc w:val="both"/>
        <w:rPr/>
      </w:pPr>
      <w:r>
        <w:rPr>
          <w:lang w:val="et-EE" w:eastAsia="en-US"/>
        </w:rPr>
        <w:t>Sama veduriosa teise kinnituspoldi leidis AS EVR Infra teetööline 25. veebruaril 2009 Kohtla jaama peateelt pöörme nr 5 ja sissesõidufoori vahelt. Rong nr 1556 läbis teel olles enne Vaivarasse jõudmist Kohtla jaama. Kahe leitud detaili vaheline kaugus on ligikaudu 30km.</w:t>
      </w:r>
    </w:p>
    <w:p>
      <w:pPr>
        <w:pStyle w:val="Normal"/>
        <w:jc w:val="both"/>
        <w:rPr/>
      </w:pPr>
      <w:r>
        <w:rPr>
          <w:lang w:val="et-EE" w:eastAsia="en-US"/>
        </w:rPr>
        <w:t>Tehnilise Järelevalve Amet teostas tema valduses olevate dokumentide alusel Westgate Transport OÜ kasutatavate vedurite ja vedurimeeskondade nõuetele vastavuse ning ohutustehnilise olukorra hindamise. Westgate Transpor OÜ valduses ja kasutuses olevad vedurid on registreeritud Riiklikus Raudteeliiklusregistris. Veduritele on 2008 aasta jooksul teostatud tehnohooldused mahus H3 AS-le Venemaa Raudteed kuuluvates veduridepoodes, asukohaga Vene Föderatsioonis. Tehtud tehnohoole annab õiguse ekspluateerida vedureid AS Venemaa Raudteed raudteevõrgustikul ning siseneda Eesti Vabariigi raudteepiirijaama. Westgate Transport OÜ-le ei ole väljastatud avalikul raudteel liikleva raudteeveeremi tehnohoolde tegevusluba.</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2.3 Hukkumised, vigastused ja varaline kahju</w:t>
      </w:r>
    </w:p>
    <w:p>
      <w:pPr>
        <w:pStyle w:val="Normal"/>
        <w:jc w:val="both"/>
        <w:rPr>
          <w:sz w:val="28"/>
          <w:lang w:val="et-EE" w:eastAsia="en-US"/>
        </w:rPr>
      </w:pPr>
      <w:r>
        <w:rPr>
          <w:sz w:val="28"/>
          <w:lang w:val="et-EE" w:eastAsia="en-US"/>
        </w:rPr>
      </w:r>
    </w:p>
    <w:p>
      <w:pPr>
        <w:pStyle w:val="Normal"/>
        <w:jc w:val="both"/>
        <w:rPr/>
      </w:pPr>
      <w:r>
        <w:rPr>
          <w:lang w:val="et-EE" w:eastAsia="en-US"/>
        </w:rPr>
        <w:t>Avarii tagajärjel hukkunuid ja inimvigastusi ei olnud. AS EVR Infrale tekitati kahe vigastatud pöörme põrkeprussi väljavahetamisega kahju  5539,89 krooni. Westgate Transport OÜ kasutas vedurit 2TE116 nr 795, millele tekkis kahju veduri veoreduktori kesta alumise osa deformeerunud katte uuendamisest ca 7500 krooni ulatuses.</w:t>
      </w:r>
    </w:p>
    <w:p>
      <w:pPr>
        <w:pStyle w:val="Normal"/>
        <w:jc w:val="both"/>
        <w:rPr>
          <w:lang w:val="et-EE" w:eastAsia="en-US"/>
        </w:rPr>
      </w:pPr>
      <w:r>
        <w:rPr>
          <w:lang w:val="et-EE" w:eastAsia="en-US"/>
        </w:rPr>
      </w:r>
    </w:p>
    <w:p>
      <w:pPr>
        <w:pStyle w:val="Normal"/>
        <w:jc w:val="both"/>
        <w:rPr>
          <w:lang w:val="et-EE" w:eastAsia="en-US"/>
        </w:rPr>
      </w:pPr>
      <w:r>
        <w:rPr>
          <w:lang w:val="et-EE"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857500" cy="2143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57500" cy="2143125"/>
                    </a:xfrm>
                    <a:prstGeom prst="rect">
                      <a:avLst/>
                    </a:prstGeom>
                  </pic:spPr>
                </pic:pic>
              </a:graphicData>
            </a:graphic>
          </wp:anchor>
        </w:drawing>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Foto 3. Pindmiste vigastustega liiper</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Pindmisi vigastusi oli tekitatud liiprile. Liipri väljavahetamine ei olnud vajalik.</w:t>
      </w:r>
    </w:p>
    <w:p>
      <w:pPr>
        <w:pStyle w:val="Normal"/>
        <w:jc w:val="both"/>
        <w:rPr>
          <w:lang w:val="et-EE" w:eastAsia="en-US"/>
        </w:rPr>
      </w:pPr>
      <w:r>
        <w:rPr>
          <w:lang w:val="et-EE" w:eastAsia="en-US"/>
        </w:rPr>
        <w:t>Kokku moodustasid otsesed kahjud avarii tagajärjel infrastruktuurile ja veeremile ca 13 tuhat krooni  ehk 830 EUR.</w:t>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2.4 Välised asjaolud</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Ilm oli talvine, väljas oli külm ja maapind oli kaetud lumega. Väljas oli juhtumi toimumise ajaks läinud valgeks.</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0"/>
          <w:numId w:val="6"/>
        </w:numPr>
        <w:jc w:val="both"/>
        <w:rPr>
          <w:sz w:val="28"/>
          <w:lang w:val="et-EE" w:eastAsia="en-US"/>
        </w:rPr>
      </w:pPr>
      <w:r>
        <w:rPr>
          <w:sz w:val="28"/>
          <w:lang w:val="et-EE" w:eastAsia="en-US"/>
        </w:rPr>
        <w:t>UURIMISTE JA KÜSITLUSTE ANDMED</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1"/>
          <w:numId w:val="6"/>
        </w:numPr>
        <w:jc w:val="both"/>
        <w:rPr/>
      </w:pPr>
      <w:r>
        <w:rPr>
          <w:sz w:val="28"/>
          <w:lang w:val="et-EE" w:eastAsia="en-US"/>
        </w:rPr>
        <w:t>3.1 Kokkuvõte ülestunnistustest</w:t>
      </w:r>
    </w:p>
    <w:p>
      <w:pPr>
        <w:pStyle w:val="Normal"/>
        <w:jc w:val="both"/>
        <w:rPr>
          <w:sz w:val="28"/>
          <w:lang w:val="et-EE" w:eastAsia="en-US"/>
        </w:rPr>
      </w:pPr>
      <w:r>
        <w:rPr>
          <w:sz w:val="28"/>
          <w:lang w:val="et-EE" w:eastAsia="en-US"/>
        </w:rPr>
      </w:r>
    </w:p>
    <w:p>
      <w:pPr>
        <w:pStyle w:val="Normal"/>
        <w:jc w:val="both"/>
        <w:rPr/>
      </w:pPr>
      <w:r>
        <w:rPr>
          <w:lang w:val="et-EE" w:eastAsia="en-US"/>
        </w:rPr>
        <w:t>Enne toimunud avariid eelmises vahetuses veduril 2TE116 nr 795 töötanud vedurijuht on andnud seletuse, kus teatab, et võttes 17.02.09 Narva jaamas vastu vedurit nr 795 ja vaadates visuaalselt üle veduri veeremi (ekipaaži) osa, ei olnud mingeid veduri veermikuosa nähtavaid rikkeid näha. Samuti ei olnud mitte mingisuguseid rikkeid veomootorite töös kogu veoprotsessi jooksul. Saabunud Maardu jaama, teostati samuti veduri veermiku osade ülevaatus, märkusi ei olnud.</w:t>
      </w:r>
    </w:p>
    <w:p>
      <w:pPr>
        <w:pStyle w:val="Normal"/>
        <w:jc w:val="both"/>
        <w:rPr>
          <w:lang w:val="et-EE" w:eastAsia="en-US"/>
        </w:rPr>
      </w:pPr>
      <w:r>
        <w:rPr>
          <w:lang w:val="et-EE" w:eastAsia="en-US"/>
        </w:rPr>
      </w:r>
    </w:p>
    <w:p>
      <w:pPr>
        <w:pStyle w:val="Normal"/>
        <w:jc w:val="both"/>
        <w:rPr/>
      </w:pPr>
      <w:r>
        <w:rPr>
          <w:lang w:val="et-EE" w:eastAsia="en-US"/>
        </w:rPr>
        <w:t>Toimunud avarii ajal veduril 2TE116 nr 795 töötanud vedurijuht on andnud seletuse, milles märgib, et ta võttis 18.02.09 kell 02.30 Maardu jaamas teel nr 9 vastu veduri nr 795. Veermiku (ekipaaž) osade vastuvõtmisel märkusi ja rikkeid ta ei avastanud, välja arvatud B-sektsioonil 6. ja 4. veomootori mahalibisenud vaatlusluugid, millised sai  õigele kohale pandud. Teel olles, samuti Tapa jaamas seistes märkusi ei olnud. Edasi teistes peatustes olid peatusajad lühikesed, seetõttu ei vaadanud. Saabumisel Narva jaama ei avastanud samuti midagi, vedurijuht ütles vaid vastuvõtvale vedurimeeskonnale, et luugid libisevad maha.</w:t>
      </w:r>
    </w:p>
    <w:p>
      <w:pPr>
        <w:pStyle w:val="Normal"/>
        <w:jc w:val="both"/>
        <w:rPr>
          <w:lang w:val="et-EE" w:eastAsia="en-US"/>
        </w:rPr>
      </w:pPr>
      <w:r>
        <w:rPr>
          <w:lang w:val="et-EE" w:eastAsia="en-US"/>
        </w:rPr>
      </w:r>
    </w:p>
    <w:p>
      <w:pPr>
        <w:pStyle w:val="Normal"/>
        <w:jc w:val="both"/>
        <w:rPr>
          <w:lang w:val="et-EE" w:eastAsia="en-US"/>
        </w:rPr>
      </w:pPr>
      <w:r>
        <w:rPr>
          <w:lang w:val="et-EE" w:eastAsia="en-US"/>
        </w:rPr>
        <w:t>Toimunud avarii ajal veduril 2TE116 nr 795 töötanud vedurijuhi abi on andnud seletuse, milles märgib, et tööle ilmumisel 18.02.09 kell 2.30 võttis vedurimeeskond Maardu jaama teel nr 9 vastu veduri nr 795. Vastuvõtmisel märkusi ja rikkeid ei avastatud. Diisli osas oli kõik normaalne. Peale veermikuosa ülevaatust ütles vedurijuht, et B-sektsiooni 6. veomootoril oli vaateluuk maha libisenud. Ta pani selle kohale. Selle kohta tegi ta veduri pardapäevikusse sissekande. Teel olles märkusi ei olnud.</w:t>
      </w:r>
    </w:p>
    <w:p>
      <w:pPr>
        <w:pStyle w:val="Normal"/>
        <w:jc w:val="both"/>
        <w:rPr>
          <w:lang w:val="et-EE" w:eastAsia="en-US"/>
        </w:rPr>
      </w:pPr>
      <w:r>
        <w:rPr>
          <w:lang w:val="et-EE" w:eastAsia="en-US"/>
        </w:rPr>
      </w:r>
    </w:p>
    <w:p>
      <w:pPr>
        <w:pStyle w:val="Normal"/>
        <w:jc w:val="both"/>
        <w:rPr>
          <w:lang w:val="et-EE" w:eastAsia="en-US"/>
        </w:rPr>
      </w:pPr>
      <w:r>
        <w:rPr>
          <w:lang w:val="et-EE" w:eastAsia="en-US"/>
        </w:rPr>
        <w:t>Ülevaataja-remontija on andnud seletuse, kus märgib, et töötades pöörangute puhastamise ajal Vaivara jaamas 18. veebruaril 2009, oli leitud fragment detailist, mis ei ole kuulunud vaguni (detail) osade hulka. See fragment oli tema poolt teisaldatud ohutusse kohta. Pärast seda vaatas ülevaataja-remontija üle pöörangu ülekanded ja pöörangud nr 6 ja nr 4. Vigastusi oli saanud ainult põrkepruss ning pinnapealseid vigastusi liiprid. Ülevaataja-remontija kandis juhtunust raadio teel ette Vaivara jaama jaamakorraldajale ja jätkas tööd pöörmete puhastamisel.</w:t>
      </w:r>
    </w:p>
    <w:p>
      <w:pPr>
        <w:pStyle w:val="Normal"/>
        <w:jc w:val="both"/>
        <w:rPr>
          <w:lang w:val="et-EE" w:eastAsia="en-US"/>
        </w:rPr>
      </w:pPr>
      <w:r>
        <w:rPr>
          <w:lang w:val="et-EE" w:eastAsia="en-US"/>
        </w:rPr>
      </w:r>
    </w:p>
    <w:p>
      <w:pPr>
        <w:pStyle w:val="Normal"/>
        <w:jc w:val="both"/>
        <w:rPr>
          <w:lang w:val="et-EE" w:eastAsia="en-US"/>
        </w:rPr>
      </w:pPr>
      <w:r>
        <w:rPr>
          <w:lang w:val="et-EE" w:eastAsia="en-US"/>
        </w:rPr>
        <w:t>Teetööline on Kohtla jaama leiu kohta andnud tunnistuse. Ta teatab, et 25.02.2009 määris ta Kohtla jaamas pöörmeid ja leidis poldi 259km 5pk-st  pöörme nr 5 ja sissesõidufoori vaheliselt peateelõigult. Teemajanduses sellist polti ei kasutata ja seetõttu arvas teetööline, et see polt on kukkunud rongikoosseisust peateele. Järgmisel päeval töötas ta Püssi jaamas koos kraanaga, mille juhid rääkisid, et Vaivara jaamas kukkus rongikoosseisust maha mingi kaas. Teetööline arvas, et leitud polt võib olla seotud Vaivara juhtumiga.</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1"/>
          <w:numId w:val="6"/>
        </w:numPr>
        <w:jc w:val="both"/>
        <w:rPr/>
      </w:pPr>
      <w:r>
        <w:rPr>
          <w:sz w:val="28"/>
          <w:lang w:val="et-EE" w:eastAsia="en-US"/>
        </w:rPr>
        <w:t>3.2 Ohutuse juhtimissüsteem</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Westgate Transport OÜ ohutusjuhtimise süsteem sätestab</w:t>
      </w:r>
    </w:p>
    <w:p>
      <w:pPr>
        <w:pStyle w:val="Normal"/>
        <w:jc w:val="both"/>
        <w:rPr>
          <w:lang w:val="et-EE" w:eastAsia="en-US"/>
        </w:rPr>
      </w:pPr>
      <w:r>
        <w:rPr>
          <w:lang w:val="et-EE" w:eastAsia="en-US"/>
        </w:rPr>
        <w:t>Sissejuhatus</w:t>
      </w:r>
    </w:p>
    <w:p>
      <w:pPr>
        <w:pStyle w:val="Normal"/>
        <w:jc w:val="both"/>
        <w:rPr/>
      </w:pPr>
      <w:r>
        <w:rPr>
          <w:lang w:val="et-EE" w:eastAsia="en-US"/>
        </w:rPr>
        <w:t>Westgate Transport OÜ ohutusjuhtimise süsteem on ettevõttesiseseks kasutamiseks ja ei kuulu kasutamisele teistes raudteeveo ettevõtetes.</w:t>
      </w:r>
    </w:p>
    <w:p>
      <w:pPr>
        <w:pStyle w:val="Normal"/>
        <w:jc w:val="both"/>
        <w:rPr/>
      </w:pPr>
      <w:r>
        <w:rPr>
          <w:lang w:val="et-EE" w:eastAsia="en-US"/>
        </w:rPr>
        <w:t>Antud ohutusjuhtimise süsteemi ei või levitada ega kopeerida ning mistahes muul viisil kasutada väljaspool Westgate Transport OÜ-d ilma Westgate Transport OÜ kirjaliku nõusolekuta.</w:t>
      </w:r>
    </w:p>
    <w:p>
      <w:pPr>
        <w:pStyle w:val="Normal"/>
        <w:numPr>
          <w:ilvl w:val="0"/>
          <w:numId w:val="2"/>
        </w:numPr>
        <w:jc w:val="both"/>
        <w:rPr>
          <w:lang w:val="et-EE" w:eastAsia="en-US"/>
        </w:rPr>
      </w:pPr>
      <w:r>
        <w:rPr>
          <w:lang w:val="et-EE" w:eastAsia="en-US"/>
        </w:rPr>
        <w:t>Raudteeohutuspoliitika elluviimiseks ja raudteeohutuse eesmärkide saavutamiseks rakendatavad meetmed</w:t>
      </w:r>
    </w:p>
    <w:p>
      <w:pPr>
        <w:pStyle w:val="Normal"/>
        <w:ind w:left="360" w:hanging="0"/>
        <w:jc w:val="both"/>
        <w:rPr/>
      </w:pPr>
      <w:r>
        <w:rPr>
          <w:lang w:val="et-EE" w:eastAsia="en-US"/>
        </w:rPr>
        <w:t>Nagu käesoleva juhendi punktis 2 on mainitud, on raudteeohutuspoliitika elluviimiseks ja raudteeohutuse eesmärkide saavutamise efektiivsemateks meetmeteks – väljaõpe, väljaõppejärgne ja edaspidine perioodiline teadmiste kontroll, konkreetne tegevus, tagasiside ja vastutuse jagamine, sest töötajate teadmiste ja kogemuste kõrge tase, pidev enesetäiendamine ning sisemine töökorraldus tagavad nõuetekohase töötulemuse koos korrapärase töö ja vastutuse selge jaotusega.</w:t>
      </w:r>
    </w:p>
    <w:p>
      <w:pPr>
        <w:pStyle w:val="Normal"/>
        <w:ind w:left="360" w:hanging="0"/>
        <w:jc w:val="both"/>
        <w:rPr>
          <w:lang w:val="et-EE" w:eastAsia="en-US"/>
        </w:rPr>
      </w:pPr>
      <w:r>
        <w:rPr>
          <w:lang w:val="et-EE" w:eastAsia="en-US"/>
        </w:rPr>
        <w:t>Kõik … viivad läbi regulaarselt ja aastaringselt igal nädalal kahe päeva jooksul … tehnilisi õppusi nii vedurimeeskondadele kui ka dispetšeriteenistusele.</w:t>
      </w:r>
    </w:p>
    <w:p>
      <w:pPr>
        <w:pStyle w:val="Normal"/>
        <w:ind w:left="360" w:hanging="0"/>
        <w:jc w:val="both"/>
        <w:rPr/>
      </w:pPr>
      <w:r>
        <w:rPr>
          <w:lang w:val="et-EE" w:eastAsia="en-US"/>
        </w:rPr>
        <w:t>Ettevõttes kehtivad juhendid ohutusjuhtimissüsteemi alaste nõuete täitmiseks:</w:t>
      </w:r>
    </w:p>
    <w:p>
      <w:pPr>
        <w:pStyle w:val="Normal"/>
        <w:ind w:left="360" w:hanging="0"/>
        <w:jc w:val="both"/>
        <w:rPr>
          <w:lang w:val="et-EE" w:eastAsia="en-US"/>
        </w:rPr>
      </w:pPr>
      <w:r>
        <w:rPr>
          <w:lang w:val="et-EE" w:eastAsia="en-US"/>
        </w:rPr>
        <w:t>Westgate Transport OÜ juhatuse liikme – peadirektori 27.05.2005 kinnitatud Veduriekspluatatsiooniga seotud töötajate töökorralduse juhend WGT-001;</w:t>
      </w:r>
    </w:p>
    <w:p>
      <w:pPr>
        <w:pStyle w:val="Normal"/>
        <w:ind w:left="360" w:hanging="0"/>
        <w:jc w:val="both"/>
        <w:rPr>
          <w:lang w:val="et-EE" w:eastAsia="en-US"/>
        </w:rPr>
      </w:pPr>
      <w:r>
        <w:rPr>
          <w:lang w:val="et-EE" w:eastAsia="en-US"/>
        </w:rPr>
        <w:t>Westgate Transport OÜ juhatuse liikme – peadirektori 27.05.2005 kinnitatud käskkiri VE-1. Raudteeveeremi ja tema vastavuse tagamine Raudteeseaduse alusel kehtiva Eesti Vabariigi teede- ja sideministri 09.07.1999.a määrusega nr 39 kinnitatud „Raudtee tehnokasutuseeskiri“ nõuetele;</w:t>
      </w:r>
    </w:p>
    <w:p>
      <w:pPr>
        <w:pStyle w:val="Normal"/>
        <w:ind w:left="360" w:hanging="0"/>
        <w:jc w:val="both"/>
        <w:rPr>
          <w:lang w:val="et-EE" w:eastAsia="en-US"/>
        </w:rPr>
      </w:pPr>
      <w:r>
        <w:rPr>
          <w:lang w:val="et-EE" w:eastAsia="en-US"/>
        </w:rPr>
        <w:t>10. Tegutsemisplaan õnnetuse või intsidendi korral, mis tagab ühtlasi vajalikus ulatuses koostöö päästeasutuste, teiste pädevate ametiasutuste ning raudtee-ettevõtjatega.</w:t>
      </w:r>
    </w:p>
    <w:p>
      <w:pPr>
        <w:pStyle w:val="Normal"/>
        <w:ind w:left="360" w:hanging="0"/>
        <w:jc w:val="both"/>
        <w:rPr>
          <w:lang w:val="et-EE" w:eastAsia="en-US"/>
        </w:rPr>
      </w:pPr>
      <w:r>
        <w:rPr>
          <w:lang w:val="et-EE" w:eastAsia="en-US"/>
        </w:rPr>
        <w:t>Westgate Transport OÜ tegutsemisplaan AS Eesti Raudtee infrastruktuuril tekkinud avariiolukordade, õnnetuste likvideerimisel.</w:t>
      </w:r>
    </w:p>
    <w:p>
      <w:pPr>
        <w:pStyle w:val="Normal"/>
        <w:ind w:left="360" w:hanging="0"/>
        <w:jc w:val="both"/>
        <w:rPr>
          <w:lang w:val="et-EE" w:eastAsia="en-US"/>
        </w:rPr>
      </w:pPr>
      <w:r>
        <w:rPr>
          <w:lang w:val="et-EE" w:eastAsia="en-US"/>
        </w:rPr>
        <w:t>Avariisse sattunud rongi edasise liikumise korra ja tingimused kehtestab AS Eesti Raudtee.</w:t>
      </w:r>
    </w:p>
    <w:p>
      <w:pPr>
        <w:pStyle w:val="Normal"/>
        <w:jc w:val="both"/>
        <w:rPr>
          <w:lang w:val="et-EE" w:eastAsia="en-US"/>
        </w:rPr>
      </w:pPr>
      <w:r>
        <w:rPr>
          <w:lang w:val="et-EE" w:eastAsia="en-US"/>
        </w:rPr>
      </w:r>
    </w:p>
    <w:p>
      <w:pPr>
        <w:pStyle w:val="Normal"/>
        <w:jc w:val="both"/>
        <w:rPr>
          <w:lang w:val="et-EE" w:eastAsia="en-US"/>
        </w:rPr>
      </w:pPr>
      <w:r>
        <w:rPr>
          <w:lang w:val="et-EE" w:eastAsia="en-US"/>
        </w:rPr>
        <w:t>Westgate Transport OÜ 27.05.2005 „Vedurite ekspluatatsiooniga seotud töötajate töökorralduse juhend“ sätestab</w:t>
      </w:r>
    </w:p>
    <w:p>
      <w:pPr>
        <w:pStyle w:val="Normal"/>
        <w:numPr>
          <w:ilvl w:val="0"/>
          <w:numId w:val="10"/>
        </w:numPr>
        <w:jc w:val="both"/>
        <w:rPr>
          <w:lang w:val="et-EE" w:eastAsia="en-US"/>
        </w:rPr>
      </w:pPr>
      <w:r>
        <w:rPr>
          <w:lang w:val="et-EE" w:eastAsia="en-US"/>
        </w:rPr>
        <w:t>Vedurimeeskonna kohustused</w:t>
      </w:r>
    </w:p>
    <w:p>
      <w:pPr>
        <w:pStyle w:val="Normal"/>
        <w:numPr>
          <w:ilvl w:val="1"/>
          <w:numId w:val="10"/>
        </w:numPr>
        <w:jc w:val="both"/>
        <w:rPr>
          <w:lang w:val="et-EE" w:eastAsia="en-US"/>
        </w:rPr>
      </w:pPr>
      <w:r>
        <w:rPr>
          <w:lang w:val="et-EE" w:eastAsia="en-US"/>
        </w:rPr>
        <w:t>Vedurimeeskond on kohustatud:</w:t>
      </w:r>
    </w:p>
    <w:p>
      <w:pPr>
        <w:pStyle w:val="Normal"/>
        <w:ind w:left="360" w:hanging="0"/>
        <w:jc w:val="both"/>
        <w:rPr>
          <w:lang w:val="et-EE" w:eastAsia="en-US"/>
        </w:rPr>
      </w:pPr>
      <w:r>
        <w:rPr>
          <w:lang w:val="et-EE" w:eastAsia="en-US"/>
        </w:rPr>
        <w:t>2.1.8 veduri vastuvõtmisel ja üleandmisel tegema ettenähtud mahus tehnilist ülevaatust (TO-1);</w:t>
      </w:r>
    </w:p>
    <w:p>
      <w:pPr>
        <w:pStyle w:val="Normal"/>
        <w:ind w:left="360" w:hanging="0"/>
        <w:jc w:val="both"/>
        <w:rPr>
          <w:lang w:val="et-EE" w:eastAsia="en-US"/>
        </w:rPr>
      </w:pPr>
      <w:r>
        <w:rPr>
          <w:lang w:val="et-EE" w:eastAsia="en-US"/>
        </w:rPr>
        <w:t>2.1.10 kontrollima veduri tööd ettenähtud korra kohaselt; kontrollima veereosade olukorda jaamades seismise ajal.</w:t>
      </w:r>
    </w:p>
    <w:p>
      <w:pPr>
        <w:pStyle w:val="Normal"/>
        <w:jc w:val="both"/>
        <w:rPr>
          <w:lang w:val="et-EE" w:eastAsia="en-US"/>
        </w:rPr>
      </w:pPr>
      <w:r>
        <w:rPr>
          <w:lang w:val="et-EE" w:eastAsia="en-US"/>
        </w:rPr>
        <w:t>Lisa 1 „Vedurile tehnilise ülevaatuse TO-1 käigus teostatavad tööd“ sätestab</w:t>
      </w:r>
    </w:p>
    <w:p>
      <w:pPr>
        <w:pStyle w:val="Normal"/>
        <w:jc w:val="both"/>
        <w:rPr>
          <w:lang w:val="et-EE" w:eastAsia="en-US"/>
        </w:rPr>
      </w:pPr>
      <w:r>
        <w:rPr>
          <w:lang w:val="et-EE" w:eastAsia="en-US"/>
        </w:rPr>
        <w:t>Veduri vastuvõtmisel teda vastu võttev vedurimeeskond on kohustatud veduri üle vaatama, sealhulgas:</w:t>
      </w:r>
    </w:p>
    <w:p>
      <w:pPr>
        <w:pStyle w:val="Normal"/>
        <w:numPr>
          <w:ilvl w:val="0"/>
          <w:numId w:val="12"/>
        </w:numPr>
        <w:jc w:val="both"/>
        <w:rPr/>
      </w:pPr>
      <w:r>
        <w:rPr>
          <w:lang w:val="et-EE" w:eastAsia="en-US"/>
        </w:rPr>
        <w:t>kontrollima üle andva vedurimeeskonna poolt TO-1 teostatust ja kui tööd ei ole tehtud või on tehtud madala kvaliteediga, teha, sissekanne pardaraamatusse TU-152;</w:t>
      </w:r>
    </w:p>
    <w:p>
      <w:pPr>
        <w:pStyle w:val="Normal"/>
        <w:numPr>
          <w:ilvl w:val="0"/>
          <w:numId w:val="12"/>
        </w:numPr>
        <w:jc w:val="both"/>
        <w:rPr>
          <w:lang w:val="et-EE" w:eastAsia="en-US"/>
        </w:rPr>
      </w:pPr>
      <w:r>
        <w:rPr>
          <w:lang w:val="et-EE" w:eastAsia="en-US"/>
        </w:rPr>
        <w:t>vaadata üle veduri mehaanika osa, pöörates erilist tähelepanu rattapaaride bandaažide kinnitusele ja seisundile, …, seadmetele detailide teele mahakukkumise vältimiseks.</w:t>
      </w:r>
    </w:p>
    <w:p>
      <w:pPr>
        <w:pStyle w:val="Normal"/>
        <w:jc w:val="both"/>
        <w:rPr>
          <w:lang w:val="et-EE" w:eastAsia="en-US"/>
        </w:rPr>
      </w:pPr>
      <w:r>
        <w:rPr>
          <w:lang w:val="et-EE" w:eastAsia="en-US"/>
        </w:rPr>
        <w:t>Vedurimeeskond peab teel olles … sõidu ajal ja peatustes kontrollima … veduri kõikide agregaatide ebanormaalset vibratsiooni ja müra … .</w:t>
      </w:r>
    </w:p>
    <w:p>
      <w:pPr>
        <w:pStyle w:val="Normal"/>
        <w:jc w:val="both"/>
        <w:rPr/>
      </w:pPr>
      <w:r>
        <w:rPr>
          <w:lang w:val="et-EE" w:eastAsia="en-US"/>
        </w:rPr>
        <w:t>Vahejaamades vaadata üle veduri veermiku osa (ekipaaž).</w:t>
      </w:r>
    </w:p>
    <w:p>
      <w:pPr>
        <w:pStyle w:val="Normal"/>
        <w:jc w:val="both"/>
        <w:rPr>
          <w:lang w:val="et-EE" w:eastAsia="en-US"/>
        </w:rPr>
      </w:pPr>
      <w:r>
        <w:rPr>
          <w:lang w:val="et-EE" w:eastAsia="en-US"/>
        </w:rPr>
        <w:t>Veduri äraandmine</w:t>
      </w:r>
    </w:p>
    <w:p>
      <w:pPr>
        <w:pStyle w:val="Normal"/>
        <w:jc w:val="both"/>
        <w:rPr/>
      </w:pPr>
      <w:r>
        <w:rPr>
          <w:lang w:val="et-EE" w:eastAsia="en-US"/>
        </w:rPr>
        <w:t>Üleantava veduri meeskond peab</w:t>
      </w:r>
    </w:p>
    <w:p>
      <w:pPr>
        <w:pStyle w:val="Normal"/>
        <w:numPr>
          <w:ilvl w:val="0"/>
          <w:numId w:val="7"/>
        </w:numPr>
        <w:jc w:val="both"/>
        <w:rPr>
          <w:lang w:val="et-EE" w:eastAsia="en-US"/>
        </w:rPr>
      </w:pPr>
      <w:r>
        <w:rPr>
          <w:lang w:val="et-EE" w:eastAsia="en-US"/>
        </w:rPr>
        <w:t>viima lõpule kvaliteetselt TO-1 ….</w:t>
      </w:r>
    </w:p>
    <w:p>
      <w:pPr>
        <w:pStyle w:val="Normal"/>
        <w:jc w:val="both"/>
        <w:rPr>
          <w:lang w:val="et-EE" w:eastAsia="en-US"/>
        </w:rPr>
      </w:pPr>
      <w:r>
        <w:rPr>
          <w:lang w:val="et-EE" w:eastAsia="en-US"/>
        </w:rPr>
      </w:r>
    </w:p>
    <w:p>
      <w:pPr>
        <w:pStyle w:val="Normal"/>
        <w:jc w:val="both"/>
        <w:rPr>
          <w:lang w:val="et-EE" w:eastAsia="en-US"/>
        </w:rPr>
      </w:pPr>
      <w:r>
        <w:rPr>
          <w:lang w:val="et-EE" w:eastAsia="en-US"/>
        </w:rPr>
        <w:t>Westgate Transport OÜ käskkiri nr VE-1 27.05.2005 sätestab</w:t>
      </w:r>
    </w:p>
    <w:p>
      <w:pPr>
        <w:pStyle w:val="Normal"/>
        <w:jc w:val="both"/>
        <w:rPr>
          <w:lang w:val="et-EE" w:eastAsia="en-US"/>
        </w:rPr>
      </w:pPr>
      <w:r>
        <w:rPr>
          <w:lang w:val="et-EE" w:eastAsia="en-US"/>
        </w:rPr>
        <w:t>Raudteeveeremi ja tema vastavuse tagamine Raudteeseaduse alusel kehtiva Eesti Vabariigi teede- ja sideministri 09.07.1999.a määrusega nr 39 kinnitatud „Raudtee tehnokasutuseeskiri“ nõetele.</w:t>
      </w:r>
    </w:p>
    <w:p>
      <w:pPr>
        <w:pStyle w:val="Normal"/>
        <w:jc w:val="both"/>
        <w:rPr>
          <w:lang w:val="et-EE" w:eastAsia="en-US"/>
        </w:rPr>
      </w:pPr>
      <w:r>
        <w:rPr>
          <w:lang w:val="et-EE" w:eastAsia="en-US"/>
        </w:rPr>
        <w:t>Raudtee tehnokasutuseeskirja (TKE) nõuete tagamiseks, raudteevedude korraldamisel AS Eesti Raudtee infrastruktuuril Westgate Transport OÜ veeremi puhul, mida renditakse Venemaa raudtee-ettevõttelt OOO Transoil</w:t>
      </w:r>
    </w:p>
    <w:p>
      <w:pPr>
        <w:pStyle w:val="Normal"/>
        <w:jc w:val="both"/>
        <w:rPr>
          <w:lang w:val="et-EE" w:eastAsia="en-US"/>
        </w:rPr>
      </w:pPr>
      <w:r>
        <w:rPr>
          <w:lang w:val="et-EE" w:eastAsia="en-US"/>
        </w:rPr>
        <w:t>Käsin</w:t>
      </w:r>
    </w:p>
    <w:p>
      <w:pPr>
        <w:pStyle w:val="Normal"/>
        <w:jc w:val="both"/>
        <w:rPr>
          <w:lang w:val="et-EE" w:eastAsia="en-US"/>
        </w:rPr>
      </w:pPr>
      <w:r>
        <w:rPr>
          <w:lang w:val="et-EE" w:eastAsia="en-US"/>
        </w:rPr>
        <w:t>II. Kooskõlas Eesti Vabariigi TKE nõuetega kehtestada Venemaalt renditavatele veduritele 2TE116 ekspluatatsiooni, remondi ja hoolduse teostamisel Vene Föderatsiooni (VF) Oktoobri Raudteel kehtestatud juhendid ja normatiivaktid koos Eestis kehtestatud juhendite ja eeskirjadega:</w:t>
      </w:r>
    </w:p>
    <w:p>
      <w:pPr>
        <w:pStyle w:val="Normal"/>
        <w:jc w:val="both"/>
        <w:rPr/>
      </w:pPr>
      <w:r>
        <w:rPr>
          <w:lang w:val="et-EE" w:eastAsia="en-US"/>
        </w:rPr>
        <w:t>11. vastavalt TKE punktile 149 – veeremi järelvaatuse eeskirjad ja tähtajad – kehtestada juhend Vedurite tehnohooldus ja remont 27.09.1999 nr ЦT-685 ja Oktoobri Raudtee juhataja 20.11.2003.a käskkiri nr 46/H „Veeremi tehnoseisundi ja kasutamise parendamise abinõud“ Käskkiri nr 5 lisa „Kaubavagunite depoo- ja kapitaalremondi teostamise tähtajad“ HP ДИ-57, 20.03.2000.a ЦCЖTB Gluhhov, mis vastab VF TKE nõuetele, peatükk 12 punktid 12.4., 12.5., 12.6, „Vagunite tehnohooldus ja remont“, punktid 12.11., 12.12., 12.13.</w:t>
      </w:r>
    </w:p>
    <w:p>
      <w:pPr>
        <w:pStyle w:val="Normal"/>
        <w:jc w:val="both"/>
        <w:rPr/>
      </w:pPr>
      <w:r>
        <w:rPr>
          <w:lang w:val="et-EE" w:eastAsia="en-US"/>
        </w:rPr>
        <w:t>13. Vastavalt TKE punktile 151 – Vedurimeeskonna koosseisu ja rongi juhtimise korra määramine raudteehoidja poolt – kehtestada juhatuse liikme – peadirektori poolt 27.05.2005 kinnitatud Vedurite ekspluatatsiooniga seotud töötajate töökorralduse juhend WGT – 001; AS Eesti Raudtee juhatuse esimehe – tegevdirektori 08.10.2003 käskkirjaga nr 18 kehtestatud Veduritöötajate töökorraldusjuhend, mis vastavad VF TKE nõuetele, peatükk 12, punkt 12.8.</w:t>
      </w:r>
    </w:p>
    <w:p>
      <w:pPr>
        <w:pStyle w:val="Normal"/>
        <w:jc w:val="both"/>
        <w:rPr>
          <w:lang w:val="et-EE" w:eastAsia="en-US"/>
        </w:rPr>
      </w:pPr>
      <w:r>
        <w:rPr>
          <w:lang w:val="et-EE" w:eastAsia="en-US"/>
        </w:rPr>
      </w:r>
    </w:p>
    <w:p>
      <w:pPr>
        <w:pStyle w:val="Normal"/>
        <w:jc w:val="both"/>
        <w:rPr>
          <w:lang w:val="et-EE" w:eastAsia="en-US"/>
        </w:rPr>
      </w:pPr>
      <w:r>
        <w:rPr>
          <w:lang w:val="et-EE" w:eastAsia="en-US"/>
        </w:rPr>
        <w:t>OAO RZD Oktoobri Raudtee filiaal käskkiri nr 46/H, 20.11.2003 „Vedurite tehnilise teenendamise ja remondi süsteemist“ sätestab</w:t>
      </w:r>
    </w:p>
    <w:p>
      <w:pPr>
        <w:pStyle w:val="Normal"/>
        <w:numPr>
          <w:ilvl w:val="0"/>
          <w:numId w:val="10"/>
        </w:numPr>
        <w:jc w:val="both"/>
        <w:rPr>
          <w:lang w:val="et-EE" w:eastAsia="en-US"/>
        </w:rPr>
      </w:pPr>
      <w:r>
        <w:rPr>
          <w:lang w:val="et-EE" w:eastAsia="en-US"/>
        </w:rPr>
        <w:t>Kehtestada alates 01.11.2003 ja rakendada vedurite järgmine ennetav plaaniline remondi ja tehnohoolduse süsteem:</w:t>
      </w:r>
    </w:p>
    <w:p>
      <w:pPr>
        <w:pStyle w:val="Normal"/>
        <w:ind w:left="360" w:hanging="0"/>
        <w:jc w:val="both"/>
        <w:rPr>
          <w:lang w:val="et-EE" w:eastAsia="en-US"/>
        </w:rPr>
      </w:pPr>
      <w:r>
        <w:rPr>
          <w:lang w:val="et-EE" w:eastAsia="en-US"/>
        </w:rPr>
        <w:t>1.1 Esimese astme tehnohooldus (TO-1), teise astme tehnohooldus (TO-2) ja kolmanda astme tehnohooldus (TO-3) ekspluatatsioonis olevate vedurite rikete vältimiseks, nende töökindluse tagamiseks, sanitaar-hügieenilise seisundi säilitamiseks, tuleohutuse kindlustamiseks ja avariideta tööks.</w:t>
      </w:r>
    </w:p>
    <w:p>
      <w:pPr>
        <w:pStyle w:val="Normal"/>
        <w:jc w:val="both"/>
        <w:rPr>
          <w:lang w:val="et-EE" w:eastAsia="en-US"/>
        </w:rPr>
      </w:pPr>
      <w:r>
        <w:rPr>
          <w:lang w:val="et-EE" w:eastAsia="en-US"/>
        </w:rPr>
        <w:t>Lisa 2 käskkirjale nr 46/H sätestab</w:t>
      </w:r>
    </w:p>
    <w:p>
      <w:pPr>
        <w:pStyle w:val="Normal"/>
        <w:jc w:val="both"/>
        <w:rPr/>
      </w:pPr>
      <w:r>
        <w:rPr>
          <w:lang w:val="et-EE" w:eastAsia="en-US"/>
        </w:rPr>
        <w:t>Vedurite 2TE116 tehnohoole TO-2 toimumise periood 72 h järel, tehnohoole TO-3 toimumise periood 15 tuh km sõidu järel.</w:t>
      </w:r>
    </w:p>
    <w:p>
      <w:pPr>
        <w:pStyle w:val="Normal"/>
        <w:jc w:val="both"/>
        <w:rPr>
          <w:lang w:val="et-EE" w:eastAsia="en-US"/>
        </w:rPr>
      </w:pPr>
      <w:r>
        <w:rPr>
          <w:lang w:val="et-EE" w:eastAsia="en-US"/>
        </w:rPr>
      </w:r>
    </w:p>
    <w:p>
      <w:pPr>
        <w:pStyle w:val="Normal"/>
        <w:jc w:val="both"/>
        <w:rPr>
          <w:lang w:val="et-EE" w:eastAsia="en-US"/>
        </w:rPr>
      </w:pPr>
      <w:r>
        <w:rPr>
          <w:lang w:val="et-EE" w:eastAsia="en-US"/>
        </w:rPr>
        <w:t>Vene Föderatsiooni Teede Ministeerium „Ekspluateeritavate elektri- ja diiselvedurite tehnilise teenendamise juhend“ nr ЦT-685, 27.09.1999 sätestab</w:t>
      </w:r>
    </w:p>
    <w:p>
      <w:pPr>
        <w:pStyle w:val="Normal"/>
        <w:ind w:left="360" w:hanging="0"/>
        <w:jc w:val="both"/>
        <w:rPr>
          <w:lang w:val="et-EE" w:eastAsia="en-US"/>
        </w:rPr>
      </w:pPr>
      <w:r>
        <w:rPr>
          <w:lang w:val="et-EE" w:eastAsia="en-US"/>
        </w:rPr>
        <w:t>2. Vedurite tehnohooldus TO-1</w:t>
      </w:r>
    </w:p>
    <w:p>
      <w:pPr>
        <w:pStyle w:val="Normal"/>
        <w:ind w:left="360" w:hanging="0"/>
        <w:jc w:val="both"/>
        <w:rPr>
          <w:lang w:val="et-EE" w:eastAsia="en-US"/>
        </w:rPr>
      </w:pPr>
      <w:r>
        <w:rPr>
          <w:lang w:val="et-EE" w:eastAsia="en-US"/>
        </w:rPr>
        <w:t>2.1 Üldnõuded</w:t>
      </w:r>
    </w:p>
    <w:p>
      <w:pPr>
        <w:pStyle w:val="Normal"/>
        <w:ind w:left="360" w:hanging="0"/>
        <w:jc w:val="both"/>
        <w:rPr/>
      </w:pPr>
      <w:r>
        <w:rPr>
          <w:lang w:val="et-EE" w:eastAsia="en-US"/>
        </w:rPr>
        <w:t>2.1.1 Vedurimeeskonna ülesannete hulka kuulub veduri tehnohoolduse TO-1 teostamine. TO-1 teostatakse vedurite vastuvõtul-üleandmisel, jaamades peatumisel, vedurite ekipeerimisel.</w:t>
      </w:r>
    </w:p>
    <w:p>
      <w:pPr>
        <w:pStyle w:val="Normal"/>
        <w:ind w:left="360" w:hanging="0"/>
        <w:jc w:val="both"/>
        <w:rPr>
          <w:lang w:val="et-EE" w:eastAsia="en-US"/>
        </w:rPr>
      </w:pPr>
      <w:r>
        <w:rPr>
          <w:lang w:val="et-EE" w:eastAsia="en-US"/>
        </w:rPr>
        <w:t>2.1.2 … Tehnohoolde TO-1 tööde loetelu peab asuma iga veduri vedurijuhi kabiinis.</w:t>
      </w:r>
    </w:p>
    <w:p>
      <w:pPr>
        <w:pStyle w:val="Normal"/>
        <w:ind w:left="360" w:hanging="0"/>
        <w:jc w:val="both"/>
        <w:rPr/>
      </w:pPr>
      <w:r>
        <w:rPr>
          <w:lang w:val="et-EE" w:eastAsia="en-US"/>
        </w:rPr>
        <w:t>2.1.5 Tehnohoolde TO-1 järjekordse etapi läbiviimisel peab vedurijuht tegema sissekande vormis TU-152.</w:t>
      </w:r>
    </w:p>
    <w:p>
      <w:pPr>
        <w:pStyle w:val="Normal"/>
        <w:ind w:left="360" w:hanging="0"/>
        <w:jc w:val="both"/>
        <w:rPr>
          <w:lang w:val="et-EE" w:eastAsia="en-US"/>
        </w:rPr>
      </w:pPr>
      <w:r>
        <w:rPr>
          <w:lang w:val="et-EE" w:eastAsia="en-US"/>
        </w:rPr>
        <w:t>2.2 Veduri vastuvõtmine</w:t>
      </w:r>
    </w:p>
    <w:p>
      <w:pPr>
        <w:pStyle w:val="Normal"/>
        <w:ind w:left="360" w:hanging="0"/>
        <w:jc w:val="both"/>
        <w:rPr>
          <w:lang w:val="et-EE" w:eastAsia="en-US"/>
        </w:rPr>
      </w:pPr>
      <w:r>
        <w:rPr>
          <w:lang w:val="et-EE" w:eastAsia="en-US"/>
        </w:rPr>
        <w:t>2.2.2 Veduri vastuvõtmisel peab vastu võttev vedurimeeskond vaatama üle veduri, sealhulgas</w:t>
      </w:r>
    </w:p>
    <w:p>
      <w:pPr>
        <w:pStyle w:val="Normal"/>
        <w:ind w:left="360" w:hanging="0"/>
        <w:jc w:val="both"/>
        <w:rPr>
          <w:lang w:val="et-EE" w:eastAsia="en-US"/>
        </w:rPr>
      </w:pPr>
      <w:r>
        <w:rPr>
          <w:lang w:val="et-EE" w:eastAsia="en-US"/>
        </w:rPr>
        <w:t>kontrollima üle andva vedurimeeskonna poolt TO-1 nõuete täitmist, kui tööd olid teostamata või teostatud liiga madala kvaliteediga;</w:t>
      </w:r>
    </w:p>
    <w:p>
      <w:pPr>
        <w:pStyle w:val="Normal"/>
        <w:ind w:left="360" w:hanging="0"/>
        <w:jc w:val="both"/>
        <w:rPr>
          <w:lang w:val="et-EE" w:eastAsia="en-US"/>
        </w:rPr>
      </w:pPr>
      <w:r>
        <w:rPr>
          <w:lang w:val="et-EE" w:eastAsia="en-US"/>
        </w:rPr>
        <w:t>vaadata üle veduri mehaaniline osa, pöörates erilist tähelepanu … , detailide raudteele kukkumise kaitsevahenditele;</w:t>
      </w:r>
    </w:p>
    <w:p>
      <w:pPr>
        <w:pStyle w:val="Normal"/>
        <w:ind w:left="360" w:hanging="0"/>
        <w:jc w:val="both"/>
        <w:rPr>
          <w:lang w:val="et-EE" w:eastAsia="en-US"/>
        </w:rPr>
      </w:pPr>
      <w:r>
        <w:rPr>
          <w:lang w:val="et-EE" w:eastAsia="en-US"/>
        </w:rPr>
        <w:t>vaadata üle veduri rattapaaride pukssõlmed, pöörates tähelepanu poltide kinnituse tugevusele, …;</w:t>
      </w:r>
    </w:p>
    <w:p>
      <w:pPr>
        <w:pStyle w:val="Normal"/>
        <w:ind w:left="360" w:hanging="0"/>
        <w:jc w:val="both"/>
        <w:rPr>
          <w:lang w:val="et-EE" w:eastAsia="en-US"/>
        </w:rPr>
      </w:pPr>
      <w:r>
        <w:rPr>
          <w:lang w:val="et-EE" w:eastAsia="en-US"/>
        </w:rPr>
        <w:t>2.2.4 Vedurimeeskonna tegutsemise korra veduri vastuvõtmisel sätestatakse depoo ülema poolt kinnitatud kohaliku juhendiga.</w:t>
      </w:r>
    </w:p>
    <w:p>
      <w:pPr>
        <w:pStyle w:val="Normal"/>
        <w:ind w:left="360" w:hanging="0"/>
        <w:jc w:val="both"/>
        <w:rPr/>
      </w:pPr>
      <w:r>
        <w:rPr>
          <w:lang w:val="et-EE" w:eastAsia="en-US"/>
        </w:rPr>
        <w:t>Juhul, kui kohalikus juhendis on ülevaatus ette nähtud lühendatud mahus, samuti veduri kasutamisel erinevate depoode vedurimeeskondade poolt, kinnitatakse juhend raudtee-ettevõtte vedurimajanduse juhi poolt. Erinevate raudtee-ettevõtete vedurimeeskondade poolt vedurite ekspluatasioonis hoidmisel kinnitatakse juhend nende raudtee-ettevõtete vedurimajanduse juhtide poolt.</w:t>
      </w:r>
    </w:p>
    <w:p>
      <w:pPr>
        <w:pStyle w:val="Normal"/>
        <w:ind w:left="360" w:hanging="0"/>
        <w:jc w:val="both"/>
        <w:rPr>
          <w:lang w:val="et-EE" w:eastAsia="en-US"/>
        </w:rPr>
      </w:pPr>
      <w:r>
        <w:rPr>
          <w:lang w:val="et-EE" w:eastAsia="en-US"/>
        </w:rPr>
        <w:t>2.3 Vedurimeeskonna kohustused teel olles</w:t>
      </w:r>
    </w:p>
    <w:p>
      <w:pPr>
        <w:pStyle w:val="Normal"/>
        <w:ind w:left="360" w:hanging="0"/>
        <w:jc w:val="both"/>
        <w:rPr/>
      </w:pPr>
      <w:r>
        <w:rPr>
          <w:lang w:val="et-EE" w:eastAsia="en-US"/>
        </w:rPr>
        <w:t>2.3.2 Vahejaamades peatudes peab vedurimeeskond kontrollima juurdepääsetavates kohtades veermiku osi (poltide kinnituse tugevust, … pukside katetes ja korpustel lõhede olemasolu, …) … .</w:t>
      </w:r>
    </w:p>
    <w:p>
      <w:pPr>
        <w:pStyle w:val="Normal"/>
        <w:ind w:left="360" w:hanging="0"/>
        <w:jc w:val="both"/>
        <w:rPr>
          <w:lang w:val="et-EE" w:eastAsia="en-US"/>
        </w:rPr>
      </w:pPr>
      <w:r>
        <w:rPr>
          <w:lang w:val="et-EE" w:eastAsia="en-US"/>
        </w:rPr>
        <w:t>2.4 Veduri üleandmine</w:t>
      </w:r>
    </w:p>
    <w:p>
      <w:pPr>
        <w:pStyle w:val="Normal"/>
        <w:ind w:left="360" w:hanging="0"/>
        <w:jc w:val="both"/>
        <w:rPr/>
      </w:pPr>
      <w:r>
        <w:rPr>
          <w:lang w:val="et-EE" w:eastAsia="en-US"/>
        </w:rPr>
        <w:t>2.4.1 Äraantava veduri meeskond peab lõpule viima järjekordse etapi tehnoülevaatusest TO-1…</w:t>
      </w:r>
    </w:p>
    <w:p>
      <w:pPr>
        <w:pStyle w:val="Normal"/>
        <w:ind w:left="360" w:hanging="0"/>
        <w:jc w:val="both"/>
        <w:rPr>
          <w:lang w:val="et-EE" w:eastAsia="en-US"/>
        </w:rPr>
      </w:pPr>
      <w:r>
        <w:rPr>
          <w:lang w:val="et-EE" w:eastAsia="en-US"/>
        </w:rPr>
        <w:t>Lisa 5 instruktsioonile nr ЦT-685 „Veduri 2TE116   tehnohoolde TO-1 tööde ligikaudne loend“ sätestab</w:t>
      </w:r>
    </w:p>
    <w:p>
      <w:pPr>
        <w:pStyle w:val="Normal"/>
        <w:ind w:left="360" w:hanging="0"/>
        <w:jc w:val="both"/>
        <w:rPr>
          <w:lang w:val="et-EE" w:eastAsia="en-US"/>
        </w:rPr>
      </w:pPr>
      <w:r>
        <w:rPr>
          <w:lang w:val="et-EE" w:eastAsia="en-US"/>
        </w:rPr>
        <w:t>Märkus. Täites hoolde iga etappi, tuleb üle vaadata veduri veermiku osa, kaasa arvatud … veoreduktorite  kinnitussõlmed, erilist tähelepanu pöörata rattapaaridele, esmajärjekorras bandaažidele.</w:t>
      </w:r>
    </w:p>
    <w:p>
      <w:pPr>
        <w:pStyle w:val="Normal"/>
        <w:ind w:left="360" w:hanging="0"/>
        <w:jc w:val="both"/>
        <w:rPr>
          <w:lang w:val="et-EE" w:eastAsia="en-US"/>
        </w:rPr>
      </w:pPr>
      <w:r>
        <w:rPr>
          <w:lang w:val="et-EE" w:eastAsia="en-US"/>
        </w:rPr>
        <w:t xml:space="preserve">3. Vedurite tehnohooldus TO-2 </w:t>
      </w:r>
    </w:p>
    <w:p>
      <w:pPr>
        <w:pStyle w:val="Normal"/>
        <w:ind w:left="360" w:hanging="0"/>
        <w:jc w:val="both"/>
        <w:rPr/>
      </w:pPr>
      <w:r>
        <w:rPr>
          <w:lang w:val="et-EE" w:eastAsia="en-US"/>
        </w:rPr>
        <w:t xml:space="preserve">3.1 Vedurite TO-2 hoolduse teostamisel tuleb vedurisõlmede ja süsteemide sealhulgas ekipaaži (veermiku) osade … kontrollimisel ja ülevaatamisel täita operatsioonid liiklusohutuse tagamiseks. </w:t>
      </w:r>
    </w:p>
    <w:p>
      <w:pPr>
        <w:pStyle w:val="Normal"/>
        <w:ind w:left="360" w:hanging="360"/>
        <w:jc w:val="both"/>
        <w:rPr>
          <w:lang w:val="et-EE" w:eastAsia="en-US"/>
        </w:rPr>
      </w:pPr>
      <w:r>
        <w:rPr>
          <w:lang w:val="et-EE" w:eastAsia="en-US"/>
        </w:rPr>
        <w:t xml:space="preserve">      </w:t>
      </w:r>
      <w:r>
        <w:rPr>
          <w:lang w:val="et-EE" w:eastAsia="en-US"/>
        </w:rPr>
        <w:t>3.7 Vedurite tehnohooldepunktid peavad olema varustatud seadmete ja vahenditega, mõõteseadmete ja tööriistadega, et täita kõiki TO-2 ette nähtud operatsioone.</w:t>
      </w:r>
    </w:p>
    <w:p>
      <w:pPr>
        <w:pStyle w:val="Normal"/>
        <w:jc w:val="both"/>
        <w:rPr>
          <w:lang w:val="et-EE" w:eastAsia="en-US"/>
        </w:rPr>
      </w:pPr>
      <w:r>
        <w:rPr>
          <w:lang w:val="et-EE" w:eastAsia="en-US"/>
        </w:rPr>
      </w:r>
    </w:p>
    <w:p>
      <w:pPr>
        <w:pStyle w:val="Normal"/>
        <w:jc w:val="both"/>
        <w:rPr/>
      </w:pPr>
      <w:r>
        <w:rPr>
          <w:lang w:val="et-EE" w:eastAsia="en-US"/>
        </w:rPr>
        <w:t>„</w:t>
      </w:r>
      <w:r>
        <w:rPr>
          <w:lang w:val="et-EE" w:eastAsia="en-US"/>
        </w:rPr>
        <w:t>Westgate Transport OÜ ohutusjuhtimise süsteemi“ lisa 2 „Westgate Transport OÜ töötajate tegutsemise ja teavitamise kord kriisi- või avariiohtliku olukorra tekkimisel ohtlike kaupade veol“ sätestab</w:t>
      </w:r>
    </w:p>
    <w:p>
      <w:pPr>
        <w:pStyle w:val="Normal"/>
        <w:jc w:val="both"/>
        <w:rPr>
          <w:lang w:val="et-EE" w:eastAsia="en-US"/>
        </w:rPr>
      </w:pPr>
      <w:r>
        <w:rPr>
          <w:lang w:val="et-EE" w:eastAsia="en-US"/>
        </w:rPr>
        <w:t>1. AS Eesti Raudtee infrastruktuuril tekkinud avariiolukordade likvideerimise kord</w:t>
      </w:r>
    </w:p>
    <w:p>
      <w:pPr>
        <w:pStyle w:val="Normal"/>
        <w:jc w:val="both"/>
        <w:rPr>
          <w:lang w:val="et-EE" w:eastAsia="en-US"/>
        </w:rPr>
      </w:pPr>
      <w:r>
        <w:rPr>
          <w:lang w:val="et-EE" w:eastAsia="en-US"/>
        </w:rPr>
        <w:t>1.2 Saanud vedurijuhilt teate avariiolukorra kohta või kui avariiolukord on tekkinud jaama piirides, teatab jaamakorraldaja juhtunust jaamaülemale ja rongidispetšerile.</w:t>
      </w:r>
    </w:p>
    <w:p>
      <w:pPr>
        <w:pStyle w:val="Normal"/>
        <w:jc w:val="both"/>
        <w:rPr>
          <w:lang w:val="et-EE" w:eastAsia="en-US"/>
        </w:rPr>
      </w:pPr>
      <w:r>
        <w:rPr>
          <w:lang w:val="et-EE" w:eastAsia="en-US"/>
        </w:rPr>
        <w:t>1.3 Avariisse sattunud rongi edasise liikumise korra ja tingimused kehtestab AS Eesti Raudtee.</w:t>
      </w:r>
    </w:p>
    <w:p>
      <w:pPr>
        <w:pStyle w:val="Normal"/>
        <w:jc w:val="both"/>
        <w:rPr>
          <w:lang w:val="et-EE" w:eastAsia="en-US"/>
        </w:rPr>
      </w:pPr>
      <w:r>
        <w:rPr>
          <w:lang w:val="et-EE" w:eastAsia="en-US"/>
        </w:rPr>
        <w:t>1.4 Infrastruktuuril ettevõtte rongidega juhtunud avarii tagajärgede likvideerimist alustatakse viivitamatult ning vastavalt Eeskirjades ette nähtud korrale.</w:t>
      </w:r>
    </w:p>
    <w:p>
      <w:pPr>
        <w:pStyle w:val="Normal"/>
        <w:jc w:val="both"/>
        <w:rPr>
          <w:sz w:val="28"/>
          <w:lang w:val="et-EE" w:eastAsia="en-US"/>
        </w:rPr>
      </w:pPr>
      <w:r>
        <w:rPr>
          <w:sz w:val="28"/>
          <w:lang w:val="et-EE" w:eastAsia="en-US"/>
        </w:rPr>
      </w:r>
    </w:p>
    <w:p>
      <w:pPr>
        <w:pStyle w:val="Normal"/>
        <w:ind w:left="1080" w:hanging="0"/>
        <w:jc w:val="both"/>
        <w:rPr/>
      </w:pPr>
      <w:r>
        <w:rPr>
          <w:sz w:val="28"/>
          <w:lang w:val="et-EE" w:eastAsia="en-US"/>
        </w:rPr>
        <w:t>3.3 Õigusnormid</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Euroopa Parlamendi ja Nõukogu „Raudteede ohutuse direktiiv“ 2004/49/EÜ sätestab</w:t>
      </w:r>
    </w:p>
    <w:p>
      <w:pPr>
        <w:pStyle w:val="Normal"/>
        <w:jc w:val="both"/>
        <w:rPr>
          <w:lang w:val="et-EE" w:eastAsia="en-US"/>
        </w:rPr>
      </w:pPr>
      <w:r>
        <w:rPr>
          <w:lang w:val="et-EE" w:eastAsia="en-US"/>
        </w:rPr>
        <w:t>Artikkel 23. Aruanded</w:t>
      </w:r>
    </w:p>
    <w:p>
      <w:pPr>
        <w:pStyle w:val="Normal"/>
        <w:numPr>
          <w:ilvl w:val="0"/>
          <w:numId w:val="10"/>
        </w:numPr>
        <w:jc w:val="both"/>
        <w:rPr/>
      </w:pPr>
      <w:r>
        <w:rPr>
          <w:lang w:val="et-EE" w:eastAsia="en-US"/>
        </w:rPr>
        <w:t>Uurimisorgan avalikustab lõpparuande võimalikult lühikese aja jooksul ja tavaliselt hiljemalt 12 kuu jooksul pärast juhtumi kuupäeva. Aruandes järgitakse nii täpselt kui võimalik V lisas sätestatud aruandestruktuuri.</w:t>
      </w:r>
    </w:p>
    <w:p>
      <w:pPr>
        <w:pStyle w:val="Normal"/>
        <w:jc w:val="both"/>
        <w:rPr>
          <w:lang w:val="et-EE" w:eastAsia="en-US"/>
        </w:rPr>
      </w:pPr>
      <w:r>
        <w:rPr>
          <w:lang w:val="et-EE" w:eastAsia="en-US"/>
        </w:rPr>
        <w:t>V Lisa</w:t>
      </w:r>
    </w:p>
    <w:p>
      <w:pPr>
        <w:pStyle w:val="Normal"/>
        <w:jc w:val="both"/>
        <w:rPr>
          <w:lang w:val="et-EE" w:eastAsia="en-US"/>
        </w:rPr>
      </w:pPr>
      <w:r>
        <w:rPr>
          <w:lang w:val="et-EE" w:eastAsia="en-US"/>
        </w:rPr>
        <w:t>Õnnetus- ja vahejuhtumite uurimisaruande põhisisu</w:t>
      </w:r>
    </w:p>
    <w:p>
      <w:pPr>
        <w:pStyle w:val="Normal"/>
        <w:jc w:val="both"/>
        <w:rPr>
          <w:lang w:val="et-EE" w:eastAsia="en-US"/>
        </w:rPr>
      </w:pPr>
      <w:r>
        <w:rPr>
          <w:lang w:val="et-EE" w:eastAsia="en-US"/>
        </w:rPr>
        <w:t>3. Uurimiste ja küsitluste andmed</w:t>
      </w:r>
    </w:p>
    <w:p>
      <w:pPr>
        <w:pStyle w:val="Normal"/>
        <w:jc w:val="both"/>
        <w:rPr>
          <w:lang w:val="et-EE" w:eastAsia="en-US"/>
        </w:rPr>
      </w:pPr>
      <w:r>
        <w:rPr>
          <w:lang w:val="et-EE" w:eastAsia="en-US"/>
        </w:rPr>
        <w:t>3.2. Ohutuse juhtimissüsteem</w:t>
      </w:r>
    </w:p>
    <w:p>
      <w:pPr>
        <w:pStyle w:val="Normal"/>
        <w:jc w:val="both"/>
        <w:rPr>
          <w:lang w:val="et-EE" w:eastAsia="en-US"/>
        </w:rPr>
      </w:pPr>
      <w:r>
        <w:rPr>
          <w:lang w:val="et-EE" w:eastAsia="en-US"/>
        </w:rPr>
        <w:t>- raamorganisatsioon ning kuidas toimub käskude andmine ja täitmine,</w:t>
      </w:r>
    </w:p>
    <w:p>
      <w:pPr>
        <w:pStyle w:val="Normal"/>
        <w:jc w:val="both"/>
        <w:rPr>
          <w:lang w:val="et-EE" w:eastAsia="en-US"/>
        </w:rPr>
      </w:pPr>
      <w:r>
        <w:rPr>
          <w:lang w:val="et-EE" w:eastAsia="en-US"/>
        </w:rPr>
        <w:t>- nõuded personalile ja kuidas neid täidetakse,</w:t>
      </w:r>
    </w:p>
    <w:p>
      <w:pPr>
        <w:pStyle w:val="Normal"/>
        <w:jc w:val="both"/>
        <w:rPr>
          <w:lang w:val="et-EE" w:eastAsia="en-US"/>
        </w:rPr>
      </w:pPr>
      <w:r>
        <w:rPr>
          <w:lang w:val="et-EE" w:eastAsia="en-US"/>
        </w:rPr>
        <w:t>- sisekontrollide ja –auditite kord ja tulemused,</w:t>
      </w:r>
    </w:p>
    <w:p>
      <w:pPr>
        <w:pStyle w:val="Normal"/>
        <w:jc w:val="both"/>
        <w:rPr>
          <w:lang w:val="et-EE" w:eastAsia="en-US"/>
        </w:rPr>
      </w:pPr>
      <w:r>
        <w:rPr>
          <w:lang w:val="et-EE" w:eastAsia="en-US"/>
        </w:rPr>
        <w:t>- infrastruktuuriga seotud erinevate osaliste suhtlus.</w:t>
      </w:r>
    </w:p>
    <w:p>
      <w:pPr>
        <w:pStyle w:val="Normal"/>
        <w:jc w:val="both"/>
        <w:rPr>
          <w:lang w:val="et-EE" w:eastAsia="en-US"/>
        </w:rPr>
      </w:pPr>
      <w:r>
        <w:rPr>
          <w:lang w:val="et-EE" w:eastAsia="en-US"/>
        </w:rPr>
      </w:r>
    </w:p>
    <w:p>
      <w:pPr>
        <w:pStyle w:val="Normal"/>
        <w:jc w:val="both"/>
        <w:rPr/>
      </w:pPr>
      <w:r>
        <w:rPr>
          <w:lang w:val="et-EE" w:eastAsia="en-US"/>
        </w:rPr>
        <w:t>„</w:t>
      </w:r>
      <w:r>
        <w:rPr>
          <w:lang w:val="et-EE" w:eastAsia="en-US"/>
        </w:rPr>
        <w:t>Raudteeseadus“ sätestab</w:t>
      </w:r>
    </w:p>
    <w:p>
      <w:pPr>
        <w:pStyle w:val="Normal"/>
        <w:jc w:val="both"/>
        <w:rPr>
          <w:lang w:val="et-EE" w:eastAsia="en-US"/>
        </w:rPr>
      </w:pPr>
      <w:r>
        <w:rPr>
          <w:lang w:val="et-EE" w:eastAsia="en-US"/>
        </w:rPr>
        <w:t>§ 10. Tegevusluba</w:t>
      </w:r>
    </w:p>
    <w:p>
      <w:pPr>
        <w:pStyle w:val="Normal"/>
        <w:jc w:val="both"/>
        <w:rPr>
          <w:lang w:val="et-EE" w:eastAsia="en-US"/>
        </w:rPr>
      </w:pPr>
      <w:r>
        <w:rPr>
          <w:lang w:val="et-EE" w:eastAsia="en-US"/>
        </w:rPr>
        <w:t>(4) Avalikul raudteel kasutatava või raudteeveoteenuse osutamiseks kasutatava raudteeveeremi tehnohoolet võib teha ettevõtja, kellele Konkurentsiamet on andnud raudteeveeremi tehnohoolde tegevusloa.</w:t>
      </w:r>
    </w:p>
    <w:p>
      <w:pPr>
        <w:pStyle w:val="Normal"/>
        <w:jc w:val="both"/>
        <w:rPr>
          <w:lang w:val="et-EE" w:eastAsia="en-US"/>
        </w:rPr>
      </w:pPr>
      <w:r>
        <w:rPr>
          <w:lang w:val="et-EE" w:eastAsia="en-US"/>
        </w:rPr>
        <w:t>(5) Avalikul raudteel kasutatavat või raudteeveoteenuse osutamiseks kasutavat raudteeveeremit võib remontida ettevõtja, kellele Konkurentsiamet on andnud raudteeveeremi remondi tegevusloa. Raudteeveeremi remondi tegevusluba annab ettevõtjale õiguse teha avalikul raudteel kasutatava või raudteeveoteenuse osutamiseks kasutatava raudteeveeremi tehnohoolet.</w:t>
      </w:r>
    </w:p>
    <w:p>
      <w:pPr>
        <w:pStyle w:val="Normal"/>
        <w:jc w:val="both"/>
        <w:rPr>
          <w:lang w:val="et-EE" w:eastAsia="en-US"/>
        </w:rPr>
      </w:pPr>
      <w:r>
        <w:rPr>
          <w:lang w:val="et-EE" w:eastAsia="en-US"/>
        </w:rPr>
        <w:t>§ 34¹. Raudtee-ettevõtja ohutusjuhtimise süsteem</w:t>
      </w:r>
    </w:p>
    <w:p>
      <w:pPr>
        <w:pStyle w:val="Normal"/>
        <w:numPr>
          <w:ilvl w:val="0"/>
          <w:numId w:val="8"/>
        </w:numPr>
        <w:jc w:val="both"/>
        <w:rPr>
          <w:lang w:val="et-EE" w:eastAsia="en-US"/>
        </w:rPr>
      </w:pPr>
      <w:r>
        <w:rPr>
          <w:lang w:val="et-EE" w:eastAsia="en-US"/>
        </w:rPr>
        <w:t>Raudtee-ettevõtja peab oma ettevõttes kehtestama ohutusjuhtimise süsteemi ja tagama selle rakendamise. Ohutusjuhtimise süteem kehtestatakse kirjalikult, samuti peab ohutusjuhtimise süsteemi rakendamine olema dokumenteeritud kõigis selle olulistes osades.</w:t>
      </w:r>
    </w:p>
    <w:p>
      <w:pPr>
        <w:pStyle w:val="Normal"/>
        <w:numPr>
          <w:ilvl w:val="0"/>
          <w:numId w:val="8"/>
        </w:numPr>
        <w:jc w:val="both"/>
        <w:rPr>
          <w:lang w:val="et-EE" w:eastAsia="en-US"/>
        </w:rPr>
      </w:pPr>
      <w:r>
        <w:rPr>
          <w:lang w:val="et-EE" w:eastAsia="en-US"/>
        </w:rPr>
        <w:t>Raudtee-ettevõtja peab ohutusjuhtimise süsteemi kehtestamisel lähtuma eesmärgist tagada raudteeohutus ning ta peab kehtestatud ohutusjuhtimise süsteemi võimalikult efektiivselt rakendama.</w:t>
      </w:r>
    </w:p>
    <w:p>
      <w:pPr>
        <w:pStyle w:val="Normal"/>
        <w:numPr>
          <w:ilvl w:val="0"/>
          <w:numId w:val="8"/>
        </w:numPr>
        <w:jc w:val="both"/>
        <w:rPr>
          <w:lang w:val="et-EE" w:eastAsia="en-US"/>
        </w:rPr>
      </w:pPr>
      <w:r>
        <w:rPr>
          <w:lang w:val="et-EE" w:eastAsia="en-US"/>
        </w:rPr>
        <w:t>Ohutusjuhtimise süsteemi hulka kuuluvad:</w:t>
      </w:r>
    </w:p>
    <w:p>
      <w:pPr>
        <w:pStyle w:val="Normal"/>
        <w:jc w:val="both"/>
        <w:rPr/>
      </w:pPr>
      <w:r>
        <w:rPr>
          <w:lang w:val="et-EE" w:eastAsia="en-US"/>
        </w:rPr>
        <w:t>8) ettevõtja organisatsioonis töökohtade määramine, millel töötavad isikud vastutavad raudteeõnnetuse või intsidendi toimumise korral pädevate ametiasutuste viivitamatu teavitamise eest;</w:t>
      </w:r>
    </w:p>
    <w:p>
      <w:pPr>
        <w:pStyle w:val="Normal"/>
        <w:jc w:val="both"/>
        <w:rPr>
          <w:lang w:val="et-EE" w:eastAsia="en-US"/>
        </w:rPr>
      </w:pPr>
      <w:r>
        <w:rPr>
          <w:lang w:val="et-EE" w:eastAsia="en-US"/>
        </w:rPr>
        <w:t>9) ettevõtte tegutsemisplaan õnnetuse või intsidendi korral, mis tagab ühtlasi vajalikus ulatuses koostöö päästeteenistuste, teiste pädevate ametiasutuste ning raudtee-ettevõtjatega.</w:t>
      </w:r>
    </w:p>
    <w:p>
      <w:pPr>
        <w:pStyle w:val="Normal"/>
        <w:jc w:val="both"/>
        <w:rPr>
          <w:lang w:val="et-EE" w:eastAsia="en-US"/>
        </w:rPr>
      </w:pPr>
      <w:r>
        <w:rPr>
          <w:lang w:val="et-EE" w:eastAsia="en-US"/>
        </w:rPr>
        <w:t>§ 42. Raudteeliiklusõnnetuse ja raudteeintsidendi uurimine</w:t>
      </w:r>
    </w:p>
    <w:p>
      <w:pPr>
        <w:pStyle w:val="Normal"/>
        <w:jc w:val="both"/>
        <w:rPr>
          <w:lang w:val="et-EE" w:eastAsia="en-US"/>
        </w:rPr>
      </w:pPr>
      <w:r>
        <w:rPr>
          <w:lang w:val="et-EE" w:eastAsia="en-US"/>
        </w:rPr>
        <w:t>(3) Raudteeliiklusõnnetuse või raudteeintsidendi uurimise peamine eesmärk on kindlaks teha raudteeliiklusõnnetuse või raudteeintsidendi, vajaduse korral ka otsasõidu põhjused, et edaspidi sellist õnnetust, intsidenti või otsasõitu vältida.</w:t>
      </w:r>
    </w:p>
    <w:p>
      <w:pPr>
        <w:pStyle w:val="Normal"/>
        <w:jc w:val="both"/>
        <w:rPr>
          <w:lang w:val="et-EE" w:eastAsia="en-US"/>
        </w:rPr>
      </w:pPr>
      <w:r>
        <w:rPr>
          <w:lang w:val="et-EE" w:eastAsia="en-US"/>
        </w:rPr>
      </w:r>
    </w:p>
    <w:p>
      <w:pPr>
        <w:pStyle w:val="Normal"/>
        <w:jc w:val="both"/>
        <w:rPr/>
      </w:pPr>
      <w:r>
        <w:rPr>
          <w:lang w:val="et-EE" w:eastAsia="en-US"/>
        </w:rPr>
        <w:t>„</w:t>
      </w:r>
      <w:r>
        <w:rPr>
          <w:lang w:val="et-EE" w:eastAsia="en-US"/>
        </w:rPr>
        <w:t>Raudtee tehnokasutuseeskiri“ sätestab</w:t>
      </w:r>
    </w:p>
    <w:p>
      <w:pPr>
        <w:pStyle w:val="Normal"/>
        <w:jc w:val="both"/>
        <w:rPr>
          <w:lang w:val="et-EE" w:eastAsia="en-US"/>
        </w:rPr>
      </w:pPr>
      <w:r>
        <w:rPr>
          <w:lang w:val="et-EE" w:eastAsia="en-US"/>
        </w:rPr>
        <w:t>III ptk Veerem</w:t>
      </w:r>
    </w:p>
    <w:p>
      <w:pPr>
        <w:pStyle w:val="Normal"/>
        <w:jc w:val="both"/>
        <w:rPr>
          <w:lang w:val="et-EE" w:eastAsia="en-US"/>
        </w:rPr>
      </w:pPr>
      <w:r>
        <w:rPr>
          <w:lang w:val="et-EE" w:eastAsia="en-US"/>
        </w:rPr>
        <w:t>131. Veerem peab tagama häireteta töö ning vastama liiklusohutuse, tuleohutuse, tööohutuse ja keskkonnakaitse eeskirjade nõuetele.</w:t>
      </w:r>
    </w:p>
    <w:p>
      <w:pPr>
        <w:pStyle w:val="Normal"/>
        <w:jc w:val="both"/>
        <w:rPr/>
      </w:pPr>
      <w:r>
        <w:rPr>
          <w:lang w:val="et-EE" w:eastAsia="en-US"/>
        </w:rPr>
        <w:t>Veeremi tehnohoolduse ja remondi eest vastutavad isikud peavad ennetama rikkeid ja tagama veeremi ettenähtud kasutusea.</w:t>
      </w:r>
    </w:p>
    <w:p>
      <w:pPr>
        <w:pStyle w:val="Normal"/>
        <w:jc w:val="both"/>
        <w:rPr>
          <w:lang w:val="et-EE" w:eastAsia="en-US"/>
        </w:rPr>
      </w:pPr>
      <w:r>
        <w:rPr>
          <w:lang w:val="et-EE" w:eastAsia="en-US"/>
        </w:rPr>
        <w:t>149. Veeremi järelevaatust tuleb teha eeskirjade ja juhenditega sätestatud korras ning veeremihoidja määratud tähtaegadel.</w:t>
      </w:r>
    </w:p>
    <w:p>
      <w:pPr>
        <w:pStyle w:val="Normal"/>
        <w:jc w:val="both"/>
        <w:rPr>
          <w:lang w:val="et-EE" w:eastAsia="en-US"/>
        </w:rPr>
      </w:pPr>
      <w:r>
        <w:rPr>
          <w:lang w:val="et-EE" w:eastAsia="en-US"/>
        </w:rPr>
        <w:t>151. Vedurimeeskonna koosseisu ning veduri ja mootorrongi juhtimise korra määrab raudteehoidja olenevalt veduri ja mootorrongi tüübist ning kohalikest oludest.</w:t>
      </w:r>
    </w:p>
    <w:p>
      <w:pPr>
        <w:pStyle w:val="Normal"/>
        <w:jc w:val="both"/>
        <w:rPr>
          <w:lang w:val="et-EE" w:eastAsia="en-US"/>
        </w:rPr>
      </w:pPr>
      <w:r>
        <w:rPr>
          <w:lang w:val="et-EE" w:eastAsia="en-US"/>
        </w:rPr>
      </w:r>
    </w:p>
    <w:p>
      <w:pPr>
        <w:pStyle w:val="Normal"/>
        <w:jc w:val="both"/>
        <w:rPr>
          <w:lang w:val="et-EE" w:eastAsia="en-US"/>
        </w:rPr>
      </w:pPr>
      <w:r>
        <w:rPr>
          <w:lang w:val="et-EE" w:eastAsia="en-US"/>
        </w:rPr>
        <w:t>Vedur 2TE116, Tehnilise teenendamise ja jooksva remondi juhend 2TE116.00.00.008 TJ sätestab</w:t>
      </w:r>
    </w:p>
    <w:p>
      <w:pPr>
        <w:pStyle w:val="Normal"/>
        <w:jc w:val="both"/>
        <w:rPr>
          <w:lang w:val="et-EE" w:eastAsia="en-US"/>
        </w:rPr>
      </w:pPr>
      <w:r>
        <w:rPr>
          <w:lang w:val="et-EE" w:eastAsia="en-US"/>
        </w:rPr>
        <w:t>Teenendamise liik TO-2</w:t>
      </w:r>
    </w:p>
    <w:p>
      <w:pPr>
        <w:pStyle w:val="Normal"/>
        <w:jc w:val="both"/>
        <w:rPr>
          <w:lang w:val="et-EE" w:eastAsia="en-US"/>
        </w:rPr>
      </w:pPr>
      <w:r>
        <w:rPr>
          <w:lang w:val="et-EE" w:eastAsia="en-US"/>
        </w:rPr>
        <w:t>6. Pöördvanker</w:t>
      </w:r>
    </w:p>
    <w:p>
      <w:pPr>
        <w:pStyle w:val="Normal"/>
        <w:jc w:val="both"/>
        <w:rPr>
          <w:lang w:val="et-EE" w:eastAsia="en-US"/>
        </w:rPr>
      </w:pPr>
      <w:r>
        <w:rPr>
          <w:lang w:val="et-EE" w:eastAsia="en-US"/>
        </w:rPr>
        <w:t>6.8 Veoülekanne</w:t>
      </w:r>
    </w:p>
    <w:p>
      <w:pPr>
        <w:pStyle w:val="Normal"/>
        <w:jc w:val="both"/>
        <w:rPr>
          <w:lang w:val="et-EE" w:eastAsia="en-US"/>
        </w:rPr>
      </w:pPr>
      <w:r>
        <w:rPr>
          <w:lang w:val="et-EE" w:eastAsia="en-US"/>
        </w:rPr>
        <w:t>6.8.1 Kontrollida hammasülekande katete kinnitust ja äravoolu renni puhtust. Veoülekande katetes olevad praod ja õli tilkumine on lubamatu. Nõrgenenud kinnitused pingutada.</w:t>
      </w:r>
    </w:p>
    <w:p>
      <w:pPr>
        <w:pStyle w:val="Normal"/>
        <w:jc w:val="both"/>
        <w:rPr>
          <w:lang w:val="et-EE" w:eastAsia="en-US"/>
        </w:rPr>
      </w:pPr>
      <w:r>
        <w:rPr>
          <w:lang w:val="et-EE" w:eastAsia="en-US"/>
        </w:rPr>
      </w:r>
    </w:p>
    <w:p>
      <w:pPr>
        <w:pStyle w:val="Normal"/>
        <w:jc w:val="both"/>
        <w:rPr/>
      </w:pPr>
      <w:r>
        <w:rPr>
          <w:lang w:val="et-EE" w:eastAsia="en-US"/>
        </w:rPr>
        <w:t>Raskemasinaehituse Ministeeriumi tööstusettevõtte „Vorošilovgradteplovoz“ Vedur 2TE116 ekspluatatsioonijuhend 2TE116.00.00.008 EJ sätestab</w:t>
      </w:r>
    </w:p>
    <w:p>
      <w:pPr>
        <w:pStyle w:val="Normal"/>
        <w:jc w:val="both"/>
        <w:rPr/>
      </w:pPr>
      <w:r>
        <w:rPr>
          <w:lang w:val="et-EE" w:eastAsia="en-US"/>
        </w:rPr>
        <w:t>4.2.8 Graafiku järgsel veduri peatusel vahejaamades pikkusega üle 20 minuti, kontrollida kompamise teel elektrimasinate ja teiste agregaatide laagrite soojust seisatud diiselgeneraatori juures. Kui diiselgeneraator on seisma jäetud rohkem kui 20 minutiks, tuleb kontrollida õlitaset diisli karteris töötava õlipumbaga, mis peab olema märgistuste vahel 10 minutit pärast diiselgeneraatori seisma jätmist, kontrollida kuulmise järgi õhukadusid jahutusribide ja õhupuhastite pneumosilindritest. Vihmaperioodidel valada veed õhupuhastite korpusest välja.</w:t>
      </w:r>
    </w:p>
    <w:p>
      <w:pPr>
        <w:pStyle w:val="Normal"/>
        <w:jc w:val="both"/>
        <w:rPr>
          <w:lang w:val="et-EE" w:eastAsia="en-US"/>
        </w:rPr>
      </w:pPr>
      <w:r>
        <w:rPr>
          <w:lang w:val="et-EE" w:eastAsia="en-US"/>
        </w:rPr>
        <w:t>Veduri peatusel vahejaamas vaadata üle veeremi (ekipaaž) osa, kontrollida kompamise teel pukside soojenemist. Pukside soojenemiseks üle normi loetakse seda, kui kätt, mis on pandud korpuse peale, seal hoida on võimatu.</w:t>
      </w:r>
    </w:p>
    <w:p>
      <w:pPr>
        <w:pStyle w:val="Normal"/>
        <w:jc w:val="both"/>
        <w:rPr>
          <w:sz w:val="28"/>
          <w:lang w:val="et-EE" w:eastAsia="en-US"/>
        </w:rPr>
      </w:pPr>
      <w:r>
        <w:rPr>
          <w:sz w:val="28"/>
          <w:lang w:val="et-EE" w:eastAsia="en-US"/>
        </w:rPr>
      </w:r>
    </w:p>
    <w:p>
      <w:pPr>
        <w:pStyle w:val="Normal"/>
        <w:ind w:left="1080" w:hanging="0"/>
        <w:jc w:val="both"/>
        <w:rPr/>
      </w:pPr>
      <w:r>
        <w:rPr>
          <w:sz w:val="28"/>
          <w:lang w:val="et-EE" w:eastAsia="en-US"/>
        </w:rPr>
        <w:t>3.4 Veeremi ja tehniliste seadmete töö</w:t>
      </w:r>
    </w:p>
    <w:p>
      <w:pPr>
        <w:pStyle w:val="Normal"/>
        <w:jc w:val="both"/>
        <w:rPr>
          <w:sz w:val="28"/>
          <w:lang w:val="et-EE" w:eastAsia="en-US"/>
        </w:rPr>
      </w:pPr>
      <w:r>
        <w:rPr>
          <w:sz w:val="28"/>
          <w:lang w:val="et-EE" w:eastAsia="en-US"/>
        </w:rPr>
      </w:r>
    </w:p>
    <w:p>
      <w:pPr>
        <w:pStyle w:val="Normal"/>
        <w:jc w:val="both"/>
        <w:rPr/>
      </w:pPr>
      <w:r>
        <w:rPr>
          <w:lang w:val="et-EE" w:eastAsia="en-US"/>
        </w:rPr>
        <w:t>Veduri 2TE116 nr 795 kiirusmeeriku SL2M nr 57672 lindi dešifreerimisel on tehtud kindlaks, et rongi nr 1556 teenindamisel km 284 pk 8 kuni km 314 pk 10 oli sõidukiirus mitte üle 70km/h, kellaaeg oli 9.23 kuni 10.00. Enne Vaivara jaama km 284 pk 8 kuni km 288 pk 6 on vedurijuht teinud kaks pidurdusastet ja vähendanud rongi kiirust kuni 8 km/h-ni. Kiiruse vähendamist tingis Vaivara jaama eelteatefoori kollane ja sissesõidufoori punane tuli. Seejärel on kiirus kasvanud, kuid mitte üle 70km/h. Vaivara jaamas pöörmele nr 30 lähenedes ja selle ületamisel oli rongi kiiruseks 20km/h. Enne Narva jaama on tehtud kolm pidurdusastet, viimane neist kiiruselt 19km/h, mis seiskas ka rongi. Märkusi ei ole.</w:t>
      </w:r>
    </w:p>
    <w:p>
      <w:pPr>
        <w:pStyle w:val="Normal"/>
        <w:jc w:val="both"/>
        <w:rPr>
          <w:lang w:val="et-EE" w:eastAsia="en-US"/>
        </w:rPr>
      </w:pPr>
      <w:r>
        <w:rPr>
          <w:lang w:val="et-EE" w:eastAsia="en-US"/>
        </w:rPr>
        <w:t>Vedur 2TE116 nr 795 läbis viimase tehnohoolde H2 (TO-3) 26.12.2008. Raudteeavarii toimumise ajaks oli veduri läbijooks olnud 13100km. Viimane tehnohoolde H1 (TO-2) oli lõpetatud 17.02.2009 kell 10.00. Tehnohoolded olid teostatud Venemaal Oktoobriraudtee Kiriši vedurite tehnohoolde punktis (VTHP). Mingisuguseidki sissekandeid märkustest või kõrvalekalletest kuuenda veomootori töös vedurimeeskondade poolt veduri tehnilise seisukorra päevikus, vorm TU-152, ei olnud.</w:t>
      </w:r>
    </w:p>
    <w:p>
      <w:pPr>
        <w:pStyle w:val="Normal"/>
        <w:jc w:val="both"/>
        <w:rPr>
          <w:lang w:val="et-EE" w:eastAsia="en-US"/>
        </w:rPr>
      </w:pPr>
      <w:r>
        <w:rPr>
          <w:lang w:val="et-EE" w:eastAsia="en-US"/>
        </w:rPr>
        <w:t>Kiriši vedurite tehnohooldepunktis oli tehtud kindlaks, et veduri 2TE116 nr 795 B-sektsiooni tehnohoolde TO-2 teostamisel 17.02.2009 kuuenda rattapaari bandaaži  valtsil avastati sõidu suunas paremal tühik pikkusega 8mm ja sügavusega 2,5mm, mille mõõtmed ei ületanud käitluses lubatavat. Vaivara jaamale lähenedes nõrgenesid veduri  hammasülekande katte kinnituspoldid, katte alumine osa sattus rippasendisse ja puutus vastu põrkeprussi. Veduri tagasijõudmisel Kiriši pöördepunkti, tehti kindlaks tema kuuenda rattapaari juures asuva avause parameetrite enam kui prakeerimistingimustele vastavus.</w:t>
      </w:r>
    </w:p>
    <w:p>
      <w:pPr>
        <w:pStyle w:val="Normal"/>
        <w:jc w:val="both"/>
        <w:rPr>
          <w:sz w:val="28"/>
          <w:lang w:val="et-EE" w:eastAsia="en-US"/>
        </w:rPr>
      </w:pPr>
      <w:r>
        <w:rPr>
          <w:sz w:val="28"/>
          <w:lang w:val="et-EE" w:eastAsia="en-US"/>
        </w:rPr>
      </w:r>
    </w:p>
    <w:p>
      <w:pPr>
        <w:pStyle w:val="Normal"/>
        <w:ind w:left="1080" w:hanging="0"/>
        <w:jc w:val="both"/>
        <w:rPr/>
      </w:pPr>
      <w:r>
        <w:rPr>
          <w:sz w:val="28"/>
          <w:lang w:val="et-EE" w:eastAsia="en-US"/>
        </w:rPr>
        <w:t>3.5 Töökorraldust käsitlev dokumentatsioon</w:t>
      </w:r>
    </w:p>
    <w:p>
      <w:pPr>
        <w:pStyle w:val="Normal"/>
        <w:jc w:val="both"/>
        <w:rPr>
          <w:sz w:val="28"/>
          <w:lang w:val="et-EE" w:eastAsia="en-US"/>
        </w:rPr>
      </w:pPr>
      <w:r>
        <w:rPr>
          <w:sz w:val="28"/>
          <w:lang w:val="et-EE" w:eastAsia="en-US"/>
        </w:rPr>
      </w:r>
    </w:p>
    <w:p>
      <w:pPr>
        <w:pStyle w:val="Normal"/>
        <w:jc w:val="both"/>
        <w:rPr/>
      </w:pPr>
      <w:r>
        <w:rPr>
          <w:lang w:val="et-EE" w:eastAsia="en-US"/>
        </w:rPr>
        <w:t>Maardu jaamas vedurit 2TE116 nr 795 üle andes avariis osalenud vedurimeeskonnale täheldati veduri B-sektsiooni 4-nda ja 6-nda veomootori avatud vaatlusluugid, mis paigaldati oma kohale. Muid märkusi või rikkeid üleandmise juures ei olnud.</w:t>
      </w:r>
    </w:p>
    <w:p>
      <w:pPr>
        <w:pStyle w:val="Normal"/>
        <w:jc w:val="both"/>
        <w:rPr>
          <w:lang w:val="et-EE" w:eastAsia="en-US"/>
        </w:rPr>
      </w:pPr>
      <w:r>
        <w:rPr>
          <w:lang w:val="et-EE" w:eastAsia="en-US"/>
        </w:rPr>
        <w:t>Rongil nr 1556, millega vedur 2TE116 nr 795 marsruudil Tallinn-Narva liikus, oli teel olles 6 peatust, pikkusega 6 tundi ja 43 minutit. Veduri veermiku osa vaadati üle Tapa jaamas, kus seisuaeg moodustas 43 minutit. Mitte mingeid märkusi ei tehtud ega vigastusi ei avastatud.</w:t>
      </w:r>
    </w:p>
    <w:p>
      <w:pPr>
        <w:pStyle w:val="Normal"/>
        <w:jc w:val="both"/>
        <w:rPr>
          <w:lang w:val="et-EE" w:eastAsia="en-US"/>
        </w:rPr>
      </w:pPr>
      <w:r>
        <w:rPr>
          <w:lang w:val="et-EE" w:eastAsia="en-US"/>
        </w:rPr>
        <w:t>Vaivara jaama peatuseta läbimisel mingeid kõrvalisi helisid (lööke või tõukeid), mis võiksid tunnistada veomootori reduktori hammasratta ülekande alumise katte rööbasteele mahakukkumist, vedurimeeskond ei kuulnud.</w:t>
      </w:r>
    </w:p>
    <w:p>
      <w:pPr>
        <w:pStyle w:val="Normal"/>
        <w:jc w:val="both"/>
        <w:rPr/>
      </w:pPr>
      <w:r>
        <w:rPr>
          <w:lang w:val="et-EE" w:eastAsia="en-US"/>
        </w:rPr>
        <w:t>Vedurimeeskond, kes liikus 50 minutit peale rongiga nr 1556 toimunud avariid Vaivara jaamas, rongiga nr 1558 jaama läbimisel kõrvalisi esemeid raudteel ei avastatud.</w:t>
      </w:r>
    </w:p>
    <w:p>
      <w:pPr>
        <w:pStyle w:val="Normal"/>
        <w:jc w:val="both"/>
        <w:rPr>
          <w:lang w:val="et-EE" w:eastAsia="en-US"/>
        </w:rPr>
      </w:pPr>
      <w:r>
        <w:rPr>
          <w:lang w:val="et-EE" w:eastAsia="en-US"/>
        </w:rPr>
        <w:t>Vaivara jaamas pöörmeid lumest ja jääst puhastanud AS EVR Cargo ülevaataja-remontija avastas kella 11.00 ajal pöörme nr 6 juurest fragmendi detailist, mis ei kuulunud vagunidetailide hulka. Ta kõrvaldas leiu rööbasteelt ja informeeris juhtumist raadio teel Vaivara jaama korraldajat. Peale seda jätkas ta pöörmete puhastamist.  Jaamakorraldaja tegi samal ajal vormikohase sissekande järelevaatuse raamatusse. Kell 11.02 teatati juhtunust piirkonna teemeistrile, kes kontrollis täiendavalt paariskõriku seisukorda. Kell 11.30 andis teemeister loa sõita üle pöörme nr 6 normaalkiirusega. Suurim lubatud kiirus paariskõrikus on kaubarongidele 80km/h.</w:t>
      </w:r>
    </w:p>
    <w:p>
      <w:pPr>
        <w:pStyle w:val="Normal"/>
        <w:jc w:val="both"/>
        <w:rPr>
          <w:lang w:val="et-EE" w:eastAsia="en-US"/>
        </w:rPr>
      </w:pPr>
      <w:r>
        <w:rPr>
          <w:lang w:val="et-EE" w:eastAsia="en-US"/>
        </w:rPr>
        <w:t>Rong nr 1556 saabus Narva jaama kell 09.55, kus 20 minuti pärast anti rong üle OOO Transoil-Service vedurimeeskonnale. Narva jaamas veduri üleandmis-vastuvõtu protseduure täites, ei avastanud kumbki vedurimeeskond veduri ülevaatuse tulemusena veomootori reduktori hammasratta ülekande alumise katte puudumist. Rong ebakvaliteetse veduriga suundus Oktoobriraudtee infrastruktuurile samal päeval kell 12.05.</w:t>
      </w:r>
    </w:p>
    <w:p>
      <w:pPr>
        <w:pStyle w:val="Normal"/>
        <w:jc w:val="both"/>
        <w:rPr>
          <w:lang w:val="et-EE" w:eastAsia="en-US"/>
        </w:rPr>
      </w:pPr>
      <w:r>
        <w:rPr>
          <w:lang w:val="et-EE" w:eastAsia="en-US"/>
        </w:rPr>
        <w:t>AS Eesti Raudtee sai Westgate Transport OÜ-lt 19.02.2009 informatsiooni, et rongi nr 1556 vedur 2TE116 nr 795 oli Vene Föderatsiooni Oktoobriraudtee piirijaama Ivangorodi saabunud ilma veoreduktori kesta alumise osata.</w:t>
      </w:r>
    </w:p>
    <w:p>
      <w:pPr>
        <w:pStyle w:val="Normal"/>
        <w:jc w:val="both"/>
        <w:rPr/>
      </w:pPr>
      <w:r>
        <w:rPr>
          <w:lang w:val="et-EE" w:eastAsia="en-US"/>
        </w:rPr>
        <w:t>Tehnilise Järelevalve Ametile edastati kirjalik ettekanne Vaivara jaamas 18.02.2009 toimunud raudteeavariist 23.02.2009.</w:t>
      </w:r>
    </w:p>
    <w:p>
      <w:pPr>
        <w:pStyle w:val="Normal"/>
        <w:jc w:val="both"/>
        <w:rPr>
          <w:sz w:val="28"/>
          <w:lang w:val="et-EE" w:eastAsia="en-US"/>
        </w:rPr>
      </w:pPr>
      <w:r>
        <w:rPr>
          <w:sz w:val="28"/>
          <w:lang w:val="et-EE" w:eastAsia="en-US"/>
        </w:rPr>
      </w:r>
    </w:p>
    <w:p>
      <w:pPr>
        <w:pStyle w:val="Normal"/>
        <w:ind w:left="1080" w:hanging="0"/>
        <w:jc w:val="both"/>
        <w:rPr/>
      </w:pPr>
      <w:r>
        <w:rPr>
          <w:sz w:val="28"/>
          <w:lang w:val="et-EE" w:eastAsia="en-US"/>
        </w:rPr>
        <w:t>3.6 Inimene-masin-organisatsioon koostöö</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Avarii ajal vedurit 2TE116 nr 795 juhtinud vedurimeeskond oli avariipäeval, 18.02.2009 alustanud Muuga jaamas tööd kell 02.30. Sellele oli eelnenud sõitudevaheline puhkeaeg pöördepunktis 08 tundi ja 10 minutit. Puhkeaeg enne töövahetuse algust oli olnud 42 tundi. Juhtumi toimumise ajani kell 09.24 oli vedurimeeskond töötanud 06 tundi ja 54 minutit.</w:t>
      </w:r>
    </w:p>
    <w:p>
      <w:pPr>
        <w:pStyle w:val="Normal"/>
        <w:jc w:val="both"/>
        <w:rPr>
          <w:sz w:val="28"/>
          <w:lang w:val="et-EE" w:eastAsia="en-US"/>
        </w:rPr>
      </w:pPr>
      <w:r>
        <w:rPr>
          <w:sz w:val="28"/>
          <w:lang w:val="et-EE" w:eastAsia="en-US"/>
        </w:rPr>
      </w:r>
    </w:p>
    <w:p>
      <w:pPr>
        <w:pStyle w:val="Normal"/>
        <w:ind w:left="1080" w:hanging="0"/>
        <w:jc w:val="both"/>
        <w:rPr/>
      </w:pPr>
      <w:r>
        <w:rPr>
          <w:sz w:val="28"/>
          <w:lang w:val="et-EE" w:eastAsia="en-US"/>
        </w:rPr>
        <w:t>3.7 Varasemad sarnase iseloomuga juhtumid</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Uurimisüksuse moodustamisest alates 2004.a kevadel, ei ole ühtegi avariijuhtumit sõltumatu uurija poolt uuritud.</w:t>
      </w:r>
    </w:p>
    <w:p>
      <w:pPr>
        <w:pStyle w:val="Normal"/>
        <w:jc w:val="both"/>
        <w:rPr>
          <w:sz w:val="28"/>
          <w:lang w:val="et-EE" w:eastAsia="en-US"/>
        </w:rPr>
      </w:pPr>
      <w:r>
        <w:rPr>
          <w:sz w:val="28"/>
          <w:lang w:val="et-EE" w:eastAsia="en-US"/>
        </w:rPr>
      </w:r>
    </w:p>
    <w:p>
      <w:pPr>
        <w:pStyle w:val="Normal"/>
        <w:numPr>
          <w:ilvl w:val="0"/>
          <w:numId w:val="2"/>
        </w:numPr>
        <w:jc w:val="both"/>
        <w:rPr>
          <w:sz w:val="28"/>
          <w:lang w:val="et-EE" w:eastAsia="en-US"/>
        </w:rPr>
      </w:pPr>
      <w:r>
        <w:rPr>
          <w:sz w:val="28"/>
          <w:lang w:val="et-EE" w:eastAsia="en-US"/>
        </w:rPr>
        <w:t>ANALÜÜS JA JÄRELDUSED</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ind w:left="1080" w:hanging="0"/>
        <w:jc w:val="both"/>
        <w:rPr/>
      </w:pPr>
      <w:r>
        <w:rPr>
          <w:sz w:val="28"/>
          <w:lang w:val="et-EE" w:eastAsia="en-US"/>
        </w:rPr>
        <w:t>4.1 Sündmusteahela lõppkirjeldus</w:t>
      </w:r>
    </w:p>
    <w:p>
      <w:pPr>
        <w:pStyle w:val="Normal"/>
        <w:jc w:val="both"/>
        <w:rPr>
          <w:sz w:val="28"/>
          <w:lang w:val="et-EE" w:eastAsia="en-US"/>
        </w:rPr>
      </w:pPr>
      <w:r>
        <w:rPr>
          <w:sz w:val="28"/>
          <w:lang w:val="et-EE" w:eastAsia="en-US"/>
        </w:rPr>
      </w:r>
    </w:p>
    <w:p>
      <w:pPr>
        <w:pStyle w:val="Normal"/>
        <w:jc w:val="both"/>
        <w:rPr/>
      </w:pPr>
      <w:r>
        <w:rPr>
          <w:lang w:val="et-EE" w:eastAsia="en-US"/>
        </w:rPr>
        <w:t xml:space="preserve">Vene Föderatsioonis Kiriši vedurite tehnohoolduspunktis lõpetati 17.veebruaril kell 10.00 veduri 2TE116 nr 795 tehnohooldus TO-2, mis vastab Eesti tehnohooldusele H1. Tehnohoolduse käigus avastati veduri B-sektsiooni 6. rattapaari juures liikumise suunas paremal bandaažil avaus pikkusega 8mm ja sügavusega 2,5mm, mis oma mõõtmetelt jäi lubatu piiresse. Vedur anti rongi ette ja rong asus teele Eestisse Muugale. Piirijaamas Narvas toimus vedurimeeskondade vahetus. Üleandmis-vastuvõtmisprotseduure tehes veermiku osas mingeid puudusi ega kõrvalekaldeid ei avastatud. </w:t>
      </w:r>
    </w:p>
    <w:p>
      <w:pPr>
        <w:pStyle w:val="Normal"/>
        <w:jc w:val="both"/>
        <w:rPr>
          <w:lang w:val="et-EE" w:eastAsia="en-US"/>
        </w:rPr>
      </w:pPr>
      <w:r>
        <w:rPr>
          <w:lang w:val="et-EE" w:eastAsia="en-US"/>
        </w:rPr>
        <w:t>Muugal toimus vedurimeeskondade vahetus. Vedurit vastu võttes märgati, et B-sekstiooni 4. ja 6.  veomootoril  on vaatlusluugid ära libisenud. Vedur anti rongi nr 1556 ette ja asus teele piirijaama Narva poole. Teel olles tegi rong 6 peatust pikkusega 6 tundi ja 43 minutit. Tapal  toimus 43-minutiline peatus, mille jooksul vaadati üle veduri veermik. Kõrvalekaldeid ei avastatud.</w:t>
      </w:r>
    </w:p>
    <w:p>
      <w:pPr>
        <w:pStyle w:val="Normal"/>
        <w:jc w:val="both"/>
        <w:rPr>
          <w:lang w:val="et-EE" w:eastAsia="en-US"/>
        </w:rPr>
      </w:pPr>
      <w:r>
        <w:rPr>
          <w:lang w:val="et-EE" w:eastAsia="en-US"/>
        </w:rPr>
        <w:t>Kohtla jaamast läbisõidul kaotas vedur veomootori reduktori hammasratta ülekande alumiselt kattelt ühe kinnituspoldi. Vaivara jaamale lähenedes tegi vedurimeeskond kaheastmelise pidurdamise, mille tulemusena kiirus vähenes kuni 8km/h. Rong läbis Vaivara jaama peatuseta. Jaama sisse sõites paariskõrikus  tuli veoreduktori alumine kate enne rongi pöörmele nr 30 (km 289 pk 9) jõudmist lahti ja langes rippasendisse. Pöörmelt nr 30 üle sõites vigastas kate selle põrkeprussi. Pindmisi vigastusi said liiprid. Pöörme nr 6 põrkepruss oli viimane, mis veoreduktori alumise katte poolt vigastusi sai. Rongi kiirus oli 20km/h. Veoreduktori alumine kate sai rongi liikumisel muljuda ja vabanes täielikult reduktorist. Veduri 2TE116 nr 795 veoreduktori alumise osa kate jäi pidama Vaivara paariskõriku pöörme nr 6 sulgrööpa kanna juures, mis asub katte lahtituleku kohast 58m kaugusel. Vedurimeeskond mingeid tavapärasest erinevaid helisid, tõukeid ega võnkeid ei tundnud.</w:t>
      </w:r>
    </w:p>
    <w:p>
      <w:pPr>
        <w:pStyle w:val="Normal"/>
        <w:jc w:val="both"/>
        <w:rPr>
          <w:lang w:val="et-EE" w:eastAsia="en-US"/>
        </w:rPr>
      </w:pPr>
      <w:r>
        <w:rPr>
          <w:lang w:val="et-EE" w:eastAsia="en-US"/>
        </w:rPr>
        <w:t>Narva jaamas anti vedur üle järgmisele meeskonnale. Üleandmis-vastuvõtu protseduure tehes veoreduktori alumise katte puudumist ei täheldatud. Kirišisse jõudes tehti veduri ülevaatus, tuvastati katte puudumine ja viimase TO-2 ajal avastatud avause lubatud piirest suuremaks muutumine.</w:t>
      </w:r>
    </w:p>
    <w:p>
      <w:pPr>
        <w:pStyle w:val="Normal"/>
        <w:jc w:val="both"/>
        <w:rPr>
          <w:lang w:val="et-EE" w:eastAsia="en-US"/>
        </w:rPr>
      </w:pPr>
      <w:r>
        <w:rPr>
          <w:lang w:val="et-EE" w:eastAsia="en-US"/>
        </w:rPr>
        <w:t>Kiriši vedurite tehnohoolduspunktis hinnati veoreduktori alumise katte lahtituleku põhjuseks tema poltide kinnituse progresseeruv nõrgenemine veduri liikumisel ratta bandaažil oleva süvendi  kasvamisega kaasnenud kuuenda rattapaari vibratsioonide  suurenemise tõttu.</w:t>
      </w:r>
    </w:p>
    <w:p>
      <w:pPr>
        <w:pStyle w:val="Normal"/>
        <w:jc w:val="both"/>
        <w:rPr>
          <w:sz w:val="28"/>
          <w:lang w:val="et-EE" w:eastAsia="en-US"/>
        </w:rPr>
      </w:pPr>
      <w:r>
        <w:rPr>
          <w:sz w:val="28"/>
          <w:lang w:val="et-EE" w:eastAsia="en-US"/>
        </w:rPr>
      </w:r>
    </w:p>
    <w:p>
      <w:pPr>
        <w:pStyle w:val="Normal"/>
        <w:ind w:left="1080" w:hanging="0"/>
        <w:jc w:val="both"/>
        <w:rPr/>
      </w:pPr>
      <w:r>
        <w:rPr>
          <w:sz w:val="28"/>
          <w:lang w:val="et-EE" w:eastAsia="en-US"/>
        </w:rPr>
        <w:t>4.2 Arutelu</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Vedur 2TE116 nr 795 oli Vene Föderatsiooni Kiriši vedurite tehnohooldepunktis 17.02.2009 kella 10.00-ks läbinud tehnohoolde H1 (Vene süsteemi järgi TO-2). Veduri kuuenda rattapaari paremal bandaažil avastati normi piiresse jääv lubatavate mõõtmetega avaus, mis ei oleks pidanud tekitama ohutuse rikkumisega lõppevaid tagajärgi enne järgmist tehnohoolet, mille tähtaeg oleks olnud peale 72 h (3 ööpäeva) kestnud sõitu. Normatiivid deformatsioonide lubatavuse kohta on pikaajaliste kogemuste ja katsetuste tulemusel põhjalikult välja töötatud. Vedur oli avarii toimumise hetkeni olnud sõidus 23h ja 24m, so ca 3 korda vähem lubatud normatiivist.</w:t>
      </w:r>
    </w:p>
    <w:p>
      <w:pPr>
        <w:pStyle w:val="Normal"/>
        <w:jc w:val="both"/>
        <w:rPr>
          <w:lang w:val="et-EE" w:eastAsia="en-US"/>
        </w:rPr>
      </w:pPr>
      <w:r>
        <w:rPr>
          <w:lang w:val="et-EE" w:eastAsia="en-US"/>
        </w:rPr>
        <w:t>Kiriši vedurite tehnohooldepunkt on varustatud piisaval määral mõõtevahenditega, et teha kindlaks bandaažil olevate deformatsioonide suurust ja hinnata nende ohtlikkust. Paratamatult on sõidu ajal kalduvus deformatsioonide suurenemiseks, kuivõrd neid aitavad suurendada jõud, mis tekivad veduri töötava mootori ja rööbastel sõiduga  kaasnevatest vibratsioonidest. Kõik see toimub tavaliselt normi piires ja vibratsioonide suurenemine ei ole sel juhul määrav ega ka põhjuslik. Vibratsioonide suurenemisel veduri hammasülekande veoreduktori alumise katte poltide lahtitulekuks peaksid olema täiendavad põhjused. Kui tehnohoolduse käigus jääb vähemalt üks alumise katte polt nõuetekohaselt kontrollimata ja kinnitamata, siis vibratsioonidesse sattudes hakkab kate lahti oleva poldi juurest võnkuma ja varem või hiljem tekib lõtk ka ülejäänud poltide kinnituses. Poltide kinnituse nõrgenemist võib soodustada mingist hetkest alates katte serva resonants selle lähikonnas oleva rattapaari bandaažil oleva deformatsiooni pöörlemissagedusega.</w:t>
      </w:r>
    </w:p>
    <w:p>
      <w:pPr>
        <w:pStyle w:val="Normal"/>
        <w:jc w:val="both"/>
        <w:rPr>
          <w:lang w:val="et-EE" w:eastAsia="en-US"/>
        </w:rPr>
      </w:pPr>
      <w:r>
        <w:rPr>
          <w:lang w:val="et-EE" w:eastAsia="en-US"/>
        </w:rPr>
        <w:t>Liikudes Muugalt tagasi Narva – Kiriši suunas, tuli Kohtla jaamas üks kinnituspolt lahti ja kukkus teele. Enne avariid Vaivara jaamas lõdvenes veoreduktori alumise katte kinnitus veelgi. Kohtla ja Vaivara jaama vahe on ca 30km. Vaivara jaama sissesõidul oli rongi kiirus 20km/h.  Veoreduktori alumise osa kate oli seni olnud enam-vähem püsiasendis. Vahetult enne pöörmele nr 30 jõudmist oli viimane polt jõudnud asendisse, kus veoreduktori alumine kate jäi juba rippuma. Viimane polt oli juba lahti, kuid  ei lasknud kattel veel täielikult vabaneda ega veoreduktorilt teele langeda. Pöörmel nr 30 andis katte üks ots löögi põrkeprussile. Põrkepruss sai kahjustatud ja kate deformeerus. Pöörmel nr 30 langes teele veeremiosa ja põhjustas infrastruktuuri vigastuse. Ühe otsaga teele langev veeremiosa ei jäänud sinna pidama, vaid liikus koos rongiga edasi. Pöörmest nr 30 jääb 58m kaugusele pööre nr 6. Vahepeal tekitas kate pindmisi vigastusi liipritele. Rong liikus pöörme nr 30 juurest pöörmeni nr 6 ligikaudu 10-11 sekundiga. Kiiruselt 20km/h madalalt kukkuv kate ei oma sellist horisontaalsuunalist kiirust, millega ta võiks õhuvoolude mõjul rongiga 58m kaasa liikuda. Veoreduktori alumine kate pidi vabanema reduktori ümbrisest vahetult enne pöörmele nr 6 jõudmist. Jõudes pöörme nr 6 juurde, tuli veoreduktori alumine kate ka viimasest poldist lahti, andis löögi põrkeprussile, sai täiendavaid muljumisi veduri ja rööbastee vahel liikudes ning peatus pöörme nr 6 sulgrööpa juures.  Viimane kinnituspolt oli jäänud katte poldiavasse.</w:t>
      </w:r>
    </w:p>
    <w:p>
      <w:pPr>
        <w:pStyle w:val="Normal"/>
        <w:jc w:val="both"/>
        <w:rPr>
          <w:lang w:val="et-EE" w:eastAsia="en-US"/>
        </w:rPr>
      </w:pPr>
      <w:r>
        <w:rPr>
          <w:lang w:val="et-EE" w:eastAsia="en-US"/>
        </w:rPr>
        <w:t>Vedurimeeskond ei kuulnud teele kukkuva veoreduktori alumise katte poolt tekitatud heli ega tundnud mingit tõuget, kui kate oleks jäänud serva pidi temast üle sõitva ratta alla.</w:t>
      </w:r>
    </w:p>
    <w:p>
      <w:pPr>
        <w:pStyle w:val="Normal"/>
        <w:jc w:val="both"/>
        <w:rPr>
          <w:lang w:val="et-EE" w:eastAsia="en-US"/>
        </w:rPr>
      </w:pPr>
      <w:r>
        <w:rPr>
          <w:lang w:val="et-EE" w:eastAsia="en-US"/>
        </w:rPr>
        <w:t>Vaivara jaama sissesõidul oli kehtestatud rongile lubatavaks kiiruseks 80km/h. Rong nr 1556 ei saanud sellel kiirusel jaama läbida, kuna eelnevad foorisignaalid nõudsid kiiruse vähendamist. Kui rong oleks sõitnud jaama lubatud kiirusele lähedasel kiirusel, oleks avarii võinud lõppeda õnnetusega. Veduri B-sektsioon oleks võinud üle rööpale sattunud veoreduktori alumise katte sõites rööbastelt maha minna. Purunenud oleks pööre ja tekkinud rööpamurd. Veduri rööbastelt mahaminekuga oleks kaasnenud vagunite rööbastelt mahaminek. Vaivara jaamas veduriga 2TE116 nr 795 toimunud  avarii oleks rongi suurema kiiruse korral võinud põhjustada esimese astme raudteeõnnetuse.</w:t>
      </w:r>
    </w:p>
    <w:p>
      <w:pPr>
        <w:pStyle w:val="Normal"/>
        <w:jc w:val="both"/>
        <w:rPr>
          <w:lang w:val="et-EE" w:eastAsia="en-US"/>
        </w:rPr>
      </w:pPr>
      <w:r>
        <w:rPr>
          <w:lang w:val="et-EE" w:eastAsia="en-US"/>
        </w:rPr>
      </w:r>
    </w:p>
    <w:p>
      <w:pPr>
        <w:pStyle w:val="Normal"/>
        <w:jc w:val="both"/>
        <w:rPr>
          <w:lang w:val="et-EE" w:eastAsia="en-US"/>
        </w:rPr>
      </w:pPr>
      <w:r>
        <w:rPr>
          <w:lang w:val="et-EE" w:eastAsia="en-US"/>
        </w:rPr>
        <w:t>Kiriši vedurite tehnohooldepunktis tehti kindlaks kuuenda rattapaari parempoolsel bandaažil alamõõdune süvend. Mitmete asjaolude kokkusattumisel võib niisugune süvend soodustada avariilise olukorra tekkimist. Tõenäosus avarii juhtumiseks oleks väiksem, kui veduri pardaraamatusse oleks tehtud hoiatava märkusena sissekanne alamõõdulise süvendi olemasolust. Vedurimeeskonnad oleksid sel juhul peatustes suhtunud tõsisemalt veermikuosade ja käitluses oleva veduri teele mahakukkuda võivate osade üle järelevaatuse tegemisse. Kaalumist vajab, millisel juhul on alamõõdulisele defektile vedurimeeskonna tähelepanu juhtimine otstarbekas, millisel juhul mitte. Arvesse tasub võtta alamõõdulise süvendi halva juurdepääsuga asukohta teele kukkuda võivate veeremiosade suhtes. Samuti vajab kaalumist, kas seda teha sissekandega pardaraamatusse või teisiti. Detailil asuva süvendi tootmispõhine või ekspluatatsiooniline tekkepõhjus võib hinnangu andmist samuti mõjutada. Märkimisväärne on tehnohoolet teostava ettevõtte koostöö vedurimeeskondadega, eriti infovahetuse valdkonnas.</w:t>
      </w:r>
    </w:p>
    <w:p>
      <w:pPr>
        <w:pStyle w:val="Normal"/>
        <w:jc w:val="both"/>
        <w:rPr>
          <w:lang w:val="et-EE" w:eastAsia="en-US"/>
        </w:rPr>
      </w:pPr>
      <w:r>
        <w:rPr>
          <w:lang w:val="et-EE" w:eastAsia="en-US"/>
        </w:rPr>
      </w:r>
    </w:p>
    <w:p>
      <w:pPr>
        <w:pStyle w:val="Normal"/>
        <w:jc w:val="both"/>
        <w:rPr>
          <w:lang w:val="et-EE" w:eastAsia="en-US"/>
        </w:rPr>
      </w:pPr>
      <w:r>
        <w:rPr>
          <w:lang w:val="et-EE" w:eastAsia="en-US"/>
        </w:rPr>
        <w:t xml:space="preserve">Westgate Transport OÜ on kehtestanud ettevõtte ohutusjuhtimise süsteemis vedurimeeskondade kohustused vedurite üleandmisel ja vastuvõtul ning teel olles. Vedurimeeskonnad peavad kontrollima bandaažide seisundit ja erilist tähelepanu pöörama detailide raudteele kukkumise kaitsevahenditele. Sellised nõuded on Westgate Transport OÜ poolt ettevõttes kohandatud Vene Föderatsioonis välja töötatud dokumentides. </w:t>
      </w:r>
    </w:p>
    <w:p>
      <w:pPr>
        <w:pStyle w:val="Normal"/>
        <w:jc w:val="both"/>
        <w:rPr>
          <w:lang w:val="et-EE" w:eastAsia="en-US"/>
        </w:rPr>
      </w:pPr>
      <w:r>
        <w:rPr>
          <w:lang w:val="et-EE" w:eastAsia="en-US"/>
        </w:rPr>
        <w:t xml:space="preserve">Ettevõttes 27.05.2005 kehtestatud „Vedurite ekspluatatsiooniga seotud töötajate töökorralduse juhendi“ lisa 1 „Vedurile tehnilise ülevaatuse TO-1 käigus teostatavad tööd“ kordab varasemates juhendites sätestatut. </w:t>
      </w:r>
    </w:p>
    <w:p>
      <w:pPr>
        <w:pStyle w:val="Normal"/>
        <w:jc w:val="both"/>
        <w:rPr/>
      </w:pPr>
      <w:r>
        <w:rPr>
          <w:lang w:val="et-EE" w:eastAsia="en-US"/>
        </w:rPr>
        <w:t>Seejuures on ettevõte kehtestanud endale normiks Vene Föderatsiooni Teede Ministeerium „Ekspluateeritavate elektri- ja diiselvedurite tehnilise teenendamise juhendi“ nr ЦT-685, 27.09.1999. Juhendis on sätestatud, et vedurimeeskonna tegutsemise korra veduri vastuvõtmisel sätestatakse depoo ülema poolt kinnitatud kohaliku juhendiga. Juhul, kui kohalikus juhendis on ülevaatus ette nähtud lühendatud mahus, samuti veduri kasutamisel erinevate depoode vedurimeeskondade poolt, kinnitatakse juhend raudtee-ettevõtte vedurimajanduse juhi poolt. Erinevate raudtee-ettevõtete vedurimeeskondade poolt vedurite ekspluatasioonis hoidmisel kinnitatakse juhend nende raudtee-ettevõtete vedurimajanduse juhtide poolt.</w:t>
      </w:r>
    </w:p>
    <w:p>
      <w:pPr>
        <w:pStyle w:val="Normal"/>
        <w:jc w:val="both"/>
        <w:rPr/>
      </w:pPr>
      <w:r>
        <w:rPr>
          <w:lang w:val="et-EE" w:eastAsia="en-US"/>
        </w:rPr>
        <w:t xml:space="preserve">Eelnevast järeldub, et on ette nähtud kohalike juhendite erinevused üldjuhenditest. Westgate Transport OÜ ei ole nähtavasti pööranud piisavat tähelepanu kohaliku juhendi väljatöötamisele. Käesolev avarii näitab, et detailide raudteele kukkumise kaitsevahendite kontrolli nõue on liiga üldine. Vedurimeeskonnad peavad täitma kõiki kehtivaid juhendeid, kuid vastavalt kehtivale korrale peab TO-1 tööde loetelu asuma veduri kabiinis. See on kõige olulisem dokument, mida vedurimeeskond veduri ülevaatusel peab järgima. Juhend peaks suunama vedurimeeskonda konkreetsele toimingule. Detaile võiks kas loetleda või täpsustada teiste tunnuste järgi. </w:t>
      </w:r>
    </w:p>
    <w:p>
      <w:pPr>
        <w:pStyle w:val="Normal"/>
        <w:jc w:val="both"/>
        <w:rPr>
          <w:lang w:val="et-EE" w:eastAsia="en-US"/>
        </w:rPr>
      </w:pPr>
      <w:r>
        <w:rPr>
          <w:lang w:val="et-EE" w:eastAsia="en-US"/>
        </w:rPr>
        <w:t xml:space="preserve">Vedurimeeskondadel lasub suur vastutus nii veduri vastuvõtmisel, üleandmisel kui ka teel olles vedurit üle vaadata. Avariisse sattunud vedurimeeskond tegi teel olles rongiga 6 peatust pikkusega 6h ja 43m. Selle aja jooksul pidas ta vajalikuks teha vedurile ülevaatus vaid Tapal, kus ei toimunud sugugi kõige pikem peatus. Tõenäoliselt tehti Tapal pealiskaudne ülevaatus, sest ei avastatud midagi, mis oleks viidanud lähenevale avariile. </w:t>
      </w:r>
    </w:p>
    <w:p>
      <w:pPr>
        <w:pStyle w:val="Normal"/>
        <w:jc w:val="both"/>
        <w:rPr>
          <w:lang w:val="et-EE" w:eastAsia="en-US"/>
        </w:rPr>
      </w:pPr>
      <w:r>
        <w:rPr>
          <w:lang w:val="et-EE" w:eastAsia="en-US"/>
        </w:rPr>
        <w:t>Westgate Transport OÜ korraldab vedurimeeskondadele regulaarselt tehnilisi õppusi. Tehnilised õppused peaksid olema nii teoreetilised, kus antud juhtumit arvestades peaks detailselt määratlema üksikute teele kukkuda võivate veduriosade oletatavaid kukkumispõhjusi. Veoreduktori alumine kate asub kohas, kus vedurimeeskonnal on ülevaatuse teostamise käigus ebamugav juurdepääs. Sellegipoolest oleks vajalik sellele detailile tähelepanu pöörata. Antud juhtum võimaldab järeldada, et vedurimeeskondadel ei pruugi olla kindlaid väljakujunenud harjumusi pikemates peatustes kindla süsteemi järgi rütmiliselt veduri ülevaatust teostada. Peale vedurijuhtide teadvuse mõjutamisele suunatud teoreetiliste õppuste on vaja kujundada ja arendada praktilisi tööharjumusi. Tööoskused on vedurijuhtidel kindlasti olemas, kuid probleem on oskuste sissejuurdunud rakendamises. Vedurijuhtide tööharjumus peaks tekitama neis kindlat tahet jätkata järgmises pikemas peatuses eelmises kohas veduri pooleli jäänud ülevaatust.</w:t>
      </w:r>
    </w:p>
    <w:p>
      <w:pPr>
        <w:pStyle w:val="Normal"/>
        <w:jc w:val="both"/>
        <w:rPr>
          <w:lang w:val="et-EE" w:eastAsia="en-US"/>
        </w:rPr>
      </w:pPr>
      <w:r>
        <w:rPr>
          <w:lang w:val="et-EE" w:eastAsia="en-US"/>
        </w:rPr>
      </w:r>
    </w:p>
    <w:p>
      <w:pPr>
        <w:pStyle w:val="Normal"/>
        <w:jc w:val="both"/>
        <w:rPr>
          <w:lang w:val="et-EE" w:eastAsia="en-US"/>
        </w:rPr>
      </w:pPr>
      <w:r>
        <w:rPr>
          <w:lang w:val="et-EE" w:eastAsia="en-US"/>
        </w:rPr>
        <w:t>Westgate Transport OÜ on seni korraldanud oma halduses olevate vedurite tehnohoolded Vene Föderatsiooni vedurite tehnohoolet teostavate ettevõtete baasil. Raudteeseaduse kohaselt on Eestis lubatud teha vedurite tehnohoolet vaid neis ettevõtetes, millele Konkurentsiamet on andnud tehnohoolde või remondi tegemiseks tegevusloa. Kiriši vedurite tehnohooldepunkt ei oma Konkurentsiameti poolt väljastatud tegevusluba. Raudteeseaduse mõttes oli Westgate Transport OÜ halduses olev vedur 2TE116 nr 795 Eesti avalikul raudteel sõites ilma tehnohooldeta.</w:t>
      </w:r>
    </w:p>
    <w:p>
      <w:pPr>
        <w:pStyle w:val="Normal"/>
        <w:jc w:val="both"/>
        <w:rPr>
          <w:lang w:val="et-EE" w:eastAsia="en-US"/>
        </w:rPr>
      </w:pPr>
      <w:r>
        <w:rPr>
          <w:lang w:val="et-EE" w:eastAsia="en-US"/>
        </w:rPr>
      </w:r>
    </w:p>
    <w:p>
      <w:pPr>
        <w:pStyle w:val="Normal"/>
        <w:jc w:val="both"/>
        <w:rPr/>
      </w:pPr>
      <w:r>
        <w:rPr>
          <w:lang w:val="et-EE" w:eastAsia="en-US"/>
        </w:rPr>
        <w:t xml:space="preserve">Westgate Transport OÜ on kehtestanud ohutusjuhtimise süsteemi, milles ta välistab dokumendi kasutamise väljaspool ettevõtet. Raudteede ohutusdirektiiv 2004/49/EÜ on sätestanud raudteeõnnetuste ja vahejuhtumite uurimise sõltumatu uurimisinstitutsiooni poolt. Uurimisaruanne peab sisaldama viiteid ja väljavõtteid ohutusjuhtimise süsteemist. Uurimise protsessi juurde kuulub ohutusjuhtimise süsteemis sätestatu kasutamine. </w:t>
      </w:r>
    </w:p>
    <w:p>
      <w:pPr>
        <w:pStyle w:val="Normal"/>
        <w:jc w:val="both"/>
        <w:rPr>
          <w:lang w:val="et-EE" w:eastAsia="en-US"/>
        </w:rPr>
      </w:pPr>
      <w:r>
        <w:rPr>
          <w:lang w:val="et-EE" w:eastAsia="en-US"/>
        </w:rPr>
        <w:t xml:space="preserve">Raudteeseaduses on sätestatud ettevõtte kohustus ohutusjuhtimise süsteemi raames juhtumite pädevatele asutustele teavitamise eest vastutajate määramine, samuti tegutsemisplaani olemasolu koostööks päästeteenistuste, teiste pädevate ametiasutuste ning raudtee-ettevõtjatega. Paratamatult ületab koostöö vajadus praegusel moel ettevõttes sätestatud ohutusjuhtimise süsteemi piirangu nõuet.  </w:t>
      </w:r>
    </w:p>
    <w:p>
      <w:pPr>
        <w:pStyle w:val="Normal"/>
        <w:jc w:val="both"/>
        <w:rPr>
          <w:lang w:val="et-EE" w:eastAsia="en-US"/>
        </w:rPr>
      </w:pPr>
      <w:r>
        <w:rPr>
          <w:lang w:val="et-EE" w:eastAsia="en-US"/>
        </w:rPr>
        <w:t>Uurimisaruanne on avalik teave. Uurimisaruanne edastatakse peale asjaosaliste ka Euroopa Raudteeagentuurile, kes selle avalikustab ning aruanne paigaldatakse ministeeriumi kodulehele. Westgate Transport OÜ kehtestatud ohutusjuhtimise süsteemi kasutuspiirang ei ole kooskõlas ohutusdirektiivi ega raudteeseaduse mõttega. Ta ei ole kooskõlas ohutusjuurdluse läbiviimise põhimõtetega.</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ind w:left="1080" w:hanging="0"/>
        <w:jc w:val="both"/>
        <w:rPr/>
      </w:pPr>
      <w:r>
        <w:rPr>
          <w:sz w:val="28"/>
          <w:lang w:val="et-EE" w:eastAsia="en-US"/>
        </w:rPr>
        <w:t>4.3 Järeldused</w:t>
      </w:r>
    </w:p>
    <w:p>
      <w:pPr>
        <w:pStyle w:val="Normal"/>
        <w:jc w:val="both"/>
        <w:rPr>
          <w:sz w:val="28"/>
          <w:lang w:val="et-EE" w:eastAsia="en-US"/>
        </w:rPr>
      </w:pPr>
      <w:r>
        <w:rPr>
          <w:sz w:val="28"/>
          <w:lang w:val="et-EE" w:eastAsia="en-US"/>
        </w:rPr>
      </w:r>
    </w:p>
    <w:p>
      <w:pPr>
        <w:pStyle w:val="Normal"/>
        <w:numPr>
          <w:ilvl w:val="0"/>
          <w:numId w:val="4"/>
        </w:numPr>
        <w:jc w:val="both"/>
        <w:rPr>
          <w:lang w:val="et-EE" w:eastAsia="en-US"/>
        </w:rPr>
      </w:pPr>
      <w:r>
        <w:rPr>
          <w:lang w:val="et-EE" w:eastAsia="en-US"/>
        </w:rPr>
        <w:t>Diiselvedur 2TE116 nr 795 oli läbinud Vene Föderatsioonis Kiriši vedurite tehnohoolde punktis tehnohoolde TO-2 (Eesti H1). Tehnohoolde tegemise käigus avastati veduri B-sektsiooni kuuenda rattapaari bandaaži  valtsil sõidu suunas paremal tühik pikkusega 8mm ja sügavusega 2,5mm, mille mõõtmed ei ületanud käitluses lubatavat. Veduri pardaraamatus TU-152  sissekandeid defektide või vigade kohta  ei ole. Vedur anti rongi ette. Rong sõitis Muugale. Puudub veendumus, et tehnohoolde läbi teinud veduri veoreduktori alumise katte kõik kinnituspoldid oleksid piisava tugevusega kinni keeratud.</w:t>
      </w:r>
    </w:p>
    <w:p>
      <w:pPr>
        <w:pStyle w:val="Normal"/>
        <w:numPr>
          <w:ilvl w:val="0"/>
          <w:numId w:val="4"/>
        </w:numPr>
        <w:jc w:val="both"/>
        <w:rPr>
          <w:lang w:val="et-EE" w:eastAsia="en-US"/>
        </w:rPr>
      </w:pPr>
      <w:r>
        <w:rPr>
          <w:lang w:val="et-EE" w:eastAsia="en-US"/>
        </w:rPr>
        <w:t>Muugal anti vedur Kirišisse mineva rongi nr 1556 ette. Veduril toimus vedurimeeskonna vahetus. Veduri üleandmis-vastuvõtu käigus eeskirjadest kõrvalekaldumisi ei avastatud.</w:t>
      </w:r>
    </w:p>
    <w:p>
      <w:pPr>
        <w:pStyle w:val="Normal"/>
        <w:numPr>
          <w:ilvl w:val="0"/>
          <w:numId w:val="4"/>
        </w:numPr>
        <w:jc w:val="both"/>
        <w:rPr>
          <w:lang w:val="et-EE" w:eastAsia="en-US"/>
        </w:rPr>
      </w:pPr>
      <w:r>
        <w:rPr>
          <w:lang w:val="et-EE" w:eastAsia="en-US"/>
        </w:rPr>
        <w:t>Teel piirijaama Narvani tegi vedur 6 peatust kogupikkusega 6 tundi ja 43 minutit. Tapa jaamas toimunud 43-minutilise peatuse ajal vaatas vedurimeeskond veduri seisundi üle. Kõrvalekaldeid normidest ei avastatud. Muudes peatustes ülevaatusi ei korraldatud.</w:t>
      </w:r>
    </w:p>
    <w:p>
      <w:pPr>
        <w:pStyle w:val="Normal"/>
        <w:numPr>
          <w:ilvl w:val="0"/>
          <w:numId w:val="4"/>
        </w:numPr>
        <w:jc w:val="both"/>
        <w:rPr>
          <w:lang w:val="et-EE" w:eastAsia="en-US"/>
        </w:rPr>
      </w:pPr>
      <w:r>
        <w:rPr>
          <w:lang w:val="et-EE" w:eastAsia="en-US"/>
        </w:rPr>
        <w:t>Vedurimeeskonna poolt tehtud veduri ülevaatus oli pealiskaudne. Vedurimeeskond ei kasutanud võimalust ülevaatuse põhjalikumaks läbiviimiseks erinevates jaamades oleva seisuaja ärakasutamiseks.</w:t>
      </w:r>
    </w:p>
    <w:p>
      <w:pPr>
        <w:pStyle w:val="Normal"/>
        <w:numPr>
          <w:ilvl w:val="0"/>
          <w:numId w:val="4"/>
        </w:numPr>
        <w:jc w:val="both"/>
        <w:rPr/>
      </w:pPr>
      <w:r>
        <w:rPr>
          <w:lang w:val="et-EE" w:eastAsia="en-US"/>
        </w:rPr>
        <w:t>Vaivara jaama peatuseta läbisõidul oli rongi kiirus 20km/h, kui lubatud oli 80km/h. Teel olles oli vedur kaotanud veoreduktori alumise katte kinnituspoldi.</w:t>
      </w:r>
    </w:p>
    <w:p>
      <w:pPr>
        <w:pStyle w:val="Normal"/>
        <w:numPr>
          <w:ilvl w:val="0"/>
          <w:numId w:val="4"/>
        </w:numPr>
        <w:jc w:val="both"/>
        <w:rPr>
          <w:lang w:val="et-EE" w:eastAsia="en-US"/>
        </w:rPr>
      </w:pPr>
      <w:r>
        <w:rPr>
          <w:lang w:val="et-EE" w:eastAsia="en-US"/>
        </w:rPr>
        <w:t>Jaama sissesõidul oli veduri veoreduktori alumise katte kinnituspolt lahti tulnud, kate langes rippasendisse ja andis pöörmel nr 30 (km 288,804) löögi põrkeprussile. Pöörmele nr 6 lähenedes kukkus veoreduktori alumine kate maha, vigastas pöörme põrkeprussi ja jäi sulgrööpa kanna juurde pidama.</w:t>
      </w:r>
    </w:p>
    <w:p>
      <w:pPr>
        <w:pStyle w:val="Normal"/>
        <w:numPr>
          <w:ilvl w:val="0"/>
          <w:numId w:val="4"/>
        </w:numPr>
        <w:jc w:val="both"/>
        <w:rPr>
          <w:lang w:val="et-EE" w:eastAsia="en-US"/>
        </w:rPr>
      </w:pPr>
      <w:r>
        <w:rPr>
          <w:lang w:val="et-EE" w:eastAsia="en-US"/>
        </w:rPr>
        <w:t xml:space="preserve">Avarii toimumise põhjustas veoreduktori alumise katte kinnituspoldi lõtk, poltide kinnituse lõdvenemine 6 rattapaari parempoolse bandaaži veereosal asuva süvise pöörlemisel resonantsi tekkimine veoreduktori alumise katte lõtku olemasolust tingitud võnkumisega.  </w:t>
      </w:r>
    </w:p>
    <w:p>
      <w:pPr>
        <w:pStyle w:val="Normal"/>
        <w:numPr>
          <w:ilvl w:val="0"/>
          <w:numId w:val="4"/>
        </w:numPr>
        <w:jc w:val="both"/>
        <w:rPr/>
      </w:pPr>
      <w:r>
        <w:rPr>
          <w:lang w:val="et-EE" w:eastAsia="en-US"/>
        </w:rPr>
        <w:t>Vedurimeeskonna tähelepanu veduri ülevaatuse teostamisel oleks aidanud suurendada eelteadmine bandaažil olevast  lubatavuse piires asuvast lõhikust.</w:t>
      </w:r>
    </w:p>
    <w:p>
      <w:pPr>
        <w:pStyle w:val="Normal"/>
        <w:numPr>
          <w:ilvl w:val="0"/>
          <w:numId w:val="4"/>
        </w:numPr>
        <w:jc w:val="both"/>
        <w:rPr>
          <w:lang w:val="et-EE" w:eastAsia="en-US"/>
        </w:rPr>
      </w:pPr>
      <w:r>
        <w:rPr>
          <w:lang w:val="et-EE" w:eastAsia="en-US"/>
        </w:rPr>
        <w:t>Rongi nr 1556 Vaivara jaama läbimisel lubatud kiirusele lähedasel kiirusel oleks veoreduktori alumise katte teele langemine võinud põhjustada esimese astme raudteeõnnetuse.</w:t>
      </w:r>
    </w:p>
    <w:p>
      <w:pPr>
        <w:pStyle w:val="Normal"/>
        <w:numPr>
          <w:ilvl w:val="0"/>
          <w:numId w:val="4"/>
        </w:numPr>
        <w:jc w:val="both"/>
        <w:rPr/>
      </w:pPr>
      <w:r>
        <w:rPr>
          <w:lang w:val="et-EE" w:eastAsia="en-US"/>
        </w:rPr>
        <w:t>Westgate Transport OÜ ohutusjuhtimise süteemi juurde kuuluvas „Vedurite ekspluatatsiooniga seotud töötajate töökorralduse juhendi“ lisas 1 „Vedurile tehnilise ülevaatuse TO-1 käigus teostatavad tööd“ on vedurimeeskondade kohustused veduritele ülevaatuse korraldamisel sätestatud teisi juhendeid kordavalt detailide raudteele kukkumise kaitsevahendite kontroll lahti mõtestamata.</w:t>
      </w:r>
    </w:p>
    <w:p>
      <w:pPr>
        <w:pStyle w:val="Normal"/>
        <w:numPr>
          <w:ilvl w:val="0"/>
          <w:numId w:val="4"/>
        </w:numPr>
        <w:jc w:val="both"/>
        <w:rPr/>
      </w:pPr>
      <w:r>
        <w:rPr>
          <w:lang w:val="et-EE" w:eastAsia="en-US"/>
        </w:rPr>
        <w:t>Vedurimeeskondade teadmistel põhinevate tööharjumuste kujundamine vajab detailsemat läbitöötamist ja süstemaatilist teoreetilis-praktilist käsitlemist ettevõttesisestel tehnilistel koolitustel.</w:t>
      </w:r>
    </w:p>
    <w:p>
      <w:pPr>
        <w:pStyle w:val="Normal"/>
        <w:numPr>
          <w:ilvl w:val="0"/>
          <w:numId w:val="4"/>
        </w:numPr>
        <w:jc w:val="both"/>
        <w:rPr>
          <w:lang w:val="et-EE" w:eastAsia="en-US"/>
        </w:rPr>
      </w:pPr>
      <w:r>
        <w:rPr>
          <w:lang w:val="et-EE" w:eastAsia="en-US"/>
        </w:rPr>
        <w:t>Kiriši vedurite tehnohooldepunkt ei oma Eesti raudteeseaduse mõttes tegevusluba.</w:t>
      </w:r>
    </w:p>
    <w:p>
      <w:pPr>
        <w:pStyle w:val="Normal"/>
        <w:numPr>
          <w:ilvl w:val="0"/>
          <w:numId w:val="4"/>
        </w:numPr>
        <w:jc w:val="both"/>
        <w:rPr/>
      </w:pPr>
      <w:r>
        <w:rPr>
          <w:lang w:val="et-EE" w:eastAsia="en-US"/>
        </w:rPr>
        <w:t>Westgate Transport OÜ poolt kehtestatud piirangud ettevõtte ohutusjuhtimise süsteemi kasutamiseks sõltumatu uurija poolt ei vasta uurimisprotseduure ja uurimistulemusi kajastava ohutusdirektiivi 2004/49/EÜ ja raudteeseaduse mõttega.</w:t>
      </w:r>
    </w:p>
    <w:p>
      <w:pPr>
        <w:pStyle w:val="Normal"/>
        <w:jc w:val="both"/>
        <w:rPr>
          <w:lang w:val="et-EE" w:eastAsia="en-US"/>
        </w:rPr>
      </w:pPr>
      <w:r>
        <w:rPr>
          <w:lang w:val="et-EE" w:eastAsia="en-US"/>
        </w:rPr>
      </w:r>
    </w:p>
    <w:p>
      <w:pPr>
        <w:pStyle w:val="Normal"/>
        <w:jc w:val="both"/>
        <w:rPr>
          <w:sz w:val="28"/>
          <w:lang w:val="et-EE" w:eastAsia="en-US"/>
        </w:rPr>
      </w:pPr>
      <w:r>
        <w:rPr>
          <w:sz w:val="28"/>
          <w:lang w:val="et-EE" w:eastAsia="en-US"/>
        </w:rPr>
      </w:r>
    </w:p>
    <w:p>
      <w:pPr>
        <w:pStyle w:val="Normal"/>
        <w:ind w:left="1080" w:hanging="0"/>
        <w:jc w:val="both"/>
        <w:rPr/>
      </w:pPr>
      <w:r>
        <w:rPr>
          <w:sz w:val="28"/>
          <w:lang w:val="et-EE" w:eastAsia="en-US"/>
        </w:rPr>
        <w:t>4.4 Täiendavad tähelepanekud</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Westgate Transport OÜ ohutusjuhtimise süsteemis seatakse mitmel pool töötajate kvalifikatsioonitingimuseks keskerihariduse olemasolu. Eesti Vabariigis puudub selline haridustase. Keskeriharidusega spetsialiste valmistati ette Nõukogude Liidus ja nende osatähtsus langeb Eesti ühiskonnas pidevalt loomulike protsesside tulemusena. Samas dokumendis määratletakse teatud ametikohtade kvalifikatsiooninõudeks kõrgerihariduse olemasolu. Kõik kõrgharidusega inimesed ongi eriharidusega, kuivõrd üldkõrgharidust ilma mingi eriala kaudu ei olegi võimalik omandada.</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0"/>
          <w:numId w:val="2"/>
        </w:numPr>
        <w:jc w:val="both"/>
        <w:rPr>
          <w:sz w:val="28"/>
          <w:lang w:val="et-EE" w:eastAsia="en-US"/>
        </w:rPr>
      </w:pPr>
      <w:r>
        <w:rPr>
          <w:sz w:val="28"/>
          <w:lang w:val="et-EE" w:eastAsia="en-US"/>
        </w:rPr>
        <w:t>VÕETUD MEETMED</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ind w:left="360" w:hanging="0"/>
        <w:jc w:val="both"/>
        <w:rPr>
          <w:lang w:val="et-EE" w:eastAsia="en-US"/>
        </w:rPr>
      </w:pPr>
      <w:r>
        <w:rPr>
          <w:lang w:val="et-EE" w:eastAsia="en-US"/>
        </w:rPr>
        <w:t>Westgate Transport OÜ otsustas õnnetusjärgselt rakendada järgmisi meetmeid:</w:t>
      </w:r>
    </w:p>
    <w:p>
      <w:pPr>
        <w:pStyle w:val="Normal"/>
        <w:ind w:left="360" w:hanging="0"/>
        <w:jc w:val="both"/>
        <w:rPr>
          <w:lang w:val="et-EE" w:eastAsia="en-US"/>
        </w:rPr>
      </w:pPr>
      <w:r>
        <w:rPr>
          <w:lang w:val="et-EE" w:eastAsia="en-US"/>
        </w:rPr>
      </w:r>
    </w:p>
    <w:p>
      <w:pPr>
        <w:pStyle w:val="Normal"/>
        <w:numPr>
          <w:ilvl w:val="0"/>
          <w:numId w:val="11"/>
        </w:numPr>
        <w:jc w:val="both"/>
        <w:rPr/>
      </w:pPr>
      <w:r>
        <w:rPr>
          <w:lang w:val="et-EE" w:eastAsia="en-US"/>
        </w:rPr>
        <w:t>Kuu aja jooksul, nõutava ohutustaseme kindlustamiseks pöördepunktis Maardu jaamas viia läbi plaanivälised vedurite veermikuosade ülevaatused AS-i Spacecom Iru depoo tingimustes koos avastatud puuduste kõrvaldamisega.</w:t>
      </w:r>
    </w:p>
    <w:p>
      <w:pPr>
        <w:pStyle w:val="Normal"/>
        <w:numPr>
          <w:ilvl w:val="0"/>
          <w:numId w:val="11"/>
        </w:numPr>
        <w:jc w:val="both"/>
        <w:rPr>
          <w:lang w:val="et-EE" w:eastAsia="en-US"/>
        </w:rPr>
      </w:pPr>
      <w:r>
        <w:rPr>
          <w:lang w:val="et-EE" w:eastAsia="en-US"/>
        </w:rPr>
        <w:t>Veduri- ja vagunimajanduse osakonna juhatajal kuni 18.03.2009a. viia läbi täiendavad tehnilised õppused ja juhendamised vedurimeeskondadega veduri veermiku ülevaatusel ja tehnilisel teenindamisel nii veduri teel olles kui ka vedurit vastu võttes ja üle andes.</w:t>
      </w:r>
    </w:p>
    <w:p>
      <w:pPr>
        <w:pStyle w:val="Normal"/>
        <w:numPr>
          <w:ilvl w:val="0"/>
          <w:numId w:val="11"/>
        </w:numPr>
        <w:jc w:val="both"/>
        <w:rPr>
          <w:lang w:val="et-EE" w:eastAsia="en-US"/>
        </w:rPr>
      </w:pPr>
      <w:r>
        <w:rPr>
          <w:lang w:val="et-EE" w:eastAsia="en-US"/>
        </w:rPr>
        <w:t>Ajaliselt kuni 20.03.2009a. viia läbi ühine õppus OOO-ga Transolil ja Transoil –Service meetmetest, mida võtta kasutusele parendamaks veduripargi seisukorda.</w:t>
      </w:r>
    </w:p>
    <w:p>
      <w:pPr>
        <w:pStyle w:val="Normal"/>
        <w:numPr>
          <w:ilvl w:val="0"/>
          <w:numId w:val="11"/>
        </w:numPr>
        <w:jc w:val="both"/>
        <w:rPr/>
      </w:pPr>
      <w:r>
        <w:rPr>
          <w:lang w:val="et-EE" w:eastAsia="en-US"/>
        </w:rPr>
        <w:t>Ajaliselt kuni 28.02.2009 töötada välja praktiline vastastikune koostöö ettevõttega Transoil-Service osas, mis puudutab Westgate Transport OÜ vedurimeeskondade tegevuse kontrolli teel olles, vaadates läbi veduritele paigaldatud ASK-VIS süsteemi poolt salvestatud audio-video materjali.</w:t>
      </w:r>
    </w:p>
    <w:p>
      <w:pPr>
        <w:pStyle w:val="Normal"/>
        <w:numPr>
          <w:ilvl w:val="0"/>
          <w:numId w:val="11"/>
        </w:numPr>
        <w:jc w:val="both"/>
        <w:rPr/>
      </w:pPr>
      <w:r>
        <w:rPr>
          <w:lang w:val="et-EE" w:eastAsia="en-US"/>
        </w:rPr>
        <w:t>Vedurimajanduse spetsialistil-ohutusnõunikul ja Narva jaama vedurimajanduse spetsialistil tugevdada kontrolli vedurimeeskondade üle, et nad täidaksid</w:t>
      </w:r>
    </w:p>
    <w:p>
      <w:pPr>
        <w:pStyle w:val="Normal"/>
        <w:numPr>
          <w:ilvl w:val="0"/>
          <w:numId w:val="9"/>
        </w:numPr>
        <w:jc w:val="both"/>
        <w:rPr>
          <w:lang w:val="et-EE" w:eastAsia="en-US"/>
        </w:rPr>
      </w:pPr>
      <w:r>
        <w:rPr>
          <w:lang w:val="et-EE" w:eastAsia="en-US"/>
        </w:rPr>
        <w:t>nõudeid, mis on esitatud raudtee tehnokasutuseeeskirja punktides 214 – 219 (vedurijuhi tegevus rongi juhtimisel);</w:t>
      </w:r>
    </w:p>
    <w:p>
      <w:pPr>
        <w:pStyle w:val="Normal"/>
        <w:numPr>
          <w:ilvl w:val="0"/>
          <w:numId w:val="9"/>
        </w:numPr>
        <w:jc w:val="both"/>
        <w:rPr/>
      </w:pPr>
      <w:r>
        <w:rPr>
          <w:lang w:val="et-EE" w:eastAsia="en-US"/>
        </w:rPr>
        <w:t>oma funktsionaalseid kohustusi tehnilise teenindamise TO-1 käigus, veduri vastuvõtmisel ja üleandmisel ning teel olles (Vedurite ekspluatatsiooniga seotud töötajate töökorralduse juhendi lisa 1 „Tööd, mis tuleb teha tehnilisel teenindamisel TO-1“, kinnitatud käskkirjaga 15.08.2007a, nr Ü-14/07).</w:t>
      </w:r>
    </w:p>
    <w:p>
      <w:pPr>
        <w:pStyle w:val="Normal"/>
        <w:numPr>
          <w:ilvl w:val="0"/>
          <w:numId w:val="11"/>
        </w:numPr>
        <w:jc w:val="both"/>
        <w:rPr/>
      </w:pPr>
      <w:r>
        <w:rPr>
          <w:lang w:val="et-EE" w:eastAsia="en-US"/>
        </w:rPr>
        <w:t>Ajaliselt kuni uue rongide liiklusgraafiku kehtima hakkamiseni töötada läbi tehnilise teenindamise H1 (TO-2) teostamise tehnoloogia AS Spacecom Iru depoo baasil kõikidele veduritele seeriast 2TE116, mis kurseerivad Eesti Raudtee infrastruktuuril.</w:t>
      </w:r>
    </w:p>
    <w:p>
      <w:pPr>
        <w:pStyle w:val="Normal"/>
        <w:numPr>
          <w:ilvl w:val="0"/>
          <w:numId w:val="11"/>
        </w:numPr>
        <w:jc w:val="both"/>
        <w:rPr>
          <w:lang w:val="et-EE" w:eastAsia="en-US"/>
        </w:rPr>
      </w:pPr>
      <w:r>
        <w:rPr>
          <w:lang w:val="et-EE" w:eastAsia="en-US"/>
        </w:rPr>
        <w:t>Vedurijuhile avaldada ebakvaliteetse TO-1 teostamise eest teel olles ja veduri nr 795 üleandmise eest Narva jaamas noomitus.</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t>Kiriši vedurite tehnohooldepunkt otsustas rakendada järgmisi meetmeid.</w:t>
      </w:r>
    </w:p>
    <w:p>
      <w:pPr>
        <w:pStyle w:val="Normal"/>
        <w:ind w:left="360" w:hanging="0"/>
        <w:jc w:val="both"/>
        <w:rPr>
          <w:lang w:val="et-EE" w:eastAsia="en-US"/>
        </w:rPr>
      </w:pPr>
      <w:r>
        <w:rPr>
          <w:lang w:val="et-EE" w:eastAsia="en-US"/>
        </w:rPr>
      </w:r>
    </w:p>
    <w:p>
      <w:pPr>
        <w:pStyle w:val="Normal"/>
        <w:numPr>
          <w:ilvl w:val="0"/>
          <w:numId w:val="11"/>
        </w:numPr>
        <w:jc w:val="both"/>
        <w:rPr>
          <w:lang w:val="et-EE" w:eastAsia="en-US"/>
        </w:rPr>
      </w:pPr>
      <w:r>
        <w:rPr>
          <w:lang w:val="et-EE" w:eastAsia="en-US"/>
        </w:rPr>
        <w:t>Tõhustati vahetusmeistrite kontrolli vedurite rattapaaride tehnilise seisukorra üle.</w:t>
      </w:r>
    </w:p>
    <w:p>
      <w:pPr>
        <w:pStyle w:val="Normal"/>
        <w:numPr>
          <w:ilvl w:val="0"/>
          <w:numId w:val="11"/>
        </w:numPr>
        <w:jc w:val="both"/>
        <w:rPr>
          <w:lang w:val="et-EE" w:eastAsia="en-US"/>
        </w:rPr>
      </w:pPr>
      <w:r>
        <w:rPr>
          <w:lang w:val="et-EE" w:eastAsia="en-US"/>
        </w:rPr>
        <w:t>Korraldati vedurite veermiku ülevaatuse ja teenindamisega tegelevatele töötajatele täiendkoolitus.</w:t>
      </w:r>
    </w:p>
    <w:p>
      <w:pPr>
        <w:pStyle w:val="Normal"/>
        <w:numPr>
          <w:ilvl w:val="0"/>
          <w:numId w:val="11"/>
        </w:numPr>
        <w:jc w:val="both"/>
        <w:rPr>
          <w:lang w:val="et-EE" w:eastAsia="en-US"/>
        </w:rPr>
      </w:pPr>
      <w:r>
        <w:rPr>
          <w:lang w:val="et-EE" w:eastAsia="en-US"/>
        </w:rPr>
        <w:t>Korraldati tehnohooldepunkti töötajatele teadmiste kontroll vastavate juhendite tundmisest.</w:t>
      </w:r>
    </w:p>
    <w:p>
      <w:pPr>
        <w:pStyle w:val="Normal"/>
        <w:numPr>
          <w:ilvl w:val="0"/>
          <w:numId w:val="11"/>
        </w:numPr>
        <w:jc w:val="both"/>
        <w:rPr/>
      </w:pPr>
      <w:r>
        <w:rPr>
          <w:lang w:val="et-EE" w:eastAsia="en-US"/>
        </w:rPr>
        <w:t>Kuulutati välja vedurite veermike tehnoülevaatuse TO-2 kontrolli hoogtöö- kuu.</w:t>
      </w:r>
    </w:p>
    <w:p>
      <w:pPr>
        <w:pStyle w:val="Normal"/>
        <w:numPr>
          <w:ilvl w:val="0"/>
          <w:numId w:val="11"/>
        </w:numPr>
        <w:jc w:val="both"/>
        <w:rPr>
          <w:lang w:val="et-EE" w:eastAsia="en-US"/>
        </w:rPr>
      </w:pPr>
      <w:r>
        <w:rPr>
          <w:lang w:val="et-EE" w:eastAsia="en-US"/>
        </w:rPr>
        <w:t>Vahetuse meistritel isiklikult korraldada veermikuosade vastuvõtt peale tehnohoolduse TO-2 läbiviimist.</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0"/>
          <w:numId w:val="2"/>
        </w:numPr>
        <w:rPr>
          <w:sz w:val="28"/>
          <w:lang w:val="et-EE" w:eastAsia="en-US"/>
        </w:rPr>
      </w:pPr>
      <w:r>
        <w:rPr>
          <w:sz w:val="28"/>
          <w:lang w:val="et-EE" w:eastAsia="en-US"/>
        </w:rPr>
        <w:t>ETTEPANEKUD RAUDTEELIIKLUSOHUTUSE PARANDAMISEKS</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ind w:left="360" w:hanging="0"/>
        <w:jc w:val="both"/>
        <w:rPr>
          <w:lang w:val="et-EE" w:eastAsia="en-US"/>
        </w:rPr>
      </w:pPr>
      <w:r>
        <w:rPr>
          <w:lang w:val="et-EE" w:eastAsia="en-US"/>
        </w:rPr>
        <w:t>Tehnilise Järelevalve Ametil</w:t>
      </w:r>
    </w:p>
    <w:p>
      <w:pPr>
        <w:pStyle w:val="Normal"/>
        <w:ind w:left="360" w:hanging="0"/>
        <w:jc w:val="both"/>
        <w:rPr>
          <w:lang w:val="et-EE" w:eastAsia="en-US"/>
        </w:rPr>
      </w:pPr>
      <w:r>
        <w:rPr>
          <w:lang w:val="et-EE" w:eastAsia="en-US"/>
        </w:rPr>
      </w:r>
    </w:p>
    <w:p>
      <w:pPr>
        <w:pStyle w:val="Normal"/>
        <w:numPr>
          <w:ilvl w:val="0"/>
          <w:numId w:val="3"/>
        </w:numPr>
        <w:jc w:val="both"/>
        <w:rPr/>
      </w:pPr>
      <w:r>
        <w:rPr>
          <w:lang w:val="et-EE" w:eastAsia="en-US"/>
        </w:rPr>
        <w:t>Kujundada seisukoht tehnohoolde käigus veduri veermikul asuvate normile vastavate defektide avastamisest vedurimeeskondadele hoiatusteate edastamise vajadusest eesmärgiga defekti meeskonna kõrgendatud tähelepanu all hoida.</w:t>
      </w:r>
    </w:p>
    <w:p>
      <w:pPr>
        <w:pStyle w:val="Normal"/>
        <w:ind w:left="360" w:hanging="0"/>
        <w:jc w:val="both"/>
        <w:rPr>
          <w:lang w:val="et-EE" w:eastAsia="en-US"/>
        </w:rPr>
      </w:pPr>
      <w:r>
        <w:rPr>
          <w:lang w:val="et-EE" w:eastAsia="en-US"/>
        </w:rPr>
      </w:r>
    </w:p>
    <w:p>
      <w:pPr>
        <w:pStyle w:val="Normal"/>
        <w:ind w:left="360" w:hanging="0"/>
        <w:jc w:val="both"/>
        <w:rPr/>
      </w:pPr>
      <w:r>
        <w:rPr>
          <w:lang w:val="et-EE" w:eastAsia="en-US"/>
        </w:rPr>
        <w:t xml:space="preserve">Westgate Transport OÜ-l </w:t>
      </w:r>
    </w:p>
    <w:p>
      <w:pPr>
        <w:pStyle w:val="Normal"/>
        <w:ind w:left="360" w:hanging="0"/>
        <w:jc w:val="both"/>
        <w:rPr>
          <w:lang w:val="et-EE" w:eastAsia="en-US"/>
        </w:rPr>
      </w:pPr>
      <w:r>
        <w:rPr>
          <w:lang w:val="et-EE" w:eastAsia="en-US"/>
        </w:rPr>
      </w:r>
    </w:p>
    <w:p>
      <w:pPr>
        <w:pStyle w:val="Normal"/>
        <w:numPr>
          <w:ilvl w:val="0"/>
          <w:numId w:val="3"/>
        </w:numPr>
        <w:jc w:val="both"/>
        <w:rPr>
          <w:lang w:val="et-EE" w:eastAsia="en-US"/>
        </w:rPr>
      </w:pPr>
      <w:r>
        <w:rPr>
          <w:lang w:val="et-EE" w:eastAsia="en-US"/>
        </w:rPr>
        <w:t>Vaadata läbi eeskiri „Vedurile tehnilise ülevaatuse TO-1 käigus teostatavad tööd“ ning täpsustada seda vedurimeeskondade konkreetsete kohustustega detailide raudteele kukkumise kaitsevahendite kontrolli kohta.</w:t>
      </w:r>
    </w:p>
    <w:p>
      <w:pPr>
        <w:pStyle w:val="Normal"/>
        <w:numPr>
          <w:ilvl w:val="0"/>
          <w:numId w:val="3"/>
        </w:numPr>
        <w:jc w:val="both"/>
        <w:rPr>
          <w:lang w:val="et-EE" w:eastAsia="en-US"/>
        </w:rPr>
      </w:pPr>
      <w:r>
        <w:rPr>
          <w:lang w:val="et-EE" w:eastAsia="en-US"/>
        </w:rPr>
        <w:t>Ettevõttesisese täiendkoolituse raames kujundada vedurimeeskondades püsikindlad seosed teadmiste ja nende praktilise kasutamise vahel tööharjumuste näol veduri ülevaatuse teostamisel.</w:t>
      </w:r>
    </w:p>
    <w:p>
      <w:pPr>
        <w:pStyle w:val="Normal"/>
        <w:numPr>
          <w:ilvl w:val="0"/>
          <w:numId w:val="3"/>
        </w:numPr>
        <w:jc w:val="both"/>
        <w:rPr>
          <w:lang w:val="et-EE" w:eastAsia="en-US"/>
        </w:rPr>
      </w:pPr>
      <w:r>
        <w:rPr>
          <w:lang w:val="et-EE" w:eastAsia="en-US"/>
        </w:rPr>
        <w:t>Viia ettevõtte halduses olevate Eesti avalikel raudteedel sõitvate vedurite tehnohoolde teostamine kooskõlla „Raudteeseaduses“ kehtestatud nõuetega.</w:t>
      </w:r>
    </w:p>
    <w:p>
      <w:pPr>
        <w:pStyle w:val="Normal"/>
        <w:numPr>
          <w:ilvl w:val="0"/>
          <w:numId w:val="3"/>
        </w:numPr>
        <w:jc w:val="both"/>
        <w:rPr>
          <w:lang w:val="et-EE" w:eastAsia="en-US"/>
        </w:rPr>
      </w:pPr>
      <w:r>
        <w:rPr>
          <w:lang w:val="et-EE" w:eastAsia="en-US"/>
        </w:rPr>
        <w:t>Täpsustada ohutusjuhtimise süsteemi kasutamispiiranguid, et nad vastaksid „Raudteede ohutuse direktiivi“ 2004/49/EÜ ja „Raudteeseaduse“ mõttele.</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ind w:left="360" w:hanging="0"/>
        <w:jc w:val="both"/>
        <w:rPr>
          <w:lang w:val="et-EE" w:eastAsia="en-US"/>
        </w:rPr>
      </w:pPr>
      <w:r>
        <w:rPr>
          <w:lang w:val="et-EE" w:eastAsia="en-US"/>
        </w:rPr>
        <w:t>Uurimine lõpetati 22. mail 2009</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t>Uurimise teostas:</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t>Jüri Olde</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b/>
          <w:b/>
          <w:bCs/>
          <w:lang w:val="et-EE" w:eastAsia="en-US"/>
        </w:rPr>
      </w:pPr>
      <w:r>
        <w:rPr>
          <w:b/>
          <w:bCs/>
          <w:lang w:val="et-EE" w:eastAsia="en-US"/>
        </w:rPr>
        <w:t>Lisad:</w:t>
      </w:r>
    </w:p>
    <w:p>
      <w:pPr>
        <w:pStyle w:val="Normal"/>
        <w:ind w:left="360" w:hanging="0"/>
        <w:jc w:val="both"/>
        <w:rPr>
          <w:b/>
          <w:b/>
          <w:bCs/>
          <w:sz w:val="28"/>
          <w:lang w:val="et-EE" w:eastAsia="en-US"/>
        </w:rPr>
      </w:pPr>
      <w:r>
        <w:rPr>
          <w:b/>
          <w:bCs/>
          <w:sz w:val="28"/>
          <w:lang w:val="et-EE" w:eastAsia="en-US"/>
        </w:rPr>
      </w:r>
    </w:p>
    <w:p>
      <w:pPr>
        <w:pStyle w:val="Normal"/>
        <w:numPr>
          <w:ilvl w:val="0"/>
          <w:numId w:val="13"/>
        </w:numPr>
        <w:jc w:val="both"/>
        <w:rPr>
          <w:lang w:val="et-EE" w:eastAsia="en-US"/>
        </w:rPr>
      </w:pPr>
      <w:r>
        <w:rPr>
          <w:lang w:val="et-EE" w:eastAsia="en-US"/>
        </w:rPr>
        <w:t>Info raudteeavariist (Vaivara jaam 18.02.09). Tehnilise Järelevalve Amet, e-mail, 27.02.2009 – 1 lehel.</w:t>
      </w:r>
    </w:p>
    <w:p>
      <w:pPr>
        <w:pStyle w:val="Normal"/>
        <w:numPr>
          <w:ilvl w:val="0"/>
          <w:numId w:val="13"/>
        </w:numPr>
        <w:jc w:val="both"/>
        <w:rPr>
          <w:lang w:val="et-EE" w:eastAsia="en-US"/>
        </w:rPr>
      </w:pPr>
      <w:r>
        <w:rPr>
          <w:lang w:val="et-EE" w:eastAsia="en-US"/>
        </w:rPr>
        <w:t>Diiselvedurite tehnohoole. Tehnilise Järelevalve Amet, kiri nr 6.2-1/09-0566-001, 25.02.09 – 2 lehel.</w:t>
      </w:r>
    </w:p>
    <w:p>
      <w:pPr>
        <w:pStyle w:val="Normal"/>
        <w:numPr>
          <w:ilvl w:val="0"/>
          <w:numId w:val="13"/>
        </w:numPr>
        <w:jc w:val="both"/>
        <w:rPr>
          <w:lang w:val="et-EE" w:eastAsia="en-US"/>
        </w:rPr>
      </w:pPr>
      <w:r>
        <w:rPr>
          <w:lang w:val="et-EE" w:eastAsia="en-US"/>
        </w:rPr>
        <w:t>Westgate Transport OÜ töötajate operatiivnõupidamise protokoll. Narva, 19.02.2009 – 6 lehel.</w:t>
      </w:r>
    </w:p>
    <w:p>
      <w:pPr>
        <w:pStyle w:val="Normal"/>
        <w:numPr>
          <w:ilvl w:val="0"/>
          <w:numId w:val="13"/>
        </w:numPr>
        <w:jc w:val="both"/>
        <w:rPr>
          <w:lang w:val="et-EE" w:eastAsia="en-US"/>
        </w:rPr>
      </w:pPr>
      <w:r>
        <w:rPr>
          <w:lang w:val="et-EE" w:eastAsia="en-US"/>
        </w:rPr>
        <w:t>Seletuskiri. Vedurijuht marsruudil Narva-Muuga. Westgate Transport OÜ – 2 lehel.</w:t>
      </w:r>
    </w:p>
    <w:p>
      <w:pPr>
        <w:pStyle w:val="Normal"/>
        <w:numPr>
          <w:ilvl w:val="0"/>
          <w:numId w:val="13"/>
        </w:numPr>
        <w:jc w:val="both"/>
        <w:rPr>
          <w:lang w:val="et-EE" w:eastAsia="en-US"/>
        </w:rPr>
      </w:pPr>
      <w:r>
        <w:rPr>
          <w:lang w:val="et-EE" w:eastAsia="en-US"/>
        </w:rPr>
        <w:t>Seletuskiri. Vedurijuht marsruudil Muuga-Narva. Westgate Transport OÜ, 19.02.09 – 1 lehel.</w:t>
      </w:r>
    </w:p>
    <w:p>
      <w:pPr>
        <w:pStyle w:val="Normal"/>
        <w:numPr>
          <w:ilvl w:val="0"/>
          <w:numId w:val="13"/>
        </w:numPr>
        <w:jc w:val="both"/>
        <w:rPr>
          <w:lang w:val="et-EE" w:eastAsia="en-US"/>
        </w:rPr>
      </w:pPr>
      <w:r>
        <w:rPr>
          <w:lang w:val="et-EE" w:eastAsia="en-US"/>
        </w:rPr>
        <w:t>Seletuskiri. Vedurijuhiabi marsruudil Muuga-Narva. Westgate Transport OÜ, 19.02.09 – 2 lehel.</w:t>
      </w:r>
    </w:p>
    <w:p>
      <w:pPr>
        <w:pStyle w:val="Normal"/>
        <w:numPr>
          <w:ilvl w:val="0"/>
          <w:numId w:val="13"/>
        </w:numPr>
        <w:jc w:val="both"/>
        <w:rPr>
          <w:lang w:val="et-EE" w:eastAsia="en-US"/>
        </w:rPr>
      </w:pPr>
      <w:r>
        <w:rPr>
          <w:lang w:val="et-EE" w:eastAsia="en-US"/>
        </w:rPr>
        <w:t>Vedurijuhiluba TJA002754. Tehnilise Järelevalve Amet. Ärakiri – 1 lehel.</w:t>
      </w:r>
    </w:p>
    <w:p>
      <w:pPr>
        <w:pStyle w:val="Normal"/>
        <w:numPr>
          <w:ilvl w:val="0"/>
          <w:numId w:val="13"/>
        </w:numPr>
        <w:jc w:val="both"/>
        <w:rPr>
          <w:lang w:val="et-EE" w:eastAsia="en-US"/>
        </w:rPr>
      </w:pPr>
      <w:r>
        <w:rPr>
          <w:lang w:val="et-EE" w:eastAsia="en-US"/>
        </w:rPr>
        <w:t>Kiirusmeeriku lindi dešifreerimise tõend nr 3/9. Edelaraudtee AS, 30.03.09 – 1 lehel.</w:t>
      </w:r>
    </w:p>
    <w:p>
      <w:pPr>
        <w:pStyle w:val="Normal"/>
        <w:numPr>
          <w:ilvl w:val="0"/>
          <w:numId w:val="13"/>
        </w:numPr>
        <w:jc w:val="both"/>
        <w:rPr>
          <w:lang w:val="et-EE" w:eastAsia="en-US"/>
        </w:rPr>
      </w:pPr>
      <w:r>
        <w:rPr>
          <w:lang w:val="et-EE" w:eastAsia="en-US"/>
        </w:rPr>
        <w:t>Juhtumi arutelu. AS Eesti Raudtee, kiri nr 1-56/425-ER, 13.03.09 – 1 lehel.</w:t>
      </w:r>
    </w:p>
    <w:p>
      <w:pPr>
        <w:pStyle w:val="Normal"/>
        <w:numPr>
          <w:ilvl w:val="0"/>
          <w:numId w:val="13"/>
        </w:numPr>
        <w:jc w:val="both"/>
        <w:rPr>
          <w:lang w:val="et-EE" w:eastAsia="en-US"/>
        </w:rPr>
      </w:pPr>
      <w:r>
        <w:rPr>
          <w:lang w:val="et-EE" w:eastAsia="en-US"/>
        </w:rPr>
        <w:t>AS Eesti Raudtee ohutusdirektori juures toimunud nõupidamise protokoll. Tallinn, Toompuiestee 35, 25.03.09 – 2 lehel.</w:t>
      </w:r>
    </w:p>
    <w:p>
      <w:pPr>
        <w:pStyle w:val="Normal"/>
        <w:numPr>
          <w:ilvl w:val="0"/>
          <w:numId w:val="13"/>
        </w:numPr>
        <w:jc w:val="both"/>
        <w:rPr>
          <w:lang w:val="et-EE" w:eastAsia="en-US"/>
        </w:rPr>
      </w:pPr>
      <w:r>
        <w:rPr>
          <w:lang w:val="et-EE" w:eastAsia="en-US"/>
        </w:rPr>
        <w:t>Seletuskiri. Ülevaataja-remontija, 20.02.09 – 2 lehel.</w:t>
      </w:r>
    </w:p>
    <w:p>
      <w:pPr>
        <w:pStyle w:val="Normal"/>
        <w:numPr>
          <w:ilvl w:val="0"/>
          <w:numId w:val="13"/>
        </w:numPr>
        <w:jc w:val="both"/>
        <w:rPr>
          <w:lang w:val="et-EE" w:eastAsia="en-US"/>
        </w:rPr>
      </w:pPr>
      <w:r>
        <w:rPr>
          <w:lang w:val="et-EE" w:eastAsia="en-US"/>
        </w:rPr>
        <w:t>Seletuskiri. Teetööline, 05.03.09 – 1 lehel.</w:t>
      </w:r>
    </w:p>
    <w:p>
      <w:pPr>
        <w:pStyle w:val="Normal"/>
        <w:numPr>
          <w:ilvl w:val="0"/>
          <w:numId w:val="13"/>
        </w:numPr>
        <w:jc w:val="both"/>
        <w:rPr>
          <w:lang w:val="et-EE" w:eastAsia="en-US"/>
        </w:rPr>
      </w:pPr>
      <w:r>
        <w:rPr>
          <w:lang w:val="et-EE" w:eastAsia="en-US"/>
        </w:rPr>
        <w:t>Vaivara jaam – 2 lehel.</w:t>
      </w:r>
    </w:p>
    <w:p>
      <w:pPr>
        <w:pStyle w:val="Normal"/>
        <w:numPr>
          <w:ilvl w:val="0"/>
          <w:numId w:val="13"/>
        </w:numPr>
        <w:jc w:val="both"/>
        <w:rPr>
          <w:lang w:val="et-EE" w:eastAsia="en-US"/>
        </w:rPr>
      </w:pPr>
      <w:r>
        <w:rPr>
          <w:lang w:val="et-EE" w:eastAsia="en-US"/>
        </w:rPr>
        <w:t>Töötajate töökohale mineku ohutud liikumisteed Maardu jaamas – 1 lehel.</w:t>
      </w:r>
    </w:p>
    <w:p>
      <w:pPr>
        <w:pStyle w:val="Normal"/>
        <w:numPr>
          <w:ilvl w:val="0"/>
          <w:numId w:val="13"/>
        </w:numPr>
        <w:jc w:val="both"/>
        <w:rPr>
          <w:lang w:val="et-EE" w:eastAsia="en-US"/>
        </w:rPr>
      </w:pPr>
      <w:r>
        <w:rPr>
          <w:lang w:val="et-EE" w:eastAsia="en-US"/>
        </w:rPr>
        <w:t>Veduri 2TE116 nr 795 B-sektsiooni 6. rattapaari mootoribloki hammasülekande katte kinnituse nõrgenemise juhtumi operatiivnõupidamise protokoll nr 0201/LO, Kiriši jaama VTHP, 22.02.09 – 1 lehel.</w:t>
      </w:r>
    </w:p>
    <w:p>
      <w:pPr>
        <w:pStyle w:val="Normal"/>
        <w:numPr>
          <w:ilvl w:val="0"/>
          <w:numId w:val="13"/>
        </w:numPr>
        <w:jc w:val="both"/>
        <w:rPr>
          <w:lang w:val="et-EE" w:eastAsia="en-US"/>
        </w:rPr>
      </w:pPr>
      <w:r>
        <w:rPr>
          <w:lang w:val="et-EE" w:eastAsia="en-US"/>
        </w:rPr>
        <w:t>AS Eesti Raudtee ohutusdirektori telegramm Okroobriraudteele, nr 539, 26.02.09 – 1 lehel.</w:t>
      </w:r>
    </w:p>
    <w:p>
      <w:pPr>
        <w:pStyle w:val="Normal"/>
        <w:numPr>
          <w:ilvl w:val="0"/>
          <w:numId w:val="13"/>
        </w:numPr>
        <w:jc w:val="both"/>
        <w:rPr>
          <w:lang w:val="et-EE" w:eastAsia="en-US"/>
        </w:rPr>
      </w:pPr>
      <w:r>
        <w:rPr>
          <w:lang w:val="et-EE" w:eastAsia="en-US"/>
        </w:rPr>
        <w:t>Küsimused Westgate Transport Vaivara 18.02.2009 juhtumi kohta. Westgate Transport OÜ e-mail, 15.04.09 – 2 lehel.</w:t>
      </w:r>
    </w:p>
    <w:p>
      <w:pPr>
        <w:pStyle w:val="Normal"/>
        <w:numPr>
          <w:ilvl w:val="0"/>
          <w:numId w:val="13"/>
        </w:numPr>
        <w:jc w:val="both"/>
        <w:rPr>
          <w:lang w:val="et-EE" w:eastAsia="en-US"/>
        </w:rPr>
      </w:pPr>
      <w:r>
        <w:rPr>
          <w:lang w:val="et-EE" w:eastAsia="en-US"/>
        </w:rPr>
        <w:t>Küsimused EVR-le Vaivara 18.02.2009 juhtumi kohta. EVR ohutusosakonna e-mail, 17.04.09 – 2 lehel.</w:t>
      </w:r>
    </w:p>
    <w:p>
      <w:pPr>
        <w:pStyle w:val="Normal"/>
        <w:numPr>
          <w:ilvl w:val="0"/>
          <w:numId w:val="13"/>
        </w:numPr>
        <w:jc w:val="both"/>
        <w:rPr>
          <w:lang w:val="et-EE" w:eastAsia="en-US"/>
        </w:rPr>
      </w:pPr>
      <w:r>
        <w:rPr>
          <w:lang w:val="et-EE" w:eastAsia="en-US"/>
        </w:rPr>
        <w:t>Fototabel. Vigastatud põrkeprussid, pinnapealse vigastusega liiprid, veoreduktori hammasülekande alumine kate peale juhtumit Vaivara juures 18.02.2009 – 3 lehel.</w:t>
      </w:r>
    </w:p>
    <w:sectPr>
      <w:footerReference w:type="default" r:id="rId5"/>
      <w:footerReference w:type="first" r:id="rId6"/>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center"/>
      <w:outlineLvl w:val="0"/>
    </w:pPr>
    <w:rPr>
      <w:b/>
      <w:bCs/>
      <w:sz w:val="28"/>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Liguvaikefont">
    <w:name w:val="Lõigu vaikefont"/>
    <w:qFormat/>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42:00Z</dcterms:created>
  <dc:creator> </dc:creator>
  <dc:description/>
  <cp:keywords/>
  <dc:language>en-US</dc:language>
  <cp:lastModifiedBy>jyrio</cp:lastModifiedBy>
  <dcterms:modified xsi:type="dcterms:W3CDTF">2009-05-22T04:43:00Z</dcterms:modified>
  <cp:revision>243</cp:revision>
  <dc:subject/>
  <dc:title>RAUDTEELIIKLUSÕNNETUSE</dc:title>
</cp:coreProperties>
</file>