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15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15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5:0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8</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8: </w:t>
            </w:r>
            <w:r>
              <w:rPr>
                <w:lang w:val="en-GB"/>
              </w:rPr>
              <w:t>A train is running with a valid Movement Authority including a danger point (optionally) and an overlap (optionally). The train receives the Message 15 ‘Conditional Emergency Stop’ from the supervising RBC, including a stop location that it is beyond the EOA or the LOA included in the current Movement Authority. The train responds to the RBC by sending it a message 147 ‘Acknowledgement of Emergency Stop’, indicating that the train takes into account the Conditional Emergency Stop. The train does not modify its EOA/ LO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Conditional Emergency Stop" (NID_MESSAGE=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cluding  a stop location that the train has not yet passed and that it is beyond the EOA or the LOA included in the current Movement Authorit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and distance are not modified, and still related to the current MA, because the Train has not an Authority of Movement between its current EOA or LOA and the Emergency Stop location and because the train has to reject any new Movement Authority when an Emergency Stop has not yet been revoked by the RB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Acknowledgement of Emergency Stop" (NID_MESSAGE=147)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ng that the train takes into account the Conditional Emergency Sto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10.00 s     Conditional Message Id : 155     Back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15 - Conditional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8</w:t>
            </w:r>
            <w:r>
              <w:rPr>
                <w:lang w:val="en-GB"/>
              </w:rPr>
              <w:t xml:space="preserve"> : </w:t>
            </w:r>
            <w:r>
              <w:rPr/>
              <w:t>Message 147 - Acknowledgement of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8F3DB4E-51DB-4BFF-BCED-70C043554E1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956</Words>
  <Characters>18627</Characters>
  <CharactersWithSpaces>21540</CharactersWithSpaces>
  <Paragraphs>4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00:00Z</dcterms:created>
  <dc:creator>Johne, Martin</dc:creator>
  <dc:description/>
  <dc:language>en-US</dc:language>
  <cp:lastModifiedBy>Johne, Martin</cp:lastModifiedBy>
  <cp:lastPrinted>2002-07-30T11:57:00Z</cp:lastPrinted>
  <dcterms:modified xsi:type="dcterms:W3CDTF">2017-04-10T13:0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