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6:0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1: </w:t>
            </w:r>
            <w:r>
              <w:rPr>
                <w:lang w:val="en-GB"/>
              </w:rPr>
              <w:t>The on-board equipment shall ensure that actions related to RBC/RBC handover will be taken once, although the train never passes over a defin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D_LINK (B) = 1000), packet 131 (D_RBCTR = 99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3 (Movement authority) containing an announcement of the RBC transition (packet 131) and linking information (packet 5) is received from the Handing Over RBC.</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1:</w:t>
            </w:r>
          </w:p>
          <w:p>
            <w:pPr>
              <w:pStyle w:val="Tabellenkrper"/>
              <w:widowControl w:val="false"/>
              <w:spacing w:before="20" w:after="20"/>
              <w:jc w:val="center"/>
              <w:rPr>
                <w:lang w:val="en-GB"/>
              </w:rPr>
            </w:pPr>
            <w:r>
              <w:rPr>
                <w:lang w:val="en-GB"/>
              </w:rPr>
              <w:t xml:space="preserve">                             </w:t>
            </w:r>
            <w:r>
              <w:rPr>
                <w:lang w:val="en-GB"/>
              </w:rPr>
              <w:t>i.    D_RBCTR = 99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linking information refers to an LRBG (BG A), which is located at D = d0 m.</w:t>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 with packets 5 &amp; 1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munication session with the Accepting RBC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contains also position report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900 m When receiving BG B inside the expectation window, the confidence interval will be readjusted, and the estimated front end will be recalculated and changed to d0+1000m. So, the max safe front end of the train will never pass over the location for the RBC transition (D=d0+990 m). Balise group B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36 (train position report) is sent to the Handing Over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lthough the max safe front end of the train never passes over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36 (train position report) is sent to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lthough the max safe front end of the train never passes over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Accepting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E4D59FE-2F4B-4B4A-8751-F4A15ECF39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426</Words>
  <Characters>27884</Characters>
  <CharactersWithSpaces>32246</CharactersWithSpaces>
  <Paragraphs>6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1:00Z</dcterms:created>
  <dc:creator>Johne, Martin</dc:creator>
  <dc:description/>
  <dc:language>en-US</dc:language>
  <cp:lastModifiedBy>Johne, Martin</cp:lastModifiedBy>
  <cp:lastPrinted>2002-07-30T11:57:00Z</cp:lastPrinted>
  <dcterms:modified xsi:type="dcterms:W3CDTF">2017-04-10T14:0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