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3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4: </w:t>
            </w:r>
            <w:r>
              <w:rPr>
                <w:lang w:val="en-GB"/>
              </w:rPr>
              <w:t>The on-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s 21,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OS mode, target distance and release speed shall be displayed on request. For this goal Use_FT4070201.3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9</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5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57D22F3-2141-4C1E-B8FD-E5CA2124F7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80</Words>
  <Characters>19404</Characters>
  <CharactersWithSpaces>22440</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32:00Z</dcterms:created>
  <dc:creator>Johne, Martin</dc:creator>
  <dc:description/>
  <dc:language>en-US</dc:language>
  <cp:lastModifiedBy>Johne, Martin</cp:lastModifiedBy>
  <cp:lastPrinted>2002-07-30T11:57:00Z</cp:lastPrinted>
  <dcterms:modified xsi:type="dcterms:W3CDTF">2017-04-10T13:3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