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5040300_03_v32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5040300_03_v32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2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/04/17 11: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2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MLT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bookmarkStart w:id="3" w:name="SeqDesc"/>
            <w:bookmarkEnd w:id="3"/>
            <w:r>
              <w:rPr>
                <w:b/>
                <w:lang w:val="en-GB"/>
              </w:rPr>
              <w:t>Subset-076-6-3_5040300_03_v29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NotDependency"/>
      <w:bookmarkStart w:id="5" w:name="TestCasesTitle"/>
      <w:bookmarkEnd w:id="4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5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8"/>
        <w:gridCol w:w="711"/>
        <w:gridCol w:w="1"/>
        <w:gridCol w:w="652"/>
        <w:gridCol w:w="57"/>
        <w:gridCol w:w="2"/>
        <w:gridCol w:w="994"/>
        <w:gridCol w:w="1"/>
        <w:gridCol w:w="1125"/>
        <w:gridCol w:w="3"/>
        <w:gridCol w:w="652"/>
        <w:gridCol w:w="337"/>
        <w:gridCol w:w="2"/>
        <w:gridCol w:w="2975"/>
        <w:gridCol w:w="3"/>
        <w:gridCol w:w="706"/>
        <w:gridCol w:w="4"/>
        <w:gridCol w:w="989"/>
        <w:gridCol w:w="3"/>
        <w:gridCol w:w="2349"/>
        <w:gridCol w:w="908"/>
        <w:gridCol w:w="3"/>
        <w:gridCol w:w="705"/>
        <w:gridCol w:w="284"/>
        <w:gridCol w:w="5"/>
        <w:gridCol w:w="988"/>
        <w:gridCol w:w="3"/>
        <w:gridCol w:w="1328"/>
        <w:gridCol w:w="4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6" w:name="SeqOfTestTitle"/>
            <w:bookmarkEnd w:id="6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7" w:name="SeqOfTestTitle"/>
            <w:bookmarkStart w:id="8" w:name="SeqOfTestTitle"/>
            <w:bookmarkEnd w:id="8"/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9" w:name="SeqOfTest"/>
            <w:bookmarkEnd w:id="9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requests the driver to enter a driver ID within the scope of the Start of Mission procedure in SB mode when the status of the driver ID is unknow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requires the driver to enter a Driver 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is NO initial Driver ID value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tarting conditions : There is no value initially displayed since the status of the driver ID is unknow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prevents the driver from continuing the procedure before the validation of the Driver ID is done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and validates a correct Driver I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lidated Driver ID is recorded on the JRU with the DRIVER_ID variable in a 'GENERAL MESSAGE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'GENERAL MESSAGE' is recorded every 5s by the on-board equipmen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50: </w:t>
            </w:r>
            <w:r>
              <w:rPr>
                <w:lang w:val="en-GB"/>
              </w:rPr>
              <w:t>Following D2, if the stored position is "unknown", the status of the ERTMS/ETCS Level and of the RBC ID/Phone Number information is invalidat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"Level 2/3" and enters "RBC Data"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of the ERTMS/ETCS Level is set to vali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of the RBC ID/Phone Number is set to vali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L2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RBC ID = 1050192 (NID_C=64 and NID_RBC=1616)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RBC phone number = 003265342104 (NID_RADIO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6|37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Level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BC CONTACT INFORMATION ENTERED BY THE DRIVER (NID_MESSAGE_JRU=24; Q_RBCENTRY=2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"RBC Data"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3: </w:t>
            </w:r>
            <w:r>
              <w:rPr>
                <w:lang w:val="en-GB"/>
              </w:rPr>
              <w:t>Within the Start of Mission procedure, system version is compatible and session is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attempt shall be repeated until successful or up to 3 time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set up a connection with the phone entered in step 1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Confirm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etting up of a safe connection is successful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symbol "Safe radio connection -  Connection Up"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 step 'DMI SYMBOL STATUS (NID_MESSAGE_JRU=21; DMI_SYMB_STATUS=&lt;Bit40=1&gt;) is recorded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ystem versions M_VERSION (Version of the ERTMS/ETCS language) are compatible, so that the communication session established for on-boar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Session Established" (NID_MESSAGE=159) including packet 2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SoM Position Report" (NID_MESSAGE=157) containing packet 0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50: </w:t>
            </w:r>
            <w:r>
              <w:rPr>
                <w:lang w:val="en-GB"/>
              </w:rPr>
              <w:t>Following D2, if the stored position is "unknown", the status of the ERTMS/ETCS Level and of the RBC ID/Phone Number information is invalidat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Train Accepted" (NID_MESSAGE=41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; NID_MESSAGE=41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y message (NID_MESSAGE_JRU=ALL; NID_LRBG=16777215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the status of the Train Position is invalid, it is set to unknown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500:</w:t>
            </w:r>
            <w:r>
              <w:rPr>
                <w:lang w:val="en-GB"/>
              </w:rPr>
              <w:t xml:space="preserve"> 3.5.5: Terminat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driver closes the desk during the Start of Mission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not activ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closes the desk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STATUS (NID_MESSAGE_JRU=38; M_CAB_A_STATUS=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losing of desk is RECORDED on the JRU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detects the desk closed condition that requires the termination of the communication sessio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onsiders the communication session terminated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IS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train tries to release the safe connectio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50: </w:t>
            </w:r>
            <w:r>
              <w:rPr>
                <w:lang w:val="en-GB"/>
              </w:rPr>
              <w:t>Following D2, if the stored position is "unknown", the status of the ERTMS/ETCS Level and of the RBC ID/Phone Number information is invalidat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activ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STATUS (NID_MESSAGE_JRU=38; M_CAB_A_STATUS=1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confirms the "Driver ID"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1-D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Level symbol "Level &lt;L2/L3&gt;" is remo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of the ERTMS/ETCS Level is set to inval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(Following D2, if the stored position is unknown, the status of the ERTMS/ETCS Level and of the RBC ID/Phone Number is set to invalid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 SYMBOL STATUS (NID_MESSAGE_JRU=21; DMI_SYMB_STATUS=&lt;Bit4=0&amp;Bit5=0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level window is display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2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of the ERTMS/ETCS Level is invali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us the invalid value stored onboard is presented to the driver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"Level &lt;2/3&gt;"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of the ERTMS/ETCS Level is set to vali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L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6|37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Radio data window is display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3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button "Contact last RBC" is enabled because the RBC ID/Phone Number is invali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the button "Contact last RBC" is not enabled, it must be checked in the test bench that at least one mobile terminal is registered to a radio network to ensure the error is due the not invalid RBC ID/Phone Number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bookmarkStart w:id="10" w:name="DMIEventsTitle"/>
            <w:bookmarkEnd w:id="10"/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13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bookmarkStart w:id="11" w:name="DMIEventsTitle"/>
            <w:bookmarkStart w:id="12" w:name="DMIEventsLine"/>
            <w:bookmarkEnd w:id="11"/>
            <w:bookmarkEnd w:id="12"/>
            <w:r>
              <w:rPr/>
              <w:t>29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2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0 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3" w:name="DMIEventsLine"/>
            <w:bookmarkStart w:id="14" w:name="DMIEventsLine"/>
            <w:bookmarkEnd w:id="1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bookmarkStart w:id="15" w:name="MesTotal"/>
            <w:bookmarkStart w:id="16" w:name="MesTitle"/>
            <w:bookmarkEnd w:id="15"/>
            <w:bookmarkEnd w:id="16"/>
            <w:r>
              <w:rPr>
                <w:lang w:val="en-GB"/>
              </w:rPr>
              <w:t xml:space="preserve">Step </w:t>
            </w:r>
            <w:r>
              <w:rPr/>
              <w:t>22</w:t>
            </w:r>
            <w:r>
              <w:rPr>
                <w:lang w:val="en-GB"/>
              </w:rPr>
              <w:t xml:space="preserve"> : </w:t>
            </w:r>
            <w:r>
              <w:rPr/>
              <w:t>Message 155 - Initi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7" w:name="MesTitle"/>
            <w:bookmarkStart w:id="18" w:name="MesLine"/>
            <w:bookmarkEnd w:id="17"/>
            <w:bookmarkEnd w:id="18"/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110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  <w:bookmarkStart w:id="19" w:name="MesTotal"/>
            <w:bookmarkStart w:id="20" w:name="MesLine"/>
            <w:bookmarkStart w:id="21" w:name="MesTotal"/>
            <w:bookmarkStart w:id="22" w:name="MesLine"/>
            <w:bookmarkEnd w:id="21"/>
            <w:bookmarkEnd w:id="22"/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10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00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24</w:t>
            </w:r>
            <w:r>
              <w:rPr>
                <w:lang w:val="en-GB"/>
              </w:rPr>
              <w:t xml:space="preserve"> : </w:t>
            </w:r>
            <w:r>
              <w:rPr/>
              <w:t>Message 32 - RBC/RIU System Ver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     Delay :       5.00 s     Conditional Message Id : 155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10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00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26</w:t>
            </w:r>
            <w:r>
              <w:rPr>
                <w:lang w:val="en-GB"/>
              </w:rPr>
              <w:t xml:space="preserve"> : </w:t>
            </w:r>
            <w:r>
              <w:rPr/>
              <w:t>Message 159 - Session Establish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ystem versions that the on-board equipment is able to operate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_IT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28</w:t>
            </w:r>
            <w:r>
              <w:rPr>
                <w:lang w:val="en-GB"/>
              </w:rPr>
              <w:t xml:space="preserve"> : </w:t>
            </w:r>
            <w:r>
              <w:rPr/>
              <w:t>Message 157 - SoM Position Report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111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11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00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STATU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osition report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11100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SCAL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DOUBTOV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DOUBTUND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LENGT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MOD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LEVEL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0</w:t>
            </w:r>
            <w:r>
              <w:rPr>
                <w:lang w:val="en-GB"/>
              </w:rPr>
              <w:t xml:space="preserve"> : </w:t>
            </w:r>
            <w:r>
              <w:rPr/>
              <w:t>Message 41 - Train Accept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     Delay :       5.00 s     Conditional Message Id : 157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10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00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6</w:t>
            </w:r>
            <w:r>
              <w:rPr>
                <w:lang w:val="en-GB"/>
              </w:rPr>
              <w:t xml:space="preserve"> : </w:t>
            </w:r>
            <w:r>
              <w:rPr/>
              <w:t>Message 156 - Termin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111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10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00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8</w:t>
            </w:r>
            <w:r>
              <w:rPr>
                <w:lang w:val="en-GB"/>
              </w:rPr>
              <w:t xml:space="preserve"> : </w:t>
            </w:r>
            <w:r>
              <w:rPr/>
              <w:t>Message 39 - Acknowledgement of Termination of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     Delay :      10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10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00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72"/>
        <w:gridCol w:w="2835"/>
        <w:gridCol w:w="7366"/>
        <w:gridCol w:w="1616"/>
      </w:tblGrid>
      <w:tr>
        <w:trPr>
          <w:cantSplit w:val="true"/>
        </w:trPr>
        <w:tc>
          <w:tcPr>
            <w:tcW w:w="132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47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0 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3" w:name="_GoBack"/>
      <w:bookmarkStart w:id="24" w:name="_GoBack"/>
      <w:bookmarkEnd w:id="2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5" w:name="NotDependency"/>
      <w:bookmarkStart w:id="26" w:name="NotDependency"/>
      <w:bookmarkEnd w:id="2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19:27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3C5F491-88AB-41DC-ABEB-D16F83E4B4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1698</Words>
  <Characters>10703</Characters>
  <CharactersWithSpaces>12377</CharactersWithSpaces>
  <Paragraphs>24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41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10T09:41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