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803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803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1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5.8.3: Once the "Override" procedure has been triggered.</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6: </w:t>
            </w:r>
            <w:r>
              <w:rPr>
                <w:lang w:val="en-GB"/>
              </w:rPr>
              <w:t>Driver selects 'override', train speed is under or equal to the speed limit for triggering the 'override' function and the mode is FS, LS, SB, PT and OS. Transition Condition Id [3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0 1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UPOVTRP is indicated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6: </w:t>
            </w:r>
            <w:r>
              <w:rPr>
                <w:lang w:val="en-GB"/>
              </w:rPr>
              <w:t>When 'Override' is selected and 'Override' is already active, the supervision of the 'distance for train trip suppression when Override function is triggered' (national value D_NVOVTRP) is re-star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verride statu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already activ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distance D. Then, the train runs during some distance D &gt; 0 &amp; D &lt; D_NV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lection of OVERRI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ESACTIV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run in override during D + D_NVOVTRP</w:t>
            </w:r>
          </w:p>
          <w:p>
            <w:pPr>
              <w:pStyle w:val="Tabellenkrper"/>
              <w:widowControl w:val="false"/>
              <w:spacing w:before="20" w:after="20"/>
              <w:jc w:val="center"/>
              <w:rPr>
                <w:lang w:val="en-GB"/>
              </w:rPr>
            </w:pPr>
            <w:r>
              <w:rPr>
                <w:lang w:val="en-GB"/>
              </w:rPr>
              <w:t>The Override procedure end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nd of OVERRI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6: </w:t>
            </w:r>
            <w:r>
              <w:rPr>
                <w:lang w:val="en-GB"/>
              </w:rPr>
              <w:t>Driver selects 'override', train speed is under or equal to the speed limit for triggering the 'override' function and the mode is FS, LS, SB, PT and OS. Transition Condition Id [3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0 1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UPOVTRP is indicated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7: </w:t>
            </w:r>
            <w:r>
              <w:rPr>
                <w:lang w:val="en-GB"/>
              </w:rPr>
              <w:t>When 'Override' is selected and Override is already active, the supervision of the time (see 5.8.4.1 a)) for train trip suppression shall be re-star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verride statu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already activ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ime T. Then, the train runs during some time T &gt; 0 &amp; T &lt; T_NV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lection of OVERRI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ESACTIV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run in override during T + T_NVOVTRP</w:t>
            </w:r>
          </w:p>
          <w:p>
            <w:pPr>
              <w:pStyle w:val="Tabellenkrper"/>
              <w:widowControl w:val="false"/>
              <w:spacing w:before="20" w:after="20"/>
              <w:jc w:val="center"/>
              <w:rPr>
                <w:lang w:val="en-GB"/>
              </w:rPr>
            </w:pPr>
            <w:r>
              <w:rPr>
                <w:lang w:val="en-GB"/>
              </w:rPr>
              <w:t>The Override procedure end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nd of OVERRI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4: </w:t>
            </w:r>
            <w:r>
              <w:rPr>
                <w:lang w:val="en-GB"/>
              </w:rPr>
              <w:t>The train is in SR mode and the driver selects Override EOA. The SR distance and speed defined by the National values (D_NVOVTRP and V_NVSUPOVTRP) substitute the previous values given by the trackside (V_NVSTFF, D_NVSTFF). When the Override status finishes, the driver checks that the Permitted Speed (PS) and Target Distance (TD) change to be in line with the default values for V_NVSTFF and D_NVSTFF.</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urrent PS (V_NVSTFF_1) and TD (related to D_NVSTFF_1) ar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rting point of D_NVSTFF_1 refers to the estimated front end when SR mode wa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SR speed/distanc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put: D_NVSTFF=1500</w:t>
            </w:r>
          </w:p>
          <w:p>
            <w:pPr>
              <w:pStyle w:val="Tabellenkrper"/>
              <w:widowControl w:val="false"/>
              <w:spacing w:before="20" w:after="20"/>
              <w:jc w:val="center"/>
              <w:rPr>
                <w:lang w:val="en-GB"/>
              </w:rPr>
            </w:pPr>
            <w:r>
              <w:rPr>
                <w:lang w:val="en-GB"/>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 SPEED/DISTANCE ENTERED BY THE DRIVER (NID_MESSAGE_JRU=2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NVALLOWOVTR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equest' before reaching the end of the SR are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PS (V_NVSUPOVTRP_1) and TD (related to D_NVOVTRP_1) ar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rting point of D_NVOVTRP_1 refers to the estimated front end when Override was activ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finish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finishes because the D_NVOVTRP is passed or T_NVOVTRP expir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and TD related to the default values for V_NVSTFF_1 and D_NVSTFF_1 ar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2: </w:t>
            </w:r>
            <w:r>
              <w:rPr>
                <w:lang w:val="en-GB"/>
              </w:rPr>
              <w:t>The MRSP shall include the Override function related Speed Restriction (see 3.11.10) as long as the Override function is activ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1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s and overpasses the permitted speed limit when the override function is active.</w:t>
            </w:r>
          </w:p>
          <w:p>
            <w:pPr>
              <w:pStyle w:val="Tabellenkrper"/>
              <w:widowControl w:val="false"/>
              <w:spacing w:before="20" w:after="20"/>
              <w:jc w:val="center"/>
              <w:rPr>
                <w:lang w:val="en-GB"/>
              </w:rPr>
            </w:pPr>
            <w:r>
              <w:rPr>
                <w:lang w:val="en-GB"/>
              </w:rPr>
              <w:t>Current spe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peed &gt; V_NVSUP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lows under V_NVSUPOVTR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peed &lt; V_NVSUP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NOT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finish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finishes because the D_NVOVTRP is passed or T_NVOVTRP expir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nd of OVERRI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accelerates: MRSP &gt; V_TRAIN &gt; V_NVSUPOVTR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NOT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6: </w:t>
            </w:r>
            <w:r>
              <w:rPr>
                <w:lang w:val="en-GB"/>
              </w:rPr>
              <w:t>Driver selects 'override', train speed is under or equal to the speed limit for triggering the 'override' function and the mode is FS, LS, SB, PT and OS. Transition Condition Id [3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0 1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UPOVTRP is indicated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3: </w:t>
            </w:r>
            <w:r>
              <w:rPr>
                <w:lang w:val="en-GB"/>
              </w:rPr>
              <w:t>Train is at standstill. The driver modifies the value of given distance to run in SR and the maximum SR speed when Override function is active. The on-board equipment takes into account the new distance valu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2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efore reaching the end of the national SR distance 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SR speed/distanc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tries to select the entry of distance (&gt;10000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cho text "++++" in r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SR speed/distanc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 Distance value in the range [0m-100000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put: D_NVSTFF=4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cho text "++++" in red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SR speed/distanc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tries to select the entry of speed for SR (&gt; 60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cho text "++++" in r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SR speed/distanc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 Maximum SR speed value in the range [0km/h-600km/h] with a resolution of 5 km/h.</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put: V=4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cho text "++++" in red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SR speed/distanc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 SPEED/DISTANCE ENTERED BY THE DRIVER (NID_MESSAGE_JRU=2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updated according new SR spe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is AVAIL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12: </w:t>
            </w:r>
            <w:r>
              <w:rPr>
                <w:lang w:val="en-GB"/>
              </w:rPr>
              <w:t>Supervision of distance allowed to run in staff responsible. The distance to run is given by the national/default value and is overwritten by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end of distance in SR mode (D_NVSTFF)</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NVSTFF)</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verspeeding the braking curve to end of SR authoris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verspeed</w:t>
            </w:r>
          </w:p>
          <w:p>
            <w:pPr>
              <w:pStyle w:val="Tabellenkrper"/>
              <w:widowControl w:val="false"/>
              <w:spacing w:before="20" w:after="20"/>
              <w:jc w:val="center"/>
              <w:rPr>
                <w:lang w:val="en-GB"/>
              </w:rPr>
            </w:pPr>
            <w:r>
              <w:rPr>
                <w:lang w:val="en-GB"/>
              </w:rPr>
              <w:t>The train is under dynamic speed monitoring and SBI is calculated to the end of the Distance allowed to run in SR.</w:t>
            </w:r>
          </w:p>
          <w:p>
            <w:pPr>
              <w:pStyle w:val="Tabellenkrper"/>
              <w:widowControl w:val="false"/>
              <w:spacing w:before="20" w:after="20"/>
              <w:jc w:val="center"/>
              <w:rPr>
                <w:lang w:val="en-GB"/>
              </w:rPr>
            </w:pPr>
            <w:r>
              <w:rPr>
                <w:lang w:val="en-GB"/>
              </w:rPr>
              <w:t>The starting point  D0 of this distance shall refer to the estimated position of the train front when SR mode was entered, or, already in Staff Responsible mode, when Override was activ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ce the gradient is unknown, the supervision of the braking curves in SR does not ensure that the train will not pass the given distance.</w:t>
            </w:r>
          </w:p>
          <w:p>
            <w:pPr>
              <w:pStyle w:val="Tabellenkrper"/>
              <w:widowControl w:val="false"/>
              <w:spacing w:before="20" w:after="20"/>
              <w:jc w:val="center"/>
              <w:rPr>
                <w:lang w:val="en-GB"/>
              </w:rPr>
            </w:pPr>
            <w:r>
              <w:rPr>
                <w:lang w:val="en-GB"/>
              </w:rPr>
              <w:t>In this Case Train will stop before reaching the end of the distance allowed to run in S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NVSTFF)</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rmal speed under restriction of the braking curve to end of SR authoris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rm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V set to default one, valid after 45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12: </w:t>
            </w:r>
            <w:r>
              <w:rPr>
                <w:lang w:val="en-GB"/>
              </w:rPr>
              <w:t>Supervision of distance allowed to run in staff responsible. The distance to run is given by the national/default value and is overwritten by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0000000000039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11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1111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1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0000000000039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0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111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1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1</w:t>
            </w:r>
            <w:r>
              <w:rPr>
                <w:lang w:val="en-GB"/>
              </w:rPr>
              <w:t xml:space="preserve"> : </w:t>
            </w:r>
            <w:r>
              <w:rPr/>
              <w:t>Balise Group</w:t>
            </w:r>
            <w:r>
              <w:rPr>
                <w:lang w:val="en-GB"/>
              </w:rPr>
              <w:t xml:space="preserve"> BG </w:t>
            </w:r>
            <w:r>
              <w:rPr/>
              <w:t xml:space="preserve">0000000000006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0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111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1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1</w:t>
            </w:r>
            <w:r>
              <w:rPr>
                <w:lang w:val="en-GB"/>
              </w:rPr>
              <w:t xml:space="preserve"> : </w:t>
            </w:r>
            <w:r>
              <w:rPr/>
              <w:t>Balise Group</w:t>
            </w:r>
            <w:r>
              <w:rPr>
                <w:lang w:val="en-GB"/>
              </w:rPr>
              <w:t xml:space="preserve"> BG </w:t>
            </w:r>
            <w:r>
              <w:rPr/>
              <w:t xml:space="preserve">0000000000006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7</w:t>
            </w:r>
            <w:r>
              <w:rPr>
                <w:lang w:val="en-GB"/>
              </w:rPr>
              <w:t xml:space="preserve"> : </w:t>
            </w:r>
            <w:r>
              <w:rPr/>
              <w:t>Balise Group</w:t>
            </w:r>
            <w:r>
              <w:rPr>
                <w:lang w:val="en-GB"/>
              </w:rPr>
              <w:t xml:space="preserve"> BG </w:t>
            </w:r>
            <w:r>
              <w:rPr/>
              <w:t xml:space="preserve">000000000000107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0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111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1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7</w:t>
            </w:r>
            <w:r>
              <w:rPr>
                <w:lang w:val="en-GB"/>
              </w:rPr>
              <w:t xml:space="preserve"> : </w:t>
            </w:r>
            <w:r>
              <w:rPr/>
              <w:t>Balise Group</w:t>
            </w:r>
            <w:r>
              <w:rPr>
                <w:lang w:val="en-GB"/>
              </w:rPr>
              <w:t xml:space="preserve"> BG </w:t>
            </w:r>
            <w:r>
              <w:rPr/>
              <w:t xml:space="preserve">000000000000107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5</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5</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0A6137B-F180-403B-9CB3-79B9D31E41F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837</Words>
  <Characters>30474</Characters>
  <CharactersWithSpaces>35241</CharactersWithSpaces>
  <Paragraphs>7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14:00Z</dcterms:created>
  <dc:creator>Johne, Martin</dc:creator>
  <dc:description/>
  <dc:language>en-US</dc:language>
  <cp:lastModifiedBy>Johne, Martin</cp:lastModifiedBy>
  <cp:lastPrinted>2002-07-30T11:57:00Z</cp:lastPrinted>
  <dcterms:modified xsi:type="dcterms:W3CDTF">2017-04-10T10:1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