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8: </w:t>
            </w: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lt;V_MAIN different from 0&gt;),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lt;V_MAIN different from 0&gt;; NID_PACKET=21; NID_PACKET=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that was in use before the Override activation, has been replaced with the one of the new MA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2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contains the packet 12 'Level 1 Movement Authority' with V_MAIN=0, which means train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6: </w:t>
            </w:r>
            <w:r>
              <w:rPr>
                <w:lang w:val="en-GB"/>
              </w:rPr>
              <w:t>The driver selects override request, and override status is displayed. As soon as the train overpasses the SR distance supervised before overriding with its estimated front e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o The driver selects override and 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is the position of the train when the driver selects overr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overpasses the SR distance supervised before overrid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STFF = 3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42]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1:</w:t>
            </w:r>
            <w:r>
              <w:rPr>
                <w:lang w:val="en-GB"/>
              </w:rPr>
              <w:t xml:space="preserve"> 4.8.4: Accepted Information depending on the modes - List of balises for SH Area</w:t>
            </w:r>
          </w:p>
          <w:p>
            <w:pPr>
              <w:pStyle w:val="Tabellenkrper"/>
              <w:widowControl w:val="false"/>
              <w:spacing w:before="20" w:after="20"/>
              <w:rPr>
                <w:b/>
                <w:b/>
                <w:lang w:val="en-GB"/>
              </w:rPr>
            </w:pPr>
            <w:r>
              <w:rPr>
                <w:b/>
                <w:lang w:val="en-GB"/>
              </w:rPr>
              <w:t xml:space="preserve">Test Case 6: </w:t>
            </w:r>
            <w:r>
              <w:rPr>
                <w:lang w:val="en-GB"/>
              </w:rPr>
              <w:t>Transmission and acceptance of a list of balises for SH area together with a mode profile for shunting and a MA via balise group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49,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0: </w:t>
            </w:r>
            <w:r>
              <w:rPr>
                <w:lang w:val="en-GB"/>
              </w:rPr>
              <w:t>The driver selects override request, the system does not change the mode. As soon as the train crosses a balise group not in the list of expected balises in SH mode,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 (execute with n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ds a message while crossing a balise group not in the list of expected balis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de is SH.</w:t>
            </w:r>
          </w:p>
          <w:p>
            <w:pPr>
              <w:pStyle w:val="Tabellenkrper"/>
              <w:widowControl w:val="false"/>
              <w:spacing w:before="20" w:after="20"/>
              <w:jc w:val="center"/>
              <w:rPr>
                <w:lang w:val="en-GB"/>
              </w:rPr>
            </w:pPr>
            <w:r>
              <w:rPr>
                <w:lang w:val="en-GB"/>
              </w:rPr>
              <w:t>The train does not switch to TR because the train trip is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52]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a message is different from NID_BG values in the list of balises for SH stor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ist of balises for SH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2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2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61BE99-9362-4EBD-B6A2-3D94CB8B87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689</Words>
  <Characters>35846</Characters>
  <CharactersWithSpaces>41453</CharactersWithSpaces>
  <Paragraphs>8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8:00Z</dcterms:created>
  <dc:creator>Johne, Martin</dc:creator>
  <dc:description/>
  <dc:language>en-US</dc:language>
  <cp:lastModifiedBy>Johne, Martin</cp:lastModifiedBy>
  <cp:lastPrinted>2002-07-30T11:57:00Z</cp:lastPrinted>
  <dcterms:modified xsi:type="dcterms:W3CDTF">2017-04-10T10: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