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7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7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7.3: Shunting is requested for a further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 </w:t>
            </w:r>
            <w:r>
              <w:rPr>
                <w:lang w:val="en-GB"/>
              </w:rPr>
              <w:t>The train receives a message including packet 80 (Mode Profile) that is transmitt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2: </w:t>
            </w:r>
            <w:r>
              <w:rPr>
                <w:lang w:val="en-GB"/>
              </w:rPr>
              <w:t>The On-Board equipment is in FS or OS mode and an SH area starts at a further location. The beginning of the SH area is considered  as both the EOA and SvL (instead of the EOA and SvL given by the MA),with no release speed. The driver does not acknowledge the Shunt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and it corresponds to the distance to the beginning of the Shunt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eginning of the Shunting area is considered as an EOA and SvL with no release speed.</w:t>
            </w:r>
          </w:p>
          <w:p>
            <w:pPr>
              <w:pStyle w:val="Tabellenkrper"/>
              <w:widowControl w:val="false"/>
              <w:spacing w:before="20" w:after="20"/>
              <w:jc w:val="center"/>
              <w:rPr>
                <w:lang w:val="en-GB"/>
              </w:rPr>
            </w:pPr>
            <w:r>
              <w:rPr>
                <w:lang w:val="en-GB"/>
              </w:rPr>
              <w:t>The train APPLIES the service brake to reach a speed of zero at the beginning of the shunt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4: </w:t>
            </w:r>
            <w:r>
              <w:rPr>
                <w:lang w:val="en-GB"/>
              </w:rPr>
              <w:t>Acknowledgement for shunting is requested, driver acknowledges, the system switches to SH mode, the communication session is not established and the train don´t try to establish a communication session to inform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acknowledgement for shunting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of acknowledgment for SH mode is acknowled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0: </w:t>
            </w:r>
            <w:r>
              <w:rPr>
                <w:lang w:val="en-GB"/>
              </w:rPr>
              <w:t>When the onboard is in Shunting mode a permanent indication of Shunting i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4: </w:t>
            </w:r>
            <w:r>
              <w:rPr>
                <w:lang w:val="en-GB"/>
              </w:rPr>
              <w:t>Acknowledgement for shunting is requested, driver acknowledges, the system switches to SH mode, the communication session is not established and the train don´t try to establish a communication session to inform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7: </w:t>
            </w:r>
            <w:r>
              <w:rPr>
                <w:lang w:val="en-GB"/>
              </w:rPr>
              <w:t>The on-board equipment accepts all packets included in a radio message that are valid for the same direction as the train orientation in relation to the direction of the LRBG or valid for both directions and ignores all packets that are valid for the opposite direction to the train orientation, when the train orientation in relation to the direction of the LRBG is 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jected because the train has crossed the LRBG in a direction not matching the validity direction of packet 4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radio message is accepted by the on-board equipment and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6 is transmitted because packet 42 wa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10: </w:t>
            </w:r>
            <w:r>
              <w:rPr>
                <w:lang w:val="en-GB"/>
              </w:rPr>
              <w:t>In SH mode, the ERTMS/ETCS on-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gt;4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is equal to V_NVSHUNT &gt; 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 (NID_VBCMK=1; Q_VBCO=1; Q_DIR=1) and packet 6 (NID_VBCMK=2; Q_VBCO=1;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irtual balise cover with NID_VBCMK=1 will be set because it is valid for nominal direction, but Virtual balise cover with NID_VBCMK=2 will NOT be set because it is valid for reverse direction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0 (NID_VBCMK=1), packet 3 (Q_DIR=1; V_NVSHUNT=4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though packet 3 is valid for nominal direction, it should be rejected because of the packet 6 with NID_VBCMK=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update the indication of Permitted Speed</w:t>
            </w:r>
          </w:p>
          <w:p>
            <w:pPr>
              <w:pStyle w:val="Tabellenkrper"/>
              <w:widowControl w:val="false"/>
              <w:spacing w:before="20" w:after="20"/>
              <w:jc w:val="center"/>
              <w:rPr>
                <w:lang w:val="en-GB"/>
              </w:rPr>
            </w:pPr>
            <w:r>
              <w:rPr>
                <w:lang w:val="en-GB"/>
              </w:rPr>
              <w:t>This proofs that the Virtual Balise Cover with NID_VBCMK=1 has been 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0 (NID_VBCMK=2), packet 3 (Q_DIR=1; V_NVSHUNT=3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s valid for nominal direction and should be accepted because the packet 6 has NID_VBCMK=2 but Virtual Balise Cover with NID_VBCMK=2 has not been set (see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pdates the indication of  Permitted Speed, (30 km/h)</w:t>
            </w:r>
          </w:p>
          <w:p>
            <w:pPr>
              <w:pStyle w:val="Tabellenkrper"/>
              <w:widowControl w:val="false"/>
              <w:spacing w:before="20" w:after="20"/>
              <w:jc w:val="center"/>
              <w:rPr>
                <w:lang w:val="en-GB"/>
              </w:rPr>
            </w:pPr>
            <w:r>
              <w:rPr>
                <w:lang w:val="en-GB"/>
              </w:rPr>
              <w:t>This proofs that the Virtual Balise Cover with NID_VBCMK=2 has not been 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VBC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V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VBC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V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000009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000009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0000000000009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0000000000009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72CD6AB-C23B-4DF9-8919-F90D60EC0A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403</Words>
  <Characters>27746</Characters>
  <CharactersWithSpaces>32085</CharactersWithSpaces>
  <Paragraphs>6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7:00Z</dcterms:created>
  <dc:creator>Johne, Martin</dc:creator>
  <dc:description/>
  <dc:language>en-US</dc:language>
  <cp:lastModifiedBy>Johne, Martin</cp:lastModifiedBy>
  <cp:lastPrinted>2002-07-30T11:57:00Z</cp:lastPrinted>
  <dcterms:modified xsi:type="dcterms:W3CDTF">2017-04-10T10: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