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6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6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6.2: Table of requirements for "Shunting Initiated by Driver"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1:</w:t>
            </w:r>
            <w:r>
              <w:rPr>
                <w:lang w:val="en-GB"/>
              </w:rPr>
              <w:t xml:space="preserve"> 4.8.4: Accepted Information depending on the modes - List of balises for SH Area</w:t>
            </w:r>
          </w:p>
          <w:p>
            <w:pPr>
              <w:pStyle w:val="Tabellenkrper"/>
              <w:widowControl w:val="false"/>
              <w:spacing w:before="20" w:after="20"/>
              <w:rPr>
                <w:b/>
                <w:b/>
                <w:lang w:val="en-GB"/>
              </w:rPr>
            </w:pPr>
            <w:r>
              <w:rPr>
                <w:b/>
                <w:lang w:val="en-GB"/>
              </w:rPr>
              <w:t xml:space="preserve">Test Case 1: </w:t>
            </w:r>
            <w:r>
              <w:rPr>
                <w:lang w:val="en-GB"/>
              </w:rPr>
              <w:t>Transmission of list of balises for SH area from RBC (independent of an empty or not empty list) in a Movements Authority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1 (Q_DIR=1), packet 27 (Q_DIR=1), packet 80 (Q_DIR=1), packet 4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message is accept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4: </w:t>
            </w:r>
            <w:r>
              <w:rPr>
                <w:lang w:val="en-GB"/>
              </w:rPr>
              <w:t>The train is at standstill and the driver selects shunting. A radio message 130 (request for shunting) is sent to the RBC together with a position report. The on-board equipment awaits the replay to the SH request. When the radio message 27 (shunting refused) is received from the RBC, the driver is informed that the shunting request has been refused by the RBC and the process en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Shunting select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request for shunting) is sent to the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sent by the on-boar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main window, the hourglass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hourglass symbol is ST05 (according to the document ERA_ERTMS_015560 v330), which shall be displayed to show that the onboard awaits an answer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shunting refused) is received from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received from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 'Shunting refus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1: </w:t>
            </w:r>
            <w:r>
              <w:rPr>
                <w:lang w:val="en-GB"/>
              </w:rPr>
              <w:t>Driver selects 'Shunting' and train is at standstill, 'Shunting granted by RBC' is received and the system switches to SH mode. The previous list of balise groups for SH area is replaced by a new list of balise groups for SH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H Authorised" (NID_MESSAGE=28) containing packet 4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8;NID_PACKET=4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w:t>
            </w:r>
          </w:p>
          <w:p>
            <w:pPr>
              <w:pStyle w:val="Tabellenkrper"/>
              <w:widowControl w:val="false"/>
              <w:spacing w:before="20" w:after="20"/>
              <w:jc w:val="center"/>
              <w:rPr>
                <w:lang w:val="en-GB"/>
              </w:rPr>
            </w:pPr>
            <w:r>
              <w:rPr>
                <w:lang w:val="en-GB"/>
              </w:rPr>
              <w:t>Any previous list of balise groups for SH area is replaced by the new li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16=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01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End of Mission" (NID_MESSAGE=15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d of Mission 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4;NID_PACKET=42;Q_RBC=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b included in the new list of balises for SH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ip after a BG b in the new list of balises for SH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a included in the old list of balises for SH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19=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04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for SH are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27 - SH Refu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 m     Delay :       5.00 s     Conditional Message Id : 130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28 - SH Authori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20.00 s     Conditional Message Id : 130     Back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for SH are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22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22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1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1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28BFB2D-5E88-484D-8FEB-2C814337C9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31</Words>
  <Characters>24140</Characters>
  <CharactersWithSpaces>27916</CharactersWithSpaces>
  <Paragraphs>5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8:00Z</dcterms:created>
  <dc:creator>Johne, Martin</dc:creator>
  <dc:description/>
  <dc:language>en-US</dc:language>
  <cp:lastModifiedBy>Johne, Martin</cp:lastModifiedBy>
  <cp:lastPrinted>2002-07-30T11:57:00Z</cp:lastPrinted>
  <dcterms:modified xsi:type="dcterms:W3CDTF">2017-04-10T09:5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