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1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1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required EVC support of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under supervision of the selected NTC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2: </w:t>
            </w:r>
            <w:r>
              <w:rPr>
                <w:lang w:val="en-GB"/>
              </w:rPr>
              <w:t>When the on-board is in NTC National mode a permanent indication of NTC National i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8: </w:t>
            </w: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1: </w:t>
            </w:r>
            <w:r>
              <w:rPr>
                <w:lang w:val="en-GB"/>
              </w:rPr>
              <w:t>The train receives an order to switch immediately from LNTC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1: </w:t>
            </w: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switches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until standstill and acknowledgement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DISPLAYED (ST01 icon in the C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until standstill and acknowledgement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DISPLAYED (ST01 icon in the C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1: </w:t>
            </w:r>
            <w:r>
              <w:rPr>
                <w:lang w:val="en-GB"/>
              </w:rPr>
              <w:t>The ETCS onboard equipment switches to SN Mode after the driver has acknowledged the train trip. The train is at standstill, level NTC and valid Train Data is on-board. Transition Id [6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for Trip acknowledg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symbol MO19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N mode</w:t>
            </w:r>
          </w:p>
          <w:p>
            <w:pPr>
              <w:pStyle w:val="Tabellenkrper"/>
              <w:widowControl w:val="false"/>
              <w:spacing w:before="20" w:after="20"/>
              <w:jc w:val="center"/>
              <w:rPr>
                <w:lang w:val="en-GB"/>
              </w:rPr>
            </w:pPr>
            <w:r>
              <w:rPr>
                <w:lang w:val="en-GB"/>
              </w:rPr>
              <w:t>Valid Train Data is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symbol MO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9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9</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9</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14825F-5221-48CD-BC8A-5E6AABBEA4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93</Words>
  <Characters>34607</Characters>
  <CharactersWithSpaces>40020</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4:00Z</dcterms:created>
  <dc:creator>Johne, Martin</dc:creator>
  <dc:description/>
  <dc:language>en-US</dc:language>
  <cp:lastModifiedBy>Johne, Martin</cp:lastModifiedBy>
  <cp:lastPrinted>2002-07-30T11:57:00Z</cp:lastPrinted>
  <dcterms:modified xsi:type="dcterms:W3CDTF">2017-04-10T10: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