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6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6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3: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3: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85D99C6-3EE8-4C6E-84B7-6CC5544CBD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87</Words>
  <Characters>18825</Characters>
  <CharactersWithSpaces>21769</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1:00Z</dcterms:created>
  <dc:creator>Johne, Martin</dc:creator>
  <dc:description/>
  <dc:language>en-US</dc:language>
  <cp:lastModifiedBy>Johne, Martin</cp:lastModifiedBy>
  <cp:lastPrinted>2002-07-30T11:57:00Z</cp:lastPrinted>
  <dcterms:modified xsi:type="dcterms:W3CDTF">2017-04-10T13: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