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3: </w:t>
            </w:r>
            <w:r>
              <w:rPr>
                <w:lang w:val="en-GB"/>
              </w:rPr>
              <w:t>The on-board equipment shall ensure that actions related to track condition information, with the exception of big metal masses, will be taken  once, although the train never passes over a defin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68 (D_TRACKCOND = 99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99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 (lower pantograp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6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68 (D_TRACKCOND = 99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99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00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B), with the max safe front end inside the expectation window, the confidence interval will be readjusted, and the estimated front end will be recalculated and changed to d0+1000m. So, the train will never pass over the location where the pantograph should be lowered (D=d0+99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IU is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is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front end of the train will be at least 30 m in rear of the estimated front end (D = d0 + 990 + 30 + 100 m = d0 + 11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29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734C3E8-BB19-4DB0-B786-A4132E0C0A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74</Words>
  <Characters>23779</Characters>
  <CharactersWithSpaces>27499</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4:00Z</dcterms:created>
  <dc:creator>Johne, Martin</dc:creator>
  <dc:description/>
  <dc:language>en-US</dc:language>
  <cp:lastModifiedBy>Johne, Martin</cp:lastModifiedBy>
  <cp:lastPrinted>2002-07-30T11:57:00Z</cp:lastPrinted>
  <dcterms:modified xsi:type="dcterms:W3CDTF">2017-04-10T14: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