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2008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2008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s 5200700.1 and .2</w:t>
            </w:r>
          </w:p>
          <w:p>
            <w:pPr>
              <w:pStyle w:val="Tabellenkrper"/>
              <w:widowControl w:val="false"/>
              <w:spacing w:before="20" w:after="20"/>
              <w:jc w:val="both"/>
              <w:rPr>
                <w:b/>
                <w:b/>
                <w:lang w:val="en-GB"/>
              </w:rPr>
            </w:pPr>
            <w:r>
              <w:rPr>
                <w:b/>
                <w:lang w:val="en-GB"/>
              </w:rPr>
              <w:t>TCs 5200800.1 and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700:</w:t>
            </w:r>
            <w:r>
              <w:rPr>
                <w:lang w:val="en-GB"/>
              </w:rPr>
              <w:t xml:space="preserve"> Changing the allowed current consumption</w:t>
            </w:r>
          </w:p>
          <w:p>
            <w:pPr>
              <w:pStyle w:val="Tabellenkrper"/>
              <w:widowControl w:val="false"/>
              <w:spacing w:before="20" w:after="20"/>
              <w:rPr>
                <w:b/>
                <w:b/>
                <w:lang w:val="en-GB"/>
              </w:rPr>
            </w:pPr>
            <w:r>
              <w:rPr>
                <w:b/>
                <w:lang w:val="en-GB"/>
              </w:rPr>
              <w:t xml:space="preserve">Test Case 1: </w:t>
            </w:r>
            <w:r>
              <w:rPr>
                <w:lang w:val="en-GB"/>
              </w:rPr>
              <w:t>This TC specifies the information generated by the ERTMS/ETCS on-board equipment to an ERTMS/ETCS external function in relation to a change of allowed current consump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0 (Q_TRACKINIT=0; D_TRACKCOND &gt;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the variable Q_TRACKINIT does not belong to the Packet 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location of change of allowed current consumption (point F), the ERTMS/ETCS starts the generation of the information to the ERTMS/ETCS external fun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 This location (point C) shall be actually determined by the ERTMS/ETCS on-board equipment taking into account the time necessary for performing the required actions and the current train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Change of allowed current consumption" information is generated (M_CURRENT=500; D_MAXSFE_TO_START=&lt;D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location of change of allowed current consumption .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the location of change of allowed current consumption (point F)</w:t>
            </w:r>
          </w:p>
          <w:p>
            <w:pPr>
              <w:pStyle w:val="Tabellenkrper"/>
              <w:widowControl w:val="false"/>
              <w:spacing w:before="20" w:after="20"/>
              <w:jc w:val="center"/>
              <w:rPr>
                <w:lang w:val="en-GB"/>
              </w:rPr>
            </w:pPr>
            <w:r>
              <w:rPr>
                <w:lang w:val="en-GB"/>
              </w:rPr>
              <w:t>-the new allowed current consump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Condition "Change of allowed current consumption" information is generated (M_CURRENT=500; D_MAXSFE_TO_START=&lt;D2&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D_MAXSFE_TO_START is not equal to the special value "-32768", at least, while the max safe front end of the train has not reached the location of change of allowed current consumption (point 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location of change of allowed current consumption (Point F). The remaining distance from the max safe front end of the train to point F and the new allowed current consumption shall no longer be gener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length is 200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rror in the Description field: "NOT Track Condition "Change of allowed current consumption" information is generated (M_CURRENT=500; D_MAXSFE_TO_START=&lt;D3&gt;)"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5: Trak Conditions. The distance variables have to be changed</w:t>
            </w:r>
          </w:p>
          <w:p>
            <w:pPr>
              <w:pStyle w:val="Tabellenkrper"/>
              <w:widowControl w:val="false"/>
              <w:spacing w:before="20" w:after="20"/>
              <w:jc w:val="center"/>
              <w:rPr>
                <w:lang w:val="en-GB"/>
              </w:rPr>
            </w:pPr>
            <w:r>
              <w:rPr>
                <w:lang w:val="en-GB"/>
              </w:rPr>
              <w:t>D_MINSRE_TO_EN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NOT TRACK CONDITIONS (NID_MESSAGE_JRU=45) is recorded"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700:</w:t>
            </w:r>
            <w:r>
              <w:rPr>
                <w:lang w:val="en-GB"/>
              </w:rPr>
              <w:t xml:space="preserve"> Changing the allowed current consumption</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a change of allowed current consumption shall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0 (Q_TRACKINIT=0; D_TRACKCOND &gt;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location of change of allowed current consumption (point F), the ERTMS/ETCS starts the generation of the information to the ERTMS/ETCS external fun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 This location (point C) shall be actually determined by the ERTMS/ETCS on-board equipment taking into account the time necessary for performing the required actions and the current train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Change of allowed current consumption" information is generated (M_CURRENT=1000; D_MAXSFE_TO_START=&lt;D4&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location of change of allowed current consumption .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the location of change of allowed current consumption (point F)</w:t>
            </w:r>
          </w:p>
          <w:p>
            <w:pPr>
              <w:pStyle w:val="Tabellenkrper"/>
              <w:widowControl w:val="false"/>
              <w:spacing w:before="20" w:after="20"/>
              <w:jc w:val="center"/>
              <w:rPr>
                <w:lang w:val="en-GB"/>
              </w:rPr>
            </w:pPr>
            <w:r>
              <w:rPr>
                <w:lang w:val="en-GB"/>
              </w:rPr>
              <w:t>-the new allowed current consump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Condition "Change of allowed current consumption" information is generated (M_CURRENT=500; D_MAXSFE_TO_START=&lt;D2&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D_MAXSFE_TO_START is not equal to the special value "-32768", at least, while the max safe front end of the train has not reached the location of change of allowed current consumption (point 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found in rear of the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700:</w:t>
            </w:r>
            <w:r>
              <w:rPr>
                <w:lang w:val="en-GB"/>
              </w:rPr>
              <w:t xml:space="preserve"> Changing the allowed current consumption</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a change of allowed current consumption shall STO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CHANGE OF ALLOWED CURRENT CONSUMP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allowed current consumption shall no longer be generated by the ERTMS/ETC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is will be checked from this location up to the (deleted) location of change of allowed current consumption (point 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TRACK CONDITIONS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800:</w:t>
            </w:r>
            <w:r>
              <w:rPr>
                <w:lang w:val="en-GB"/>
              </w:rPr>
              <w:t xml:space="preserve"> Station platform</w:t>
            </w:r>
          </w:p>
          <w:p>
            <w:pPr>
              <w:pStyle w:val="Tabellenkrper"/>
              <w:widowControl w:val="false"/>
              <w:spacing w:before="20" w:after="20"/>
              <w:rPr>
                <w:b/>
                <w:b/>
                <w:lang w:val="en-GB"/>
              </w:rPr>
            </w:pPr>
            <w:r>
              <w:rPr>
                <w:b/>
                <w:lang w:val="en-GB"/>
              </w:rPr>
              <w:t xml:space="preserve">Test Case 1: </w:t>
            </w:r>
            <w:r>
              <w:rPr>
                <w:lang w:val="en-GB"/>
              </w:rPr>
              <w:t>This TC specifies the information generated by the ERTMS/ETCS on-board equipment to an ERTMS/ETCS external function in relation to Station Platfor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9 (Q_TRACKINIT=0; D_TRACKCOND &gt;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start location of the station platform (point D), the ERTMS/ETCS starts the generation of the information to the ERTMS/ETCS external function.</w:t>
            </w:r>
          </w:p>
          <w:p>
            <w:pPr>
              <w:pStyle w:val="Tabellenkrper"/>
              <w:widowControl w:val="false"/>
              <w:spacing w:before="20" w:after="20"/>
              <w:jc w:val="center"/>
              <w:rPr>
                <w:lang w:val="en-GB"/>
              </w:rPr>
            </w:pPr>
            <w:r>
              <w:rPr>
                <w:lang w:val="en-GB"/>
              </w:rPr>
              <w:t>Point C shall be determined by the ERTMS taking into accont the time necessary for performing thee required actions and the current train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01; Q_PLATFORM=00; D_MAXSFE_TO_START=&lt;d1&gt;; D_MINSFE_TO_END=&lt;d2&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does not change. Station Platforms does not displ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start location (point D) of the station platform.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 the start location (point D) of the station platform</w:t>
            </w:r>
          </w:p>
          <w:p>
            <w:pPr>
              <w:pStyle w:val="Tabellenkrper"/>
              <w:widowControl w:val="false"/>
              <w:spacing w:before="20" w:after="20"/>
              <w:jc w:val="center"/>
              <w:rPr>
                <w:lang w:val="en-GB"/>
              </w:rPr>
            </w:pPr>
            <w:r>
              <w:rPr>
                <w:lang w:val="en-GB"/>
              </w:rPr>
              <w:t>-the remaining distance from the min safe front end of the train to the end location (point E) of the station platform</w:t>
            </w:r>
          </w:p>
          <w:p>
            <w:pPr>
              <w:pStyle w:val="Tabellenkrper"/>
              <w:widowControl w:val="false"/>
              <w:spacing w:before="20" w:after="20"/>
              <w:jc w:val="center"/>
              <w:rPr>
                <w:lang w:val="en-GB"/>
              </w:rPr>
            </w:pPr>
            <w:r>
              <w:rPr>
                <w:lang w:val="en-GB"/>
              </w:rPr>
              <w:t>-the nominal height of platform above rail level (refer to TSI infrastructure)</w:t>
            </w:r>
          </w:p>
          <w:p>
            <w:pPr>
              <w:pStyle w:val="Tabellenkrper"/>
              <w:widowControl w:val="false"/>
              <w:spacing w:before="20" w:after="20"/>
              <w:jc w:val="center"/>
              <w:rPr>
                <w:lang w:val="en-GB"/>
              </w:rPr>
            </w:pPr>
            <w:r>
              <w:rPr>
                <w:lang w:val="en-GB"/>
              </w:rPr>
              <w:t>-the position of the station platform (left side, right side, both sides) in reference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01; Q_PLATFORM=00; D_MAXSFE_TO_START=&lt;d3&gt;; D_MINSFE_TO_END=&lt;d4&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scription error: D_MAXSFE_TO_START is not equal to the special value "-32768", at least, while the max safe front end of the train has not reached the start location (point D) of the station platfo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start location (point D) of the station platform. The remaining distance from the max safe front end of the train to point D shall no longer be generated. The remaining distance from the min safe front end of the train to the end location (point E) of the station platform shall continue to be gener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Condition "Station Platforms" information is generated (M_PLATFORM=0001; Q_PLATFORM=00; D_MAXSFE_TO_START=-32768; D_MINSFE_TO_END=&lt;20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 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end location (point E) of the Station Platform. The remaining distance from the min safe front end of the train to point E shall no longer be gener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NOT Track Condition "Station Platforms" information is generated (M_PLATFORM=0001; Q_PLATFORM=00)"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rror in the Description field: "NOT TRACK CONDITIONS (NID_MESSAGE_JRU=45) is recorded" should be writt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800:</w:t>
            </w:r>
            <w:r>
              <w:rPr>
                <w:lang w:val="en-GB"/>
              </w:rPr>
              <w:t xml:space="preserve"> Station platform</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Station Platform shall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9 (Q_TRACKINIT=0; D_TRACKCOND&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start location of the station platform (point D), the ERTMS/ETCS starts the generation of the information to the ERTMS/ETCS external function.</w:t>
            </w:r>
          </w:p>
          <w:p>
            <w:pPr>
              <w:pStyle w:val="Tabellenkrper"/>
              <w:widowControl w:val="false"/>
              <w:spacing w:before="20" w:after="20"/>
              <w:jc w:val="center"/>
              <w:rPr>
                <w:lang w:val="en-GB"/>
              </w:rPr>
            </w:pPr>
            <w:r>
              <w:rPr>
                <w:lang w:val="en-GB"/>
              </w:rPr>
              <w:t>Point C shall be determined by the ERTMS taking into accont the time necessary for performing thee required actions and the current train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10; Q_PLATFORM=01; D_MAXSFE_TO_START=&lt;d5&gt;; D_MINSFE_TO_END=&lt;d6&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does not change. Station Platforms does not displ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is in rear of the start location (point D) of the station platform. The ERTMS/ETCS on-board equipment shall provide the following information to the ERTMS/ETCS external function:</w:t>
            </w:r>
          </w:p>
          <w:p>
            <w:pPr>
              <w:pStyle w:val="Tabellenkrper"/>
              <w:widowControl w:val="false"/>
              <w:spacing w:before="20" w:after="20"/>
              <w:jc w:val="center"/>
              <w:rPr>
                <w:lang w:val="en-GB"/>
              </w:rPr>
            </w:pPr>
            <w:r>
              <w:rPr>
                <w:lang w:val="en-GB"/>
              </w:rPr>
              <w:t>-the remaining distance from the max safe front end of the train to the start location (point D) of the station platform</w:t>
            </w:r>
          </w:p>
          <w:p>
            <w:pPr>
              <w:pStyle w:val="Tabellenkrper"/>
              <w:widowControl w:val="false"/>
              <w:spacing w:before="20" w:after="20"/>
              <w:jc w:val="center"/>
              <w:rPr>
                <w:lang w:val="en-GB"/>
              </w:rPr>
            </w:pPr>
            <w:r>
              <w:rPr>
                <w:lang w:val="en-GB"/>
              </w:rPr>
              <w:t>-the remaining distance from the min safe front end of the train to the end location (point E) of the station platform</w:t>
            </w:r>
          </w:p>
          <w:p>
            <w:pPr>
              <w:pStyle w:val="Tabellenkrper"/>
              <w:widowControl w:val="false"/>
              <w:spacing w:before="20" w:after="20"/>
              <w:jc w:val="center"/>
              <w:rPr>
                <w:lang w:val="en-GB"/>
              </w:rPr>
            </w:pPr>
            <w:r>
              <w:rPr>
                <w:lang w:val="en-GB"/>
              </w:rPr>
              <w:t>-the nominal height of platform above rail level (refer to TSI infrastructure)</w:t>
            </w:r>
          </w:p>
          <w:p>
            <w:pPr>
              <w:pStyle w:val="Tabellenkrper"/>
              <w:widowControl w:val="false"/>
              <w:spacing w:before="20" w:after="20"/>
              <w:jc w:val="center"/>
              <w:rPr>
                <w:lang w:val="en-GB"/>
              </w:rPr>
            </w:pPr>
            <w:r>
              <w:rPr>
                <w:lang w:val="en-GB"/>
              </w:rPr>
              <w:t>-the position of the station platform (left side, right side, both sides) in reference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not re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rack Condition "Station Platforms" information is generated (M_PLATFORM=0010; Q_PLATFORM=01; D_MAXSFE_TO_START=&lt;d7&gt;; D_MINSFE_TO_END=&lt;d8&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D_MAXSFE_TO_START= -32768,D_MINSFE_TO_END&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scription error: D_MAXSFE_TO_START is not equal to the special value "-32768", at least, while the max safe front end of the train has not reached the start location (point D) of the station platfo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found in rear of the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200800:</w:t>
            </w:r>
            <w:r>
              <w:rPr>
                <w:lang w:val="en-GB"/>
              </w:rPr>
              <w:t xml:space="preserve"> Station platform</w:t>
            </w:r>
          </w:p>
          <w:p>
            <w:pPr>
              <w:pStyle w:val="Tabellenkrper"/>
              <w:widowControl w:val="false"/>
              <w:spacing w:before="20" w:after="20"/>
              <w:rPr>
                <w:b/>
                <w:b/>
                <w:lang w:val="en-GB"/>
              </w:rPr>
            </w:pPr>
            <w:r>
              <w:rPr>
                <w:b/>
                <w:lang w:val="en-GB"/>
              </w:rPr>
              <w:t xml:space="preserve">Test Case 2: </w:t>
            </w:r>
            <w:r>
              <w:rPr>
                <w:lang w:val="en-GB"/>
              </w:rPr>
              <w:t>This TC specifies when the information generated by the ERTMS/ETCS on-board equipment to an ERTMS/ETCS external function in relation to Station Platform shall STO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STATION PLATFORM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ion platforms shall no longer be generated by the ERTMS/ETC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is will be checked from this location up to the (deleted) end location of the station platform (point E) for the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TRACK CONDITIONS  (NID_MESSAGE_JRU=45;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70: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the expected BG marked as linked and included in the linking information is found in rear of the expectation window</w:t>
            </w:r>
          </w:p>
          <w:p>
            <w:pPr>
              <w:pStyle w:val="Tabellenkrper"/>
              <w:widowControl w:val="false"/>
              <w:spacing w:before="20" w:after="20"/>
              <w:rPr>
                <w:b/>
                <w:b/>
                <w:lang w:val="en-GB"/>
              </w:rPr>
            </w:pPr>
            <w:r>
              <w:rPr>
                <w:lang w:val="en-GB"/>
              </w:rPr>
              <w:t>The system reacts according to the linking reaction: application of the SB.</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allowed current consump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allowed current consump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CURR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Station Platform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Station Platform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LATFO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49B124D-B316-4679-840B-0536A7C68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592</Words>
  <Characters>41530</Characters>
  <CharactersWithSpaces>48026</CharactersWithSpaces>
  <Paragraphs>9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8:00Z</dcterms:created>
  <dc:creator>Johne, Martin</dc:creator>
  <dc:description/>
  <dc:language>en-US</dc:language>
  <cp:lastModifiedBy>Johne, Martin</cp:lastModifiedBy>
  <cp:lastPrinted>2002-07-30T11:57:00Z</cp:lastPrinted>
  <dcterms:modified xsi:type="dcterms:W3CDTF">2017-04-10T12: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