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0, TC6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0: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arget distance changes until the new EoA.</w:t>
            </w:r>
          </w:p>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The release Speed is set to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3: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1 .</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D4C8AC6-63EE-41E1-B33E-1D80B220CB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91</Words>
  <Characters>23259</Characters>
  <CharactersWithSpaces>26897</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8:00Z</dcterms:created>
  <dc:creator>Johne, Martin</dc:creator>
  <dc:description/>
  <dc:language>en-US</dc:language>
  <cp:lastModifiedBy>Johne, Martin</cp:lastModifiedBy>
  <cp:lastPrinted>2002-07-30T11:57:00Z</cp:lastPrinted>
  <dcterms:modified xsi:type="dcterms:W3CDTF">2017-04-10T13: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