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K of the level transition not requested for non-leading engines. Empty_cases from table 5.10.4.4 covered here too. Mode changes from Os to SB. Degradated EoM process triggered. End of TS.</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8: </w:t>
            </w:r>
            <w:r>
              <w:rPr>
                <w:lang w:val="en-GB"/>
              </w:rPr>
              <w:t>The train is at standstill and the 'non leading' input signal is received. The driver selects NL. The system switches to NL.</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input has the value 'Non-leading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 and the driver selects Non Lead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NL by the driv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NL mode.</w:t>
            </w:r>
          </w:p>
          <w:p>
            <w:pPr>
              <w:pStyle w:val="Tabellenkrper"/>
              <w:widowControl w:val="false"/>
              <w:spacing w:before="20" w:after="20"/>
              <w:jc w:val="center"/>
              <w:rPr>
                <w:lang w:val="en-GB"/>
              </w:rPr>
            </w:pPr>
            <w:r>
              <w:rPr>
                <w:lang w:val="en-GB"/>
              </w:rPr>
              <w:t>The driver is informed on the DMI of the change to NL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NL is stor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ends the SoM procedur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transition order to L0 at further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p>
            <w:pPr>
              <w:pStyle w:val="Tabellenkrper"/>
              <w:widowControl w:val="false"/>
              <w:spacing w:before="20" w:after="20"/>
              <w:jc w:val="center"/>
              <w:rPr>
                <w:lang w:val="en-GB"/>
              </w:rPr>
            </w:pPr>
            <w:r>
              <w:rPr>
                <w:lang w:val="en-G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9: </w:t>
            </w:r>
            <w:r>
              <w:rPr>
                <w:lang w:val="en-GB"/>
              </w:rPr>
              <w:t>The train enters in the acknowledgement window. As the train is running in NL mode the driver is NOT requested to acknowledge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does not require any acknowledgment from the drive. The symbol requesting driver acknowledgment for level transition is NOT DISPLAYED.</w:t>
            </w:r>
          </w:p>
          <w:p>
            <w:pPr>
              <w:pStyle w:val="Tabellenkrper"/>
              <w:widowControl w:val="false"/>
              <w:spacing w:before="20" w:after="20"/>
              <w:jc w:val="center"/>
              <w:rPr>
                <w:lang w:val="en-GB"/>
              </w:rPr>
            </w:pPr>
            <w:r>
              <w:rPr>
                <w:lang w:val="en-GB"/>
              </w:rPr>
              <w:t>Symbols as LE07, LE09, LE11, LE13 and LE15 are no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07/Bit09/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Object: LE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0: </w:t>
            </w:r>
            <w:r>
              <w:rPr>
                <w:lang w:val="en-GB"/>
              </w:rPr>
              <w:t>The train has passed over the Level Transition border and the on-board equipment has switched to the next level upon receipt of the order to switch to the new level immediately. As the train is running in NL mode the driver is not requested to acknowledge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new level area after executing a level transition upon receipt of the order to switch to the new level immediately.</w:t>
            </w:r>
          </w:p>
          <w:p>
            <w:pPr>
              <w:pStyle w:val="Tabellenkrper"/>
              <w:widowControl w:val="false"/>
              <w:spacing w:before="20" w:after="20"/>
              <w:jc w:val="center"/>
              <w:rPr>
                <w:lang w:val="en-GB"/>
              </w:rPr>
            </w:pPr>
            <w:r>
              <w:rPr>
                <w:lang w:val="en-GB"/>
              </w:rPr>
              <w:t>The on-board equipment does not request any acknowledgment from the drive. The symbol requesting driver acknowledgment of level transition is NOT DISPLAYED.</w:t>
            </w:r>
          </w:p>
          <w:p>
            <w:pPr>
              <w:pStyle w:val="Tabellenkrper"/>
              <w:widowControl w:val="false"/>
              <w:spacing w:before="20" w:after="20"/>
              <w:jc w:val="center"/>
              <w:rPr>
                <w:lang w:val="en-GB"/>
              </w:rPr>
            </w:pPr>
            <w:r>
              <w:rPr>
                <w:lang w:val="en-GB"/>
              </w:rPr>
              <w:t>Symbols as LE07, LE09, LE11, LE13 and LE15 are no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07/Bit09/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1: </w:t>
            </w:r>
            <w:r>
              <w:rPr>
                <w:lang w:val="en-GB"/>
              </w:rPr>
              <w:t>No 'Non leading' input signal is received any more and the train is at standstill. The on-board equipment immediately switches to SB mode. Transition Condition Id [47].</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no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 Input signal is not det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9: </w:t>
            </w:r>
            <w:r>
              <w:rPr>
                <w:lang w:val="en-GB"/>
              </w:rPr>
              <w:t>The on-board equipment allows the driver to modify an existing Driver ID before validating it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 (e.g. a new valid data is inpu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Driver I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Driver ID must be "1234567890azbyc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ified Driver ID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clearly authorised the driver to enter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modified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uthorises the driver to validate a modified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entered by the driver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0.</w:t>
            </w:r>
          </w:p>
          <w:p>
            <w:pPr>
              <w:pStyle w:val="Tabellenkrper"/>
              <w:widowControl w:val="false"/>
              <w:spacing w:before="20" w:after="20"/>
              <w:jc w:val="center"/>
              <w:rPr>
                <w:lang w:val="en-GB"/>
              </w:rPr>
            </w:pPr>
            <w:r>
              <w:rPr>
                <w:lang w:val="en-GB"/>
              </w:rPr>
              <w:t>[74.-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7: </w:t>
            </w:r>
            <w:r>
              <w:rPr>
                <w:lang w:val="en-GB"/>
              </w:rPr>
              <w:t>Transition from Level 0 ( Unfitted) to level 2/3 area. Train approaches from L0 area to level 2/3 area, receives the order to contact RBC in rear of the border location, opens the session, and sends train data.</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7: </w:t>
            </w:r>
            <w:r>
              <w:rPr>
                <w:lang w:val="en-GB"/>
              </w:rPr>
              <w:t>Transition from Level 0 ( Unfitted) to level 2/3 area. Train approaches from L0 area to level 2/3 area, receives the order to contact RBC in rear of the border location, opens the session, and sends train data.</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1: </w:t>
            </w:r>
            <w:r>
              <w:rPr>
                <w:lang w:val="en-GB"/>
              </w:rPr>
              <w:t>The train enters in the acknowledgement window, and the driver is NOT requested to acknowledge the transition from L0 to L1/ L2/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 LE13/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3: </w:t>
            </w:r>
            <w:r>
              <w:rPr>
                <w:lang w:val="en-GB"/>
              </w:rPr>
              <w:t>The train receives a message including packet 80 (Mode Profile) that is transmitted via RBC. The message is accepted  because a level 2 /3 transition is stored onbora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5: </w:t>
            </w: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perform the mode change the mode profile shall define the entry and the length of the On Sight area. The beginning of the Mode Profile relates to the max safe front end of the train and the end of the mode profile relates to the min safe front end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3: </w:t>
            </w:r>
            <w:r>
              <w:rPr>
                <w:lang w:val="en-GB"/>
              </w:rPr>
              <w:t>The train receives an order to switch immediately from L0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5: </w:t>
            </w: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3/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just changed Level to 1, 2 or 3 and directly after that the On-board switches to OS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O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OS'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Sp and gradients are known for the whole length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5=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LE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it1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3: </w:t>
            </w:r>
            <w:r>
              <w:rPr>
                <w:lang w:val="en-GB"/>
              </w:rPr>
              <w:t>The train enters in the acknowledgement window, and the driver is NOT requested to acknowledge the transition from L2 to L1/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3: </w:t>
            </w:r>
            <w:r>
              <w:rPr>
                <w:lang w:val="en-GB"/>
              </w:rPr>
              <w:t>If no Level 1 MA and track description has been received when entering the new area, the train shall still be supervised according to the level 2 MA previously received from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 considered only in OS / L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1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 considered only in OS / L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2 MA stored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2 MA until the EoA of the section or until a L1 MA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3: </w:t>
            </w:r>
            <w:r>
              <w:rPr>
                <w:lang w:val="en-GB"/>
              </w:rPr>
              <w:t>The train receives a message including packet 80 (Mode Profile) that is transmitted via RBC. The message is accepted  because a level 2 /3 transition is stored onbora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2: </w:t>
            </w:r>
            <w:r>
              <w:rPr>
                <w:lang w:val="en-GB"/>
              </w:rPr>
              <w:t>The train enters in the acknowledgement window and the driver is NOT requested to acknowledge the transition from L1 to L2/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 LE15</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T Symbol LE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5: </w:t>
            </w:r>
            <w:r>
              <w:rPr>
                <w:lang w:val="en-GB"/>
              </w:rPr>
              <w:t>The train has passed over the Level Transition border and the On-board equipment has switched from L1 to Level 2/ 3, upon receipt of an order. The driver does NOT acknowledges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lang w:val="en-GB"/>
              </w:rPr>
            </w:pPr>
            <w:r>
              <w:rPr>
                <w:b/>
                <w:lang w:val="en-GB"/>
              </w:rPr>
              <w:t xml:space="preserve">Test Case 2: </w:t>
            </w:r>
            <w:r>
              <w:rPr>
                <w:lang w:val="en-GB"/>
              </w:rPr>
              <w:t>The on-board equipment has entered in a mode considered as an End of Mission. It sends to the RBC a radio message 150 'End of Mission'. As it does not receive an order to terminate the communication session, it repeats the end of mission message a defined number of times.</w:t>
            </w:r>
          </w:p>
          <w:p>
            <w:pPr>
              <w:pStyle w:val="Tabellenkrper"/>
              <w:widowControl w:val="false"/>
              <w:spacing w:before="20" w:after="20"/>
              <w:rPr>
                <w:b/>
                <w:b/>
                <w:lang w:val="en-GB"/>
              </w:rPr>
            </w:pPr>
            <w:r>
              <w:rPr>
                <w:lang w:val="en-GB"/>
              </w:rPr>
              <w:t>After unanswered end of mission report, the on-board equipment sends a radio message 156 'Termination of a communication session' to the RBC. It receives Message 39 (Acknowledgement of termination of a communication session), and it considers the communication session terminated and releases the safe connec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second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third and last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1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6</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     Delay :      65.00 s     Conditional Message Id : 156     Back Delay :      6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447A1A-5BCC-4E10-A3EA-429A482B90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525</Words>
  <Characters>53711</Characters>
  <CharactersWithSpaces>62112</CharactersWithSpaces>
  <Paragraphs>12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3:00Z</dcterms:created>
  <dc:creator>Johne, Martin</dc:creator>
  <dc:description/>
  <dc:language>en-US</dc:language>
  <cp:lastModifiedBy>Johne, Martin</cp:lastModifiedBy>
  <cp:lastPrinted>2002-07-30T11:57:00Z</cp:lastPrinted>
  <dcterms:modified xsi:type="dcterms:W3CDTF">2017-04-28T14: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