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D_LEVELTRANSITION=&lt;0/32767&gt;; M_LEVELTR=&lt;3/4&gt;) Level Transition Order and packet 42 Session Managemen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changes to L2/L3, and the current on-board time at this point (the level transition location) will be used for starting to supervise the T_NVCONTAC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A-CONNECT.Confirm will b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National Values by changing NID_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13A9D9-E4CD-4A98-9AB9-28847D53F7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2</Words>
  <Characters>17155</Characters>
  <CharactersWithSpaces>19838</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3:00Z</dcterms:created>
  <dc:creator>Johne, Martin</dc:creator>
  <dc:description/>
  <dc:language>en-US</dc:language>
  <cp:lastModifiedBy>Johne, Martin</cp:lastModifiedBy>
  <cp:lastPrinted>2002-07-30T11:57:00Z</cp:lastPrinted>
  <dcterms:modified xsi:type="dcterms:W3CDTF">2017-04-10T12: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