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5040300_01_v32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5040300_01_v32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2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/04/17 11: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2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MLT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bookmarkStart w:id="3" w:name="SeqDesc"/>
            <w:bookmarkEnd w:id="3"/>
            <w:r>
              <w:rPr>
                <w:b/>
                <w:lang w:val="en-GB"/>
              </w:rPr>
              <w:t>5.4.3 Table of requirements for "Start of Mission" procedure</w:t>
            </w:r>
          </w:p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of FT5040300.TC53.</w:t>
            </w:r>
          </w:p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 respect the UNKNOWN status of the ERTMS/ETCS Level information requested as starting condition of FT5040300.TC53, the on-board supplier must provide a specific procedure to erase the non-volatile memory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NotDependency"/>
      <w:bookmarkStart w:id="5" w:name="TestCasesTitle"/>
      <w:bookmarkEnd w:id="4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5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8"/>
        <w:gridCol w:w="711"/>
        <w:gridCol w:w="1"/>
        <w:gridCol w:w="652"/>
        <w:gridCol w:w="57"/>
        <w:gridCol w:w="2"/>
        <w:gridCol w:w="994"/>
        <w:gridCol w:w="1"/>
        <w:gridCol w:w="1125"/>
        <w:gridCol w:w="3"/>
        <w:gridCol w:w="652"/>
        <w:gridCol w:w="337"/>
        <w:gridCol w:w="2"/>
        <w:gridCol w:w="2975"/>
        <w:gridCol w:w="3"/>
        <w:gridCol w:w="706"/>
        <w:gridCol w:w="4"/>
        <w:gridCol w:w="989"/>
        <w:gridCol w:w="3"/>
        <w:gridCol w:w="2349"/>
        <w:gridCol w:w="908"/>
        <w:gridCol w:w="3"/>
        <w:gridCol w:w="705"/>
        <w:gridCol w:w="284"/>
        <w:gridCol w:w="5"/>
        <w:gridCol w:w="988"/>
        <w:gridCol w:w="3"/>
        <w:gridCol w:w="1328"/>
        <w:gridCol w:w="4"/>
      </w:tblGrid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/>
            </w:r>
          </w:p>
        </w:tc>
        <w:tc>
          <w:tcPr>
            <w:tcW w:w="15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6" w:name="SeqOfTestTitle"/>
            <w:bookmarkEnd w:id="6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  <w:bookmarkStart w:id="7" w:name="SeqOfTestTitle"/>
            <w:bookmarkStart w:id="8" w:name="SeqOfTestTitle"/>
            <w:bookmarkEnd w:id="8"/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9" w:name="SeqOfTest"/>
            <w:bookmarkEnd w:id="9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requests the driver to enter a driver ID within the scope of the Start of Mission procedure in SB mode when the status of the driver ID is unknown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requires the driver to enter a Driver 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is NO initial Driver ID value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tarting conditions : There is no value initially displayed since the status of the driver ID is unknow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prevents the driver from continuing the procedure before the validation of the Driver ID is done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and validates a correct Driver I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lidated Driver ID is recorded on the JRU with the DRIVER_ID variable in a 'GENERAL MESSAGE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'GENERAL MESSAGE' is recorded every 5s by the on-board equipment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53: </w:t>
            </w:r>
            <w:r>
              <w:rPr>
                <w:lang w:val="en-GB"/>
              </w:rPr>
              <w:t>Within the scope of the Start of Mission procedure in SB mode, the status of the ERTMS/ETCS Level data is UNKNOWN. The driver selects a level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'Level &lt;L0/LNTC/L1/L2/L3&gt;'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pending on the implementation, a list of available levels may be presented to the driver on the DMI. The driver is then allowed to select one level among the proposed level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For NTC levels, the abbreviations of the concerned National Systems shall be presented to the driver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o respect the UNKNOWN status of the ERTMS/ETCS Level information requested as starting condition of FT5040300.TC53, the on-board supplier must provide a specific procedure to erase the non-volatile memory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L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4/35/36/37/38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Level symbol "Level &lt; L0/LNTC/L1/L2/L3&gt;"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Level symbol L1 is displayed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LEVEL=&lt;0/1/2/3/4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32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bookmarkStart w:id="10" w:name="DMIEventsTitle"/>
            <w:bookmarkEnd w:id="10"/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10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bookmarkStart w:id="11" w:name="DMIEventsTitle"/>
            <w:bookmarkStart w:id="12" w:name="DMIEventsLine"/>
            <w:bookmarkEnd w:id="11"/>
            <w:bookmarkEnd w:id="12"/>
            <w:r>
              <w:rPr/>
              <w:t>29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1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0 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3" w:name="DMIEventsLine"/>
            <w:bookmarkStart w:id="14" w:name="DMIEventsLine"/>
            <w:bookmarkEnd w:id="1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" w:name="NotDependency"/>
      <w:bookmarkStart w:id="16" w:name="_GoBack"/>
      <w:bookmarkStart w:id="17" w:name="NotDependency"/>
      <w:bookmarkStart w:id="18" w:name="_GoBack"/>
      <w:bookmarkEnd w:id="17"/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1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19:27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semiHidden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D3F44D5-0ACB-4A0C-8EDD-7A6A5BB203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3</Pages>
  <Words>651</Words>
  <Characters>4108</Characters>
  <CharactersWithSpaces>4750</CharactersWithSpaces>
  <Paragraphs>9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39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10T09:39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