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5040300: Table of requirements for "Start of Mission"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3" and enters "RBC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of the ERTMS/ETCS Level is set to valid.</w:t>
            </w:r>
          </w:p>
          <w:p>
            <w:pPr>
              <w:pStyle w:val="Tabellenkrper"/>
              <w:widowControl w:val="false"/>
              <w:spacing w:before="20" w:after="20"/>
              <w:jc w:val="center"/>
              <w:rPr>
                <w:lang w:val="en-GB"/>
              </w:rPr>
            </w:pPr>
            <w:r>
              <w:rPr>
                <w:lang w:val="en-GB"/>
              </w:rPr>
              <w:t>The status of the RBC ID/Phone Number is set to vali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The Driver enters:</w:t>
            </w:r>
          </w:p>
          <w:p>
            <w:pPr>
              <w:pStyle w:val="Tabellenkrper"/>
              <w:widowControl w:val="false"/>
              <w:spacing w:before="20" w:after="20"/>
              <w:jc w:val="center"/>
              <w:rPr>
                <w:lang w:val="en-GB"/>
              </w:rPr>
            </w:pPr>
            <w:r>
              <w:rPr>
                <w:lang w:val="en-GB"/>
              </w:rPr>
              <w:t>- RBC ID = 1050091 (NID_C=64 and NID_RBC=1515)</w:t>
            </w:r>
          </w:p>
          <w:p>
            <w:pPr>
              <w:pStyle w:val="Tabellenkrper"/>
              <w:widowControl w:val="false"/>
              <w:spacing w:before="20" w:after="20"/>
              <w:jc w:val="center"/>
              <w:rPr>
                <w:lang w:val="en-GB"/>
              </w:rPr>
            </w:pPr>
            <w:r>
              <w:rPr>
                <w:lang w:val="en-GB"/>
              </w:rPr>
              <w:t>- RBC phone number = 003265342101 (NID_RADI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6|37&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in Accepted" (NID_MESSAGE=4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4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status of the Train Position is invalid, it is set to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0: </w:t>
            </w:r>
            <w:r>
              <w:rPr>
                <w:lang w:val="en-GB"/>
              </w:rPr>
              <w:t>The driver closes the desk during the Start of Mi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A_STATUS=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 on the JRU.</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e desk closed condition that requires the termination of the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6: </w:t>
            </w:r>
            <w:r>
              <w:rPr>
                <w:lang w:val="en-GB"/>
              </w:rPr>
              <w:t>Within the scope of the Start of Mission procedure in SB mode, the procedure ends as soon as the desk is clo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oM procedure starts from the beginning</w:t>
            </w:r>
            <w:bookmarkStart w:id="10" w:name="_GoBack"/>
            <w:bookmarkEnd w:id="10"/>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9: </w:t>
            </w:r>
            <w:r>
              <w:rPr>
                <w:lang w:val="en-GB"/>
              </w:rPr>
              <w:t>The on-board equipment allows the driver to modify an existing Driver ID before validating it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 (e.g. a new valid data is inpu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Driver I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ew Driver ID must be "1234567890azbycx".</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ified Driver ID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has clearly authorised the driver to enter a new Driver 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modified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uthorises the driver to validate a modified Driver 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entered by the driver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8: </w:t>
            </w:r>
            <w:r>
              <w:rPr>
                <w:lang w:val="en-GB"/>
              </w:rPr>
              <w:t>On-board reports unknown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unknown position to RB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 position report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7: </w:t>
            </w:r>
            <w:r>
              <w:rPr>
                <w:lang w:val="en-GB"/>
              </w:rPr>
              <w:t>The driver acknowledges SR mode in L2 or L3, with connection to the RBC established. The train overpasses unlinked Balise Groups which should not be used for location determination. When the train overpasses a Balise Group which is marked as linked the train must use it as referenc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16777215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7: </w:t>
            </w:r>
            <w:r>
              <w:rPr>
                <w:lang w:val="en-GB"/>
              </w:rPr>
              <w:t>The driver acknowledges SR mode in L2 or L3, with connection to the RBC established. The train overpasses unlinked Balise Groups which should not be used for location determination. When the train overpasses a Balise Group which is marked as linked the train must use it as referenc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unlinked BG is pass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C=64 and NID_BG=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NID_LRBG=16777215) containing packet 72 (Q_DIR=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16777215 (UNKNOWN); X_TEXT = ‘Test is O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_TEXT is display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G marked as linked is pass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C=64 and NID_BG=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LRBG of the passed 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LRBG=1048578 (NID_C=64 and NID_BG=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3</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6" w:name="MesTotal"/>
            <w:bookmarkStart w:id="17" w:name="MesTitle"/>
            <w:bookmarkEnd w:id="16"/>
            <w:bookmarkEnd w:id="17"/>
            <w:r>
              <w:rPr>
                <w:lang w:val="en-GB"/>
              </w:rPr>
              <w:t xml:space="preserve">Step </w:t>
            </w:r>
            <w:r>
              <w:rPr/>
              <w:t>2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8" w:name="MesTitle"/>
            <w:bookmarkStart w:id="19" w:name="MesLine"/>
            <w:bookmarkEnd w:id="18"/>
            <w:bookmarkEnd w:id="19"/>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0" w:name="MesTotal"/>
            <w:bookmarkStart w:id="21" w:name="MesLine"/>
            <w:bookmarkStart w:id="22" w:name="MesTotal"/>
            <w:bookmarkStart w:id="23" w:name="MesLine"/>
            <w:bookmarkEnd w:id="22"/>
            <w:bookmarkEnd w:id="23"/>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40.00 s     Conditional Message Id : 129     Back Delay :      4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4" w:name="BalTotal"/>
            <w:bookmarkStart w:id="25" w:name="BalTitle"/>
            <w:bookmarkEnd w:id="24"/>
            <w:bookmarkEnd w:id="25"/>
            <w:r>
              <w:rPr>
                <w:lang w:val="en-GB"/>
              </w:rPr>
              <w:t xml:space="preserve">Step </w:t>
            </w:r>
            <w:r>
              <w:rPr/>
              <w:t>12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6" w:name="BalTitle"/>
            <w:bookmarkStart w:id="27" w:name="BalLine"/>
            <w:bookmarkEnd w:id="26"/>
            <w:bookmarkEnd w:id="2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8" w:name="BalTotal"/>
            <w:bookmarkStart w:id="29" w:name="BalLine"/>
            <w:bookmarkStart w:id="30" w:name="BalTotal"/>
            <w:bookmarkStart w:id="31" w:name="BalLine"/>
            <w:bookmarkEnd w:id="30"/>
            <w:bookmarkEnd w:id="3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eastAsia="es-ES" w:val="en-GB"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3357811-DCF5-42FE-8686-35B71B1569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1</Pages>
  <Words>4955</Words>
  <Characters>28248</Characters>
  <CharactersWithSpaces>33137</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2:00Z</dcterms:created>
  <dc:creator>Johne, Martin</dc:creator>
  <dc:description/>
  <dc:language>en-US</dc:language>
  <cp:lastModifiedBy>Quentin Jehaes</cp:lastModifiedBy>
  <cp:lastPrinted>2002-07-30T11:57:00Z</cp:lastPrinted>
  <dcterms:modified xsi:type="dcterms:W3CDTF">2017-04-28T09:04:00Z</dcterms:modified>
  <cp:revision>4</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