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5: </w:t>
            </w:r>
            <w:r>
              <w:rPr>
                <w:lang w:val="en-GB"/>
              </w:rPr>
              <w:t>During a start of mission, the driver shall have the opportunity to set a new V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BC is set with marker 1 for NID_C = 64 and validity 1 day (Value 6963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2 for FT9990400.TC5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to a point before the PB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ortening of the EoA is displayed in the plann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contains the area of the PDB deletet in Step 1. The permittet speed must be higher than the speed permittet in the PB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shortening already happens in Step 69.</w:t>
            </w:r>
          </w:p>
          <w:p>
            <w:pPr>
              <w:pStyle w:val="Tabellenkrper"/>
              <w:widowControl w:val="false"/>
              <w:spacing w:before="20" w:after="20"/>
              <w:jc w:val="center"/>
              <w:rPr>
                <w:lang w:val="en-GB"/>
              </w:rPr>
            </w:pPr>
            <w:r>
              <w:rPr>
                <w:lang w:val="en-GB"/>
              </w:rPr>
              <w:t>This step is used to extend the MA ag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ncludes optional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is longer than the previous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NID_C=&lt;country/region ID&gt;) containing packet 0 (NID_VBCMK(2)) and packet 25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Number 0: 'Virtual Balise Cover marker' included in the header of each balise from the group  NID_VBCMK (2)= VBC #1 set c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malfunction"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15</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Set VBC</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69633</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43</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balise, loop or RIU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27C7BDB-36ED-42FA-85D1-4491C9F021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48</Words>
  <Characters>21723</Characters>
  <CharactersWithSpaces>25121</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9:00Z</dcterms:created>
  <dc:creator>Johne, Martin</dc:creator>
  <dc:description/>
  <dc:language>en-US</dc:language>
  <cp:lastModifiedBy>Johne, Martin</cp:lastModifiedBy>
  <cp:lastPrinted>2002-07-30T11:57:00Z</cp:lastPrinted>
  <dcterms:modified xsi:type="dcterms:W3CDTF">2017-04-10T13: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