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5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5</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6: </w:t>
            </w:r>
            <w:r>
              <w:rPr>
                <w:lang w:val="en-GB"/>
              </w:rPr>
              <w:t>The train receives the Message 15 ‘Conditional Emergency Stop’ from the RBC, and it has an order to switch to Level 2 at a further location and a MA for Level 2 stored on-board. The stop location given inside Message 15 is before the EOA or the LOA included in the Movement Authority for Level 2. Then, when the level transition takes place, and the mode changes to FS, LS or OS (unnecessary if coming from L1/FS, LS or OS) the train sends one message 147 ‘Acknowledgement of Emergency Stop’ to the RBC, indicating that the train takes into account the Conditional Emergency Stop. The target speed and distances displayed on the DMI are updated according to the Stop Location included in the Conditional Emergency Stop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Conditional Emergency Stop" (NID_MESSAGE=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cluding a stop location that the train's min safe front has not yet passed and that it is before the EOA or the LOA included in the Movement Authority for Level 2 stor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6: </w:t>
            </w:r>
            <w:r>
              <w:rPr>
                <w:lang w:val="en-GB"/>
              </w:rPr>
              <w:t>The train receives the Message 15 ‘Conditional Emergency Stop’ from the RBC, and it has an order to switch to Level 2 at a further location and a MA for Level 2 stored on-board. The stop location given inside Message 15 is before the EOA or the LOA included in the Movement Authority for Level 2. Then, when the level transition takes place, and the mode changes to FS, LS or OS (unnecessary if coming from L1/FS, LS or OS) the train sends one message 147 ‘Acknowledgement of Emergency Stop’ to the RBC, indicating that the train takes into account the Conditional Emergency Stop. The target speed and distances displayed on the DMI are updated according to the Stop Location included in the Conditional Emergency Stop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lt;0/1/1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when the mode changes</w:t>
            </w:r>
          </w:p>
          <w:p>
            <w:pPr>
              <w:pStyle w:val="Tabellenkrper"/>
              <w:widowControl w:val="false"/>
              <w:spacing w:before="20" w:after="20"/>
              <w:jc w:val="center"/>
              <w:rPr>
                <w:lang w:val="en-GB"/>
              </w:rPr>
            </w:pPr>
            <w:r>
              <w:rPr>
                <w:lang w:val="en-GB"/>
              </w:rPr>
              <w:t>The on-board equipment switches to FS, LS or O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Acknowledgement of Emergency Stop" (NID_MESSAGE=147)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ng that the train takes into account the Conditional Emergency Sto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35:</w:t>
            </w:r>
            <w:r>
              <w:rPr>
                <w:lang w:val="en-GB"/>
              </w:rPr>
              <w:t xml:space="preserve"> 4.8.4: Accepted Information depending on the modes - Revocation of Emergency Stop (Conditional or Unconditional)</w:t>
            </w:r>
          </w:p>
          <w:p>
            <w:pPr>
              <w:pStyle w:val="Tabellenkrper"/>
              <w:widowControl w:val="false"/>
              <w:spacing w:before="20" w:after="20"/>
              <w:rPr>
                <w:b/>
                <w:b/>
                <w:lang w:val="en-GB"/>
              </w:rPr>
            </w:pPr>
            <w:r>
              <w:rPr>
                <w:b/>
                <w:lang w:val="en-GB"/>
              </w:rPr>
              <w:t xml:space="preserve">Test Case 1: </w:t>
            </w:r>
            <w:r>
              <w:rPr>
                <w:lang w:val="en-GB"/>
              </w:rPr>
              <w:t>Acceptance of Revocation of Emergency Stop information. The train received the Message 15 ‘Conditional Emergency Stop’ from the supervising RBC. The train responded to the RBC by sending it a message 147 ‘Acknowledgement of Emergency Stop’. The train receives a message 18 ‘Revocation of Emergency Stop’ from the supervising RBC, including a request for acknowledgement. The Train sends a message 146 ‘Acknowledgement’ to the RBC. The current EOA is not modifi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evocation of Emergency Stop" (NID_MESSAGE=1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5: </w:t>
            </w:r>
            <w:r>
              <w:rPr>
                <w:lang w:val="en-GB"/>
              </w:rPr>
              <w:t>A train is running with a valid Movement Authority including a danger point (optionally) and an overlap (optionally). The train receives the Message 9 ' Request to shorten MA from the supervising RBC, including a new MA with an EOA closer to the train than the current EOA/LOA , and it accepts the message. The On-Board equipment sends to the RBC a Message 137 ‘Request to shorten MA is granted’. The target speed and distances are displayed to the DMI chan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equest to Shorten MA" (NID_MESSAGE=9) containing packet 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cluding an MA shorter than the MA available on-board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stricted in LS. Some Information is available on DMI under certain conditions.</w:t>
            </w:r>
          </w:p>
          <w:p>
            <w:pPr>
              <w:pStyle w:val="Tabellenkrper"/>
              <w:widowControl w:val="false"/>
              <w:spacing w:before="20" w:after="20"/>
              <w:jc w:val="center"/>
              <w:rPr>
                <w:lang w:val="en-GB"/>
              </w:rPr>
            </w:pPr>
            <w:r>
              <w:rPr>
                <w:lang w:val="en-GB"/>
              </w:rPr>
              <w:t>According to the Stop Location defined in the message 9, since the request is accept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target distance is displayed.</w:t>
            </w:r>
          </w:p>
          <w:p>
            <w:pPr>
              <w:pStyle w:val="Tabellenkrper"/>
              <w:widowControl w:val="false"/>
              <w:spacing w:before="20" w:after="20"/>
              <w:jc w:val="center"/>
              <w:rPr>
                <w:lang w:val="en-GB"/>
              </w:rPr>
            </w:pPr>
            <w:r>
              <w:rPr>
                <w:lang w:val="en-GB"/>
              </w:rPr>
              <w:t>The message 9 defines an EoA before the Stop Location defined in the previous message 15</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Display of target speed and distance is only shown directly in FS mode. It is available for O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RECORDED</w:t>
            </w:r>
          </w:p>
          <w:p>
            <w:pPr>
              <w:pStyle w:val="Tabellenkrper"/>
              <w:widowControl w:val="false"/>
              <w:spacing w:before="20" w:after="20"/>
              <w:jc w:val="center"/>
              <w:rPr>
                <w:lang w:val="en-GB"/>
              </w:rPr>
            </w:pPr>
            <w:r>
              <w:rPr>
                <w:lang w:val="en-GB"/>
              </w:rPr>
              <w:t>If 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equest to shorten MA is granted" (NID_MESSAGE=13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operative shortening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on the DMI that the distance monitoring information did not change due to the "Request to Shorten MA" (NID_MESSAGE=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8</w:t>
            </w:r>
            <w:r>
              <w:rPr>
                <w:lang w:val="en-GB"/>
              </w:rPr>
              <w:t xml:space="preserve"> : </w:t>
            </w:r>
            <w:r>
              <w:rPr/>
              <w:t>Message 15 - 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147 - Acknowledgement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18 - Revocation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9 - Request to Shorten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137 - Request to shorten MA is Gran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4B0239F-1328-414A-9210-0B8299C1B21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167</Words>
  <Characters>26253</Characters>
  <CharactersWithSpaces>30360</CharactersWithSpaces>
  <Paragraphs>6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58:00Z</dcterms:created>
  <dc:creator>Johne, Martin</dc:creator>
  <dc:description/>
  <dc:language>en-US</dc:language>
  <cp:lastModifiedBy>Johne, Martin</cp:lastModifiedBy>
  <cp:lastPrinted>2002-07-30T11:57:00Z</cp:lastPrinted>
  <dcterms:modified xsi:type="dcterms:W3CDTF">2017-04-10T12:5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