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b message is different from NID_BG values in the list of balises for SH stored on-board  OR 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21247AB-F5DC-4AFF-9CEA-BD95BF0D7D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4</Words>
  <Characters>13514</Characters>
  <CharactersWithSpaces>15627</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1:00Z</dcterms:created>
  <dc:creator>Johne, Martin</dc:creator>
  <dc:description/>
  <dc:language>en-US</dc:language>
  <cp:lastModifiedBy>Johne, Martin</cp:lastModifiedBy>
  <cp:lastPrinted>2002-07-30T11:57:00Z</cp:lastPrinted>
  <dcterms:modified xsi:type="dcterms:W3CDTF">2017-04-10T13: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