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7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7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7.2: Table of requirements for “Changing Train Data from sources different from the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2: </w:t>
            </w:r>
            <w:r>
              <w:rPr>
                <w:lang w:val="en-GB"/>
              </w:rPr>
              <w:t>When the on-board equipment is in SB or PT mode, Train Data not requiring validation and concerning one of: Train category, Axle load, Loading gauge or Traction system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3: </w:t>
            </w:r>
            <w:r>
              <w:rPr>
                <w:lang w:val="en-GB"/>
              </w:rPr>
              <w:t>Train Data not requiring validation and concerning one of Train category, Axle load, Loading gauge or  Traction system is changed when mode is T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5: </w:t>
            </w:r>
            <w:r>
              <w:rPr>
                <w:lang w:val="en-GB"/>
              </w:rPr>
              <w:t>Train Data not requiring validation and concerning one of Train category, Axle load, Loading gauge or  Traction system is changed when mode is FS, LS or OS and train is NOT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brake comma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4: </w:t>
            </w:r>
            <w:r>
              <w:rPr>
                <w:lang w:val="en-GB"/>
              </w:rPr>
              <w:t>Train Data not requiring validation and concerning one of Train category, Axle load, Loading gauge or  Traction system is changed when mode is FS, LS or OS and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2: </w:t>
            </w:r>
            <w:r>
              <w:rPr>
                <w:lang w:val="en-GB"/>
              </w:rPr>
              <w:t>Train Data requiring validation when mode is TR or PT and Train Trip Procedure exits in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6: </w:t>
            </w:r>
            <w:r>
              <w:rPr>
                <w:lang w:val="en-GB"/>
              </w:rPr>
              <w:t>The train is at standstill, the driver acknowledges the train trip. The level is 0 or NTC and no valid Train Data is on-board, The on-board performs transition to SH mode. Transition Id [68].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rain tri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SH mode/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switches to SH mode</w:t>
            </w:r>
          </w:p>
          <w:p>
            <w:pPr>
              <w:pStyle w:val="Tabellenkrper"/>
              <w:widowControl w:val="false"/>
              <w:spacing w:before="20" w:after="20"/>
              <w:jc w:val="center"/>
              <w:rPr>
                <w:lang w:val="en-GB"/>
              </w:rPr>
            </w:pPr>
            <w:r>
              <w:rPr>
                <w:lang w:val="en-GB"/>
              </w:rPr>
              <w:t>When the driver acknowledges TR mode/ the equipment has no train data and the current level is 0 / NTC/ the onboard equipment transits to Shunting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2: </w:t>
            </w:r>
            <w:r>
              <w:rPr>
                <w:lang w:val="en-GB"/>
              </w:rPr>
              <w:t>Train Data requiring validation when mode is TR or PT and Train Trip Procedure exits in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does NOT request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complete set of Train Data is NOT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CC0D22-0AE7-4AF7-A38E-F2537D8D92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12</Words>
  <Characters>26539</Characters>
  <CharactersWithSpaces>30690</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9:00Z</dcterms:created>
  <dc:creator>Johne, Martin</dc:creator>
  <dc:description/>
  <dc:language>en-US</dc:language>
  <cp:lastModifiedBy>Johne, Martin</cp:lastModifiedBy>
  <cp:lastPrinted>2002-07-30T11:57:00Z</cp:lastPrinted>
  <dcterms:modified xsi:type="dcterms:W3CDTF">2017-04-10T11: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