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2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2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3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ultitel</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A3.2: List of National / Default Data</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2: </w:t>
            </w:r>
            <w:r>
              <w:rPr>
                <w:lang w:val="en-GB"/>
              </w:rPr>
              <w:t>Within the scope of the Start of Mission procedure in SB mode at S10, if valid Train Data is available the driver can select 'Sta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tart&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possibilities offered at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Default&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Unfitted mode</w:t>
            </w:r>
          </w:p>
          <w:p>
            <w:pPr>
              <w:pStyle w:val="Tabellenkrper"/>
              <w:widowControl w:val="false"/>
              <w:spacing w:before="20" w:after="20"/>
              <w:jc w:val="center"/>
              <w:rPr>
                <w:lang w:val="en-GB"/>
              </w:rPr>
            </w:pPr>
            <w:r>
              <w:rPr>
                <w:lang w:val="en-GB"/>
              </w:rPr>
              <w:t>DMI Object: Symbol MO1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Unf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1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k of Unfitted mode</w:t>
            </w:r>
          </w:p>
          <w:p>
            <w:pPr>
              <w:pStyle w:val="Tabellenkrper"/>
              <w:widowControl w:val="false"/>
              <w:spacing w:before="20" w:after="20"/>
              <w:jc w:val="center"/>
              <w:rPr>
                <w:lang w:val="en-GB"/>
              </w:rPr>
            </w:pPr>
            <w:r>
              <w:rPr>
                <w:lang w:val="en-GB"/>
              </w:rPr>
              <w:t>As soon as the driver acknowledges the on-board equipment switches to UN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14: </w:t>
            </w:r>
            <w:r>
              <w:rPr>
                <w:lang w:val="en-GB"/>
              </w:rPr>
              <w:t>The Roll Away Protection (RAP) commands the brakes because the train moves in a direction that conflicts with the current position of the direction controller in the active desk.</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neutra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greater than 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1 The train moves in a direction: forwards,  that conflicts with the current position of the direction controller in the active desk: neutral. The movement exceeds the national/default value for the allowed roll awa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1 + D_NVROLL Th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command is triggered at  Roll Away Protection (RAP) after a distance specified by the national/default value: D_NVROLL (default value = 2m) 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is given to the driver showing that RAP is commanding the brak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greater than 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2 The train moves in a direction: backwards,  that conflicts with the current position of the direction controller in the active desk: neutral. The movement exceeds the national/default value for the allowed roll awa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2 - D_NVROLL Th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command is triggered at  Roll Away Protection (RAP) after a distance specified by the national/default value: D_NVROLL (default value = 2m) 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is given to the driver showing that RAP is commanding the brak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back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POSITION (NID_MESSAGE_JRU=3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greater than 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3 The train moves in a direction: forwards,  that conflicts with the current position of the direction controller in the active desk: backwards. The movement exceeds the national/default value for the allowed roll awa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3 + D_NVROLL Th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command is triggered at  Roll Away Protection (RAP) after a distance specified by the national/default value: D_NVROLL (default value = 2m) 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is given to the driver showing that RAP is commanding the brak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for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POSITION (NID_MESSAGE_JRU=3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greater than 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4 The train moves in a direction: backwards,  that conflicts with the current position of the direction controller in the active desk: forward. The movement exceeds the national/default value for the allowed roll awa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4 - D_NVROLL Th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command is triggered at  Roll Away Protection (RAP) after a distance specified by the national/default value: D_NVROLL (default value = 2m) 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is given to the driver showing that RAP is commanding the brak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is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2: </w:t>
            </w:r>
            <w:r>
              <w:rPr>
                <w:lang w:val="en-GB"/>
              </w:rPr>
              <w:t>The on-board equipment allows the driver to modify an existing ERTMS/ETCS Level data before validating it within the scope of the Start of Mission procedure in SB mode when the status of the ERTMS/ETCS Level data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ETCS level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ERTMS/ETCS Level data (e.g. a new valid data is inpu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modify an existing ERTMS/ETCS Level data.</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ERTMS/ETCS Level data is displayed on the DMI</w:t>
            </w:r>
          </w:p>
          <w:p>
            <w:pPr>
              <w:pStyle w:val="Tabellenkrper"/>
              <w:widowControl w:val="false"/>
              <w:spacing w:before="20" w:after="20"/>
              <w:jc w:val="center"/>
              <w:rPr>
                <w:lang w:val="en-GB"/>
              </w:rPr>
            </w:pPr>
            <w:r>
              <w:rPr>
                <w:lang w:val="en-GB"/>
              </w:rPr>
              <w:t>The On-Board equipment still allows the driver to 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ERTMS/ETC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validation a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Level data re-entered by the driver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35: </w:t>
            </w:r>
            <w:r>
              <w:rPr>
                <w:lang w:val="en-GB"/>
              </w:rPr>
              <w:t>On-board equipment offers the driver the possibility to re-enter the Radio Network ID.</w:t>
            </w:r>
          </w:p>
          <w:p>
            <w:pPr>
              <w:pStyle w:val="Tabellenkrper"/>
              <w:widowControl w:val="false"/>
              <w:spacing w:before="20" w:after="20"/>
              <w:rPr>
                <w:b/>
                <w:b/>
                <w:lang w:val="en-GB"/>
              </w:rPr>
            </w:pPr>
            <w:r>
              <w:rPr>
                <w:lang w:val="en-GB"/>
              </w:rPr>
              <w:t>The driver select a new Radio Network ID from the proposed li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adio data window and offers the possibility to the driver to select:</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Radio network ID’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Network ID window is displayed with a list of available and allowed network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a new Radio Network ID and validates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Network2" (NID_MN=654322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data window is displayed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NETWORK ID ENTERED BY THE DRIVER (NID_MESSAGE_JRU=4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MN is identical to the data select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4: </w:t>
            </w:r>
            <w:r>
              <w:rPr>
                <w:lang w:val="en-GB"/>
              </w:rPr>
              <w:t>If at least one Mobile Terminal is registered to a Radio Network, on-board equipment offers the driver the possibility to use the EIRENE short number (trackside call routing fun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adio data window and offers the possibility to the driver to select:</w:t>
            </w:r>
          </w:p>
          <w:p>
            <w:pPr>
              <w:pStyle w:val="Tabellenkrper"/>
              <w:widowControl w:val="false"/>
              <w:spacing w:before="20" w:after="20"/>
              <w:jc w:val="center"/>
              <w:rPr>
                <w:lang w:val="en-GB"/>
              </w:rPr>
            </w:pPr>
            <w:r>
              <w:rPr>
                <w:lang w:val="en-GB"/>
              </w:rPr>
              <w:t>- ‘Contact last RBC’,</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Use short number'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Q_RBCENTRY=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3: </w:t>
            </w:r>
            <w:r>
              <w:rPr>
                <w:lang w:val="en-GB"/>
              </w:rPr>
              <w:t>Train reports invalid position and RBC rejec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reports invalid position to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7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reports TRAIN REJECTED (A3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red message 40, with NID_LRBG set to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0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deletes stored position data in case they were invalid (new statu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7: </w:t>
            </w:r>
            <w:r>
              <w:rPr>
                <w:lang w:val="en-GB"/>
              </w:rPr>
              <w:t>The on-board equipment terminates a communication session without any explicit trackside ord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etects an error condition that requires the termination of the communication session.</w:t>
            </w:r>
          </w:p>
          <w:p>
            <w:pPr>
              <w:pStyle w:val="Tabellenkrper"/>
              <w:widowControl w:val="false"/>
              <w:spacing w:before="20" w:after="20"/>
              <w:jc w:val="center"/>
              <w:rPr>
                <w:lang w:val="en-GB"/>
              </w:rPr>
            </w:pPr>
            <w:r>
              <w:rPr>
                <w:lang w:val="en-GB"/>
              </w:rPr>
              <w:t>It shall be checked that no more messages are sent</w:t>
            </w:r>
          </w:p>
          <w:p>
            <w:pPr>
              <w:pStyle w:val="Tabellenkrper"/>
              <w:widowControl w:val="false"/>
              <w:spacing w:before="20" w:after="20"/>
              <w:jc w:val="center"/>
              <w:rPr>
                <w:lang w:val="en-GB"/>
              </w:rPr>
            </w:pPr>
            <w:r>
              <w:rPr>
                <w:lang w:val="en-GB"/>
              </w:rPr>
              <w:t>If L1 message is sent to the RIU.</w:t>
            </w:r>
          </w:p>
          <w:p>
            <w:pPr>
              <w:pStyle w:val="Tabellenkrper"/>
              <w:widowControl w:val="false"/>
              <w:spacing w:before="20" w:after="20"/>
              <w:jc w:val="center"/>
              <w:rPr>
                <w:lang w:val="en-GB"/>
              </w:rPr>
            </w:pPr>
            <w:r>
              <w:rPr>
                <w:lang w:val="en-GB"/>
              </w:rPr>
              <w:t>If L2 or L3 message is sent to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safe connection is set up with an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p>
            <w:pPr>
              <w:pStyle w:val="Tabellenkrper"/>
              <w:widowControl w:val="false"/>
              <w:spacing w:before="20" w:after="20"/>
              <w:jc w:val="center"/>
              <w:rPr>
                <w:lang w:val="en-GB"/>
              </w:rPr>
            </w:pPr>
            <w:r>
              <w:rPr>
                <w:lang w:val="en-GB"/>
              </w:rPr>
              <w:t>If L1 message is sent from the RIU.</w:t>
            </w:r>
          </w:p>
          <w:p>
            <w:pPr>
              <w:pStyle w:val="Tabellenkrper"/>
              <w:widowControl w:val="false"/>
              <w:spacing w:before="20" w:after="20"/>
              <w:jc w:val="center"/>
              <w:rPr>
                <w:lang w:val="en-GB"/>
              </w:rPr>
            </w:pPr>
            <w:r>
              <w:rPr>
                <w:lang w:val="en-GB"/>
              </w:rPr>
              <w:t>If L2 or L3 message is sent from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safe connection is set up with an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3: </w:t>
            </w:r>
            <w:r>
              <w:rPr>
                <w:lang w:val="en-GB"/>
              </w:rPr>
              <w:t>Train reports invalid position and RBC rejec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informs driver with the system status message 'Train is rejec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3: </w:t>
            </w:r>
            <w:r>
              <w:rPr>
                <w:lang w:val="en-GB"/>
              </w:rPr>
              <w:t>During the SoM procedure, following S10 or S20, if the driver chooses to re-enter the level, the status of the stored ERTMS/ETCS level and RBC ID/Phone Number changes from valid to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2 / L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level status is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Data vie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ata from "Data View" window are displayed: RBC ID/Phone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ID/Phone Number status is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evel symbol is displayed in C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level status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valid ERTMS/ETCS level stored on-board is present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Contact last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utton is available only if RBC ID/Phone Number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0: </w:t>
            </w:r>
            <w:r>
              <w:rPr>
                <w:lang w:val="en-GB"/>
              </w:rPr>
              <w:t>Train reports unknown position and RBC rejec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reports unknown position to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7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reports TRAIN REJECTED (A3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red message 40, with NID_LRBG set to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0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7: </w:t>
            </w:r>
            <w:r>
              <w:rPr>
                <w:lang w:val="en-GB"/>
              </w:rPr>
              <w:t>The on-board equipment terminates a communication session without any explicit trackside ord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etects an error condition that requires the termination of the communication session.</w:t>
            </w:r>
          </w:p>
          <w:p>
            <w:pPr>
              <w:pStyle w:val="Tabellenkrper"/>
              <w:widowControl w:val="false"/>
              <w:spacing w:before="20" w:after="20"/>
              <w:jc w:val="center"/>
              <w:rPr>
                <w:lang w:val="en-GB"/>
              </w:rPr>
            </w:pPr>
            <w:r>
              <w:rPr>
                <w:lang w:val="en-GB"/>
              </w:rPr>
              <w:t>It shall be checked that no more messages are sent</w:t>
            </w:r>
          </w:p>
          <w:p>
            <w:pPr>
              <w:pStyle w:val="Tabellenkrper"/>
              <w:widowControl w:val="false"/>
              <w:spacing w:before="20" w:after="20"/>
              <w:jc w:val="center"/>
              <w:rPr>
                <w:lang w:val="en-GB"/>
              </w:rPr>
            </w:pPr>
            <w:r>
              <w:rPr>
                <w:lang w:val="en-GB"/>
              </w:rPr>
              <w:t>If L1 message is sent to the RIU.</w:t>
            </w:r>
          </w:p>
          <w:p>
            <w:pPr>
              <w:pStyle w:val="Tabellenkrper"/>
              <w:widowControl w:val="false"/>
              <w:spacing w:before="20" w:after="20"/>
              <w:jc w:val="center"/>
              <w:rPr>
                <w:lang w:val="en-GB"/>
              </w:rPr>
            </w:pPr>
            <w:r>
              <w:rPr>
                <w:lang w:val="en-GB"/>
              </w:rPr>
              <w:t>If L2 or L3 message is sent to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safe connection is set up with an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p>
            <w:pPr>
              <w:pStyle w:val="Tabellenkrper"/>
              <w:widowControl w:val="false"/>
              <w:spacing w:before="20" w:after="20"/>
              <w:jc w:val="center"/>
              <w:rPr>
                <w:lang w:val="en-GB"/>
              </w:rPr>
            </w:pPr>
            <w:r>
              <w:rPr>
                <w:lang w:val="en-GB"/>
              </w:rPr>
              <w:t>If L1 message is sent from the RIU.</w:t>
            </w:r>
          </w:p>
          <w:p>
            <w:pPr>
              <w:pStyle w:val="Tabellenkrper"/>
              <w:widowControl w:val="false"/>
              <w:spacing w:before="20" w:after="20"/>
              <w:jc w:val="center"/>
              <w:rPr>
                <w:lang w:val="en-GB"/>
              </w:rPr>
            </w:pPr>
            <w:r>
              <w:rPr>
                <w:lang w:val="en-GB"/>
              </w:rPr>
              <w:t>If L2 or L3 message is sent from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safe connection is set up with an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0: </w:t>
            </w:r>
            <w:r>
              <w:rPr>
                <w:lang w:val="en-GB"/>
              </w:rPr>
              <w:t>Train reports unknown position and RBC rejec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informs driver with the system status message 'Train is rejec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3: </w:t>
            </w:r>
            <w:r>
              <w:rPr>
                <w:lang w:val="en-GB"/>
              </w:rPr>
              <w:t>During the SoM procedure, following S10 or S20, if the driver chooses to re-enter the level, the status of the stored ERTMS/ETCS level and RBC ID/Phone Number changes from valid to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2 / L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level status is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Data vie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ata from "Data View" window are displayed: RBC ID/Phone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ID/Phone Number status is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evel symbol is displayed in C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level status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valid ERTMS/ETCS level stored on-board is present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Contact last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utton is available only if RBC ID/Phone Number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2: </w:t>
            </w:r>
            <w:r>
              <w:rPr>
                <w:lang w:val="en-GB"/>
              </w:rPr>
              <w:t>On-board reports invalid position and RBC accep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is Not able to confirm position (D33), it accepts the train (D22), it reports train accepted (A2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deletes stored position data in case they were invalid (new statu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4: </w:t>
            </w:r>
            <w:r>
              <w:rPr>
                <w:lang w:val="en-GB"/>
              </w:rPr>
              <w:t>The train is at standstill and the driver selects shunting. A radio message 130 (request for shunting) is sent to the RBC together with a position report. The on-board equipment awaits the replay to the SH request. When the radio message 27 (shunting refused) is received from the RBC, the driver is informed that the shunting request has been refused by the RBC and the process end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Shunting select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0 (request for shunting) is sent to the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0 sent by the on-boar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the main window, the hourglass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hourglass symbol is ST05 (according to the document ERA_ERTMS_015560 v330), which shall be displayed to show that the onboard awaits an answer from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7 (shunting refused) is received from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7 received from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ext message 'Shunting refus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52: </w:t>
            </w:r>
            <w:r>
              <w:rPr>
                <w:lang w:val="en-GB"/>
              </w:rPr>
              <w:t>Driver selects 'Shunting' (train is at standstill in L2/L3) and the shunting request is refused by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the RBC rejects the request for Shunting, the process goes back to S10 stat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15" w:name="MesTotal"/>
            <w:bookmarkStart w:id="16" w:name="MesTitle"/>
            <w:bookmarkEnd w:id="15"/>
            <w:bookmarkEnd w:id="16"/>
            <w:r>
              <w:rPr>
                <w:lang w:val="en-GB"/>
              </w:rPr>
              <w:t xml:space="preserve">Step </w:t>
            </w:r>
            <w:r>
              <w:rPr/>
              <w:t>126</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17" w:name="MesTitle"/>
            <w:bookmarkStart w:id="18" w:name="MesLine"/>
            <w:bookmarkEnd w:id="17"/>
            <w:bookmarkEnd w:id="18"/>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19" w:name="MesTotal"/>
            <w:bookmarkStart w:id="20" w:name="MesLine"/>
            <w:bookmarkStart w:id="21" w:name="MesTotal"/>
            <w:bookmarkStart w:id="22" w:name="MesLine"/>
            <w:bookmarkEnd w:id="21"/>
            <w:bookmarkEnd w:id="22"/>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8</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0</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4</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6</w:t>
            </w:r>
            <w:r>
              <w:rPr>
                <w:lang w:val="en-GB"/>
              </w:rPr>
              <w:t xml:space="preserve"> : </w:t>
            </w:r>
            <w:r>
              <w:rPr/>
              <w:t>Message 40 - Train Rejec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0</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3</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3</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5</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7</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1</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3</w:t>
            </w:r>
            <w:r>
              <w:rPr>
                <w:lang w:val="en-GB"/>
              </w:rPr>
              <w:t xml:space="preserve"> : </w:t>
            </w:r>
            <w:r>
              <w:rPr/>
              <w:t>Message 40 - Train Rejec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6</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9</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9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5</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9</w:t>
            </w:r>
            <w:r>
              <w:rPr>
                <w:lang w:val="en-GB"/>
              </w:rPr>
              <w:t xml:space="preserve"> : </w:t>
            </w:r>
            <w:r>
              <w:rPr/>
              <w:t>Message 41 - Train Accep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15</w:t>
            </w:r>
            <w:r>
              <w:rPr>
                <w:lang w:val="en-GB"/>
              </w:rPr>
              <w:t xml:space="preserve"> : </w:t>
            </w:r>
            <w:r>
              <w:rPr/>
              <w:t>Message 130 - Request for Shunting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18</w:t>
            </w:r>
            <w:r>
              <w:rPr>
                <w:lang w:val="en-GB"/>
              </w:rPr>
              <w:t xml:space="preserve"> : </w:t>
            </w:r>
            <w:r>
              <w:rPr/>
              <w:t>Message 27 - SH Refus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2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6CE6A7A-877E-43C6-A7C3-B95CB0DC1E6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729</Words>
  <Characters>36097</Characters>
  <CharactersWithSpaces>41743</CharactersWithSpaces>
  <Paragraphs>8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36:00Z</dcterms:created>
  <dc:creator>Johne, Martin</dc:creator>
  <dc:description/>
  <dc:language>en-US</dc:language>
  <cp:lastModifiedBy>Johne, Martin</cp:lastModifiedBy>
  <cp:lastPrinted>2002-07-30T11:57:00Z</cp:lastPrinted>
  <dcterms:modified xsi:type="dcterms:W3CDTF">2017-04-10T12:3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