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03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03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5:5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1</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11: </w:t>
            </w:r>
            <w:r>
              <w:rPr>
                <w:lang w:val="en-GB"/>
              </w:rPr>
              <w:t>The on-board equipment shall ensure that a plain or a fixed text message, which is ordered from the trackside for a specific location, starts to be displayed only once, although the train passes over this location again while moving backwards and then forward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reaches the location defined by D_TEXTDISPLAY, the plain or fixed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will have to be stopped very close to the location defined by D_TEXTDISPLAY, since it will pass over this location in backwards direction. Backwards movements are limited by the variable D_NVRO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imer defined by T_TEXTDISPLAY expires, and the plain or fixed text messag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moval of the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backwards and overpasses the location defined by D_TEXTDISPLA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plain or fixed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plain or fixed text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s might have been appli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forw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over the location defined by D_TEXTDISPLAY ag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plain or fixed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plain or fixed text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12: </w:t>
            </w:r>
            <w:r>
              <w:rPr>
                <w:lang w:val="en-GB"/>
              </w:rPr>
              <w:t>The on-board equipment shall ensure that a plain or a fixed text message, which is ordered from the trackside for a specific location, is not reverted. The on-board will stop displaying a plain or fixed text message once, although the train passes over the location to stop displaying the text message again while moving backwards and then forward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reaches the location defined by D_TEXTDISPLAY, the plain or fixed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passes over the location defined by D_TEXTDISPLAY + L_TEXTDISPLAY, the text messag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moval of the text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will have to be stopped very close to the location defined by D_TEXTDISPLAY + L_TEXTDISPLAY, since it will pass over this location in backwards direction. Backwards movements are limited by the variable D_NVRO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backwards and overpasses the location defined by D_TEXTDISPLAY + L_TEXTDISPLA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plain or fixed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plain or fixed text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s might have been appli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forw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over the location defined by D_TEXTDISPLAY + L_TEXTDISPLAY ag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plain or fixed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plain or fixed text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8: </w:t>
            </w:r>
            <w:r>
              <w:rPr>
                <w:lang w:val="en-GB"/>
              </w:rPr>
              <w:t>A MA, SSP and Gradient Profile have been received on-board. The track description is available at least from the front end of the train. The system switches to FS. Transition Condition Id [1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on the DMI of the change to FS mode.</w:t>
            </w:r>
          </w:p>
          <w:p>
            <w:pPr>
              <w:pStyle w:val="Tabellenkrper"/>
              <w:widowControl w:val="false"/>
              <w:spacing w:before="20" w:after="20"/>
              <w:jc w:val="center"/>
              <w:rPr>
                <w:lang w:val="en-GB"/>
              </w:rPr>
            </w:pPr>
            <w:r>
              <w:rPr>
                <w:lang w:val="en-GB"/>
              </w:rPr>
              <w:t>DMI Object: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13: </w:t>
            </w:r>
            <w:r>
              <w:rPr>
                <w:lang w:val="en-GB"/>
              </w:rPr>
              <w:t>The on-board equipment shall ensure that the request to acknowledge a mode profile, which is ordered from the trackside for a specific location, is displayed only once, although the train passes over this location ag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reaches the location defined by D_MAMODE ' L_ACKMAMODE, the on-board equipment requests an acknowledgement for changing to X 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X can be OS, SH or L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mode transition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acknowledge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witches to X 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X can be OS, SH or L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of X mod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X can be OS, SH or L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nsition to X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X can be OS, SH or L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13: </w:t>
            </w:r>
            <w:r>
              <w:rPr>
                <w:lang w:val="en-GB"/>
              </w:rPr>
              <w:t>The on-board equipment shall ensure that the request to acknowledge a mode profile, which is ordered from the trackside for a specific location, is displayed only once, although the train passes over this location ag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will have to be stopped very close to the location defined by D_MAMODE ' L_ACKMAMODE, since it will pass over this location in backwards direction. Backwards movements are limited by the variable D_NVRO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backwards and overpasses the location defined by D_MAMODE ' L_ACKMA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transition to the previous mode occur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cknowledgement request of X mod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X can be OS, SH or L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cknowledgement request of X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X can be OS, SH or L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s might have been appli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forw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over the location defined by D_MAMODE ' L_ACKMAMODE ag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cknowledgement request of X mod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X can be OS, SH or L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cknowledgement request of X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X can be OS, SH or L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PLAIN TEXT MESSAGE  (NID_MESSAGE_JRU=1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7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x</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m</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7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x</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m</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6</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de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0</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2</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6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2</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6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5</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E072E8B-C77E-4EF1-9802-4E7599D9600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343</Words>
  <Characters>27361</Characters>
  <CharactersWithSpaces>31641</CharactersWithSpaces>
  <Paragraphs>6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3:51:00Z</dcterms:created>
  <dc:creator>Johne, Martin</dc:creator>
  <dc:description/>
  <dc:language>en-US</dc:language>
  <cp:lastModifiedBy>Johne, Martin</cp:lastModifiedBy>
  <cp:lastPrinted>2002-07-30T11:57:00Z</cp:lastPrinted>
  <dcterms:modified xsi:type="dcterms:W3CDTF">2017-04-10T13:5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