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6060302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6060302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1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6060302 part 2 for X=1.1</w:t>
            </w:r>
          </w:p>
          <w:p>
            <w:pPr>
              <w:pStyle w:val="Tabellenkrper"/>
              <w:widowControl w:val="false"/>
              <w:spacing w:before="20" w:after="20"/>
              <w:jc w:val="both"/>
              <w:rPr>
                <w:b/>
                <w:b/>
                <w:lang w:val="en-GB"/>
              </w:rPr>
            </w:pPr>
            <w:r>
              <w:rPr>
                <w:b/>
                <w:lang w:val="en-GB"/>
              </w:rPr>
              <w:t>This sequence must be run with a braking curves Gamma 1 train data set (this is mandatory only to test TC 6060302 15).</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5: </w:t>
            </w:r>
            <w:r>
              <w:rPr>
                <w:lang w:val="en-GB"/>
              </w:rPr>
              <w:t>During a start of mission, the driver shall have the opportunity to set a new V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offers the possibility to set/remove a Virtual Balise Co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hooses to set/remove a Virtual Balise Co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ts "25" as VBC, this is related to 6060302.14.1 (step 6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ts and validate a new V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V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200:</w:t>
            </w:r>
            <w:r>
              <w:rPr>
                <w:lang w:val="en-GB"/>
              </w:rPr>
              <w:t xml:space="preserve"> 5.19.2: Limited Supervision is requested for current location (from modes different from Stand By and Post Trip)</w:t>
            </w:r>
          </w:p>
          <w:p>
            <w:pPr>
              <w:pStyle w:val="Tabellenkrper"/>
              <w:widowControl w:val="false"/>
              <w:spacing w:before="20" w:after="20"/>
              <w:rPr>
                <w:b/>
                <w:b/>
                <w:lang w:val="en-GB"/>
              </w:rPr>
            </w:pPr>
            <w:r>
              <w:rPr>
                <w:b/>
                <w:lang w:val="en-GB"/>
              </w:rPr>
              <w:t xml:space="preserve">Test Case 1: </w:t>
            </w:r>
            <w:r>
              <w:rPr>
                <w:lang w:val="en-GB"/>
              </w:rPr>
              <w:t>Limited Supervision is requested for the current location and the driver acknowledges within the driver acknowledgement time (refer to Appendix A3.1) after the change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immediately to L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L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NOT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16: </w:t>
            </w:r>
            <w:r>
              <w:rPr>
                <w:lang w:val="en-GB"/>
              </w:rPr>
              <w:t>Reception of packet 206 related to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206 (Q_TRACKINIT=0; M_TRACKCONDBC=’0000’), packet 68 (Q_TRACKINIT=0; M_TRACKCOND&lt;&gt;0,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18: </w:t>
            </w:r>
            <w:r>
              <w:rPr>
                <w:lang w:val="en-GB"/>
              </w:rPr>
              <w:t>Reception of packet 239 related to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39 (NID_CTRACTION incompatible) and a packet 39 (NID_CTRACTION incompatibl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must be incompatible with</w:t>
            </w:r>
          </w:p>
          <w:p>
            <w:pPr>
              <w:pStyle w:val="Tabellenkrper"/>
              <w:widowControl w:val="false"/>
              <w:spacing w:before="20" w:after="20"/>
              <w:jc w:val="center"/>
              <w:rPr>
                <w:lang w:val="en-GB"/>
              </w:rPr>
            </w:pPr>
            <w:r>
              <w:rPr>
                <w:lang w:val="en-GB"/>
              </w:rPr>
              <w:t>M_VOLTAGE=5 and M_TRACTION=4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lt;TC23|TC25|TC27|TC29|TC31|TC3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distance DTRa, the traction system voltage of packet 239 is displayed on the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6=1|Bit68=1|Bit70=1|Bit72=1|Bit74=1|Bit7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Track Condition symbol &lt;TC23|TC25|TC27|TC29|TC31|TC3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distance DTRb, the traction system voltage of packet 39 is not displayed on the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14: </w:t>
            </w:r>
            <w:r>
              <w:rPr>
                <w:lang w:val="en-GB"/>
              </w:rPr>
              <w:t>Reception of packet 200 related to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200 (NID_VBCMK=VBCa), packet 72 (X_TEXT(L_TEXT)=‘ERROR: The packet 200 is wrongly translated‘)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ext ‘ERROR: The packet 200 is wrongly translated‘ is not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90200:</w:t>
            </w:r>
            <w:r>
              <w:rPr>
                <w:lang w:val="en-GB"/>
              </w:rPr>
              <w:t xml:space="preserve"> 5.9.2: On Sight is requested for current location (from modes different from Stand By and Post Trip)</w:t>
            </w:r>
          </w:p>
          <w:p>
            <w:pPr>
              <w:pStyle w:val="Tabellenkrper"/>
              <w:widowControl w:val="false"/>
              <w:spacing w:before="20" w:after="20"/>
              <w:rPr>
                <w:b/>
                <w:b/>
                <w:lang w:val="en-GB"/>
              </w:rPr>
            </w:pPr>
            <w:r>
              <w:rPr>
                <w:b/>
                <w:lang w:val="en-GB"/>
              </w:rPr>
              <w:t xml:space="preserve">Test Case 4: </w:t>
            </w:r>
            <w:r>
              <w:rPr>
                <w:lang w:val="en-GB"/>
              </w:rPr>
              <w:t>On Sight is requested for the current location and the driver doesn’t acknowledges within the driver acknowledgement time (refer to Appendix A3.1) after the change to O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t>The train receives a message including a packet 80 Mode profi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hall switch immediately to O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O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doesn’t acknowledges within 5 sec after the change to O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more than 5 sec after the change to O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O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15: </w:t>
            </w:r>
            <w:r>
              <w:rPr>
                <w:lang w:val="en-GB"/>
              </w:rPr>
              <w:t>Reception of packet 203 related to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3, packet 20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4: </w:t>
            </w:r>
            <w:r>
              <w:rPr>
                <w:lang w:val="en-GB"/>
              </w:rPr>
              <w:t>On-board supervision of on sight speed defined by national / default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NVONSIGH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permitted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permit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NVONSIGHT+1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8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NVONSIGH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permit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6: </w:t>
            </w:r>
            <w:r>
              <w:rPr>
                <w:lang w:val="en-GB"/>
              </w:rPr>
              <w:t>The National Values will allow the use of the guidance curve (Q_NVGUIPERM=1) and the on-board equipment shall use a SBD curve to calculate the supervision limi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2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step is located 378m far from the EOA (EOA is at 1800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Permitted speed is calculated according 3.13.9.3.5.6 to check that the GUI curves are enabl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V_SBD( d_estfront + V_est * ( T_driver + T_bs1 ) ) = V_SBD( d_estfront + 126m ) = 72km/h</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V_GUI( d_estfront ) = 70km/h</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gt; V_P( d_estfront ) = min{V_SBD,B_GUI} = V_GUI( d_estfront ) and 70km/h is displayed as permit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2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PERM=&lt;V2&gt; is compared with the results of a suitable tool that performs fully the  'speed and distance monitoring" functionality (by default use  ERA_Braking_curves_tool_vx.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tore default 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4</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OLTAG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change of traction system</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k</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y</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VBCM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RBKTR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7</w:t>
            </w:r>
            <w:r>
              <w:rPr>
                <w:lang w:val="en-GB"/>
              </w:rPr>
              <w:t xml:space="preserve"> : </w:t>
            </w:r>
            <w:r>
              <w:rPr/>
              <w:t>Balise Group</w:t>
            </w:r>
            <w:r>
              <w:rPr>
                <w:lang w:val="en-GB"/>
              </w:rPr>
              <w:t xml:space="preserve"> BG </w:t>
            </w:r>
            <w:r>
              <w:rPr/>
              <w:t xml:space="preserve">1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7</w:t>
            </w:r>
            <w:r>
              <w:rPr>
                <w:lang w:val="en-GB"/>
              </w:rPr>
              <w:t xml:space="preserve"> : </w:t>
            </w:r>
            <w:r>
              <w:rPr/>
              <w:t>Balise Group</w:t>
            </w:r>
            <w:r>
              <w:rPr>
                <w:lang w:val="en-GB"/>
              </w:rPr>
              <w:t xml:space="preserve"> BG </w:t>
            </w:r>
            <w:r>
              <w:rPr/>
              <w:t xml:space="preserve">1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5438405-CDF7-43B8-933B-72D185C44B4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360</Words>
  <Characters>27469</Characters>
  <CharactersWithSpaces>31766</CharactersWithSpaces>
  <Paragraphs>6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13:00Z</dcterms:created>
  <dc:creator>Johne, Martin</dc:creator>
  <dc:description/>
  <dc:language>en-US</dc:language>
  <cp:lastModifiedBy>Johne, Martin</cp:lastModifiedBy>
  <cp:lastPrinted>2002-07-30T11:57:00Z</cp:lastPrinted>
  <dcterms:modified xsi:type="dcterms:W3CDTF">2017-04-10T12:1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