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9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9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9.2: On Sight is requested for current location (from modes different from Stand By and Post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On Sight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2: </w:t>
            </w:r>
            <w:r>
              <w:rPr>
                <w:lang w:val="en-GB"/>
              </w:rPr>
              <w:t>Once in On Sight mode, if SSP and gradient are not known for the whole length of the train, an indication 'ENTRY IN ON SIGHT' shall be clearly displayed to the driver until SSP and gradient are known for the whole length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d to OS mode</w:t>
            </w:r>
          </w:p>
          <w:p>
            <w:pPr>
              <w:pStyle w:val="Tabellenkrper"/>
              <w:widowControl w:val="false"/>
              <w:spacing w:before="20" w:after="20"/>
              <w:jc w:val="center"/>
              <w:rPr>
                <w:lang w:val="en-GB"/>
              </w:rPr>
            </w:pPr>
            <w:r>
              <w:rPr>
                <w:lang w:val="en-GB"/>
              </w:rPr>
              <w:t>The message 'entry in On Sigh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SP &amp; gradient profiles are NOT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try in OS mod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entry in On Sight' is deleted as soon as the whole train is fully inside the area covered by the track description data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a certain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letion of 'Entry in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On Sight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2: </w:t>
            </w:r>
            <w:r>
              <w:rPr>
                <w:lang w:val="en-GB"/>
              </w:rPr>
              <w:t>The on-board equipment is already in OS mode, when receiving the OS mode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lready in OS mode and receives a new mode profile for OS mode</w:t>
            </w:r>
          </w:p>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Driver acknowledgement is reques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OS area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7: </w:t>
            </w:r>
            <w:r>
              <w:rPr>
                <w:lang w:val="en-GB"/>
              </w:rPr>
              <w:t>The train is in OS mode and it reaches the end of the OS area (The end of the OS area is located before the EOA/LOA of the MA). The system switches to Full Supervision Mode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of the OS area with its min.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3: </w:t>
            </w:r>
            <w:r>
              <w:rPr>
                <w:lang w:val="en-GB"/>
              </w:rPr>
              <w:t>On Sight is requested for the current location and the driver acknowledges within the driver acknowledgement time (refer to Appendix A3.1) after the change to OS mode. Overspeed C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speed becomes lower than or equal to permitted speed in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7: </w:t>
            </w:r>
            <w:r>
              <w:rPr>
                <w:lang w:val="en-GB"/>
              </w:rPr>
              <w:t>The train is in OS mode and it reaches the end of the OS area (The end of the OS area is located before the EOA/LOA of the MA). The system switches to Full Supervision Mode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of the OS area with its min.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4: </w:t>
            </w:r>
            <w:r>
              <w:rPr>
                <w:lang w:val="en-GB"/>
              </w:rPr>
              <w:t>On Sight is requested for the current location and 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 </w:t>
            </w:r>
            <w:r>
              <w:rPr>
                <w:lang w:val="en-GB"/>
              </w:rPr>
              <w:t>On-board supervision of on sight speed defin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display of Permitted speed at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DISPLAYED on the DMI on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pervises train speed versus a mode related speed restriction given by trackside (V_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celerates and the Warning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arning Indication due to over-speeding in a ceiling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ecelerates and the Warning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arning Indication due to over-speeding in a ceiling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BB23DA9-C898-402B-82B8-52444AD25D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37</Words>
  <Characters>22920</Characters>
  <CharactersWithSpaces>26504</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0:00Z</dcterms:created>
  <dc:creator>Johne, Martin</dc:creator>
  <dc:description/>
  <dc:language>en-US</dc:language>
  <cp:lastModifiedBy>Johne, Martin</cp:lastModifiedBy>
  <cp:lastPrinted>2002-07-30T11:57:00Z</cp:lastPrinted>
  <dcterms:modified xsi:type="dcterms:W3CDTF">2017-04-10T10: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