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1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1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4 (EOLM packet) for FT9990400.TC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Loo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s to be a valid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op telegram log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62</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68D184B-786A-437F-B422-370C7EC41F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23</Words>
  <Characters>14637</Characters>
  <CharactersWithSpaces>16927</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4:00Z</dcterms:created>
  <dc:creator>Johne, Martin</dc:creator>
  <dc:description/>
  <dc:language>en-US</dc:language>
  <cp:lastModifiedBy>Johne, Martin</cp:lastModifiedBy>
  <cp:lastPrinted>2002-07-30T11:57:00Z</cp:lastPrinted>
  <dcterms:modified xsi:type="dcterms:W3CDTF">2017-04-10T13: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