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00400_08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00400_08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1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train is inside the acknowledgement window.  As the train is in SB mode the driver is NOT requested to acknowledge the level transition when the max safe front end of the train has passed a trackside defined location in rear of the level transition border or After level transit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8: </w:t>
            </w:r>
            <w:r>
              <w:rPr>
                <w:lang w:val="en-GB"/>
              </w:rPr>
              <w:t>The driver closes the desk. The on-board equipment immediately switches to SB mode and the end of mission procedure is triggered (there is a radio link with RBC). Transition Condition Id [2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d the desk.</w:t>
            </w:r>
          </w:p>
          <w:p>
            <w:pPr>
              <w:pStyle w:val="Tabellenkrper"/>
              <w:widowControl w:val="false"/>
              <w:spacing w:before="20" w:after="20"/>
              <w:jc w:val="center"/>
              <w:rPr>
                <w:lang w:val="en-GB"/>
              </w:rPr>
            </w:pPr>
            <w:r>
              <w:rPr>
                <w:lang w:val="en-GB"/>
              </w:rPr>
              <w:t>The on-board equipment switches immediately to SB mod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rain at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STATUS=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50300:</w:t>
            </w:r>
            <w:r>
              <w:rPr>
                <w:lang w:val="en-GB"/>
              </w:rPr>
              <w:t xml:space="preserve"> 5.5.3: End of Mission Procedure</w:t>
            </w:r>
          </w:p>
          <w:p>
            <w:pPr>
              <w:pStyle w:val="Tabellenkrper"/>
              <w:widowControl w:val="false"/>
              <w:spacing w:before="20" w:after="20"/>
              <w:rPr>
                <w:b/>
                <w:b/>
                <w:lang w:val="en-GB"/>
              </w:rPr>
            </w:pPr>
            <w:r>
              <w:rPr>
                <w:b/>
                <w:lang w:val="en-GB"/>
              </w:rPr>
              <w:t xml:space="preserve">Test Case 3: </w:t>
            </w:r>
            <w:r>
              <w:rPr>
                <w:lang w:val="en-GB"/>
              </w:rPr>
              <w:t>Inform track-side about End of Mission procedure. A communication session with RBC exist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End of Mission" (NID_MESSAGE=150) containing packet 0 or packet 1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2: </w:t>
            </w:r>
            <w:r>
              <w:rPr>
                <w:lang w:val="en-GB"/>
              </w:rPr>
              <w:t>On-board Equipment reports its valid position to RBC at start 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5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3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contain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59; NID_PACKET=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oM Position Report" (NID_MESSAGE=157, Q_STATUS=1)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57; Q_STATUS=1; NID_PACKE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 </w:t>
            </w:r>
            <w:r>
              <w:rPr>
                <w:lang w:val="en-GB"/>
              </w:rPr>
              <w:t>The on-board equipment requests the driver to validate an existing complete set of Train Data within the scope of the Start of Mission procedure in SB mode when the status of the Train Data is invalid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Train Data is displayed to the driver</w:t>
            </w:r>
          </w:p>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validate the 'Train category(ies)', 'Train length', 'Traction / brake parameters', 'Maximum train speed', 'Loading gauge', 'Axle load category', 'Train fitted with airtight system', but not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validate the existing set of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5: </w:t>
            </w:r>
            <w:r>
              <w:rPr>
                <w:lang w:val="en-GB"/>
              </w:rPr>
              <w:t>After the set of Train Data has been entered/re-validated by the driver (in S12), if the status of the Train running number is 'invalid', the ERTMS/ETCS on-board equipment requests the driver to re-validate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re-validate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4: </w:t>
            </w:r>
            <w:r>
              <w:rPr>
                <w:lang w:val="en-GB"/>
              </w:rPr>
              <w:t>The on-board equipment requests the driver to re-validate/enter a complete set of Train Data within the scope of the Start of Mission procedure in SB mode when level is 2/3 (Subset-026-5.4.3.2 S12).</w:t>
            </w:r>
          </w:p>
          <w:p>
            <w:pPr>
              <w:pStyle w:val="Tabellenkrper"/>
              <w:widowControl w:val="false"/>
              <w:spacing w:before="20" w:after="20"/>
              <w:rPr>
                <w:lang w:val="en-GB"/>
              </w:rPr>
            </w:pPr>
            <w:r>
              <w:rPr>
                <w:lang w:val="en-GB"/>
              </w:rPr>
              <w:t>The driver is requested to enter/re-validate the Train running number if the status of the Train running number is 'unknown' or 'invalid'.</w:t>
            </w:r>
          </w:p>
          <w:p>
            <w:pPr>
              <w:pStyle w:val="Tabellenkrper"/>
              <w:widowControl w:val="false"/>
              <w:spacing w:before="20" w:after="20"/>
              <w:rPr>
                <w:b/>
                <w:b/>
                <w:lang w:val="en-GB"/>
              </w:rPr>
            </w:pPr>
            <w:r>
              <w:rPr>
                <w:lang w:val="en-GB"/>
              </w:rPr>
              <w:t>Radio communication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22: </w:t>
            </w:r>
            <w:r>
              <w:rPr>
                <w:lang w:val="en-GB"/>
              </w:rPr>
              <w:t>The train receives from the RBC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radio message with Packet 41) is received from RBC:</w:t>
            </w:r>
          </w:p>
          <w:p>
            <w:pPr>
              <w:pStyle w:val="Tabellenkrper"/>
              <w:widowControl w:val="false"/>
              <w:spacing w:before="20" w:after="20"/>
              <w:jc w:val="center"/>
              <w:rPr>
                <w:lang w:val="en-GB"/>
              </w:rPr>
            </w:pPr>
            <w:r>
              <w:rPr>
                <w:lang w:val="en-GB"/>
              </w:rPr>
              <w:t>D_LEVLE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message ,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56: </w:t>
            </w:r>
            <w:r>
              <w:rPr>
                <w:lang w:val="en-GB"/>
              </w:rPr>
              <w:t>The train is inside the acknowledgement window.  As the train is in SB mode the driver is NOT requested to acknowledge the level transition when the max safe front end of the train has passed a trackside defined location in rear of the level transition bord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Level symbol "Acknowledge Level NTC / 0 / 1 / 2 / 3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does not require any acknowledgment from the drive. The symbol requesting driver acknowledgment for level transition is NOT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DMI SYMBOL STATUS (NID_MESSAGE_JRU=21; DMI_SYMB_STATUS=&lt; Bit07/ Bit09/ Bit11/ Bit13/ Bit1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22: </w:t>
            </w:r>
            <w:r>
              <w:rPr>
                <w:lang w:val="en-GB"/>
              </w:rPr>
              <w:t>The train receives from the RBC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radio message with Packet 41) is received from RBC:</w:t>
            </w:r>
          </w:p>
          <w:p>
            <w:pPr>
              <w:pStyle w:val="Tabellenkrper"/>
              <w:widowControl w:val="false"/>
              <w:spacing w:before="20" w:after="20"/>
              <w:jc w:val="center"/>
              <w:rPr>
                <w:lang w:val="en-GB"/>
              </w:rPr>
            </w:pPr>
            <w:r>
              <w:rPr>
                <w:lang w:val="en-GB"/>
              </w:rPr>
              <w:t>D_LEVLE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message ,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57: </w:t>
            </w:r>
            <w:r>
              <w:rPr>
                <w:lang w:val="en-GB"/>
              </w:rPr>
              <w:t>The train has passed over the Level Transition border and the on-board equipment has switched to the next level. As the level changed, and the train is in SB mode, the driver acknowledges within the driver acknowledgement time [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 0 / 1 / 2 / 3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inside the new level area after executing a level transition upon receipt of the order to switch to the new level immediately or upon an announcement.</w:t>
            </w:r>
          </w:p>
          <w:p>
            <w:pPr>
              <w:pStyle w:val="Tabellenkrper"/>
              <w:widowControl w:val="false"/>
              <w:spacing w:before="20" w:after="20"/>
              <w:jc w:val="center"/>
              <w:rPr>
                <w:lang w:val="en-GB"/>
              </w:rPr>
            </w:pPr>
            <w:r>
              <w:rPr>
                <w:lang w:val="en-GB"/>
              </w:rPr>
              <w:t>Symbols as LE07, LE09, LE11, LE13 and LE15 are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9/11/13/1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NTC/ 0 /1 / 2/ 3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driver acknowledgement time [5 second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 0 / 1 / 2 / 3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9/11/13/15=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NTC / 0 / 1 / 2 / 3"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ymbols LE01, LE02, LE03, LE04 and LE0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 &lt;Bit01/Bit02/Bit03/Bit0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4</w:t>
            </w:r>
            <w:r>
              <w:rPr>
                <w:lang w:val="en-GB"/>
              </w:rPr>
              <w:t xml:space="preserve"> : </w:t>
            </w:r>
            <w:r>
              <w:rPr/>
              <w:t>Message 150 - End of Mi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 FFFF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4</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6</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8</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0</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5</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7</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6</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EB6F432-A253-451D-9DEC-8FAB1C63A2D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784</Words>
  <Characters>30143</Characters>
  <CharactersWithSpaces>34858</CharactersWithSpaces>
  <Paragraphs>6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17:00Z</dcterms:created>
  <dc:creator>Johne, Martin</dc:creator>
  <dc:description/>
  <dc:language>en-US</dc:language>
  <cp:lastModifiedBy>Johne, Martin</cp:lastModifiedBy>
  <cp:lastPrinted>2002-07-30T11:57:00Z</cp:lastPrinted>
  <dcterms:modified xsi:type="dcterms:W3CDTF">2017-04-10T11:1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