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A3.2 :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0: </w:t>
            </w:r>
            <w:r>
              <w:rPr>
                <w:lang w:val="en-GB"/>
              </w:rPr>
              <w:t>The train uses the default location accuracy of 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a) containing packet 5 (NID_BG=BGb; Q_LOCACC=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include packet 5 : link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1);L_DOUBTUNDER= L_DOUBTUNDER(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1) and L_DOUBTOVER(1) have reduced their values after having recorded the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2);L_DOUBTUNDER= L_DOUBTUNDE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2) and L_DOUBTOVER(2) have reduced their values after having recorded the Balise Group BGb. L_DOUBTUNDER(2) &lt; L_DOUBTUNDER(1), L_DOUBTOVER(2) &lt; L_DOUBTOVER(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2: </w:t>
            </w:r>
            <w:r>
              <w:rPr>
                <w:lang w:val="en-GB"/>
              </w:rPr>
              <w:t>Permission to release emergency brake defined by default 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MRSP + dV_EBI (V_MR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below the EBI supervis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1: </w:t>
            </w:r>
            <w:r>
              <w:rPr>
                <w:lang w:val="en-GB"/>
              </w:rPr>
              <w:t>The trackside generates and sends a  radio message including packet 65(TSR)  to a train. On-board checks and verifies and then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PACKET=6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2: </w:t>
            </w:r>
            <w:r>
              <w:rPr>
                <w:lang w:val="en-GB"/>
              </w:rPr>
              <w:t>Permission to release emergency brake defined by default 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rst Indication Lo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w:t>
            </w:r>
          </w:p>
          <w:p>
            <w:pPr>
              <w:pStyle w:val="Tabellenkrper"/>
              <w:widowControl w:val="false"/>
              <w:spacing w:before="20" w:after="20"/>
              <w:jc w:val="center"/>
              <w:rPr>
                <w:lang w:val="en-GB"/>
              </w:rPr>
            </w:pPr>
            <w:r>
              <w:rPr>
                <w:lang w:val="en-GB"/>
              </w:rPr>
              <w:t>- in FS mode or</w:t>
            </w:r>
          </w:p>
          <w:p>
            <w:pPr>
              <w:pStyle w:val="Tabellenkrper"/>
              <w:widowControl w:val="false"/>
              <w:spacing w:before="20" w:after="20"/>
              <w:jc w:val="center"/>
              <w:rPr>
                <w:lang w:val="en-GB"/>
              </w:rPr>
            </w:pPr>
            <w:r>
              <w:rPr>
                <w:lang w:val="en-GB"/>
              </w:rPr>
              <w:t>- in OS mode with the planning information toggled on (status is 'show planning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MRSP + dV_EBI (V_MR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xceeds the EBI supervision limit and the emergency brake is comma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MRSP + dV_EBI (V_MR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again below the EBI supervision limit. Emergency brake is STILL comma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emergency brake is release AFTER train reaches stillsta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Not Comma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131 (D_RBCTR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is received from the Handing Over RBC.</w:t>
            </w:r>
          </w:p>
          <w:p>
            <w:pPr>
              <w:pStyle w:val="Tabellenkrper"/>
              <w:widowControl w:val="false"/>
              <w:spacing w:before="20" w:after="20"/>
              <w:jc w:val="center"/>
              <w:rPr>
                <w:lang w:val="en-GB"/>
              </w:rPr>
            </w:pPr>
            <w:r>
              <w:rPr>
                <w:lang w:val="en-GB"/>
              </w:rPr>
              <w:t xml:space="preserve">• </w:t>
            </w:r>
            <w:r>
              <w:rPr>
                <w:lang w:val="en-GB"/>
              </w:rPr>
              <w:t>D_RBCTR ?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All other RTM messages are received from or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15 &amp; 13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is Version 1.0, 1.1 or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ncluding packet 2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NVCONTACT with a value lower than the T_NVCONTACT of the Handing over RBC area (currently being supervi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M_NVCONTACT will be set to  'Apply SB'. D_VALIDNV should be short enough to start being valid from this location, at lea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with Packet 3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period lower than T_NVCONTACT)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Accepting RBC, for a period equal to the value of T_NVCONTACT of the Accepting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 of T_NVCONTACT of the Accepting RBC area must be lower than the T_NVCONTACT of the Handing over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not applied, after the expiration of the T_NVCONTACT of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Accepting RBC, for a period equal to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to check that the current on-board time shall NOT be compared with the time stamp of the latest consistent message from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1: </w:t>
            </w:r>
            <w:r>
              <w:rPr>
                <w:lang w:val="en-GB"/>
              </w:rPr>
              <w:t>Acceptance of a plain text message to the on-board equipment from RBC referring to train po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received from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plain text message to the on-board equipment.</w:t>
            </w:r>
          </w:p>
          <w:p>
            <w:pPr>
              <w:pStyle w:val="Tabellenkrper"/>
              <w:widowControl w:val="false"/>
              <w:spacing w:before="20" w:after="20"/>
              <w:jc w:val="center"/>
              <w:rPr>
                <w:lang w:val="en-GB"/>
              </w:rPr>
            </w:pPr>
            <w:r>
              <w:rPr>
                <w:lang w:val="en-GB"/>
              </w:rPr>
              <w:t>The plain text message include information about the train position where the message has to be displayed.</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Balise used to improve the precision of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The difference between the time stamp of this message and the latest message received from the Handing over RBC  must be lower than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to check that the EVC does not take into account the messages coming from the Accepting RBC for the supervision of the T_NVCONTACT that corresponds to the Handing over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Handing over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loss of Radio Lin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NVCONTACT expires à Defined reaction occurs</w:t>
            </w:r>
          </w:p>
          <w:p>
            <w:pPr>
              <w:pStyle w:val="Tabellenkrper"/>
              <w:widowControl w:val="false"/>
              <w:spacing w:before="20" w:after="20"/>
              <w:jc w:val="center"/>
              <w:rPr>
                <w:lang w:val="en-GB"/>
              </w:rPr>
            </w:pPr>
            <w:r>
              <w:rPr>
                <w:lang w:val="en-GB"/>
              </w:rPr>
              <w:t>(No Train trip and NO service brake appli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is received from the Handing over RBC with period lower than the value of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t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aximum safe front end location = LRBG + D_RBCTR A radio message 136 (train position report) is sent to the Handing Over RBC and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1 (D_RBCTR =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laced at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1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RBC data&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front end passes the announced border, the on-board shall substitute the current valid RBC ID/phone number with those of the Accepting RBC and retain the RBC ID/phone number of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Accepting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time will be counted from the time of receiving the latest message from the Handing over RBC. This is to check that the current on-board time shall NOT be compared with the time stamp of the latest consistent message from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time will be counted from the time of receiving the latest message from the Handing over RBC. This step and the following ones have been added to test that the current on-board time shall only be compared with the time stamp of the latest received consistent message from the Accepting RBC and with the value given by T_NVCONTACT of the Accepting RBC area. The train might need to be stopped in order to make the time defined by T_NVCONTACT expire before reaching the location for diconnection with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L_TRAIN 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inimum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Message is received before on-board releases the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6: </w:t>
            </w:r>
            <w:r>
              <w:rPr>
                <w:lang w:val="en-GB"/>
              </w:rPr>
              <w:t>Reaction set to APPLY SERVICE BRAKE by National Values.</w:t>
            </w:r>
          </w:p>
          <w:p>
            <w:pPr>
              <w:pStyle w:val="Tabellenkrper"/>
              <w:widowControl w:val="false"/>
              <w:spacing w:before="20" w:after="20"/>
              <w:rPr>
                <w:b/>
                <w:b/>
                <w:lang w:val="en-GB"/>
              </w:rPr>
            </w:pPr>
            <w:r>
              <w:rPr>
                <w:lang w:val="en-GB"/>
              </w:rPr>
              <w:t>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 The train does not receive any message in the period given by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the loss of radio link to the driv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supervision erro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 due to loss of Radio Lin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appl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6: </w:t>
            </w:r>
            <w:r>
              <w:rPr>
                <w:lang w:val="en-GB"/>
              </w:rPr>
              <w:t>Reaction set to APPLY SERVICE BRAKE by National Values.</w:t>
            </w:r>
          </w:p>
          <w:p>
            <w:pPr>
              <w:pStyle w:val="Tabellenkrper"/>
              <w:widowControl w:val="false"/>
              <w:spacing w:before="20" w:after="20"/>
              <w:rPr>
                <w:b/>
                <w:b/>
                <w:lang w:val="en-GB"/>
              </w:rPr>
            </w:pPr>
            <w:r>
              <w:rPr>
                <w:lang w:val="en-GB"/>
              </w:rPr>
              <w:t>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er message received before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 due to reception of newer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the loss of radio link to the driver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ing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F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_</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2</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2</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75F49A8-052D-45AE-A487-CEF63A7104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280</Words>
  <Characters>52166</Characters>
  <CharactersWithSpaces>60326</CharactersWithSpaces>
  <Paragraphs>12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0:00Z</dcterms:created>
  <dc:creator>Johne, Martin</dc:creator>
  <dc:description/>
  <dc:language>en-US</dc:language>
  <cp:lastModifiedBy>Johne, Martin</cp:lastModifiedBy>
  <cp:lastPrinted>2002-07-30T11:57:00Z</cp:lastPrinted>
  <dcterms:modified xsi:type="dcterms:W3CDTF">2017-04-10T12: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