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0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9: </w:t>
            </w:r>
            <w:r>
              <w:rPr>
                <w:lang w:val="en-GB"/>
              </w:rPr>
              <w:t>The on-board equipment shall ensure that a level transition order is executed once, and it is not reverted when moving backwards and passing over the defined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stored level transition order has to be execu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hanges from Level X to Level Y. The new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s X and Y will depend on the actual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the stored value of D_LEVELTR,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already executed level transition 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s not reverted. The current level is still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chan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6: </w:t>
            </w:r>
            <w:r>
              <w:rPr>
                <w:lang w:val="en-GB"/>
              </w:rPr>
              <w:t>The on-board equipment shall ensure that the information about track ahead free request is removed once and for all, although the train passes over the location where the information has to be removed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being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Track Ahead Fre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end of the 'Track Ahead Free Request'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TAF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end of the TAF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of the end of the TAF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7: </w:t>
            </w:r>
            <w:r>
              <w:rPr>
                <w:lang w:val="en-GB"/>
              </w:rPr>
              <w:t>The on-board equipment shall ensure that the location to start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arts to be calcu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 according to the stored value of  M_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rea where the geographical position starts to be calculated,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arted to be calcu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where the geographical position started to be calcu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8: </w:t>
            </w:r>
            <w:r>
              <w:rPr>
                <w:lang w:val="en-GB"/>
              </w:rPr>
              <w:t>The on-board equipment shall ensure that the location to stop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ops to be calcu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area where the geographical position is calculated,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opped to be calcul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0: </w:t>
            </w:r>
            <w:r>
              <w:rPr>
                <w:lang w:val="en-GB"/>
              </w:rPr>
              <w:t>The on-board equipment shall ensure that an acknowledgement for a level transition announcement is displayed and acknowledged only once, although it passes over the beginning of the acknowledgement area twice, because it moves backwards and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cknowledgement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beginning of the acknowledgement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46764F-548E-4850-A511-00527577B1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56</Words>
  <Characters>29340</Characters>
  <CharactersWithSpaces>33929</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9:00Z</dcterms:created>
  <dc:creator>Johne, Martin</dc:creator>
  <dc:description/>
  <dc:language>en-US</dc:language>
  <cp:lastModifiedBy>Johne, Martin</cp:lastModifiedBy>
  <cp:lastPrinted>2002-07-30T11:57:00Z</cp:lastPrinted>
  <dcterms:modified xsi:type="dcterms:W3CDTF">2017-04-10T13: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