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5: </w:t>
            </w:r>
            <w:r>
              <w:rPr>
                <w:lang w:val="en-GB"/>
              </w:rPr>
              <w:t>Rejecting a message with undefined packet identifi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ith an undefined packet identifier NID_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  =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and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M_ERROR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ummy packe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50F2066-A48C-4A53-AD5B-6FBFAF2684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81</Words>
  <Characters>16262</Characters>
  <CharactersWithSpaces>18806</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1:00Z</dcterms:created>
  <dc:creator>Johne, Martin</dc:creator>
  <dc:description/>
  <dc:language>en-US</dc:language>
  <cp:lastModifiedBy>Johne, Martin</cp:lastModifiedBy>
  <cp:lastPrinted>2002-07-30T11:57:00Z</cp:lastPrinted>
  <dcterms:modified xsi:type="dcterms:W3CDTF">2017-04-10T12: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