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5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9990500_0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131 (D_RBCTR?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Handing Over RBC</w:t>
            </w:r>
          </w:p>
          <w:p>
            <w:pPr>
              <w:pStyle w:val="Tabellenkrper"/>
              <w:widowControl w:val="false"/>
              <w:spacing w:before="20" w:after="20"/>
              <w:jc w:val="center"/>
              <w:rPr>
                <w:lang w:val="en-GB"/>
              </w:rPr>
            </w:pPr>
            <w:r>
              <w:rPr>
                <w:lang w:val="en-GB"/>
              </w:rPr>
              <w:t>D_RBCTR ? 0</w:t>
            </w:r>
          </w:p>
          <w:p>
            <w:pPr>
              <w:pStyle w:val="Tabellenkrper"/>
              <w:widowControl w:val="false"/>
              <w:spacing w:before="20" w:after="20"/>
              <w:jc w:val="center"/>
              <w:rPr>
                <w:lang w:val="en-GB"/>
              </w:rPr>
            </w:pPr>
            <w:r>
              <w:rPr>
                <w:lang w:val="en-GB"/>
              </w:rPr>
              <w:t>The radio message contains a movement authority including the RBC transition b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 connection is established with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ersion of the ERTMS/ETCS language is valid for the train and M_VERSION ( { 000 XXXX, 111 11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7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is stored onboard till handover is finished. Accepting RBC is the sender of the Fixed text mess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is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0 and packet 1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contains also position report data.</w:t>
            </w:r>
          </w:p>
          <w:p>
            <w:pPr>
              <w:pStyle w:val="Tabellenkrper"/>
              <w:widowControl w:val="false"/>
              <w:spacing w:before="20" w:after="20"/>
              <w:jc w:val="center"/>
              <w:rPr>
                <w:lang w:val="en-GB"/>
              </w:rPr>
            </w:pPr>
            <w:r>
              <w:rPr>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Handing Over) with the use of the position report parameters valid for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Accepting) with the use of the position report parameters valid for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Train maximum safe front end location = LRBG + D_RBC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TEXT MESSAGE  (NID_MESSAGE_JRU=1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Handing Over) when the maximum safe front end of the train passes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Accepting) when the maximum safe front end of the train passes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to the driver is the same.</w:t>
            </w:r>
          </w:p>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witch of the indication status of the safe radio connection from the Handing Over RBC with the Accepting RBC is done here.</w:t>
            </w:r>
          </w:p>
          <w:p>
            <w:pPr>
              <w:pStyle w:val="Tabellenkrper"/>
              <w:widowControl w:val="false"/>
              <w:spacing w:before="20" w:after="20"/>
              <w:jc w:val="center"/>
              <w:rPr>
                <w:lang w:val="en-GB"/>
              </w:rPr>
            </w:pPr>
            <w:r>
              <w:rPr>
                <w:lang w:val="en-GB"/>
              </w:rPr>
              <w:t>DMI Object: ST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 </w:t>
            </w:r>
            <w:r>
              <w:rPr>
                <w:lang w:val="en-GB"/>
              </w:rPr>
              <w:t>The on-board equipment shall ensure that actions related to RBC/RBC handover will be taken only once, although the train passes over a defined location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so that its max safe front end is very close to the location defined by D_LRBG + D_RBCTR,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LRBG + D_RBCTR with its max safe front end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ition report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ition report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6: </w:t>
            </w:r>
            <w:r>
              <w:rPr>
                <w:lang w:val="en-GB"/>
              </w:rPr>
              <w:t>A L2/L3 MA is transmitted by radio and is received by the onboard equipment. The message is REJEC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Message 3: Movement Authority with, at least: Packet 15: Level 2/3 Movement Authority. Other packets can be included. SSP and gradient (new received or stored) cover the full length of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essage is REJECTED as a consequence of the mode of  the onboard is a mode where the MA is not accpeted o the level is a level where the RBC MA is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hing changes on the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 </w:t>
            </w:r>
            <w:r>
              <w:rPr>
                <w:lang w:val="en-GB"/>
              </w:rPr>
              <w:t>The on-board equipment shall ensure that actions related to RBC/RBC handover will be taken only once, although the train passes over a defined location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sent by the Handing over RBC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has been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overpasses the location defined by D_LRBG + D_RBCTR with its max safe front end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ition report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ition report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in safe rear end location = LRBG + D_RBCTR</w:t>
            </w:r>
          </w:p>
          <w:p>
            <w:pPr>
              <w:pStyle w:val="Tabellenkrper"/>
              <w:widowControl w:val="false"/>
              <w:spacing w:before="20" w:after="20"/>
              <w:jc w:val="center"/>
              <w:rPr>
                <w:lang w:val="en-GB"/>
              </w:rPr>
            </w:pPr>
            <w:r>
              <w:rPr>
                <w:lang w:val="en-GB"/>
              </w:rPr>
              <w:t>The minimum safe rear end of the train passes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transition (handover) is perform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to the driver is the same.</w:t>
            </w:r>
          </w:p>
          <w:p>
            <w:pPr>
              <w:pStyle w:val="Tabellenkrper"/>
              <w:widowControl w:val="false"/>
              <w:spacing w:before="20" w:after="20"/>
              <w:jc w:val="center"/>
              <w:rPr>
                <w:lang w:val="en-GB"/>
              </w:rPr>
            </w:pPr>
            <w:r>
              <w:rPr>
                <w:lang w:val="en-GB"/>
              </w:rPr>
              <w:t>Safe Connection indication of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 </w:t>
            </w:r>
            <w:r>
              <w:rPr>
                <w:lang w:val="en-GB"/>
              </w:rPr>
              <w:t>The on-board equipment shall ensure that actions related to track condition information, with the exception of big metal masses, will be taken only once, although the train passes over a defined location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the location defined by D_LRBG + D_TRACKCOND, the pantograph output of the TIU is activated (lower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so that its max safe front end is very close to the location defined by D_LRBG + D_TRACKCOND, since it will pass over this location in backwards direction. Backwards movements are limited by the variable D_NVROL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_NVROLL set to 100 at step 65, so it is no problem to move backwards up to 10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LRBG + D_TRACKCOND with its max safe front en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action is performed concerning the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overpasses the location defined by D_LRBG + D_TRACKCOND with its max safe front en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action is performed concerning the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4: </w:t>
            </w:r>
            <w:r>
              <w:rPr>
                <w:lang w:val="en-GB"/>
              </w:rPr>
              <w:t>The on-board equipment shall ensure that the permission to initiate Reversing mode is only displayed once, right before passing over the end of the Reversing area, but it is not shown again after passing again over this location (due to backwards movement: initiated by the driver or due to roll-away, but not because the driver selects RV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 inside the area where reversing is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he reversing of movement is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select RV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 a bit further away from the end of the reversing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end of the reversing area,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end of the reversing area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information is displayed about the reversing of mov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is not possible to select RV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tops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80 (M_MAMODE = 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 00: On sigh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PACKET= 8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w:t>
            </w:r>
          </w:p>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lang w:val="en-GB"/>
              </w:rPr>
            </w:pPr>
            <w:r>
              <w:rPr>
                <w:b/>
                <w:lang w:val="en-GB"/>
              </w:rPr>
              <w:t xml:space="preserve">Test Case 5: </w:t>
            </w:r>
            <w:r>
              <w:rPr>
                <w:lang w:val="en-GB"/>
              </w:rPr>
              <w:t>An error in the radio messages sequence has been detected.</w:t>
            </w:r>
          </w:p>
          <w:p>
            <w:pPr>
              <w:pStyle w:val="Tabellenkrper"/>
              <w:widowControl w:val="false"/>
              <w:spacing w:before="20" w:after="20"/>
              <w:rPr>
                <w:b/>
                <w:b/>
                <w:lang w:val="en-GB"/>
              </w:rPr>
            </w:pPr>
            <w:r>
              <w:rPr>
                <w:lang w:val="en-GB"/>
              </w:rPr>
              <w:t>The onboard equipment sends a radio message 136 'Train Position Report'  containing the packet 4 'Error reporting' to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ck Ahead Free Request" (NID_MESSAGE=3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message 34 is received from the RBC with T_TRAIN 2; The time stamp of this message is smaller than the time stamp of the first one: T_TRAIN 2&lt;T_TRAIN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5: </w:t>
            </w:r>
            <w:r>
              <w:rPr>
                <w:lang w:val="en-GB"/>
              </w:rPr>
              <w:t>The on-board equipment shall ensure that the information about track ahead free request is displayed only once, although the train passes over the start location of the area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Ahead Free Request’ is displayed to the driver, according to the D_LRBG + D_TAFDISPLA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 of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ack Ahead Fre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ck Ahead Free Granted" (NID_MESSAGE=14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14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Ahead Free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defined by D_LRBG + D_TAFDISPLAY,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LRBG + D_TAFDISPLAY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overpasses the location defined by D_LRBG + D_TAFDISPLAY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area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REVERSEARE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supervision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fixed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     Delay :       5.00 s     Conditional Message Id : 129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1</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96.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9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96.00 m     Delay :       2.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5</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96.00 m</w:t>
            </w:r>
          </w:p>
        </w:tc>
      </w:tr>
      <w:tr>
        <w:trPr>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7</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96.00 m     Delay :       5.00 s     Conditional Message Id : 156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0</w:t>
            </w:r>
            <w:r>
              <w:rPr>
                <w:lang w:val="en-GB"/>
              </w:rPr>
              <w:t xml:space="preserve"> : </w:t>
            </w:r>
            <w:r>
              <w:rPr/>
              <w:t>Message 3 - Movement Authority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7</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6</w:t>
            </w:r>
            <w:r>
              <w:rPr>
                <w:lang w:val="en-GB"/>
              </w:rPr>
              <w:t xml:space="preserve"> : </w:t>
            </w:r>
            <w:r>
              <w:rPr/>
              <w:t>Message 34 - Track Ahead Free Reques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5</w:t>
            </w:r>
            <w:r>
              <w:rPr>
                <w:lang w:val="en-GB"/>
              </w:rPr>
              <w:t xml:space="preserve"> : </w:t>
            </w:r>
            <w:r>
              <w:rPr/>
              <w:t>Message 149 - Track Ahead Free Grant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7</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7</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364B585-9B4D-48E7-81BD-256A264AD8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7218</Words>
  <Characters>45478</Characters>
  <CharactersWithSpaces>52591</CharactersWithSpaces>
  <Paragraphs>10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57:00Z</dcterms:created>
  <dc:creator>Johne, Martin</dc:creator>
  <dc:description/>
  <dc:language>en-US</dc:language>
  <cp:lastModifiedBy>Johne, Martin</cp:lastModifiedBy>
  <cp:lastPrinted>2002-07-30T11:57:00Z</cp:lastPrinted>
  <dcterms:modified xsi:type="dcterms:W3CDTF">2017-04-10T14:0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