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1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1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5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3</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3: </w:t>
            </w:r>
            <w:r>
              <w:rPr>
                <w:lang w:val="en-GB"/>
              </w:rPr>
              <w:t>A train is running with a valid Movement Authority including a danger point (optionally) and an overlap (optionally). The train receives the Message 9 ' Request to shorten MA from the supervising RBC, including an MA shorter than the MA available on-board the train. The train checks that it is possible to cope with the new MA included in the received message 9. The train responds to the RBC by sending it a message 137 ' Request to shorten MA is granted in order to inform the RBC that the train accepts the new MA. The new target speed and distances are displayed to the DMI.</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equest to Shorten MA" (NID_MESSAGE=9) containing packet 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cluding an MA shorter than the MA available on-board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accepts the new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and distance included in the message 9 are displayed.</w:t>
            </w:r>
          </w:p>
          <w:p>
            <w:pPr>
              <w:pStyle w:val="Tabellenkrper"/>
              <w:widowControl w:val="false"/>
              <w:spacing w:before="20" w:after="20"/>
              <w:jc w:val="center"/>
              <w:rPr>
                <w:lang w:val="en-GB"/>
              </w:rPr>
            </w:pPr>
            <w:r>
              <w:rPr>
                <w:lang w:val="en-GB"/>
              </w:rPr>
              <w:t>Target speed and target distance are displayed in FS mode and, on request by driver, in OS mode. The danger point and overlap of initial MA are delet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equest to shorten MA is granted" (NID_MESSAGE=137)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7: </w:t>
            </w:r>
            <w:r>
              <w:rPr>
                <w:lang w:val="en-GB"/>
              </w:rPr>
              <w:t>The on-board starts a section timer for each section (T_SECTIONTIMER) when the train passes over the first encountered balise of the balise group giving the MA or at the value of the time stamp given in the radio message that includes the MA. When the timer of the section where the train is running has expired, the on-board considers the entry point of the revoked section as the E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stamp included in the MA. t=to</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additional Packets 21 and 2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SECTIONTIMER(k) the time out of section k expires, so the entry point of the revoked section k becomes the EoA:</w:t>
            </w:r>
          </w:p>
          <w:p>
            <w:pPr>
              <w:pStyle w:val="Tabellenkrper"/>
              <w:widowControl w:val="false"/>
              <w:spacing w:before="20" w:after="20"/>
              <w:jc w:val="center"/>
              <w:rPr>
                <w:lang w:val="en-GB"/>
              </w:rPr>
            </w:pPr>
            <w:r>
              <w:rPr>
                <w:lang w:val="en-GB"/>
              </w:rPr>
              <w:t>When the time out for section k expires, the train is placed between the entry point of the section k and the section time out stop location for section 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is set to 0.</w:t>
            </w:r>
          </w:p>
          <w:p>
            <w:pPr>
              <w:pStyle w:val="Tabellenkrper"/>
              <w:widowControl w:val="false"/>
              <w:spacing w:before="20" w:after="20"/>
              <w:jc w:val="center"/>
              <w:rPr>
                <w:lang w:val="en-GB"/>
              </w:rPr>
            </w:pPr>
            <w:r>
              <w:rPr>
                <w:lang w:val="en-GB"/>
              </w:rPr>
              <w:t>If OS mode, target distance and release speed shall be displayed on request. For this goal Use_FT4070201.30</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rget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lease Speed is set to National/Default Value.</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is NOT DISPLAY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9 - Request to Shorten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137 - Request to shorten MA is Gran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2</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573636D-E915-4DB6-8306-57B68F3FAB1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471</Words>
  <Characters>21868</Characters>
  <CharactersWithSpaces>25289</CharactersWithSpaces>
  <Paragraphs>5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56:00Z</dcterms:created>
  <dc:creator>Johne, Martin</dc:creator>
  <dc:description/>
  <dc:language>en-US</dc:language>
  <cp:lastModifiedBy>Johne, Martin</cp:lastModifiedBy>
  <cp:lastPrinted>2002-07-30T11:57:00Z</cp:lastPrinted>
  <dcterms:modified xsi:type="dcterms:W3CDTF">2017-04-10T12:5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