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7: </w:t>
            </w:r>
            <w:r>
              <w:rPr>
                <w:lang w:val="en-GB"/>
              </w:rPr>
              <w:t>A train is running with a valid Movement Authority including a danger point (optionally) and an overlap (optionally). The train receives the Message 15 ‘Conditional Emergency Stop’ from the supervising RBC, including a stop location that the train has not yet passed and that it is before the EOA or the LOA included in the current Movement Authority. The train responds to the RBC by sending it a message 147 ‘Acknowledgement of Emergency Stop’,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fore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F3B640-B772-4836-912B-B7E9270866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69</Words>
  <Characters>18711</Characters>
  <CharactersWithSpaces>21637</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9:00Z</dcterms:created>
  <dc:creator>Johne, Martin</dc:creator>
  <dc:description/>
  <dc:language>en-US</dc:language>
  <cp:lastModifiedBy>Johne, Martin</cp:lastModifiedBy>
  <cp:lastPrinted>2002-07-30T11:57:00Z</cp:lastPrinted>
  <dcterms:modified xsi:type="dcterms:W3CDTF">2017-04-10T13: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