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302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302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1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6060302 part 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Limited Supervision is requested for the current location and the driver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MAMODE=127 (Use the national speed value of the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NVLIMSUPERV=30 (150km/h)</w:t>
            </w:r>
          </w:p>
          <w:p>
            <w:pPr>
              <w:pStyle w:val="Tabellenkrper"/>
              <w:widowControl w:val="false"/>
              <w:spacing w:before="20" w:after="20"/>
              <w:jc w:val="center"/>
              <w:rPr>
                <w:lang w:val="en-GB"/>
              </w:rPr>
            </w:pPr>
            <w:r>
              <w:rPr>
                <w:lang w:val="en-GB"/>
              </w:rPr>
              <w:t>Q_NVLOCACC=50 (5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70200:</w:t>
            </w:r>
            <w:r>
              <w:rPr>
                <w:lang w:val="en-GB"/>
              </w:rPr>
              <w:t xml:space="preserve"> 3.17.2:  Determination of the operated system version</w:t>
            </w:r>
          </w:p>
          <w:p>
            <w:pPr>
              <w:pStyle w:val="Tabellenkrper"/>
              <w:widowControl w:val="false"/>
              <w:spacing w:before="20" w:after="20"/>
              <w:rPr>
                <w:b/>
                <w:b/>
                <w:lang w:val="en-GB"/>
              </w:rPr>
            </w:pPr>
            <w:r>
              <w:rPr>
                <w:b/>
                <w:lang w:val="en-GB"/>
              </w:rPr>
              <w:t xml:space="preserve">Test Case 9: </w:t>
            </w:r>
            <w:r>
              <w:rPr>
                <w:lang w:val="en-GB"/>
              </w:rPr>
              <w:t>Acceptance of System Version Order by modes and level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2 (M_VERSION=B)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VERSION number X contained in the order is different from the current operating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 in packet 2: 0100000b (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hows the operated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Operated system version changed to M_VERSION value number X given in the order and is different from the initial one.</w:t>
            </w:r>
          </w:p>
          <w:p>
            <w:pPr>
              <w:pStyle w:val="Tabellenkrper"/>
              <w:widowControl w:val="false"/>
              <w:spacing w:before="20" w:after="20"/>
              <w:jc w:val="center"/>
              <w:rPr>
                <w:lang w:val="en-GB"/>
              </w:rPr>
            </w:pPr>
            <w:r>
              <w:rPr>
                <w:lang w:val="en-GB"/>
              </w:rPr>
              <w:t>Every JRU message recorded contains the currently operating system ver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perated system version: 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20: </w:t>
            </w:r>
            <w:r>
              <w:rPr>
                <w:lang w:val="en-GB"/>
              </w:rPr>
              <w:t>Reception of packet 3 related to trackside system version number X = 1 and onboard system version number X = 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NID_MESSAGE=1;L_DOUBTOVER= L_DOUBTOVER(1);L_DOUBTUNDER= L_DOUBTUNDER(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1) and L_DOUBTOVER(1) after having recorded the Balise Group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equal or lower to the maximum Limited Supervision speed but upper to the default value of V_NVLIMSUPERV (10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b&gt;)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NID_MESSAGE=1;L_DOUBTOVER= L_DOUBTOVER(2);L_DOUBTUNDER= L_DOUBTUNDE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2) and L_DOUBTOVER(2) after having recorded the Balise Group BGb are similar to L_DOUBTUNDER(1) and L_DOUBTOVER(1) because the onboard still takes into account the stored value of Q_NVLOCACC (that is greater than the 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NVLIMSUPERV is still greater than the default value (1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70200:</w:t>
            </w:r>
            <w:r>
              <w:rPr>
                <w:lang w:val="en-GB"/>
              </w:rPr>
              <w:t xml:space="preserve"> 3.17.2:  Determination of the operated system version</w:t>
            </w:r>
          </w:p>
          <w:p>
            <w:pPr>
              <w:pStyle w:val="Tabellenkrper"/>
              <w:widowControl w:val="false"/>
              <w:spacing w:before="20" w:after="20"/>
              <w:rPr>
                <w:b/>
                <w:b/>
                <w:lang w:val="en-GB"/>
              </w:rPr>
            </w:pPr>
            <w:r>
              <w:rPr>
                <w:b/>
                <w:lang w:val="en-GB"/>
              </w:rPr>
              <w:t xml:space="preserve">Test Case 9: </w:t>
            </w:r>
            <w:r>
              <w:rPr>
                <w:lang w:val="en-GB"/>
              </w:rPr>
              <w:t>Acceptance of System Version Order by modes and level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2 (M_VERSION=B)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VERSION number X contained in the order is different from the current operating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 in packet 2: 0010000b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hows the operated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Operated system version changed to M_VERSION value number X given in the order and is different from the initial one.</w:t>
            </w:r>
          </w:p>
          <w:p>
            <w:pPr>
              <w:pStyle w:val="Tabellenkrper"/>
              <w:widowControl w:val="false"/>
              <w:spacing w:before="20" w:after="20"/>
              <w:jc w:val="center"/>
              <w:rPr>
                <w:lang w:val="en-GB"/>
              </w:rPr>
            </w:pPr>
            <w:r>
              <w:rPr>
                <w:lang w:val="en-GB"/>
              </w:rPr>
              <w:t>Every JRU message recorded contains the currently operating system ver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perated system 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9: </w:t>
            </w:r>
            <w:r>
              <w:rPr>
                <w:lang w:val="en-GB"/>
              </w:rPr>
              <w:t>Reception of packet 3 related to trackside system version number X = 1 and onboard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NID_MESSAGE=1;L_DOUBTOVER= L_DOUBTOVER(1);L_DOUBTUNDER= L_DOUBTUNDER(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1) and L_DOUBTOVER(1) after having recorded the Balise Group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p>
            <w:pPr>
              <w:pStyle w:val="Tabellenkrper"/>
              <w:widowControl w:val="false"/>
              <w:spacing w:before="20" w:after="20"/>
              <w:jc w:val="center"/>
              <w:rPr>
                <w:lang w:val="en-GB"/>
              </w:rPr>
            </w:pPr>
            <w:r>
              <w:rPr>
                <w:lang w:val="en-GB"/>
              </w:rPr>
              <w:t>The permitted speed is equal or lower to the maximum Limited Supervision speed but upper to the default value of V_NVLIMSUPERV (100 km/h).</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speed greater than 1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b&gt;)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NID_MESSAGE=1;L_DOUBTOVER= L_DOUBTOVER(2);L_DOUBTUNDER= L_DOUBTUNDE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2) and L_DOUBTOVER(2) have reduced their values to take into account the reset of Q_NVLOCACC to the default value after having recorded the Balise Group BG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t off traction</w:t>
            </w:r>
          </w:p>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NVLIMSUPERV is set to the default value (1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p>
            <w:pPr>
              <w:pStyle w:val="Tabellenkrper"/>
              <w:widowControl w:val="false"/>
              <w:spacing w:before="20" w:after="20"/>
              <w:jc w:val="center"/>
              <w:rPr>
                <w:lang w:val="en-GB"/>
              </w:rPr>
            </w:pPr>
            <w:r>
              <w:rPr>
                <w:lang w:val="en-GB"/>
              </w:rPr>
              <w:t>The speed is lower or equal to maximum Limited Supervision spe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speed lower than 1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ndication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of service brak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70200:</w:t>
            </w:r>
            <w:r>
              <w:rPr>
                <w:lang w:val="en-GB"/>
              </w:rPr>
              <w:t xml:space="preserve"> 3.17.2:  Determination of the operated system version</w:t>
            </w:r>
          </w:p>
          <w:p>
            <w:pPr>
              <w:pStyle w:val="Tabellenkrper"/>
              <w:widowControl w:val="false"/>
              <w:spacing w:before="20" w:after="20"/>
              <w:rPr>
                <w:b/>
                <w:b/>
                <w:lang w:val="en-GB"/>
              </w:rPr>
            </w:pPr>
            <w:r>
              <w:rPr>
                <w:b/>
                <w:lang w:val="en-GB"/>
              </w:rPr>
              <w:t xml:space="preserve">Test Case 9: </w:t>
            </w:r>
            <w:r>
              <w:rPr>
                <w:lang w:val="en-GB"/>
              </w:rPr>
              <w:t>Acceptance of System Version Order by modes and level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2 (M_VERSION=B)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VERSION number X contained in the order is different from the current operating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VERSION in packet 2: 0100000b (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VERSION=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hows the operated system ver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Operated system version changed to M_VERSION value number X given in the order and is different from the initial one.</w:t>
            </w:r>
          </w:p>
          <w:p>
            <w:pPr>
              <w:pStyle w:val="Tabellenkrper"/>
              <w:widowControl w:val="false"/>
              <w:spacing w:before="20" w:after="20"/>
              <w:jc w:val="center"/>
              <w:rPr>
                <w:lang w:val="en-GB"/>
              </w:rPr>
            </w:pPr>
            <w:r>
              <w:rPr>
                <w:lang w:val="en-GB"/>
              </w:rPr>
              <w:t>Every JRU message recorded contains the currently operating system ver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perated system version: 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of the National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ystem Vers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RBKTR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ystem Vers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RBKTR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ystem Vers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79A948D-E0DA-4225-BC3D-9FBBA72F50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48</Words>
  <Characters>26769</Characters>
  <CharactersWithSpaces>30956</CharactersWithSpaces>
  <Paragraphs>6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16:00Z</dcterms:created>
  <dc:creator>Johne, Martin</dc:creator>
  <dc:description/>
  <dc:language>en-US</dc:language>
  <cp:lastModifiedBy>Johne, Martin</cp:lastModifiedBy>
  <cp:lastPrinted>2002-07-30T11:57:00Z</cp:lastPrinted>
  <dcterms:modified xsi:type="dcterms:W3CDTF">2017-04-10T12: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