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17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17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0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54</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4: </w:t>
            </w:r>
            <w:r>
              <w:rPr>
                <w:lang w:val="en-GB"/>
              </w:rPr>
              <w:t>The on-board starts a section timer for each section (T_SECTIONTIMER) when the train passes over the first encountered balise of the balise group giving the MA or at the value of the time stamp of the radio message that includes the MA. When the onboard detects that the min safe front end has passed the associated section time out stop location (D_SECTIONTIMERSTOPLOC from the beginning of the section) the on-board stops the section tim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A including one or more sections.</w:t>
            </w:r>
          </w:p>
          <w:p>
            <w:pPr>
              <w:pStyle w:val="Tabellenkrper"/>
              <w:widowControl w:val="false"/>
              <w:spacing w:before="20" w:after="20"/>
              <w:jc w:val="center"/>
              <w:rPr>
                <w:lang w:val="en-GB"/>
              </w:rPr>
            </w:pPr>
            <w:r>
              <w:rPr>
                <w:lang w:val="en-GB"/>
              </w:rPr>
              <w:t>A section timer is started at the time stamp included in the MA. t=t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 @Min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section timer stop location related to section k.</w:t>
            </w:r>
          </w:p>
          <w:p>
            <w:pPr>
              <w:pStyle w:val="Tabellenkrper"/>
              <w:widowControl w:val="false"/>
              <w:spacing w:before="20" w:after="20"/>
              <w:jc w:val="center"/>
              <w:rPr>
                <w:lang w:val="en-GB"/>
              </w:rPr>
            </w:pPr>
            <w:r>
              <w:rPr>
                <w:lang w:val="en-GB"/>
              </w:rPr>
              <w:t>The timer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to+T_SECTIONTIMER(k) the MA is not withdrawn to the entry point of the section k (The target distance displayed on the DMI is decreasing continuously according to the proceeding of the train, without discontinuous shortening due to any MA shortening decided by the trai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is is because the timer has stopp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OS mode, target distance and release speed shall be displayed on request. For this goal Use_FT4070201.30.</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0DDA4A1-A28D-4BE5-A0CC-BC240B43840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891</Words>
  <Characters>18216</Characters>
  <CharactersWithSpaces>21065</CharactersWithSpaces>
  <Paragraphs>4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03:00Z</dcterms:created>
  <dc:creator>Johne, Martin</dc:creator>
  <dc:description/>
  <dc:language>en-US</dc:language>
  <cp:lastModifiedBy>Johne, Martin</cp:lastModifiedBy>
  <cp:lastPrinted>2002-07-30T11:57:00Z</cp:lastPrinted>
  <dcterms:modified xsi:type="dcterms:W3CDTF">2017-04-10T13:0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