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50300_01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50300_01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nd of Mission Procedure with RIU</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1: </w:t>
            </w:r>
            <w:r>
              <w:rPr>
                <w:lang w:val="en-GB"/>
              </w:rPr>
              <w:t>A communication session with RIU exists. Immediately after mode changed to SB mode and the end of mission procedure is triggered, the on-board equipment terminates this communication session with the RI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 TIME= 6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d the Desk; The mode change to SB (internal variable M_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0 'End of Mission 'is not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0 'End of Mission 'is no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2: </w:t>
            </w:r>
            <w:r>
              <w:rPr>
                <w:lang w:val="en-GB"/>
              </w:rPr>
              <w:t>The train is at standstill. A communication session with RIU exists. The end of mission procedure was triggered by driver selection of SH. The on-board equipment terminates this communication session with the RI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0 'End of Mission 'is not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0 'End of Mission 'is no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E6F2042-CAC0-4707-B701-81D64D303B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726</Words>
  <Characters>29774</Characters>
  <CharactersWithSpaces>34432</CharactersWithSpaces>
  <Paragraphs>6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4:00Z</dcterms:created>
  <dc:creator>Johne, Martin</dc:creator>
  <dc:description/>
  <dc:language>en-US</dc:language>
  <cp:lastModifiedBy>Johne, Martin</cp:lastModifiedBy>
  <cp:lastPrinted>2002-07-30T11:57:00Z</cp:lastPrinted>
  <dcterms:modified xsi:type="dcterms:W3CDTF">2017-04-10T09: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