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fldChar w:fldCharType="begin"/>
            </w:r>
            <w:r>
              <w:rPr>
                <w:lang w:val="en-GB"/>
              </w:rPr>
              <w:instrText xml:space="preserve"> MACROBUTTON ef Reference </w:instrText>
            </w:r>
            <w:r>
              <w:rPr>
                <w:lang w:val="en-GB"/>
              </w:rPr>
              <w:fldChar w:fldCharType="separate"/>
            </w:r>
            <w:r>
              <w:rPr>
                <w:lang w:val="en-GB"/>
              </w:rPr>
              <w:t xml:space="preserve">Reference </w:t>
            </w:r>
            <w:r>
              <w:rPr>
                <w:lang w:val="en-GB"/>
              </w:rPr>
              <w:fldChar w:fldCharType="end"/>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5180300 + FT518060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4: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 containing packet 68 (; D_TRACKCOND&gt;0; L_TRACKCOND=FINITE VALUE),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300:</w:t>
            </w:r>
            <w:r>
              <w:rPr>
                <w:lang w:val="en-GB"/>
              </w:rPr>
              <w:t xml:space="preserve"> 5.18.3 Passing a powerless section with main power switch to be switched off</w:t>
            </w:r>
          </w:p>
          <w:p>
            <w:pPr>
              <w:pStyle w:val="Tabellenkrper"/>
              <w:widowControl w:val="false"/>
              <w:spacing w:before="20" w:after="20"/>
              <w:rPr>
                <w:lang w:val="en-GB"/>
              </w:rPr>
            </w:pPr>
            <w:r>
              <w:rPr>
                <w:b/>
                <w:lang w:val="en-GB"/>
              </w:rPr>
              <w:t xml:space="preserve">Test Case 1: </w:t>
            </w:r>
            <w:r>
              <w:rPr>
                <w:lang w:val="en-GB"/>
              </w:rPr>
              <w:t>The on-board equipment has received track condition information indicating the location of a powerless section where switched off of the main power switch is required.</w:t>
            </w:r>
          </w:p>
          <w:p>
            <w:pPr>
              <w:pStyle w:val="Tabellenkrper"/>
              <w:widowControl w:val="false"/>
              <w:spacing w:before="20" w:after="20"/>
              <w:rPr>
                <w:b/>
                <w:b/>
                <w:lang w:val="en-GB"/>
              </w:rPr>
            </w:pPr>
            <w:r>
              <w:rPr>
                <w:lang w:val="en-GB"/>
              </w:rPr>
              <w:t>The on-board equipment displays to the driver a profile indicating the location where switched off of the main power switch is required and where the main power switched off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utral section announcement'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symbol TC06)</w:t>
            </w:r>
          </w:p>
          <w:p>
            <w:pPr>
              <w:pStyle w:val="Tabellenkrper"/>
              <w:widowControl w:val="false"/>
              <w:spacing w:before="20" w:after="20"/>
              <w:jc w:val="center"/>
              <w:rPr>
                <w:lang w:val="en-GB"/>
              </w:rPr>
            </w:pPr>
            <w:r>
              <w:rPr>
                <w:lang w:val="en-GB"/>
              </w:rPr>
              <w:t>-manually (the driver is requested to act) (symbol TC0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powerless section,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9=1|Bit5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6 (automatic execution) or TC07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1,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1,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F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utral section announcement' (symbols TC06 or TC07)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start location of the powerless section with its max safe front end ( = D_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9=0|Bit5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utral section" (symbol TC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related functionality is executed (application dependent) manually; otherwise, the symbols are identic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9=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1, D_MAXSFE_TO_START=-32768,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F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utral section" (symbol TC06)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end location of the powerless section with its min safe front end. ( = D_TRACKCOND + L_ 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9=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d of Neutral section' is DISPLAYED (TC08 for automatic execution or TC09 for driver acq.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1=1|Bit5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8 (automatic execution) TC09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d of Neutral section' (TC08 or TC09)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neutral section' information shall remain displayed for a fixed time (see Appendix A3.1, 5s) after the train reached the min safe rear end of the end location of powerless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1=0|Bit5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8 (automatic execution) TC09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4: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 containing packet 68 (; D_TRACKCOND&gt;0; L_TRACKCOND=FINITE VALUE),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600:</w:t>
            </w:r>
            <w:r>
              <w:rPr>
                <w:lang w:val="en-GB"/>
              </w:rPr>
              <w:t xml:space="preserve"> 5.18.6 Passing an 'air tightness' area</w:t>
            </w:r>
          </w:p>
          <w:p>
            <w:pPr>
              <w:pStyle w:val="Tabellenkrper"/>
              <w:widowControl w:val="false"/>
              <w:spacing w:before="20" w:after="20"/>
              <w:rPr>
                <w:lang w:val="en-GB"/>
              </w:rPr>
            </w:pPr>
            <w:r>
              <w:rPr>
                <w:b/>
                <w:lang w:val="en-GB"/>
              </w:rPr>
              <w:t xml:space="preserve">Test Case 1: </w:t>
            </w:r>
            <w:r>
              <w:rPr>
                <w:lang w:val="en-GB"/>
              </w:rPr>
              <w:t>The on-board equipment has received track condition information indicating the location of an air tightness section where is "Closing air conditioning intake" required.</w:t>
            </w:r>
          </w:p>
          <w:p>
            <w:pPr>
              <w:pStyle w:val="Tabellenkrper"/>
              <w:widowControl w:val="false"/>
              <w:spacing w:before="20" w:after="20"/>
              <w:rPr>
                <w:b/>
                <w:b/>
                <w:lang w:val="en-GB"/>
              </w:rPr>
            </w:pPr>
            <w:r>
              <w:rPr>
                <w:lang w:val="en-GB"/>
              </w:rPr>
              <w:t>The on-board equipment displays to the driver a profile indicating the location where "Closing air conditioning intake" is required and where "Opening air conditioning intake" is permit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e air conditioning intake announcement'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t is DISPLAYED if the related functionality is executed (application dependent) automatically (symbol TC19) or manually (the driver is requested to act) (symbol TC2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air tightness' area,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2=1|Bit6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9 (automatic execution) or TC21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air tightn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2,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air tightn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2,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R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ir conditioning intake closed" replaces 'Close air conditioning intake announcement' (symbol TC19 or TC21 is replaced by symbol TC1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start location of the air tightness section with its max safe front end ( = D_TRACKCOND )</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the related functionality is executed (application dependent) manually; otherwise, the symbols are identic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2=1&amp;Bit6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related functionality is executed (application dependent) manually; otherwise, the symbols are identic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air tightn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2, D_MAXSFE_TO_START=-32768,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R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ir conditioning intake clos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end location of the air tightness section with its min safe rear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2=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n air conditioning intake' is DISPLAYED</w:t>
            </w:r>
          </w:p>
          <w:p>
            <w:pPr>
              <w:pStyle w:val="Tabellenkrper"/>
              <w:widowControl w:val="false"/>
              <w:spacing w:before="20" w:after="20"/>
              <w:jc w:val="center"/>
              <w:rPr>
                <w:lang w:val="en-GB"/>
              </w:rPr>
            </w:pPr>
            <w:r>
              <w:rPr>
                <w:lang w:val="en-GB"/>
              </w:rPr>
              <w:t>It is DISPLAYED if the related functionality is executed (application dependent) automatically (symbol TC20) or manually (the driver is requested to act) (symbol TC2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3=1|Bit65=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20 (automatic execution) or TC22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n air conditioning int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pen Air Conditioning intake' information shall remain displayed for a fixed time (5s, see Appendix A3.1) after the minimum safe rear end of the train has passed the end of the 'Air tightnes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3=0&amp;Bit65=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8: </w:t>
            </w:r>
            <w:r>
              <w:rPr>
                <w:lang w:val="en-GB"/>
              </w:rPr>
              <w:t>When the train is NOT at standstill, the driver is allowed by the on-board equipment to modify the current Driver ID when such modification is permitted (national value M_NVDERUN set to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is different from the existing Driver ID.</w:t>
            </w:r>
          </w:p>
          <w:p>
            <w:pPr>
              <w:pStyle w:val="Tabellenkrper"/>
              <w:widowControl w:val="false"/>
              <w:spacing w:before="20" w:after="20"/>
              <w:jc w:val="center"/>
              <w:rPr>
                <w:lang w:val="en-GB"/>
              </w:rPr>
            </w:pPr>
            <w:r>
              <w:rPr>
                <w:lang w:val="en-GB"/>
              </w:rPr>
              <w:t>The new Driver ID must contain 16 alphanumeric characters like "1234567890azbyc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NEW_DRIVER_I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just entered Driver I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23: </w:t>
            </w:r>
            <w:r>
              <w:rPr>
                <w:lang w:val="en-GB"/>
              </w:rPr>
              <w:t>Timed service brake intervention when the braking to EOA.</w:t>
            </w:r>
          </w:p>
          <w:p>
            <w:pPr>
              <w:pStyle w:val="Tabellenkrper"/>
              <w:widowControl w:val="false"/>
              <w:spacing w:before="20" w:after="20"/>
              <w:rPr>
                <w:b/>
                <w:b/>
                <w:lang w:val="en-GB"/>
              </w:rPr>
            </w:pPr>
            <w:r>
              <w:rPr>
                <w:lang w:val="en-GB"/>
              </w:rPr>
              <w:t>The Service Brake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the Service Brake Intervention limit (SB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n’t take into account the Warning Indica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5: </w:t>
            </w:r>
            <w:r>
              <w:rPr>
                <w:lang w:val="en-GB"/>
              </w:rPr>
              <w:t>Timed emergency brake intervention when braking to EOA. The emergency brake is used as second  line of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the Emergency Brake Intervention limit (EB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n’t take into account the warning indication due to over-speeding.</w:t>
            </w:r>
          </w:p>
          <w:p>
            <w:pPr>
              <w:pStyle w:val="Tabellenkrper"/>
              <w:widowControl w:val="false"/>
              <w:spacing w:before="20" w:after="20"/>
              <w:jc w:val="center"/>
              <w:rPr>
                <w:lang w:val="en-GB"/>
              </w:rPr>
            </w:pPr>
            <w:r>
              <w:rPr>
                <w:lang w:val="en-GB"/>
              </w:rPr>
              <w:t>The service brake is applied but it does not brake as it is exp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tion is cut off. The Emergency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2C6FC2C-33C4-48D4-8EBB-AD0D7BF04B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83</Words>
  <Characters>21315</Characters>
  <CharactersWithSpaces>24649</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7:00Z</dcterms:created>
  <dc:creator>Johne, Martin</dc:creator>
  <dc:description/>
  <dc:language>en-US</dc:language>
  <cp:lastModifiedBy>Johne, Martin</cp:lastModifiedBy>
  <cp:lastPrinted>2002-07-30T11:57:00Z</cp:lastPrinted>
  <dcterms:modified xsi:type="dcterms:W3CDTF">2017-04-10T11: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