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7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7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7.2: Table of requirements for "Changing Train Data from sources different from the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9: </w:t>
            </w:r>
            <w:r>
              <w:rPr>
                <w:lang w:val="en-GB"/>
              </w:rPr>
              <w:t>The driver requires 'Start' within the scope of the Start of Mission procedure in SB mode and in ERTMS Level 0 and is allowed to re-enter the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7: </w:t>
            </w:r>
            <w:r>
              <w:rPr>
                <w:lang w:val="en-GB"/>
              </w:rPr>
              <w:t>Train Data not requiring validation and concerning one of Train category, Axle load, Loading gauge or  Traction system is changed when mode is UN, SN, or SR and train is NOT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brake comma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3: </w:t>
            </w:r>
            <w:r>
              <w:rPr>
                <w:lang w:val="en-GB"/>
              </w:rPr>
              <w:t>The train has passed over the Level Transition border and the on-board equipment has switched from L2 to Level 0, upon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6: </w:t>
            </w:r>
            <w:r>
              <w:rPr>
                <w:lang w:val="en-GB"/>
              </w:rPr>
              <w:t>A L2/L3 MA is transmitted by radio and is received by the onboard equipment. 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Movement Authority with, at least: Packet 15: Level 2/3 Movement Authority. Other packets can be included. SSP and gradient (new received or stored) cover the full length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is REJECTED as a consequence of the mode of  the onboard is a mode where the MA is not accpeted o the level is a level where the RBC MA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changes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6: </w:t>
            </w:r>
            <w:r>
              <w:rPr>
                <w:lang w:val="en-GB"/>
              </w:rPr>
              <w:t>Train Data not requiring validation and concerning one of Train category, Axle load, Loading gauge or  Traction system is changed when mode is UN, SR or SN and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 </w:t>
            </w:r>
            <w:r>
              <w:rPr>
                <w:lang w:val="en-GB"/>
              </w:rPr>
              <w:t>Driver isolates ERTMS / ETCS on-board equipment. Transition Condition Id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olates the ERTMS/ETCS on-board equip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DMI offer a means to isolate the ERTMS/ETCS on-board equipment</w:t>
            </w:r>
          </w:p>
          <w:p>
            <w:pPr>
              <w:pStyle w:val="Tabellenkrper"/>
              <w:widowControl w:val="false"/>
              <w:spacing w:before="20" w:after="20"/>
              <w:jc w:val="center"/>
              <w:rPr>
                <w:lang w:val="en-GB"/>
              </w:rPr>
            </w:pPr>
            <w:r>
              <w:rPr>
                <w:lang w:val="en-GB"/>
              </w:rPr>
              <w:t>Note: The location and form of this are implementation dependent.</w:t>
            </w:r>
          </w:p>
          <w:p>
            <w:pPr>
              <w:pStyle w:val="Tabellenkrper"/>
              <w:widowControl w:val="false"/>
              <w:spacing w:before="20" w:after="20"/>
              <w:jc w:val="center"/>
              <w:rPr>
                <w:lang w:val="en-GB"/>
              </w:rPr>
            </w:pPr>
            <w:r>
              <w:rPr>
                <w:lang w:val="en-GB"/>
              </w:rPr>
              <w:t>[ERA_ERTMS_015560_v3.6.0 req. 5.6.1.1 and 5.6.1.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0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TCS iso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Mode change to I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mode IS mode is displayed by any means, not by a symbo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indication in IS mode on the display.</w:t>
            </w:r>
          </w:p>
          <w:p>
            <w:pPr>
              <w:pStyle w:val="Tabellenkrper"/>
              <w:widowControl w:val="false"/>
              <w:spacing w:before="20" w:after="20"/>
              <w:jc w:val="center"/>
              <w:rPr>
                <w:lang w:val="en-GB"/>
              </w:rPr>
            </w:pPr>
            <w:r>
              <w:rPr>
                <w:lang w:val="en-GB"/>
              </w:rPr>
              <w:t>ERA_ERTMS_015560_v3.6.0, req. 8.2.3.1.2.2 Exception: The mode IS shall be indicated by any means, for example any text message (e.g. by the isolation device) [according SRS 4.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4: </w:t>
            </w:r>
            <w:r>
              <w:rPr>
                <w:lang w:val="en-GB"/>
              </w:rPr>
              <w:t>Isolation mode is displayed as long as the current ETCS mode is isol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S is indic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is done by any means (e.g. by the isolation devi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CC2434E-1D1D-4BFF-959E-27FDBEE9DE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390</Words>
  <Characters>33958</Characters>
  <CharactersWithSpaces>39270</CharactersWithSpaces>
  <Paragraphs>7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2:00Z</dcterms:created>
  <dc:creator>Johne, Martin</dc:creator>
  <dc:description/>
  <dc:language>en-US</dc:language>
  <cp:lastModifiedBy>Johne, Martin</cp:lastModifiedBy>
  <cp:lastPrinted>2002-07-30T11:57:00Z</cp:lastPrinted>
  <dcterms:modified xsi:type="dcterms:W3CDTF">2017-04-10T11: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