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3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3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L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4: </w:t>
            </w:r>
            <w:r>
              <w:rPr>
                <w:lang w:val="en-GB"/>
              </w:rPr>
              <w:t>The train enters in the acknowledgement window, and the driver is NOT requested to acknowledge the transition from L3 to L1/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8: </w:t>
            </w:r>
            <w:r>
              <w:rPr>
                <w:lang w:val="en-GB"/>
              </w:rPr>
              <w:t>The train receives an order to switch immediately from L3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4: </w:t>
            </w:r>
            <w:r>
              <w:rPr>
                <w:lang w:val="en-GB"/>
              </w:rPr>
              <w:t>If no Level 1 MA and track description has been received when entering the new area, the train shall still be supervised according to the level 3 MA previously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3 MA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3 MA until the EoA of the section or until a L1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2: </w:t>
            </w:r>
            <w:r>
              <w:rPr>
                <w:lang w:val="en-GB"/>
              </w:rPr>
              <w:t>The train has executed the Level Transition from L1 to Level 3 and no L2/L3 MA has been received, the train is supervised with the Level 1 MA that covers the first section of the Level 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level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1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1 MA until the EoA of the section or until a L2/L3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4: </w:t>
            </w:r>
            <w:r>
              <w:rPr>
                <w:lang w:val="en-GB"/>
              </w:rPr>
              <w:t>The train enters in the acknowledgement window, and the driver is requested to acknowledge the transition from L3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0: </w:t>
            </w:r>
            <w:r>
              <w:rPr>
                <w:lang w:val="en-GB"/>
              </w:rPr>
              <w:t>The train has passed over the Level Transition border and the On-board equipment has switched from L3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9: </w:t>
            </w: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8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1</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432101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1</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845A69-76F0-4087-91CE-F287AB4A7A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747</Words>
  <Characters>48809</Characters>
  <CharactersWithSpaces>56444</CharactersWithSpaces>
  <Paragraphs>11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7:00Z</dcterms:created>
  <dc:creator>Johne, Martin</dc:creator>
  <dc:description/>
  <dc:language>en-US</dc:language>
  <cp:lastModifiedBy>Johne, Martin</cp:lastModifiedBy>
  <cp:lastPrinted>2002-07-30T11:57:00Z</cp:lastPrinted>
  <dcterms:modified xsi:type="dcterms:W3CDTF">2017-04-10T10: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