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9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9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9.3: On Sight is requested for a further lo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300:</w:t>
            </w:r>
            <w:r>
              <w:rPr>
                <w:lang w:val="en-GB"/>
              </w:rPr>
              <w:t xml:space="preserve"> 5.9.3: On Sight is requested for a further location</w:t>
            </w:r>
          </w:p>
          <w:p>
            <w:pPr>
              <w:pStyle w:val="Tabellenkrper"/>
              <w:widowControl w:val="false"/>
              <w:spacing w:before="20" w:after="20"/>
              <w:rPr>
                <w:b/>
                <w:b/>
                <w:lang w:val="en-GB"/>
              </w:rPr>
            </w:pPr>
            <w:r>
              <w:rPr>
                <w:b/>
                <w:lang w:val="en-GB"/>
              </w:rPr>
              <w:t xml:space="preserve">Test Case 2: </w:t>
            </w:r>
            <w:r>
              <w:rPr>
                <w:lang w:val="en-GB"/>
              </w:rPr>
              <w:t>On Sight is requested for a further location when running in FS or LS mode. An acknowledgement request for OS mode is displayed to the driver and the driver doesn’t acknowledges within the driver acknowledgement time (refer to Appendix A3.1) after the change to O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Q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t>The steps 1,2 or 3,4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MAMODE=0 Begin of OS area considered as EOA and derive the SvL from the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eps 1,2 or 3,4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Complete message including Packet 80: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L_ACKMAMODE received in packet 80 is &gt; 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the train reached the acknowledgement window a request for acknowledgement of OS is displayed immediately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applied because of the EO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Until the switch to OS, the beginning of the OS area is considered as an EOA keeping the SvL given by the MA, with no release speed.</w:t>
            </w:r>
          </w:p>
          <w:p>
            <w:pPr>
              <w:pStyle w:val="Tabellenkrper"/>
              <w:widowControl w:val="false"/>
              <w:spacing w:before="20" w:after="20"/>
              <w:jc w:val="center"/>
              <w:rPr>
                <w:lang w:val="en-GB"/>
              </w:rPr>
            </w:pPr>
            <w:r>
              <w:rPr>
                <w:lang w:val="en-GB"/>
              </w:rPr>
              <w:t>The train is allowed to enter in the OS area by a distance corresponding to the length of the confidence interv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O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the OS area, the ERTMS/ETCS on-board equipment switches to O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rel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Service Brak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equest for acknowledgement of OS mod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doesn’t acknowledges within "the driver acknowledgement time (5 sec, refer to Appendix A3.1)" after the change to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more than "the driver acknowledgement time (5 sec , refer to Appendix A3.1)" after the change to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OS mod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 mode indication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300:</w:t>
            </w:r>
            <w:r>
              <w:rPr>
                <w:lang w:val="en-GB"/>
              </w:rPr>
              <w:t xml:space="preserve"> 5.9.3: On Sight is requested for a further location</w:t>
            </w:r>
          </w:p>
          <w:p>
            <w:pPr>
              <w:pStyle w:val="Tabellenkrper"/>
              <w:widowControl w:val="false"/>
              <w:spacing w:before="20" w:after="20"/>
              <w:rPr>
                <w:b/>
                <w:b/>
                <w:lang w:val="en-GB"/>
              </w:rPr>
            </w:pPr>
            <w:r>
              <w:rPr>
                <w:b/>
                <w:lang w:val="en-GB"/>
              </w:rPr>
              <w:t xml:space="preserve">Test Case 3: </w:t>
            </w:r>
            <w:r>
              <w:rPr>
                <w:lang w:val="en-GB"/>
              </w:rPr>
              <w:t>On Sight is requested for a further location when running in FS or LS mode. An acknowledgement request for OS mode is not displayed to the driver while the train speed is higher than the OS mode permitted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Reception of the mode transition announcement  (mode transition order at  further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acknowledgement window and V&gt; V_MAMODE. The request for acknowledgeme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decreases to a value lower than V_MAMODE and the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nsition to OS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300:</w:t>
            </w:r>
            <w:r>
              <w:rPr>
                <w:lang w:val="en-GB"/>
              </w:rPr>
              <w:t xml:space="preserve"> 5.9.3: On Sight is requested for a further location</w:t>
            </w:r>
          </w:p>
          <w:p>
            <w:pPr>
              <w:pStyle w:val="Tabellenkrper"/>
              <w:widowControl w:val="false"/>
              <w:spacing w:before="20" w:after="20"/>
              <w:rPr>
                <w:b/>
                <w:b/>
                <w:lang w:val="en-GB"/>
              </w:rPr>
            </w:pPr>
            <w:r>
              <w:rPr>
                <w:b/>
                <w:lang w:val="en-GB"/>
              </w:rPr>
              <w:t xml:space="preserve">Test Case 1: </w:t>
            </w:r>
            <w:r>
              <w:rPr>
                <w:lang w:val="en-GB"/>
              </w:rPr>
              <w:t>On Sight is requested for a further location when running in OS mode. An acknowledgement request for OS mode is NOT displayed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t>One of the steps 2 or 3 will be chosen for testing</w:t>
            </w:r>
          </w:p>
          <w:p>
            <w:pPr>
              <w:pStyle w:val="Tabellenkrper"/>
              <w:widowControl w:val="false"/>
              <w:spacing w:before="20" w:after="20"/>
              <w:jc w:val="center"/>
              <w:rPr>
                <w:lang w:val="en-GB"/>
              </w:rPr>
            </w:pPr>
            <w:r>
              <w:rPr>
                <w:lang w:val="en-GB"/>
              </w:rPr>
              <w:t>Reception of the mode transition announcement  (mode transition order at  further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d the acknowledgement window, the request for acknowledgement of OS is NOT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1E8B09C-2799-4285-B939-CB402E2544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09</Words>
  <Characters>21481</Characters>
  <CharactersWithSpaces>24841</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1:00Z</dcterms:created>
  <dc:creator>Johne, Martin</dc:creator>
  <dc:description/>
  <dc:language>en-US</dc:language>
  <cp:lastModifiedBy>Johne, Martin</cp:lastModifiedBy>
  <cp:lastPrinted>2002-07-30T11:57:00Z</cp:lastPrinted>
  <dcterms:modified xsi:type="dcterms:W3CDTF">2017-04-10T10:3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