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405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405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1:4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Degraded Situation of Procedure Start of mission</w:t>
            </w:r>
          </w:p>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0</w:t>
            </w:r>
          </w:p>
          <w:p>
            <w:pPr>
              <w:pStyle w:val="Tabellenkrper"/>
              <w:widowControl w:val="false"/>
              <w:spacing w:before="20" w:after="20"/>
              <w:jc w:val="center"/>
              <w:rPr>
                <w:lang w:val="en-GB"/>
              </w:rPr>
            </w:pPr>
            <w:r>
              <w:rPr>
                <w:lang w:val="en-GB"/>
              </w:rPr>
              <w:t>[74.-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3: </w:t>
            </w:r>
            <w:r>
              <w:rPr>
                <w:lang w:val="en-GB"/>
              </w:rPr>
              <w:t>Within the scope of the Start of Mission procedure in SB mode, the selection to re-enter the Level shall be possible at S10 and S20. Then the process shall go to S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Level&gt; button in the &lt;Main&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addition to all possibilities offered at S10 and S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from the main window list to re-enter the ETCS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rocess goes to S2 inside the SoM-procedur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ERTMS/ETCS Level&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allows the driver to re-enter the ETCS leve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X&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enters the ERTMS/ETCS level.</w:t>
            </w:r>
          </w:p>
          <w:p>
            <w:pPr>
              <w:pStyle w:val="Tabellenkrper"/>
              <w:widowControl w:val="false"/>
              <w:spacing w:before="20" w:after="20"/>
              <w:jc w:val="center"/>
              <w:rPr>
                <w:lang w:val="en-GB"/>
              </w:rPr>
            </w:pPr>
            <w:r>
              <w:rPr>
                <w:lang w:val="en-GB"/>
              </w:rPr>
              <w:t>X= different or can be the same as the previous on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2 [23.-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0010 0010/ 0010 0011/ 0010 0100/ 0010 0101/ 0010 0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M_DRIVERACTIONS = 0010 0010/ 0010 0011/ 0010 0100/ 0010 0101/ 0010 0110</w:t>
            </w:r>
          </w:p>
          <w:p>
            <w:pPr>
              <w:pStyle w:val="Tabellenkrper"/>
              <w:widowControl w:val="false"/>
              <w:spacing w:before="20" w:after="20"/>
              <w:jc w:val="center"/>
              <w:rPr>
                <w:lang w:val="en-GB"/>
              </w:rPr>
            </w:pPr>
            <w:r>
              <w:rPr>
                <w:lang w:val="en-GB"/>
              </w:rPr>
              <w:t>Is one of this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X)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X"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LEXX</w:t>
            </w:r>
          </w:p>
          <w:p>
            <w:pPr>
              <w:pStyle w:val="Tabellenkrper"/>
              <w:widowControl w:val="false"/>
              <w:spacing w:before="20" w:after="20"/>
              <w:jc w:val="center"/>
              <w:rPr>
                <w:lang w:val="en-GB"/>
              </w:rPr>
            </w:pPr>
            <w:r>
              <w:rPr>
                <w:lang w:val="en-GB"/>
              </w:rPr>
              <w:t>Depends on the driver level sel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38: </w:t>
            </w:r>
            <w:r>
              <w:rPr>
                <w:lang w:val="en-GB"/>
              </w:rPr>
              <w:t>If at least one Mobile Terminal is registered to a Radio Network, on-board equipment offers the driver the possibility to enter the RBC-ID/phone number if its status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isplays the Radio data window and offers the possibility to the driver to select</w:t>
            </w:r>
          </w:p>
          <w:p>
            <w:pPr>
              <w:pStyle w:val="Tabellenkrper"/>
              <w:widowControl w:val="false"/>
              <w:spacing w:before="20" w:after="20"/>
              <w:jc w:val="center"/>
              <w:rPr>
                <w:lang w:val="en-GB"/>
              </w:rPr>
            </w:pPr>
            <w:r>
              <w:rPr>
                <w:lang w:val="en-GB"/>
              </w:rPr>
              <w:t>- ‘Use short number’,</w:t>
            </w:r>
          </w:p>
          <w:p>
            <w:pPr>
              <w:pStyle w:val="Tabellenkrper"/>
              <w:widowControl w:val="false"/>
              <w:spacing w:before="20" w:after="20"/>
              <w:jc w:val="center"/>
              <w:rPr>
                <w:lang w:val="en-GB"/>
              </w:rPr>
            </w:pPr>
            <w:r>
              <w:rPr>
                <w:lang w:val="en-GB"/>
              </w:rPr>
              <w:t>- ‘Enter RBC data’ and</w:t>
            </w:r>
          </w:p>
          <w:p>
            <w:pPr>
              <w:pStyle w:val="Tabellenkrper"/>
              <w:widowControl w:val="false"/>
              <w:spacing w:before="20" w:after="20"/>
              <w:jc w:val="center"/>
              <w:rPr>
                <w:lang w:val="en-GB"/>
              </w:rPr>
            </w:pPr>
            <w:r>
              <w:rPr>
                <w:lang w:val="en-GB"/>
              </w:rPr>
              <w:t>- ‘Radio network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the ‘Enter RBC data’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isplays the RBC data window with no value for the RBC ID/Phone number (since the status of this information is UNKN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valid RBC ID/Phone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RBC data (the ‘Yes’ button related to the ‘RBC data entry complete?’ question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RBC data (presses the ‘Yes’ button related to the ‘RBC data entry complete?’ ques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CONTACT INFORMATION ENTERED BY THE DRIVER (NID_MESSAGE_JRU=24; Q_RBCENTRY=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riables NID_C, NID_RBC and NID_RADIO are identical to the data entered by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3: </w:t>
            </w:r>
            <w:r>
              <w:rPr>
                <w:lang w:val="en-GB"/>
              </w:rPr>
              <w:t>Within the Start of Mission procedure, 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 or up to 3 time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entered in step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oM Position Report" (NID_MESSAGE=157)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32: </w:t>
            </w:r>
            <w:r>
              <w:rPr>
                <w:lang w:val="en-GB"/>
              </w:rPr>
              <w:t>On-board reports invalid position and RBC accepts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is Not able to confirm position (D33), it accepts the train (D22), it reports train accepted (A2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41, with NID_LRBG set to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41, with NID_LRBG set to unknown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Equipment deletes stored position data in case they were invalid (new statu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rocess is at S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4: </w:t>
            </w:r>
            <w:r>
              <w:rPr>
                <w:lang w:val="en-GB"/>
              </w:rPr>
              <w:t>Within the scope of the Start of Mission procedure, after the driver entered a Driver ID, the driver is allowed to re-enter another Driver ID at S10 and S2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DRIVER ID&gt; button in the &lt;Main&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addition to all possibilities offered at S10 and S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from the list of the main window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re-enter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enters the Driver 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Every 5 seconds.</w:t>
            </w:r>
          </w:p>
          <w:p>
            <w:pPr>
              <w:pStyle w:val="Tabellenkrper"/>
              <w:widowControl w:val="false"/>
              <w:spacing w:before="20" w:after="20"/>
              <w:jc w:val="center"/>
              <w:rPr>
                <w:lang w:val="en-GB"/>
              </w:rPr>
            </w:pPr>
            <w:r>
              <w:rPr>
                <w:lang w:val="en-GB"/>
              </w:rPr>
              <w:t>Driver ID to be checked in the message hea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Main&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turns to 'Main window'</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5: </w:t>
            </w:r>
            <w:r>
              <w:rPr>
                <w:lang w:val="en-GB"/>
              </w:rPr>
              <w:t>Within the scope of the Start of Mission procedure in SB mode, the selection to re-enter the Train Data shall be possible at S20. Then the process shall go to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Train data&gt; button in the &lt;Main&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addition to 'Start' butt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from the main window list to re-enter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rocess goes to S12 inside the SoM-procedur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01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rain Data Entry reques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Train Data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re-enter the train data. Those data includes the additional train data (always) and the additional NTC data (if nee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enters the train data.</w:t>
            </w:r>
          </w:p>
          <w:p>
            <w:pPr>
              <w:pStyle w:val="Tabellenkrper"/>
              <w:widowControl w:val="false"/>
              <w:spacing w:before="20" w:after="20"/>
              <w:jc w:val="center"/>
              <w:rPr>
                <w:lang w:val="en-GB"/>
              </w:rPr>
            </w:pPr>
            <w:r>
              <w:rPr>
                <w:lang w:val="en-GB"/>
              </w:rPr>
              <w:t>The on-board equipment goes to D10 state of SoM procedur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01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Validation of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When the train data are chang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rocess returns to S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shall offer the driver the possibility to re-enter the 'Train running number' only at S10 and S2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Train running number&gt; button in the &lt;Main&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addition to all possibilities offered at S10 or S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from the list of the main window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lt;Train running number&gt; in the &lt;Train running number&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re-enter the 'Train running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enterers a new 'Train running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 &lt;new value&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train running number is differ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Main&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rocess returns to S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1: </w:t>
            </w:r>
            <w:r>
              <w:rPr>
                <w:lang w:val="en-GB"/>
              </w:rPr>
              <w:t>Within the scope of the Start of Mission procedure in SB mode, if VALID Train data and Train running number are available the ERTMS/ETCS on-board equipment shall offer to driver the possibility to select 'Override', in addition to the possibilities described in section 5.4.3 (see Subset-026-5.4.3.2 S10 and Subset-026-5.4.3.2 S2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Override'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 EoA&gt; button in the &lt;Override&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elect 'Override'.</w:t>
            </w:r>
          </w:p>
          <w:p>
            <w:pPr>
              <w:pStyle w:val="Tabellenkrper"/>
              <w:widowControl w:val="false"/>
              <w:spacing w:before="20" w:after="20"/>
              <w:jc w:val="center"/>
              <w:rPr>
                <w:lang w:val="en-GB"/>
              </w:rPr>
            </w:pPr>
            <w:r>
              <w:rPr>
                <w:lang w:val="en-GB"/>
              </w:rPr>
              <w:t>The override window is displayed and the 'EoA' button is available. (since the status of train data and Train running number are VALID)</w:t>
            </w:r>
          </w:p>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in addition to all possibilities related to S10 and S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rocedure 'Override' is trigg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0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6: </w:t>
            </w:r>
            <w:r>
              <w:rPr>
                <w:lang w:val="en-GB"/>
              </w:rPr>
              <w:t>Driver selects 'override', train speed is under or equal to the speed limit for triggering the 'override' function and the mode is FS, LS, SB, PT and OS. Transition Condition Id [3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1: </w:t>
            </w:r>
            <w:r>
              <w:rPr>
                <w:lang w:val="en-GB"/>
              </w:rPr>
              <w:t>Within the scope of the Start of Mission procedure in SB mode, if VALID Train data and Train running number are available the ERTMS/ETCS on-board equipment shall offer to driver the possibility to select 'Override', in addition to the possibilities described in section 5.4.3 (see Subset-026-5.4.3.2 S10 and Subset-026-5.4.3.2 S2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rain position is still INVALID, the on-board equipment deletes train position data.(new statu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0</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2"/>
        <w:gridCol w:w="2835"/>
        <w:gridCol w:w="7366"/>
        <w:gridCol w:w="1616"/>
      </w:tblGrid>
      <w:tr>
        <w:trPr>
          <w:cantSplit w:val="true"/>
        </w:trPr>
        <w:tc>
          <w:tcPr>
            <w:tcW w:w="13289"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r>
              <w:rPr>
                <w:rFonts w:cs="Arial"/>
                <w:b/>
                <w:sz w:val="22"/>
              </w:rPr>
              <w:t xml:space="preserve">Step </w:t>
            </w:r>
            <w:r>
              <w:rPr/>
              <w:t>16</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r>
      <w:tr>
        <w:trPr/>
        <w:tc>
          <w:tcPr>
            <w:tcW w:w="1472"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6"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2</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15" w:name="MesTotal"/>
            <w:bookmarkStart w:id="16" w:name="MesTitle"/>
            <w:bookmarkEnd w:id="15"/>
            <w:bookmarkEnd w:id="16"/>
            <w:r>
              <w:rPr>
                <w:lang w:val="en-GB"/>
              </w:rPr>
              <w:t xml:space="preserve">Step </w:t>
            </w:r>
            <w:r>
              <w:rPr/>
              <w:t>33</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17" w:name="MesTitle"/>
            <w:bookmarkStart w:id="18" w:name="MesLine"/>
            <w:bookmarkEnd w:id="17"/>
            <w:bookmarkEnd w:id="18"/>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19" w:name="MesTotal"/>
            <w:bookmarkStart w:id="20" w:name="MesLine"/>
            <w:bookmarkStart w:id="21" w:name="MesTotal"/>
            <w:bookmarkStart w:id="22" w:name="MesLine"/>
            <w:bookmarkEnd w:id="21"/>
            <w:bookmarkEnd w:id="22"/>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35</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10.00 s     Conditional Message Id : 155     Back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37</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39</w:t>
            </w:r>
            <w:r>
              <w:rPr>
                <w:lang w:val="en-GB"/>
              </w:rPr>
              <w:t xml:space="preserve"> : </w:t>
            </w:r>
            <w:r>
              <w:rPr/>
              <w:t>Message 157 - SoM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TATU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43</w:t>
            </w:r>
            <w:r>
              <w:rPr>
                <w:lang w:val="en-GB"/>
              </w:rPr>
              <w:t xml:space="preserve"> : </w:t>
            </w:r>
            <w:r>
              <w:rPr/>
              <w:t>Message 41 - Train Accept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57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1</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3</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35.00 s     Conditional Message Id : 129     Back Delay :      3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35.00 s     Conditional Message Id : 129     Back Delay :      3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492BB71B-ACFA-496C-913C-3EE25722CBC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385</Words>
  <Characters>21326</Characters>
  <CharactersWithSpaces>24662</CharactersWithSpaces>
  <Paragraphs>4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9:47:00Z</dcterms:created>
  <dc:creator>Johne, Martin</dc:creator>
  <dc:description/>
  <dc:language>en-US</dc:language>
  <cp:lastModifiedBy>Johne, Martin</cp:lastModifiedBy>
  <cp:lastPrinted>2002-07-30T11:57:00Z</cp:lastPrinted>
  <dcterms:modified xsi:type="dcterms:W3CDTF">2017-04-10T09:4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