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V included - Merge with 4080426.4 when it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3: </w:t>
            </w:r>
            <w:r>
              <w:rPr>
                <w:lang w:val="en-GB"/>
              </w:rPr>
              <w:t>The driver selects override request, the system switches to SR mode and override status is displayed. The Override procedure ends when in level 2,3, an MA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3: </w:t>
            </w:r>
            <w:r>
              <w:rPr>
                <w:lang w:val="en-GB"/>
              </w:rPr>
              <w:t>The driver selects override request, the system switches to SR mode and override status is displayed. The Override procedure ends when in level 2,3, an MA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that was in use before the Override activation, has been replaced with the one of the new MA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4: </w:t>
            </w:r>
            <w:r>
              <w:rPr>
                <w:lang w:val="en-GB"/>
              </w:rPr>
              <w:t>The driver selects override request, the system switches to SR mode and override status is displayed. As soon as the train crosses a balise group with information "stop if in SR mode",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crosses a balise group with ‘Stop if in SR’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with P13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is deleted</w:t>
            </w:r>
          </w:p>
          <w:p>
            <w:pPr>
              <w:pStyle w:val="Tabellenkrper"/>
              <w:widowControl w:val="false"/>
              <w:spacing w:before="20" w:after="20"/>
              <w:jc w:val="center"/>
              <w:rPr>
                <w:lang w:val="en-GB"/>
              </w:rPr>
            </w:pPr>
            <w:r>
              <w:rPr>
                <w:lang w:val="en-GB"/>
              </w:rPr>
              <w:t>No EOA/LO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54]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nsition to TR mode occurs when the minimum safe antenna position passes over the location of the former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6: </w:t>
            </w: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M_ACK = 1) containing packet 72 (X_TEXT(L_TEXT)='Test fail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Acknowledgement" (NID_MESSAGE=146) containing packet 7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disconnect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1: </w:t>
            </w:r>
            <w:r>
              <w:rPr>
                <w:lang w:val="en-GB"/>
              </w:rPr>
              <w:t>The driver selects 'override request', the system does not change the mode and override status is displayed. While passing a balise with "stop if in SR mode", the train does not switch to TR. As soon as the train passes the balise with "stop if in SR mode" information ,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balise group containing "stop if in SR mode" information (packet 137) and indicating "stop if in SR mode"</w:t>
            </w:r>
          </w:p>
          <w:p>
            <w:pPr>
              <w:pStyle w:val="Tabellenkrper"/>
              <w:widowControl w:val="false"/>
              <w:spacing w:before="20" w:after="20"/>
              <w:jc w:val="center"/>
              <w:rPr>
                <w:lang w:val="en-GB"/>
              </w:rPr>
            </w:pPr>
            <w:r>
              <w:rPr>
                <w:lang w:val="en-GB"/>
              </w:rPr>
              <w:t>The balise group is reached before the max time for train trip suppression is passed or the train has run more than the max distance for train trip suppress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rain does not switch to TR because the train trip is inhibi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7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2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2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     Delay :       2.00 s     Conditional Message Id : 156     Back Delay :       7.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72996F-DC1D-445D-AB49-39229321DD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282</Words>
  <Characters>39583</Characters>
  <CharactersWithSpaces>45774</CharactersWithSpaces>
  <Paragraphs>9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1:00Z</dcterms:created>
  <dc:creator>Johne, Martin</dc:creator>
  <dc:description/>
  <dc:language>en-US</dc:language>
  <cp:lastModifiedBy>Johne, Martin</cp:lastModifiedBy>
  <cp:lastPrinted>2002-07-30T11:57:00Z</cp:lastPrinted>
  <dcterms:modified xsi:type="dcterms:W3CDTF">2017-04-10T10: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