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7: 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7: </w:t>
            </w:r>
            <w:r>
              <w:rPr>
                <w:lang w:val="en-GB"/>
              </w:rPr>
              <w:t>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a 'Big metal masse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Big metal masses' area is reached with the min antenna position of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antenna position of the train passes over the end of the 'Big metal masses'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metal bridge. 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and the 'big metal masses' area is supervised (the driver might need to request this information).</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the 'Big metal masse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Big metal masses' area is reached with the min antenna position of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3138DFD-44B9-46AD-8A67-9C53F544D7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26</Words>
  <Characters>22844</Characters>
  <CharactersWithSpaces>26418</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42:00Z</dcterms:created>
  <dc:creator>Johne, Martin</dc:creator>
  <dc:description/>
  <dc:language>en-US</dc:language>
  <cp:lastModifiedBy>Johne, Martin</cp:lastModifiedBy>
  <cp:lastPrinted>2002-07-30T11:57:00Z</cp:lastPrinted>
  <dcterms:modified xsi:type="dcterms:W3CDTF">2017-04-10T14: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