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8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8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8: Advising a tunnel stopping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1: </w:t>
            </w:r>
            <w:r>
              <w:rPr>
                <w:lang w:val="en-GB"/>
              </w:rPr>
              <w:t>On driver request, the ERTMS/ETCS on-board equipment enables the display of the tunnel stopping area relat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the display of the tunnel stopping area (DR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en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show tunnel stopping area information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or 'Tunnel stopping area announcemen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7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7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2: </w:t>
            </w:r>
            <w:r>
              <w:rPr>
                <w:lang w:val="en-GB"/>
              </w:rPr>
              <w:t>On driver request, the ERTMS/ETCS on-board equipment disables the display of the tunnel stopping area relat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ff the display of the tunnel stopp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dis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hide tunnel stopping area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no longer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or  'Tunnel stopping area announcement' is hidd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shown off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1: </w:t>
            </w:r>
            <w:r>
              <w:rPr>
                <w:lang w:val="en-GB"/>
              </w:rPr>
              <w:t>On driver request, the ERTMS/ETCS on-board equipment enables the display of the tunnel stopping area relat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the display of the tunnel stopping area (DR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en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show tunnel stopping area information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or 'Tunnel stopping area announcemen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6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1 starts at 550m: TC36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3: </w:t>
            </w:r>
            <w:r>
              <w:rPr>
                <w:lang w:val="en-GB"/>
              </w:rPr>
              <w:t>The train is advising a tunnel stopping area with its train front end is in advance of the Permitted supervision lim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TC37) is UPDATED with the next tunnel stopp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in advance of the Permitted supervision limit.</w:t>
            </w:r>
          </w:p>
          <w:p>
            <w:pPr>
              <w:pStyle w:val="Tabellenkrper"/>
              <w:widowControl w:val="false"/>
              <w:spacing w:before="20" w:after="20"/>
              <w:jc w:val="center"/>
              <w:rPr>
                <w:lang w:val="en-GB"/>
              </w:rPr>
            </w:pPr>
            <w:r>
              <w:rPr>
                <w:lang w:val="en-GB"/>
              </w:rPr>
              <w:t>The indication of the remaining distance to the start location of the tunnel stopping area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4: </w:t>
            </w:r>
            <w:r>
              <w:rPr>
                <w:lang w:val="en-GB"/>
              </w:rPr>
              <w:t>The train is advising a tunnel stopping area with its train front end is in advance of the Permitted supervision lim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is displayed (TC36 or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in rear of the Permitted supervision limit, 'Tunnel stopping area' or 'Tunnel stopping area announcemen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SA2 starts at 900m: TC36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TC36 or TC37)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in advance of the Permitted supervis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information' shown off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or TC37 (bit 79 or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800:</w:t>
            </w:r>
            <w:r>
              <w:rPr>
                <w:lang w:val="en-GB"/>
              </w:rPr>
              <w:t xml:space="preserve"> 5.18.8: Advising a tunnel stopping area</w:t>
            </w:r>
          </w:p>
          <w:p>
            <w:pPr>
              <w:pStyle w:val="Tabellenkrper"/>
              <w:widowControl w:val="false"/>
              <w:spacing w:before="20" w:after="20"/>
              <w:rPr>
                <w:b/>
                <w:b/>
                <w:lang w:val="en-GB"/>
              </w:rPr>
            </w:pPr>
            <w:r>
              <w:rPr>
                <w:b/>
                <w:lang w:val="en-GB"/>
              </w:rPr>
              <w:t xml:space="preserve">Test Case 5: </w:t>
            </w:r>
            <w:r>
              <w:rPr>
                <w:lang w:val="en-GB"/>
              </w:rPr>
              <w:t>The train updates the message displayed about the train stopping area when entering in the tunnel stopp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the display of the tunnel stopping area (DR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 driver request, the ERTMS/ETCS on-board equipment enables the display of the tunnel stopping area related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Request to show tunnel stopping area information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announcement' is DISPLAYED (TC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announcement'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7 (bit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reaches start location of tunnel stopp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announcement' show off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7 (bit 8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unnel stopping area' is DISPLAYED (TC 3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unnel stopping area ' display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_SYMB_STATUS, TC36 (bi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38: </w:t>
            </w:r>
            <w:r>
              <w:rPr>
                <w:lang w:val="en-GB"/>
              </w:rPr>
              <w:t>The Release Speed can be determined trackside or calculated on-board. It shall be possible:</w:t>
            </w:r>
          </w:p>
          <w:p>
            <w:pPr>
              <w:pStyle w:val="Tabellenkrper"/>
              <w:widowControl w:val="false"/>
              <w:spacing w:before="20" w:after="20"/>
              <w:rPr>
                <w:lang w:val="en-GB"/>
              </w:rPr>
            </w:pPr>
            <w:r>
              <w:rPr>
                <w:lang w:val="en-GB"/>
              </w:rPr>
              <w:t>- to receive a value from the trackside, as part of the MA or</w:t>
            </w:r>
          </w:p>
          <w:p>
            <w:pPr>
              <w:pStyle w:val="Tabellenkrper"/>
              <w:widowControl w:val="false"/>
              <w:spacing w:before="20" w:after="20"/>
              <w:rPr>
                <w:lang w:val="en-GB"/>
              </w:rPr>
            </w:pPr>
            <w:r>
              <w:rPr>
                <w:lang w:val="en-GB"/>
              </w:rPr>
              <w:t>- to calculate the value on-board or</w:t>
            </w:r>
          </w:p>
          <w:p>
            <w:pPr>
              <w:pStyle w:val="Tabellenkrper"/>
              <w:widowControl w:val="false"/>
              <w:spacing w:before="20" w:after="20"/>
              <w:rPr>
                <w:lang w:val="en-GB"/>
              </w:rPr>
            </w:pPr>
            <w:r>
              <w:rPr>
                <w:lang w:val="en-GB"/>
              </w:rPr>
              <w:t>- To use a national value.</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MA shall identify the variant to be used. If no variant is specified, no release speed shall be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EOA.  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DISPLAYED, that the release speed is supervised. NO value of release speed is DISPLAYED. The SBI limit is still monitored. The indication of target speed and target distance is continued. Approaching to EOA the indication of target speed and target distance decreasing to zero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value of release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67CB385-AD35-4CA4-9838-C282C4403B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44</Words>
  <Characters>17290</Characters>
  <CharactersWithSpaces>19995</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7:00Z</dcterms:created>
  <dc:creator>Johne, Martin</dc:creator>
  <dc:description/>
  <dc:language>en-US</dc:language>
  <cp:lastModifiedBy>Johne, Martin</cp:lastModifiedBy>
  <cp:lastPrinted>2002-07-30T11:57:00Z</cp:lastPrinted>
  <dcterms:modified xsi:type="dcterms:W3CDTF">2017-04-10T11: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