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4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4, TC5</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 </w:t>
            </w:r>
            <w:r>
              <w:rPr>
                <w:lang w:val="en-GB"/>
              </w:rPr>
              <w:t>The on-board starts a section timer for each section (T_SECTIONTIMER) when the train passes over the first encountered balise of the balise group giving the MA or at the value of the time stamp of the radio message that includes the MA. When the onboard detects that the min safe front end has passed the associated section time out stop location (D_SECTIONTIMERSTOPLOC from the beginning of the section) the on-board stops the section tim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of passage over the first encountered balise of the balise group giving the MA.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 @Min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section timer stop location related to section k.</w:t>
            </w:r>
          </w:p>
          <w:p>
            <w:pPr>
              <w:pStyle w:val="Tabellenkrper"/>
              <w:widowControl w:val="false"/>
              <w:spacing w:before="20" w:after="20"/>
              <w:jc w:val="center"/>
              <w:rPr>
                <w:lang w:val="en-GB"/>
              </w:rPr>
            </w:pPr>
            <w:r>
              <w:rPr>
                <w:lang w:val="en-GB"/>
              </w:rPr>
              <w:t>The timer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to+T_SECTIONTIMER(k) the MA is not withdrawn to the entry point of the section k (The target distance displayed on the DMI is decreasing continuously according to the proceeding of the train, without discontinuous shortening due to any MA shortening decided by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is because the timer has stopp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 </w:t>
            </w:r>
            <w:r>
              <w:rPr>
                <w:lang w:val="en-GB"/>
              </w:rPr>
              <w:t>The on-board starts a section timer for each section (T_SECTIONTIMER) when the train passes over the first encountered balise of the balise group giving the MA or at the value of the time stamp given in the radio message that includes the MA. When the timer of the section where the train is running has expired, the on-board considers the entry point of the revoked section a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of passage over the first encountered balise of the balise group giving the MA.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k) the time out of section k expires, so the entry point of the revoked section k becomes the EoA:</w:t>
            </w:r>
          </w:p>
          <w:p>
            <w:pPr>
              <w:pStyle w:val="Tabellenkrper"/>
              <w:widowControl w:val="false"/>
              <w:spacing w:before="20" w:after="20"/>
              <w:jc w:val="center"/>
              <w:rPr>
                <w:lang w:val="en-GB"/>
              </w:rPr>
            </w:pPr>
            <w:r>
              <w:rPr>
                <w:lang w:val="en-GB"/>
              </w:rPr>
              <w:t>When the time out for section k expires, the train is placed between the entry point of the section k and the section time out stop location for section 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set to 0.</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Speed is set to National/Default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is NOT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ECTIONTIMERSTOPLO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ECTIONTIMERSTOPLO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41DC492-4752-4F4A-AD95-EA67BB243F9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502</Words>
  <Characters>15765</Characters>
  <CharactersWithSpaces>18231</CharactersWithSpaces>
  <Paragraphs>3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48:00Z</dcterms:created>
  <dc:creator>Johne, Martin</dc:creator>
  <dc:description/>
  <dc:language>en-US</dc:language>
  <cp:lastModifiedBy>Johne, Martin</cp:lastModifiedBy>
  <cp:lastPrinted>2002-07-30T11:57:00Z</cp:lastPrinted>
  <dcterms:modified xsi:type="dcterms:W3CDTF">2017-04-10T12:4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