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5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5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rain acceleration is 1 m/s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30: </w:t>
            </w:r>
            <w:r>
              <w:rPr>
                <w:lang w:val="en-GB"/>
              </w:rPr>
              <w:t>Triggering conditions t3 and t4 of Table 8: the transition to "Indication Status";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V_TARGET (V_min), given in the next ste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speed (V_TRAIN) is higher than the Target Speed (V_TARGET = V_min), which will be received in the next step.</w:t>
            </w:r>
          </w:p>
          <w:p>
            <w:pPr>
              <w:pStyle w:val="Tabellenkrper"/>
              <w:widowControl w:val="false"/>
              <w:spacing w:before="20" w:after="20"/>
              <w:jc w:val="center"/>
              <w:rPr>
                <w:lang w:val="en-GB"/>
              </w:rPr>
            </w:pPr>
            <w:r>
              <w:rPr>
                <w:lang w:val="en-GB"/>
              </w:rPr>
              <w:t>This V_TRAIN, will be constant up to the step 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V_STATIC=&lt;Vmin&gt;; D_STATIC=&lt;D1&gt;),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The target is defined by D1 and Vmin, given in packet 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r OS (see the Table 8 in ERA_ERTMS_015560 v360).</w:t>
            </w:r>
          </w:p>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supervision status changes to "Indication Status" (t3 in 3.13.10.4.10 table 8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r OS (see the Table 8 in ERA_ERTMS_015560 v360).</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30: </w:t>
            </w:r>
            <w:r>
              <w:rPr>
                <w:lang w:val="en-GB"/>
              </w:rPr>
              <w:t>Triggering conditions t3 and t4 of Table 8: the transition to "Indication Status";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8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The distance to the MRDT is displayed, according to the requirement 3.13.10.4.7 (only for FS and OS mode).</w:t>
            </w:r>
          </w:p>
          <w:p>
            <w:pPr>
              <w:pStyle w:val="Tabellenkrper"/>
              <w:widowControl w:val="false"/>
              <w:spacing w:before="20" w:after="20"/>
              <w:jc w:val="center"/>
              <w:rPr>
                <w:lang w:val="en-GB"/>
              </w:rPr>
            </w:pPr>
            <w:r>
              <w:rPr>
                <w:lang w:val="en-GB"/>
              </w:rPr>
              <w:t>The on-board equipment shall display the SBI speed (V_SBI), according to the formula defined in the requirement 3.13.10.4.4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SBI=&lt;V1&gt;; D_TARGET=&lt;D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SBI = &lt;V1&gt; (only for FS mode)</w:t>
            </w:r>
          </w:p>
          <w:p>
            <w:pPr>
              <w:pStyle w:val="Tabellenkrper"/>
              <w:widowControl w:val="false"/>
              <w:spacing w:before="20" w:after="20"/>
              <w:jc w:val="center"/>
              <w:rPr>
                <w:lang w:val="en-GB"/>
              </w:rPr>
            </w:pPr>
            <w:r>
              <w:rPr>
                <w:lang w:val="en-GB"/>
              </w:rPr>
              <w:t>D_TARGET = &lt;D1&gt; (only for FS and OS mode), where D1 has to be equal to the value defined in the requirement 3.13.10.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0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Indication supervision limit, valid for the estimated speed and calculated from the EBD, then the supervision status is kept in "Indication Status" (Condition [3] in 3.13.10.6.1 table 16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kept well below, so that the indication limit is not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equal to zero, when the train passes with its maximum safe front end the location of the Permitted speed supervision limit calculated for the target speed, and it will be kept zero up to the next step (requirement 3.13.10.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has passed the target location (corresponding to the speed decrease of the MRSP which has been supervised), there is no target to be supervised, so the DMI aspect is coherent with Normal Status in a Ceiling Speed Monitoring section.</w:t>
            </w:r>
          </w:p>
          <w:p>
            <w:pPr>
              <w:pStyle w:val="Tabellenkrper"/>
              <w:widowControl w:val="false"/>
              <w:spacing w:before="20" w:after="20"/>
              <w:jc w:val="center"/>
              <w:rPr>
                <w:lang w:val="en-GB"/>
              </w:rPr>
            </w:pPr>
            <w:r>
              <w:rPr>
                <w:lang w:val="en-GB"/>
              </w:rPr>
              <w:t>The permitted speed, V2,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V2 is the Permitted Speed displayed to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86CBC5-8DDD-4392-B927-B02C1A40AE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77</Words>
  <Characters>18756</Characters>
  <CharactersWithSpaces>21690</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46:00Z</dcterms:created>
  <dc:creator>Johne, Martin</dc:creator>
  <dc:description/>
  <dc:language>en-US</dc:language>
  <cp:lastModifiedBy>Johne, Martin</cp:lastModifiedBy>
  <cp:lastPrinted>2002-07-30T11:57:00Z</cp:lastPrinted>
  <dcterms:modified xsi:type="dcterms:W3CDTF">2017-04-07T20: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