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4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4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3.</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3: </w:t>
            </w:r>
            <w:r>
              <w:rPr>
                <w:lang w:val="en-GB"/>
              </w:rPr>
              <w:t>Triggering condition t7 of Table 9 when when the maximum permitted distance to run in Staff Responsible is supervis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3: </w:t>
            </w:r>
            <w:r>
              <w:rPr>
                <w:lang w:val="en-GB"/>
              </w:rPr>
              <w:t>Triggering condition t7 of Table 9 when when the maximum permitted distance to run in Staff Responsible is supervis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maximum safe front end the location of the Warning supervision limit, valid for the estimated speed and calculated from the EB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Permitted Speed limit start to decrease is 637m before the EoA, at 80km/h, according to the ERA tool for the braking curves calculation.</w:t>
            </w:r>
          </w:p>
          <w:p>
            <w:pPr>
              <w:pStyle w:val="Tabellenkrper"/>
              <w:widowControl w:val="false"/>
              <w:spacing w:before="20" w:after="20"/>
              <w:jc w:val="center"/>
              <w:rPr>
                <w:lang w:val="en-GB"/>
              </w:rPr>
            </w:pPr>
            <w:r>
              <w:rPr>
                <w:lang w:val="en-GB"/>
              </w:rPr>
              <w:t>This location must be 44m from the location where Override was activated (see the req. 4.4.11.1.3.1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Warning supervision limit, valid for the estimated speed and calculated from the EBD, then the supervision status changes to "Warning Status" (t7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No 'SPEED AND DISTANCE MONITORING INFORMATION' message is recorded on the JRU after this step, since there is no change on the DMI when the status changes from 'Overspeed' to 'Warnin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Warning limit meets the line V=80km/h is 593m before the EoA, according to the ERA tool for the braking curves calculation.</w:t>
            </w:r>
          </w:p>
          <w:p>
            <w:pPr>
              <w:pStyle w:val="Tabellenkrper"/>
              <w:widowControl w:val="false"/>
              <w:spacing w:before="20" w:after="20"/>
              <w:jc w:val="center"/>
              <w:rPr>
                <w:lang w:val="en-GB"/>
              </w:rPr>
            </w:pPr>
            <w:r>
              <w:rPr>
                <w:lang w:val="en-GB"/>
              </w:rPr>
              <w:t>This location must be 89m from the location where Override was activated (see the req. 4.4.11.1.3.1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42E7D43-B45F-400A-A21D-AE3A66F2B0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38</Words>
  <Characters>17882</Characters>
  <CharactersWithSpaces>20679</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34:00Z</dcterms:created>
  <dc:creator>Johne, Martin</dc:creator>
  <dc:description/>
  <dc:language>en-US</dc:language>
  <cp:lastModifiedBy>Johne, Martin</cp:lastModifiedBy>
  <cp:lastPrinted>2002-07-30T11:57:00Z</cp:lastPrinted>
  <dcterms:modified xsi:type="dcterms:W3CDTF">2017-04-07T20: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