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2:0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4.</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4: </w:t>
            </w:r>
            <w:r>
              <w:rPr>
                <w:lang w:val="en-GB"/>
              </w:rPr>
              <w:t>Triggering condition t7 of Table 9 when the EoA and the SvL are not equal (Release Speed &gt; 0); the revocation of "Warning Status" and the traction cut off comma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the release speed and below the Warning supervision limit (V_MRSP + dV_warning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yet passed with its estimated front end the location of the Warning supervision limit, valid for the estimated speed and calculated from the SBD, then the supervision status is  "Overspeed Statu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Warning supervision limit, valid for the estimated speed and calculated from the SBD, then the supervision status changes to "Warning Status" (t7 in 3.13.10.4.10 table 9 of the SRS).</w:t>
            </w:r>
          </w:p>
          <w:p>
            <w:pPr>
              <w:pStyle w:val="Tabellenkrper"/>
              <w:widowControl w:val="false"/>
              <w:spacing w:before="20" w:after="20"/>
              <w:jc w:val="center"/>
              <w:rPr>
                <w:lang w:val="en-GB"/>
              </w:rPr>
            </w:pPr>
            <w:r>
              <w:rPr>
                <w:lang w:val="en-GB"/>
              </w:rPr>
              <w:t>So, the DMI aspect is coherent with Warning Status in a Target Speed Monitoring section.</w:t>
            </w:r>
          </w:p>
          <w:p>
            <w:pPr>
              <w:pStyle w:val="Tabellenkrper"/>
              <w:widowControl w:val="false"/>
              <w:spacing w:before="20" w:after="20"/>
              <w:jc w:val="center"/>
              <w:rPr>
                <w:lang w:val="en-GB"/>
              </w:rPr>
            </w:pPr>
            <w:r>
              <w:rPr>
                <w:lang w:val="en-GB"/>
              </w:rPr>
              <w:t>No 'SPEED AND DISTANCE MONITORING INFORMATION' message is recorded on the JRU after this step, since there is no change on the DMI when the status changes from 'Overspeed' to 'Warn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1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estimated front end the location of the Permitted Speed supervision limit, valid for the estimated speed and calculated from the S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o not 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0 (Not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AE9AF3D-625A-4E4C-8B72-E620A39DE3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13</Words>
  <Characters>15207</Characters>
  <CharactersWithSpaces>17585</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01:00Z</dcterms:created>
  <dc:creator>Johne, Martin</dc:creator>
  <dc:description/>
  <dc:language>en-US</dc:language>
  <cp:lastModifiedBy>Johne, Martin</cp:lastModifiedBy>
  <cp:lastPrinted>2002-07-30T11:57:00Z</cp:lastPrinted>
  <dcterms:modified xsi:type="dcterms:W3CDTF">2017-04-07T20: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