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5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5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7.</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7: </w:t>
            </w:r>
            <w:r>
              <w:rPr>
                <w:lang w:val="en-GB"/>
              </w:rPr>
              <w:t>Triggering condition t12 of Table 9 when the maximum permitted distance to run in Staff Responsible is supervis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0m have been added to the Rel. Dist. field, because, according to the requirement 3.11.10.1 (SRS), while the "override" function is active, the override speed limit shall be taken into account (and D_NVOVTRP=5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7: </w:t>
            </w:r>
            <w:r>
              <w:rPr>
                <w:lang w:val="en-GB"/>
              </w:rPr>
              <w:t>Triggering condition t12 of Table 9 when the maximum permitted distance to run in Staff Responsible is supervis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est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TD of 1000m, the change from the Indication section occurs at 656m before the location deduced from the maximum permitted distance to run in Staff Responsible, according to the ERA tool for the braking curves calculation. So, the max safe front end must have also passed the location of the Indication supervision limit valid for V_MRSP at this location.</w:t>
            </w:r>
          </w:p>
          <w:p>
            <w:pPr>
              <w:pStyle w:val="Tabellenkrper"/>
              <w:widowControl w:val="false"/>
              <w:spacing w:before="20" w:after="20"/>
              <w:jc w:val="center"/>
              <w:rPr>
                <w:lang w:val="en-GB"/>
              </w:rPr>
            </w:pPr>
            <w:r>
              <w:rPr>
                <w:lang w:val="en-GB"/>
              </w:rPr>
              <w:t>The location where the SBI limit starts to decrease is 545m before the location deduced from the maximum permitted distance to run in Staff Responsible. So, this DMI step and the following JRU step can be checked between 656m and 545m (before the EoA).</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550m from the location deduced from the maximum permitted distance to run in Staff Responsible (D_NVSTFF=75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8B16EC0-A416-4503-8B83-3D354A30E2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98</Words>
  <Characters>18261</Characters>
  <CharactersWithSpaces>21117</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41:00Z</dcterms:created>
  <dc:creator>Johne, Martin</dc:creator>
  <dc:description/>
  <dc:language>en-US</dc:language>
  <cp:lastModifiedBy>Johne, Martin</cp:lastModifiedBy>
  <cp:lastPrinted>2002-07-30T11:57:00Z</cp:lastPrinted>
  <dcterms:modified xsi:type="dcterms:W3CDTF">2017-04-07T20: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