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0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0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0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5.</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5: </w:t>
            </w:r>
            <w:r>
              <w:rPr>
                <w:lang w:val="en-GB"/>
              </w:rPr>
              <w:t>Triggering condition t9 of Table 9 when the EoA and the SvL are not equal (Release Speed &gt; 0);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the supervised speed of the MRSP (V_MRSP) and below the Warning supervision limit (V_MRSP + dV_warning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D_DP=&lt;greater than zero&gt;; V_RELEASEDP=&lt;greater than zero&gt;;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Instead of or in addition to D_DP and V_RELEASEDP, the variables D_OL and V_RELEASEOL can be greater than zer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not yet passed with its estimated front end the location of the Indication supervision limit, valid for V_est and calculated from the SBD, and the estimated speed is above the V_MRSP and below the Warning supervision limit (V_MRSP + dV_warning (V_MRSP)), then the supervision status is   "Overspeed Status" in a CSM area.</w:t>
            </w:r>
          </w:p>
          <w:p>
            <w:pPr>
              <w:pStyle w:val="Tabellenkrper"/>
              <w:widowControl w:val="false"/>
              <w:spacing w:before="20" w:after="20"/>
              <w:jc w:val="center"/>
              <w:rPr>
                <w:lang w:val="en-GB"/>
              </w:rPr>
            </w:pPr>
            <w:r>
              <w:rPr>
                <w:lang w:val="en-GB"/>
              </w:rPr>
              <w:t>So, the DMI aspect is coherent with Overspeed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Indication supervision limit, valid for V_est and calculated from the SBD; its estimated speed is still above the V_MRSP and below the Warning supervision limit (V_MRSP + dV_warning (V_MRSP)); and its estimated front end is below or equal to the SBI supervision limit, valid for the estimated speed, then the supervision status is  "Overspeed Statu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ncreases until it is above the Warning supervision limit (V_MRSP + dV_warning (V_MRSP)) and below the SBI supervision limit (V_MRSP + dV_SBI (V_MRSP)). Then the  supervision status changes to "Warning Status" (t9 in 3.13.10.4.10 table 9 of the SRS).</w:t>
            </w:r>
          </w:p>
          <w:p>
            <w:pPr>
              <w:pStyle w:val="Tabellenkrper"/>
              <w:widowControl w:val="false"/>
              <w:spacing w:before="20" w:after="20"/>
              <w:jc w:val="center"/>
              <w:rPr>
                <w:lang w:val="en-GB"/>
              </w:rPr>
            </w:pPr>
            <w:r>
              <w:rPr>
                <w:lang w:val="en-GB"/>
              </w:rPr>
              <w:t>So, the DMI aspect is coherent with Warning Status in a Target Speed Monitoring section.</w:t>
            </w:r>
          </w:p>
          <w:p>
            <w:pPr>
              <w:pStyle w:val="Tabellenkrper"/>
              <w:widowControl w:val="false"/>
              <w:spacing w:before="20" w:after="20"/>
              <w:jc w:val="center"/>
              <w:rPr>
                <w:lang w:val="en-GB"/>
              </w:rPr>
            </w:pPr>
            <w:r>
              <w:rPr>
                <w:lang w:val="en-GB"/>
              </w:rPr>
              <w:t>Besides, the on-board equipment shall display the SBI speed (V_SBI) according to the formula defined in the requirement 3.13.10.4.4 (only for F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where the Indication Limit starts to decrease is 2978m before the EoA, and the location where the Warning Speed limit starts to decrease is 2398m before the EoA, when the initial speed is 190km/h, according to the ERA tool for the braking curves calculation. So, this DMI step and the following JRU step can be checked between those two loca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3; V_SBI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mode. For OS or LS mode, this JRU message will not be recorded, because there is no difference on the DMI between the Overspeed and the Warning supervision status.</w:t>
            </w:r>
          </w:p>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3 (Warning Status)</w:t>
            </w:r>
          </w:p>
          <w:p>
            <w:pPr>
              <w:pStyle w:val="Tabellenkrper"/>
              <w:widowControl w:val="false"/>
              <w:spacing w:before="20" w:after="20"/>
              <w:jc w:val="center"/>
              <w:rPr>
                <w:lang w:val="en-GB"/>
              </w:rPr>
            </w:pPr>
            <w:r>
              <w:rPr>
                <w:lang w:val="en-GB"/>
              </w:rPr>
              <w:t>V_SBI = &lt;V1&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1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estimated front end the location of the Permitted Speed supervision limit, valid for the estimated speed and calculated from the S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o not 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0 (Not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5A759D1-C65F-404E-AB5B-D64A16F140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61</Words>
  <Characters>18025</Characters>
  <CharactersWithSpaces>20845</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03:00Z</dcterms:created>
  <dc:creator>Johne, Martin</dc:creator>
  <dc:description/>
  <dc:language>en-US</dc:language>
  <cp:lastModifiedBy>Johne, Martin</cp:lastModifiedBy>
  <cp:lastPrinted>2002-07-30T11:57:00Z</cp:lastPrinted>
  <dcterms:modified xsi:type="dcterms:W3CDTF">2017-04-07T20:0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