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4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4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4.</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4: </w:t>
            </w:r>
            <w:r>
              <w:rPr>
                <w:lang w:val="en-GB"/>
              </w:rPr>
              <w:t>Triggering condition t9 of Table 9 when the maximum permitted distance to run in Staff Responsible is supervis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the supervised speed of the MRSP (V_MRSP) and below the Warning supervision limit (V_MRSP + dV_warning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254 is not included because this BG is used to reset the odometric error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4: </w:t>
            </w:r>
            <w:r>
              <w:rPr>
                <w:lang w:val="en-GB"/>
              </w:rPr>
              <w:t>Triggering condition t9 of Table 9 when the maximum permitted distance to run in Staff Responsible is supervis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yet passed with its maximum safe front end the location of the Indication supervision limit, valid for V_est and calculated from the EBD, and the estimated speed is above the V_MRSP and below the Warning supervision limit (V_MRSP + dV_warning (V_MRSP)), then the supervision status is   "Overspeed Status" in a CSM area.</w:t>
            </w:r>
          </w:p>
          <w:p>
            <w:pPr>
              <w:pStyle w:val="Tabellenkrper"/>
              <w:widowControl w:val="false"/>
              <w:spacing w:before="20" w:after="20"/>
              <w:jc w:val="center"/>
              <w:rPr>
                <w:lang w:val="en-GB"/>
              </w:rPr>
            </w:pPr>
            <w:r>
              <w:rPr>
                <w:lang w:val="en-GB"/>
              </w:rPr>
              <w:t>So, the DMI aspect is coherent with Overspeed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Indication Speed limit start to decrease at 5902m before the EoA, at 80km/h, and the Permitted Speed limit start to decrease at 4716m, according to the ERA tool for the braking curves calculation. So, this DMI step and the following JRU step can be checked between those two loca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Indication supervision limit, valid for V_est and calculated from the EBD; its estimated speed is still above the V_MRSP and below the Warning supervision limit (V_MRSP + dV_warning (V_MRSP)); and its maximum safe front end is below or equal to the SBI supervision limit, valid for the estimated speed, then the supervision status is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ncreases until it is above the Warning supervision limit (V_MRSP + dV_warning (V_MRSP)) and below the SBI supervision limit (V_MRSP + dV_SBI (V_MRSP)). Then the  supervision status changes to "Warning Status" (t9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The corresponding JRU message will not be recorded, because there is no difference on the DMI between the Overspeed and the Warning supervis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254 is not included because this BG is used to reset the odometric error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4: </w:t>
            </w:r>
            <w:r>
              <w:rPr>
                <w:lang w:val="en-GB"/>
              </w:rPr>
              <w:t>Triggering condition t9 of Table 9 when the maximum permitted distance to run in Staff Responsible is supervis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Permitted limit starts to decrease at 4716m and the Warning limit starts to decrease is 4611m before the EoA, according to the ERA tool for the braking curves calculation. So, this DMI step and the following JRU step can be checked between those two loca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not 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0 (Not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61.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66.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1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1404220-3EB1-44AA-9D0A-471CAA26A7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36</Words>
  <Characters>22281</Characters>
  <CharactersWithSpaces>25766</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37:00Z</dcterms:created>
  <dc:creator>Johne, Martin</dc:creator>
  <dc:description/>
  <dc:language>en-US</dc:language>
  <cp:lastModifiedBy>Johne, Martin</cp:lastModifiedBy>
  <cp:lastPrinted>2002-07-30T11:57:00Z</cp:lastPrinted>
  <dcterms:modified xsi:type="dcterms:W3CDTF">2017-04-07T20: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