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3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3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9.</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ne packet 3 is included with Q_NVEMRRLS=1, in order to comp'ly with the starting conditions of the FT3131040.TC19 bel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9: </w:t>
            </w:r>
            <w:r>
              <w:rPr>
                <w:lang w:val="en-GB"/>
              </w:rPr>
              <w:t>Triggering condition t13 of Table 9 when the EoA and the SvL are equal (there is no Release Speed); the revocation of "Intervention Status" and the E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has to be ensured the brakes are not applied at the beginning of the 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2000m and a relocation BG at 400m from the EoA, the estimated front end of the train must have passed the EBI limit at 60km/h in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3BFEE92-9820-4478-95D2-F7BBDC3834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94</Words>
  <Characters>17608</Characters>
  <CharactersWithSpaces>20362</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28:00Z</dcterms:created>
  <dc:creator>Johne, Martin</dc:creator>
  <dc:description/>
  <dc:language>en-US</dc:language>
  <cp:lastModifiedBy>Johne, Martin</cp:lastModifiedBy>
  <cp:lastPrinted>2002-07-30T11:57:00Z</cp:lastPrinted>
  <dcterms:modified xsi:type="dcterms:W3CDTF">2017-04-07T20: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