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1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1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1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9.</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9: </w:t>
            </w:r>
            <w:r>
              <w:rPr>
                <w:lang w:val="en-GB"/>
              </w:rPr>
              <w:t>Triggering condition t13 of Table 9 when the EoA and the SvL are not equal (Release Speed &gt; 0); the revocation of "Intervention Status" and the E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the release speed and 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has to be ensured the brakes are not applied at the beginning of the 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D_DP=&lt;greater than zero&gt;; V_RELEASEDP=&lt;greater than zero&gt;;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Instead of or in addition to D_DP and V_RELEASEDP, the variables D_OL and V_RELEASEOL can be greater than zer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EBI supervision limit, valid for the estimated speed. The estimated speed is above the release speed and below the EBI supervision limit (V_MRSP + dV_EBI (V_MRSP)). Then, the supervision status is   "Intervention Status" (t13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MA with a TD of 1000m and a relocation BG at 200m from the EoA, the estimated front end of the train must have passed the EBI limit at 80km/h in this location, according to the ERA tool for the braking curves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3: </w:t>
            </w:r>
            <w:r>
              <w:rPr>
                <w:lang w:val="en-GB"/>
              </w:rPr>
              <w:t>The train is in level 1 and overpasses the EOA/LOA with its min safe antenna position. The train is tripped. Transition Condition Id [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EoA/LoA with its minimum antenna posi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osition of the estimated front end is 20m ahead the minimum antenna po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3: </w:t>
            </w:r>
            <w:r>
              <w:rPr>
                <w:lang w:val="en-GB"/>
              </w:rPr>
              <w:t>The train is in level 1 and overpasses the EOA/LOA with its min safe antenna position. The train is tripped. Transition Condition Id [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authorized passing of EOA / LO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835"/>
        <w:gridCol w:w="7370"/>
        <w:gridCol w:w="1616"/>
      </w:tblGrid>
      <w:tr>
        <w:trPr>
          <w:cantSplit w:val="true"/>
        </w:trPr>
        <w:tc>
          <w:tcPr>
            <w:tcW w:w="13295"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76</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811.00 m</w:t>
            </w:r>
          </w:p>
        </w:tc>
      </w:tr>
      <w:tr>
        <w:trPr/>
        <w:tc>
          <w:tcPr>
            <w:tcW w:w="1474"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Ack after Trip</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5 s</w:t>
            </w:r>
          </w:p>
        </w:tc>
      </w:tr>
    </w:tbl>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38B9228-4B00-41C1-A8BA-416B82498F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73</Words>
  <Characters>17476</Characters>
  <CharactersWithSpaces>20209</CharactersWithSpaces>
  <Paragraphs>4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10:00Z</dcterms:created>
  <dc:creator>Johne, Martin</dc:creator>
  <dc:description/>
  <dc:language>en-US</dc:language>
  <cp:lastModifiedBy>Johne, Martin</cp:lastModifiedBy>
  <cp:lastPrinted>2002-07-30T11:57:00Z</cp:lastPrinted>
  <dcterms:modified xsi:type="dcterms:W3CDTF">2017-04-07T20:1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