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40_40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40_40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2:3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40.TC21.</w:t>
            </w:r>
          </w:p>
          <w:p>
            <w:pPr>
              <w:pStyle w:val="Tabellenkrper"/>
              <w:widowControl w:val="false"/>
              <w:spacing w:before="20" w:after="20"/>
              <w:jc w:val="both"/>
              <w:rPr>
                <w:b/>
                <w:b/>
                <w:lang w:val="en-GB"/>
              </w:rPr>
            </w:pPr>
            <w:r>
              <w:rPr>
                <w:b/>
                <w:lang w:val="en-GB"/>
              </w:rPr>
              <w:t>A Lambd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21: </w:t>
            </w:r>
            <w:r>
              <w:rPr>
                <w:lang w:val="en-GB"/>
              </w:rPr>
              <w:t>Triggering conditions t3 and t4 of Table 9 when the the maximum permitted distance to run in Staff Responsible is supervi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below or equal to  V_MRS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will be constant until the step 1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V_NVSTFF=&lt;V1&gt;; D_NVSTFF=&lt;D1&gt;)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1 and D1 will be adjusted in order to properly check the following step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in a Ceiling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maximum safe front end the location of the Indication supervision limit, valid for the estimated speed and calculated from the EBD, then the transition between the CSM and the TSM occurs and the supervision status changes to "Indication Status" (t3 in 3.13.10.4.10 table 9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Indication supervision limit is 1310m from the EoA at 60km/h, according to the ERA tool for the braking curves calculation.</w:t>
            </w:r>
          </w:p>
          <w:p>
            <w:pPr>
              <w:pStyle w:val="Tabellenkrper"/>
              <w:widowControl w:val="false"/>
              <w:spacing w:before="20" w:after="20"/>
              <w:jc w:val="center"/>
              <w:rPr>
                <w:lang w:val="en-GB"/>
              </w:rPr>
            </w:pPr>
            <w:r>
              <w:rPr>
                <w:lang w:val="en-GB"/>
              </w:rPr>
              <w:t>This location must be 190m from the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7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maximum safe front end the location of the Permitted Speed supervision limit, valid for the estimated speed and calculated from the EBD, then the supervision status changes to "Overspeed Status" (t4 in 3.13.10.4.10 table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S supervision limit is 926m from the EoA at 60km/h, according to the ERA tool for the braking curves calculation.</w:t>
            </w:r>
          </w:p>
          <w:p>
            <w:pPr>
              <w:pStyle w:val="Tabellenkrper"/>
              <w:widowControl w:val="false"/>
              <w:spacing w:before="20" w:after="20"/>
              <w:jc w:val="center"/>
              <w:rPr>
                <w:lang w:val="en-GB"/>
              </w:rPr>
            </w:pPr>
            <w:r>
              <w:rPr>
                <w:lang w:val="en-GB"/>
              </w:rPr>
              <w:t>This location must be 574m from the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7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left with its maximum safe  front end the location of the Permitted Speed supervision limit, valid for the estimated speed and calculated from the EBD, then the supervision status changes to "Indication Status" (r3 in 3.13.10.4.12 table 11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left with its maximum safe  front end the location of the Indication supervision limit, valid for the estimated speed and calculated from the EBD, then the supervision status is kept in "Indication Status" (Table 12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9</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9</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0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AED5AE3-BA44-438F-BECF-5B75BD841D0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714</Words>
  <Characters>17105</Characters>
  <CharactersWithSpaces>19780</CharactersWithSpaces>
  <Paragraphs>3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20:30:00Z</dcterms:created>
  <dc:creator>Johne, Martin</dc:creator>
  <dc:description/>
  <dc:language>en-US</dc:language>
  <cp:lastModifiedBy>Johne, Martin</cp:lastModifiedBy>
  <cp:lastPrinted>2002-07-30T11:57:00Z</cp:lastPrinted>
  <dcterms:modified xsi:type="dcterms:W3CDTF">2017-04-07T20:3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