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0, 12 and 14 with a "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s 3 and 5 ar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0: </w:t>
            </w:r>
            <w:r>
              <w:rPr>
                <w:lang w:val="en-GB"/>
              </w:rPr>
              <w:t>The on-board equipment shall display to the driver the first Indication location that will be reached by the estimated front end of the train when V_est &l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relocation BG is not actually necessary, because the supervision limits are derived from the SBD and they are supervised with the estimated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Start_RSM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1060m (See the Subset-076-6-3_3131030_28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2: </w:t>
            </w:r>
            <w:r>
              <w:rPr>
                <w:lang w:val="en-GB"/>
              </w:rPr>
              <w:t>The on-board equipment shall display to the driver the first Indication location that will be reached by the estimated front end of the train when V_est &g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step description is wrong, since it should say "V_TRAIN &gt;= V_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relocation BG is not actually necessary, because the supervision limits are derived from the SBD and they are supervised with the estimated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 EoA(V_est)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578m (the Indication limit is 822m before the EoA, running at 50km/h, according to the calculations made in Subset-076-6-3_3131030_28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4: </w:t>
            </w:r>
            <w:r>
              <w:rPr>
                <w:lang w:val="en-GB"/>
              </w:rPr>
              <w:t>The on-board equipment shall display to the driver the first Indication location that will be reached by the estimated front end of the train when no release speed is supervised and Ind_distance = d_I_EoA(V_est) - d_est_fro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supervising the EoA, which is a SBD based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relocation BG is not actually necessary, because the supervision limits are derived from the SBD and they are supervised with the estimated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_EoA(V_est)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578m (the Indication limit is 822m before the EoA at 50km/h, according to the calculations made in Subset-076-6-3_3131030_28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8:0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C66CDF7-FD29-45D1-A80B-E49C862A3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62</Words>
  <Characters>24336</Characters>
  <CharactersWithSpaces>28142</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5:00Z</dcterms:created>
  <dc:creator>Johne, Martin</dc:creator>
  <dc:description/>
  <dc:language>en-US</dc:language>
  <cp:lastModifiedBy>Johne, Martin</cp:lastModifiedBy>
  <cp:lastPrinted>2002-07-30T11:57:00Z</cp:lastPrinted>
  <dcterms:modified xsi:type="dcterms:W3CDTF">2017-04-07T19: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