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1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1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8.</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8: </w:t>
            </w:r>
            <w:r>
              <w:rPr>
                <w:lang w:val="en-GB"/>
              </w:rPr>
              <w:t>Triggering condition t12 of Table 9 when the EoA and the SvL are not equal (Release Speed &gt; 0);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estimated front end the location of the Indication supervision limit, valid for V_est and calculated from the S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of 2000m and MRSP=80km/h, the Indication Limit starts to decrease at 1428m before the EoA, according to the ERA tool for the braking curves calculation. So, the max safe front end must have also passed the location of the Indication supervision limit valid for V_MRSP at this location.</w:t>
            </w:r>
          </w:p>
          <w:p>
            <w:pPr>
              <w:pStyle w:val="Tabellenkrper"/>
              <w:widowControl w:val="false"/>
              <w:spacing w:before="20" w:after="20"/>
              <w:jc w:val="center"/>
              <w:rPr>
                <w:lang w:val="en-GB"/>
              </w:rPr>
            </w:pPr>
            <w:r>
              <w:rPr>
                <w:lang w:val="en-GB"/>
              </w:rPr>
              <w:t>The location where the SBI limit starts to decrease is 827m before the EoA. So, this DMI step and the following JRU step can be checked between 1428m and 827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1300m from the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V_SBI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AF6BE30-001E-4121-BDD5-D8F5B92C37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88</Words>
  <Characters>18199</Characters>
  <CharactersWithSpaces>21045</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9:00Z</dcterms:created>
  <dc:creator>Johne, Martin</dc:creator>
  <dc:description/>
  <dc:language>en-US</dc:language>
  <cp:lastModifiedBy>Johne, Martin</cp:lastModifiedBy>
  <cp:lastPrinted>2002-07-30T11:57:00Z</cp:lastPrinted>
  <dcterms:modified xsi:type="dcterms:W3CDTF">2017-04-07T20: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