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4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4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2.</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2: </w:t>
            </w:r>
            <w:r>
              <w:rPr>
                <w:lang w:val="en-GB"/>
              </w:rPr>
              <w:t>Triggering condition t6 of Table 9 when the maximum permitted distance to run in Staff Responsible is supervi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upervised speed of the MRSP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is just a little bit below V_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VALIDNV=1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2: </w:t>
            </w:r>
            <w:r>
              <w:rPr>
                <w:lang w:val="en-GB"/>
              </w:rPr>
              <w:t>Triggering condition t6 of Table 9 when the maximum permitted distance to run in Staff Responsible is supervi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has not changed. The train has not yet passed with its maximum safe front end the location of the Indication supervision limit, valid for V_est  and calculated from the EBD, then the supervision status is "Normal Status" in a CSM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Normal status section occurs until  842m before the EoA, at 80km/h, according to the ERA tool for the braking curves calculation.</w:t>
            </w:r>
          </w:p>
          <w:p>
            <w:pPr>
              <w:pStyle w:val="Tabellenkrper"/>
              <w:widowControl w:val="false"/>
              <w:spacing w:before="20" w:after="20"/>
              <w:jc w:val="center"/>
              <w:rPr>
                <w:lang w:val="en-GB"/>
              </w:rPr>
            </w:pPr>
            <w:r>
              <w:rPr>
                <w:lang w:val="en-GB"/>
              </w:rPr>
              <w:t>This location must be 104m from the location where Override was activated (see the req. 4.4.11.1.3.1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passes with its maximum safe front end the location of the Indication supervision limit, valid for V_est and calculated from the EBD, then the transition to a TSM section takes place and the  supervision status is "Indication Statu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Indication status section occurs until 652m before the EoA, at 80km/h.</w:t>
            </w:r>
          </w:p>
          <w:p>
            <w:pPr>
              <w:pStyle w:val="Tabellenkrper"/>
              <w:widowControl w:val="false"/>
              <w:spacing w:before="20" w:after="20"/>
              <w:jc w:val="center"/>
              <w:rPr>
                <w:lang w:val="en-GB"/>
              </w:rPr>
            </w:pPr>
            <w:r>
              <w:rPr>
                <w:lang w:val="en-GB"/>
              </w:rPr>
              <w:t>This location must be 241m from the location where Override was activated (see the req. 4.4.11.1.3.1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ncreases the speed until it is above the supervised speed of the MRSP (V_MRSP) and below the Warning supervision limit (V_MRSP + dV_warning (V_MRSP)). Then the  supervision status changes to "Overspeed Status" (t6 in 3.13.10.4.10 table 9 of the SR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tatus section occurs 607m before the EoA, at 80km/h.</w:t>
            </w:r>
          </w:p>
          <w:p>
            <w:pPr>
              <w:pStyle w:val="Tabellenkrper"/>
              <w:widowControl w:val="false"/>
              <w:spacing w:before="20" w:after="20"/>
              <w:jc w:val="center"/>
              <w:rPr>
                <w:lang w:val="en-GB"/>
              </w:rPr>
            </w:pPr>
            <w:r>
              <w:rPr>
                <w:lang w:val="en-GB"/>
              </w:rPr>
              <w:t>This location must be 45m from the location where Override was activated (see the req. 4.4.11.1.3.1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0F0AA29-3762-4FB4-95AD-D2B1D798F1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23</Words>
  <Characters>17155</Characters>
  <CharactersWithSpaces>19839</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31:00Z</dcterms:created>
  <dc:creator>Johne, Martin</dc:creator>
  <dc:description/>
  <dc:language>en-US</dc:language>
  <cp:lastModifiedBy>Johne, Martin</cp:lastModifiedBy>
  <cp:lastPrinted>2002-07-30T11:57:00Z</cp:lastPrinted>
  <dcterms:modified xsi:type="dcterms:W3CDTF">2017-04-07T20: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