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40_08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40_08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2:0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FT3131040.TC4.</w:t>
            </w:r>
          </w:p>
          <w:p>
            <w:pPr>
              <w:pStyle w:val="Tabellenkrper"/>
              <w:widowControl w:val="false"/>
              <w:spacing w:before="20" w:after="20"/>
              <w:jc w:val="both"/>
              <w:rPr>
                <w:b/>
                <w:b/>
                <w:lang w:val="en-GB"/>
              </w:rPr>
            </w:pPr>
            <w:r>
              <w:rPr>
                <w:b/>
                <w:lang w:val="en-GB"/>
              </w:rPr>
              <w:t>Some special values for the NVs are sent at 50m.</w:t>
            </w:r>
          </w:p>
          <w:p>
            <w:pPr>
              <w:pStyle w:val="Tabellenkrper"/>
              <w:widowControl w:val="false"/>
              <w:spacing w:before="20" w:after="20"/>
              <w:jc w:val="both"/>
              <w:rPr>
                <w:b/>
                <w:b/>
                <w:lang w:val="en-GB"/>
              </w:rPr>
            </w:pPr>
            <w:r>
              <w:rPr>
                <w:b/>
                <w:lang w:val="en-GB"/>
              </w:rPr>
              <w:t>A Lambd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4: </w:t>
            </w:r>
            <w:r>
              <w:rPr>
                <w:lang w:val="en-GB"/>
              </w:rPr>
              <w:t>Triggering condition t7 of Table 9 when the EoA and the SvL are not equal (Release Speed &gt; 0); the revocation of "Warning Status" and the traction cut off comman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above the release speed and below the Warning supervision limit (V_MRSP + dV_warning (V_MRSP))&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packet 12 (D_DP=&lt;greater than zero&gt;; V_RELEASEDP=&lt;greater than zero&gt;; V_EMA=0), packet 27, packet 2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p>
            <w:pPr>
              <w:pStyle w:val="Tabellenkrper"/>
              <w:widowControl w:val="false"/>
              <w:spacing w:before="20" w:after="20"/>
              <w:jc w:val="center"/>
              <w:rPr>
                <w:lang w:val="en-GB"/>
              </w:rPr>
            </w:pPr>
            <w:r>
              <w:rPr>
                <w:lang w:val="en-GB"/>
              </w:rPr>
              <w:t>Instead of or in addition to D_DP and V_RELEASEDP, the variables D_OL and V_RELEASEOL can be greater than zer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1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not yet passed with its estimated front end the location of the Warning supervision limit, valid for the estimated speed and calculated from the SBD, then the supervision status is  "Overspeed Status".</w:t>
            </w:r>
          </w:p>
          <w:p>
            <w:pPr>
              <w:pStyle w:val="Tabellenkrper"/>
              <w:widowControl w:val="false"/>
              <w:spacing w:before="20" w:after="20"/>
              <w:jc w:val="center"/>
              <w:rPr>
                <w:lang w:val="en-GB"/>
              </w:rPr>
            </w:pPr>
            <w:r>
              <w:rPr>
                <w:lang w:val="en-GB"/>
              </w:rPr>
              <w:t>So, the DMI aspect is coherent with Overspeed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1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estimated front end the location of the Warning supervision limit, valid for the estimated speed and calculated from the SBD, then the supervision status changes to "Warning Status" (t7 in 3.13.10.4.10 table 9 of the SRS).</w:t>
            </w:r>
          </w:p>
          <w:p>
            <w:pPr>
              <w:pStyle w:val="Tabellenkrper"/>
              <w:widowControl w:val="false"/>
              <w:spacing w:before="20" w:after="20"/>
              <w:jc w:val="center"/>
              <w:rPr>
                <w:lang w:val="en-GB"/>
              </w:rPr>
            </w:pPr>
            <w:r>
              <w:rPr>
                <w:lang w:val="en-GB"/>
              </w:rPr>
              <w:t>So, the DMI aspect is coherent with Warning Status in a Target Speed Monitoring section.</w:t>
            </w:r>
          </w:p>
          <w:p>
            <w:pPr>
              <w:pStyle w:val="Tabellenkrper"/>
              <w:widowControl w:val="false"/>
              <w:spacing w:before="20" w:after="20"/>
              <w:jc w:val="center"/>
              <w:rPr>
                <w:lang w:val="en-GB"/>
              </w:rPr>
            </w:pPr>
            <w:r>
              <w:rPr>
                <w:lang w:val="en-GB"/>
              </w:rPr>
              <w:t>No 'SPEED AND DISTANCE MONITORING INFORMATION' message is recorded on the JRU after this step, since there is no change on the DMI when the status changes from 'Overspeed' to 'Warni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ut off tractio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TION CUT OFF COMMAND STATE (NID_MESSAGE_JRU=43; M_TCO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TCO_COMMAND_STATE = 1 (Comman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left with its estimated front end the location of the Permitted Speed supervision limit, valid for the estimated speed and calculated from the SBD, then the supervision status changes to "Indication Status" (r3 in 3.13.10.4.12 table 11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o not cut off tractio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TION CUT OFF COMMAND STATE (NID_MESSAGE_JRU=43; M_TCO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TCO_COMMAND_STATE = 0 (Not comman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2.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7.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0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067F191-36F2-4050-BB6B-041D9CB3DF0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832</Words>
  <Characters>17842</Characters>
  <CharactersWithSpaces>20633</CharactersWithSpaces>
  <Paragraphs>4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20:02:00Z</dcterms:created>
  <dc:creator>Johne, Martin</dc:creator>
  <dc:description/>
  <dc:language>en-US</dc:language>
  <cp:lastModifiedBy>Johne, Martin</cp:lastModifiedBy>
  <cp:lastPrinted>2002-07-30T11:57:00Z</cp:lastPrinted>
  <dcterms:modified xsi:type="dcterms:W3CDTF">2017-04-07T20:0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