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1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1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9.</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Q_NVEMRRLS=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9: </w:t>
            </w:r>
            <w:r>
              <w:rPr>
                <w:lang w:val="en-GB"/>
              </w:rPr>
              <w:t>Triggering condition t13 of Table 9 when the EoA and the SvL are not equal (Release Speed &gt; 0); the revocation of "Intervention Status" and the E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release speed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has to be ensured the brakes are not applied at the beginning of the 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EBI supervision limit, valid for the estimated speed. The estimated speed is above the release speed and below the EBI supervision limit (V_MRSP + dV_EBI (V_MRSP)). Then, the supervision status is   "Intervention Status" (t13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2000m and a relocation BG at 200m from the EoA, the estimated front end of the train must have passed the EBI limit at 80km/h in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3: </w:t>
            </w:r>
            <w:r>
              <w:rPr>
                <w:lang w:val="en-GB"/>
              </w:rPr>
              <w:t>The train is in level 1 and overpasses the EOA/LOA with its min safe antenna position. The train is tripped. Transition Condition Id [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EoA/LoA with its minimum antenna posi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estimated safe front end is 20m ahead the minimum safe anten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3: </w:t>
            </w:r>
            <w:r>
              <w:rPr>
                <w:lang w:val="en-GB"/>
              </w:rPr>
              <w:t>The train is in level 1 and overpasses the EOA/LOA with its min safe antenna position. The train is tripped. Transition Condition Id [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authorized passing of EOA / L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7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147.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Ack after Trip</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CCF46E9-75AF-41F0-AFC0-4E3A3C20D6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94</Words>
  <Characters>20124</Characters>
  <CharactersWithSpaces>23272</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1:00Z</dcterms:created>
  <dc:creator>Johne, Martin</dc:creator>
  <dc:description/>
  <dc:language>en-US</dc:language>
  <cp:lastModifiedBy>Johne, Martin</cp:lastModifiedBy>
  <cp:lastPrinted>2002-07-30T11:57:00Z</cp:lastPrinted>
  <dcterms:modified xsi:type="dcterms:W3CDTF">2017-04-07T20: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