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5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3.</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3: </w:t>
            </w:r>
            <w:r>
              <w:rPr>
                <w:lang w:val="en-GB"/>
              </w:rPr>
              <w:t>Triggering condition t6 of Table 9 when the EoA and the SvL are not equal (Release Speed &gt;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upervised speed of the MRSP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is just a little bit below V_MR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D_DP=&lt;greater than zero&gt;; V_RELEASEDP=&lt;greater than zero&gt;;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Instead of or in addition to D_DP and V_RELEASEDP, the variables D_OL and V_RELEASEOL can be greater than zer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has not changed. The train has not yet passed with its estimated front end the location of the Indication supervision limit, valid for V_est  and calculated from the SBD, then the supervision status is "Normal Status" in a C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passes with its estimated front end the location of the Indication supervision limit, valid for V_est (the train speed is above or equal to the release speed) and calculated from the SBD, then the transition to a TSM section takes place and the  supervision status is "Indication Statu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ncreases the speed until it is above the supervised speed of the MRSP (V_MRSP) and below the Warning supervision limit (V_MRSP + dV_warning (V_MRSP)). Then the  supervision status changes to "Overspeed Status" (t6 in 3.13.10.4.10 table 9 of the SRS).</w:t>
            </w:r>
          </w:p>
          <w:p>
            <w:pPr>
              <w:pStyle w:val="Tabellenkrper"/>
              <w:widowControl w:val="false"/>
              <w:spacing w:before="20" w:after="20"/>
              <w:jc w:val="center"/>
              <w:rPr>
                <w:lang w:val="en-GB"/>
              </w:rPr>
            </w:pPr>
            <w:r>
              <w:rPr>
                <w:lang w:val="en-GB"/>
              </w:rPr>
              <w:t>Besides, the on-board equipment shall display the SBI speed (V_SBI) according to the formula defined in the requirement 3.13.10.4.4 (only for F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where the Indication Limit starts to decrease is 653m before the EoA, and the location where the Permitted Speed limit starts to decrease is 453m before the EoA, when the initial speed is 80km/h, according to the ERA tool for the braking curves calculation. So, this DMI step and the following JRU step can be checked between those two loca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SBI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87A8752-8C03-48D5-B742-8AA6602F4FD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78</Words>
  <Characters>14985</Characters>
  <CharactersWithSpaces>17329</CharactersWithSpaces>
  <Paragraphs>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59:00Z</dcterms:created>
  <dc:creator>Johne, Martin</dc:creator>
  <dc:description/>
  <dc:language>en-US</dc:language>
  <cp:lastModifiedBy>Johne, Martin</cp:lastModifiedBy>
  <cp:lastPrinted>2002-07-30T11:57:00Z</cp:lastPrinted>
  <dcterms:modified xsi:type="dcterms:W3CDTF">2017-04-07T19:5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