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5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5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4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27.</w:t>
            </w:r>
          </w:p>
          <w:p>
            <w:pPr>
              <w:pStyle w:val="Tabellenkrper"/>
              <w:widowControl w:val="false"/>
              <w:spacing w:before="20" w:after="20"/>
              <w:jc w:val="both"/>
              <w:rPr>
                <w:b/>
                <w:b/>
                <w:lang w:val="en-GB"/>
              </w:rPr>
            </w:pPr>
            <w:r>
              <w:rPr>
                <w:b/>
                <w:lang w:val="en-GB"/>
              </w:rPr>
              <w:t>A Lambd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4: </w:t>
            </w:r>
            <w:r>
              <w:rPr>
                <w:lang w:val="en-GB"/>
              </w:rPr>
              <w:t>The train is in SR mode and the driver selects Override EOA. The SR distance and speed defined by the National values (D_NVOVTRP and V_NVSUPOVTRP) substitute the previous values given by the trackside (V_NVSTFF, D_NVSTFF). When the Override status finishes, the driver checks that the Permitted Speed (PS) and Target Distance (TD) change to be in line with the default values for V_NVSTFF and D_NVSTFF.</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 before reaching the end of the SR are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finishe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finishes because the D_NVOVTRP is passed or T_NVOVTRP expir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27: </w:t>
            </w:r>
            <w:r>
              <w:rPr>
                <w:lang w:val="en-GB"/>
              </w:rPr>
              <w:t>Triggering condition t12 of Table 9 when the maximum permitted distance to run in Staff Responsible is supervised; the revocation of "Intervention Status" and the SB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below the SBI supervision limit (V_MRSP + dV_SBI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V_NVSTFF=&lt;V1&gt;; D_NVSTFF=&lt;D1&g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1 and D1 will be adjusted in order to properly check the following step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4: </w:t>
            </w:r>
            <w:r>
              <w:rPr>
                <w:lang w:val="en-GB"/>
              </w:rPr>
              <w:t>The train is in SR mode and the driver selects Override EOA. The SR distance and speed defined by the National values (D_NVOVTRP and V_NVSUPOVTRP) substitute the previous values given by the trackside (V_NVSTFF, D_NVSTFF). When the Override status finishes, the driver checks that the Permitted Speed (PS) and Target Distance (TD) change to be in line with the default values for V_NVSTFF and D_NVSTFF.</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 before reaching the end of the SR are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27: </w:t>
            </w:r>
            <w:r>
              <w:rPr>
                <w:lang w:val="en-GB"/>
              </w:rPr>
              <w:t>Triggering condition t12 of Table 9 when the maximum permitted distance to run in Staff Responsible is supervised; the revocation of "Intervention Status" and the SB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with its maximum safe front end the location of the Indication supervision limit, valid for V_est and calculated from the EBD, and it has not passed the location of the EBI supervision limit, valid for the estimated speed. The train accelerates until the estimated speed is above the SBI supervision limit (V_MRSP + dV_SBI (V_MRSP)) but below the EBI supervision limit (V_MRSP + dV_EBI (V_MRSP)). Then, the supervision status is   "Intervention Status" (t12 in 3.13.10.4.10 table 9 of the SRS).</w:t>
            </w:r>
          </w:p>
          <w:p>
            <w:pPr>
              <w:pStyle w:val="Tabellenkrper"/>
              <w:widowControl w:val="false"/>
              <w:spacing w:before="20" w:after="20"/>
              <w:jc w:val="center"/>
              <w:rPr>
                <w:lang w:val="en-GB"/>
              </w:rPr>
            </w:pPr>
            <w:r>
              <w:rPr>
                <w:lang w:val="en-GB"/>
              </w:rPr>
              <w:t>So, the DMI aspect is coherent with Interven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0m have been added to the Rel. Dist. field, because, according to the requirement 3.11.10.1 (SRS), while the "override" function is active, the override speed limit shall be taken into account (and D_NVOVTRP=50m).</w:t>
            </w:r>
          </w:p>
          <w:p>
            <w:pPr>
              <w:pStyle w:val="Tabellenkrper"/>
              <w:widowControl w:val="false"/>
              <w:spacing w:before="20" w:after="20"/>
              <w:jc w:val="center"/>
              <w:rPr>
                <w:lang w:val="en-GB"/>
              </w:rPr>
            </w:pPr>
            <w:r>
              <w:rPr>
                <w:lang w:val="en-GB"/>
              </w:rPr>
              <w:t>For a TD of 2000m, the Indication section occurs at 1796m before the location deduced from the maximum permitted distance to run in Staff Responsible, according to the ERA tool for the braking curves calculation. So, the max safe front end must have also passed the location of the Indication supervision limit valid for V_MRSP at this location.</w:t>
            </w:r>
          </w:p>
          <w:p>
            <w:pPr>
              <w:pStyle w:val="Tabellenkrper"/>
              <w:widowControl w:val="false"/>
              <w:spacing w:before="20" w:after="20"/>
              <w:jc w:val="center"/>
              <w:rPr>
                <w:lang w:val="en-GB"/>
              </w:rPr>
            </w:pPr>
            <w:r>
              <w:rPr>
                <w:lang w:val="en-GB"/>
              </w:rPr>
              <w:t>The location where the SBI limit starts to decrease is 1220m before the location deduced from the maximum permitted distance to run in Staff Responsible. So, this DMI step and the following JRU step can be checked between 1796m and 1220m (before the EoA).</w:t>
            </w:r>
          </w:p>
          <w:p>
            <w:pPr>
              <w:pStyle w:val="Tabellenkrper"/>
              <w:widowControl w:val="false"/>
              <w:spacing w:before="20" w:after="20"/>
              <w:jc w:val="center"/>
              <w:rPr>
                <w:lang w:val="en-GB"/>
              </w:rPr>
            </w:pPr>
            <w:r>
              <w:rPr>
                <w:lang w:val="en-GB"/>
              </w:rPr>
              <w:t>dV_SBI (V_MRSP) = 5,5km/h</w:t>
            </w:r>
          </w:p>
          <w:p>
            <w:pPr>
              <w:pStyle w:val="Tabellenkrper"/>
              <w:widowControl w:val="false"/>
              <w:spacing w:before="20" w:after="20"/>
              <w:jc w:val="center"/>
              <w:rPr>
                <w:lang w:val="en-GB"/>
              </w:rPr>
            </w:pPr>
            <w:r>
              <w:rPr>
                <w:lang w:val="en-GB"/>
              </w:rPr>
              <w:t>dV_EBI (V_MRSP) = 7,5km/h</w:t>
            </w:r>
          </w:p>
          <w:p>
            <w:pPr>
              <w:pStyle w:val="Tabellenkrper"/>
              <w:widowControl w:val="false"/>
              <w:spacing w:before="20" w:after="20"/>
              <w:jc w:val="center"/>
              <w:rPr>
                <w:lang w:val="en-GB"/>
              </w:rPr>
            </w:pPr>
            <w:r>
              <w:rPr>
                <w:lang w:val="en-GB"/>
              </w:rPr>
              <w:t>So V_TRAIN=86km/h, here, at 2150m from the location deduced from the maximum permitted distance to run in Staff Responsible (D_NVSTFF=10000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4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1 (Comma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maximum safe front end the location of the Permitted Speed supervision limit, valid for the estimated speed and calculated from the E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0 (Relea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3</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3</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2 d        </w:t>
            </w:r>
            <w:r>
              <w:rPr>
                <w:lang w:val="en-GB"/>
              </w:rPr>
              <w:t xml:space="preserve"> </w:t>
            </w:r>
            <w:r>
              <w:rPr/>
              <w:t>3</w:t>
            </w:r>
            <w:r>
              <w:rPr>
                <w:lang w:val="en-GB"/>
              </w:rPr>
              <w:t>/</w:t>
            </w:r>
            <w:r>
              <w:rPr/>
              <w:t>3</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7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4</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7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1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874F7B7-61FF-4DC9-A26B-01263D5DB9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988</Words>
  <Characters>18829</Characters>
  <CharactersWithSpaces>21774</CharactersWithSpaces>
  <Paragraphs>4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42:00Z</dcterms:created>
  <dc:creator>Johne, Martin</dc:creator>
  <dc:description/>
  <dc:language>en-US</dc:language>
  <cp:lastModifiedBy>Johne, Martin</cp:lastModifiedBy>
  <cp:lastPrinted>2002-07-30T11:57:00Z</cp:lastPrinted>
  <dcterms:modified xsi:type="dcterms:W3CDTF">2017-04-07T20:4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