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7_05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7_05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0:4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aim of this TS is to test the TC 3130237.5 with a</w:t>
            </w:r>
          </w:p>
          <w:p>
            <w:pPr>
              <w:pStyle w:val="Tabellenkrper"/>
              <w:widowControl w:val="false"/>
              <w:spacing w:before="20" w:after="20"/>
              <w:jc w:val="both"/>
              <w:rPr>
                <w:b/>
                <w:b/>
                <w:lang w:val="en-GB"/>
              </w:rPr>
            </w:pPr>
            <w:r>
              <w:rPr>
                <w:b/>
                <w:lang w:val="en-GB"/>
              </w:rPr>
              <w:t>"Lambda 3" trai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7:</w:t>
            </w:r>
            <w:r>
              <w:rPr>
                <w:lang w:val="en-GB"/>
              </w:rPr>
              <w:t xml:space="preserve"> 3.13.2.3.7 National Values for speed and distance monitoring</w:t>
            </w:r>
          </w:p>
          <w:p>
            <w:pPr>
              <w:pStyle w:val="Tabellenkrper"/>
              <w:widowControl w:val="false"/>
              <w:spacing w:before="20" w:after="20"/>
              <w:rPr>
                <w:b/>
                <w:b/>
                <w:lang w:val="en-GB"/>
              </w:rPr>
            </w:pPr>
            <w:r>
              <w:rPr>
                <w:b/>
                <w:lang w:val="en-GB"/>
              </w:rPr>
              <w:t xml:space="preserve">Test Case 5: </w:t>
            </w:r>
            <w:r>
              <w:rPr>
                <w:lang w:val="en-GB"/>
              </w:rPr>
              <w:t>It shall be possible by means of National Values to define integrated correction factors, namely Kv_int(V), Kr_int(l) and  Kt_int. The integrated correction factors only apply to the on-board equipment when the conversion model is u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packet 12, packet 27, packet 21, packet 3 (Q_NVGUIPERM=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 and FS or OS mode.</w:t>
            </w:r>
          </w:p>
          <w:p>
            <w:pPr>
              <w:pStyle w:val="Tabellenkrper"/>
              <w:widowControl w:val="false"/>
              <w:spacing w:before="20" w:after="20"/>
              <w:jc w:val="center"/>
              <w:rPr>
                <w:lang w:val="en-GB"/>
              </w:rPr>
            </w:pPr>
            <w:r>
              <w:rPr>
                <w:lang w:val="en-GB"/>
              </w:rPr>
              <w:t>Q_NVGUIPERM=0: No permission to use guidance curves</w:t>
            </w:r>
          </w:p>
          <w:p>
            <w:pPr>
              <w:pStyle w:val="Tabellenkrper"/>
              <w:widowControl w:val="false"/>
              <w:spacing w:before="20" w:after="20"/>
              <w:jc w:val="center"/>
              <w:rPr>
                <w:lang w:val="en-GB"/>
              </w:rPr>
            </w:pPr>
            <w:r>
              <w:rPr>
                <w:lang w:val="en-GB"/>
              </w:rPr>
              <w:t>L_NVKRINT, M_NVKRINT, V_NVKVINT, M_NVKVINT and M_NVKTINT will have to be defined with concrete values.</w:t>
            </w:r>
          </w:p>
          <w:p>
            <w:pPr>
              <w:pStyle w:val="Tabellenkrper"/>
              <w:widowControl w:val="false"/>
              <w:spacing w:before="20" w:after="20"/>
              <w:jc w:val="center"/>
              <w:rPr>
                <w:lang w:val="en-GB"/>
              </w:rPr>
            </w:pPr>
            <w:r>
              <w:rPr>
                <w:lang w:val="en-GB"/>
              </w:rPr>
              <w:t>Since the train is a conventional passenger train, the set of Kv_int  shall be divided into two subsets Kv_int_x_a and Kv_int_x_b, with identical speed limits.</w:t>
            </w:r>
          </w:p>
          <w:p>
            <w:pPr>
              <w:pStyle w:val="Tabellenkrper"/>
              <w:widowControl w:val="false"/>
              <w:spacing w:before="20" w:after="20"/>
              <w:jc w:val="center"/>
              <w:rPr>
                <w:lang w:val="en-GB"/>
              </w:rPr>
            </w:pPr>
            <w:r>
              <w:rPr>
                <w:lang w:val="en-GB"/>
              </w:rPr>
              <w:t>The value of A_NVP12 will be chosen so that A_ebmax &lt;= A_NVP12 (this way Kv_int_x = Kv_int_x_a, see the requirement 3.13.6.2.1.8.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 and FS or O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the Normal Status in a CSM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maximum safe front end the location of the Indication supervision limit, valid for the estimated speed and calculated from the EBD, then the supervision status changes to "Indication Status" (t3 in 3.13.10.4.10 table 8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ccording to the brake curve Excel sheet (Subset-076-6-3_3130237_05a_v300.xlsm), the Indication supervision limit is reached with the estimated front end at 1008m at 8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V_PERM=&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p>
            <w:pPr>
              <w:pStyle w:val="Tabellenkrper"/>
              <w:widowControl w:val="false"/>
              <w:spacing w:before="20" w:after="20"/>
              <w:jc w:val="center"/>
              <w:rPr>
                <w:lang w:val="en-GB"/>
              </w:rPr>
            </w:pPr>
            <w:r>
              <w:rPr>
                <w:lang w:val="en-GB"/>
              </w:rPr>
              <w:t>V_PERM=&lt;V1&gt;  is compared with the results of a suitable tool that performs fully the  'speed and distance monitoring" functionality (by default use  ERA_Braking_curves_tool_vx.x).</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packet 12, packet 27, packet 21, packet 3 (Q_NVGUIPERM=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 and FS or OS mode.</w:t>
            </w:r>
          </w:p>
          <w:p>
            <w:pPr>
              <w:pStyle w:val="Tabellenkrper"/>
              <w:widowControl w:val="false"/>
              <w:spacing w:before="20" w:after="20"/>
              <w:jc w:val="center"/>
              <w:rPr>
                <w:lang w:val="en-GB"/>
              </w:rPr>
            </w:pPr>
            <w:r>
              <w:rPr>
                <w:lang w:val="en-GB"/>
              </w:rPr>
              <w:t>Q_NVGUIPERM=0: No permission to use guidance curves</w:t>
            </w:r>
          </w:p>
          <w:p>
            <w:pPr>
              <w:pStyle w:val="Tabellenkrper"/>
              <w:widowControl w:val="false"/>
              <w:spacing w:before="20" w:after="20"/>
              <w:jc w:val="center"/>
              <w:rPr>
                <w:lang w:val="en-GB"/>
              </w:rPr>
            </w:pPr>
            <w:r>
              <w:rPr>
                <w:lang w:val="en-GB"/>
              </w:rPr>
              <w:t>L_NVKRINT, M_NVKRINT, V_NVKVINT, M_NVKVINT and M_NVKTINT will have to be defined with concrete values.</w:t>
            </w:r>
          </w:p>
          <w:p>
            <w:pPr>
              <w:pStyle w:val="Tabellenkrper"/>
              <w:widowControl w:val="false"/>
              <w:spacing w:before="20" w:after="20"/>
              <w:jc w:val="center"/>
              <w:rPr>
                <w:lang w:val="en-GB"/>
              </w:rPr>
            </w:pPr>
            <w:r>
              <w:rPr>
                <w:lang w:val="en-GB"/>
              </w:rPr>
              <w:t>Since the train is a conventional passenger train, the set of Kv_int  shall be divided into two sub sets Kv_int_x_a and Kv_int_x_b, with identical speed limits.</w:t>
            </w:r>
          </w:p>
          <w:p>
            <w:pPr>
              <w:pStyle w:val="Tabellenkrper"/>
              <w:widowControl w:val="false"/>
              <w:spacing w:before="20" w:after="20"/>
              <w:jc w:val="center"/>
              <w:rPr>
                <w:lang w:val="en-GB"/>
              </w:rPr>
            </w:pPr>
            <w:r>
              <w:rPr>
                <w:lang w:val="en-GB"/>
              </w:rPr>
              <w:t>The value of A_NVP23 will be chosen so that A_ebmax &gt;= A_NVP23 (this way Kv_int_x = Kv_int_x_b, see the requirement 3.13.6.2.1.8.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 and FS or O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the Normal Status in a CSM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96.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maximum safe front end the location of the Indication supervision limit, valid for the estimated speed and calculated from the EBD, then the supervision status changes to "Indication Status" (t3 in 3.13.10.4.10 table 8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ccording to the brake curve Excel sheet (Subset-076-6-3_3130237_05b_v300.xlsm), the Indication supervision limit is reached with the estimated front end at 1404m at 8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96.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V_PERM=&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p>
            <w:pPr>
              <w:pStyle w:val="Tabellenkrper"/>
              <w:widowControl w:val="false"/>
              <w:spacing w:before="20" w:after="20"/>
              <w:jc w:val="center"/>
              <w:rPr>
                <w:lang w:val="en-GB"/>
              </w:rPr>
            </w:pPr>
            <w:r>
              <w:rPr>
                <w:lang w:val="en-GB"/>
              </w:rPr>
              <w:t>V_PERM=&lt;V1&gt;  is compared with the results of a suitable tool that performs fully the  'speed and distance monitoring" functionality (by default use  ERA_Braking_curves_tool_vx.x).</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packet 12, packet 27, packet 21, packet 3 (Q_NVGUIPERM=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 and FS or OS mode.</w:t>
            </w:r>
          </w:p>
          <w:p>
            <w:pPr>
              <w:pStyle w:val="Tabellenkrper"/>
              <w:widowControl w:val="false"/>
              <w:spacing w:before="20" w:after="20"/>
              <w:jc w:val="center"/>
              <w:rPr>
                <w:lang w:val="en-GB"/>
              </w:rPr>
            </w:pPr>
            <w:r>
              <w:rPr>
                <w:lang w:val="en-GB"/>
              </w:rPr>
              <w:t>Q_NVGUIPERM=0: No permission to use guidance curves</w:t>
            </w:r>
          </w:p>
          <w:p>
            <w:pPr>
              <w:pStyle w:val="Tabellenkrper"/>
              <w:widowControl w:val="false"/>
              <w:spacing w:before="20" w:after="20"/>
              <w:jc w:val="center"/>
              <w:rPr>
                <w:lang w:val="en-GB"/>
              </w:rPr>
            </w:pPr>
            <w:r>
              <w:rPr>
                <w:lang w:val="en-GB"/>
              </w:rPr>
              <w:t>L_NVKRINT, M_NVKRINT, V_NVKVINT, M_NVKVINT and M_NVKTINT will have to be defined with concrete values.</w:t>
            </w:r>
          </w:p>
          <w:p>
            <w:pPr>
              <w:pStyle w:val="Tabellenkrper"/>
              <w:widowControl w:val="false"/>
              <w:spacing w:before="20" w:after="20"/>
              <w:jc w:val="center"/>
              <w:rPr>
                <w:lang w:val="en-GB"/>
              </w:rPr>
            </w:pPr>
            <w:r>
              <w:rPr>
                <w:lang w:val="en-GB"/>
              </w:rPr>
              <w:t>Since the train is a conventional passenger train, the set of Kv_int  shall be divided into two sub sets Kv_int_x_a and Kv_int_x_b, with identical speed limits.</w:t>
            </w:r>
          </w:p>
          <w:p>
            <w:pPr>
              <w:pStyle w:val="Tabellenkrper"/>
              <w:widowControl w:val="false"/>
              <w:spacing w:before="20" w:after="20"/>
              <w:jc w:val="center"/>
              <w:rPr>
                <w:lang w:val="en-GB"/>
              </w:rPr>
            </w:pPr>
            <w:r>
              <w:rPr>
                <w:lang w:val="en-GB"/>
              </w:rPr>
              <w:t>The values of A_NVP12 and A_NVP23 will be chosen so that A_NVP12 &lt; A_ebmax &lt; A_NVP23 (this way Kv_int_x be equal to the formula defined in the requirement 3.13.6.2.1.8.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 and FS or O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the Normal Status in a CSM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7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maximum safe front end the location of the Indication supervision limit, valid for the estimated speed and calculated from the EBD, then the supervision status changes to "Indication Status" (t3 in 3.13.10.4.10 table 8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ccording to the brake curve Excel sheet (Subset-076-6-3_3130237_05c_v300.xlsm), the Indication supervision limit is reached with the estimated front end at 1176m at 8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7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V_PERM=&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p>
            <w:pPr>
              <w:pStyle w:val="Tabellenkrper"/>
              <w:widowControl w:val="false"/>
              <w:spacing w:before="20" w:after="20"/>
              <w:jc w:val="center"/>
              <w:rPr>
                <w:lang w:val="en-GB"/>
              </w:rPr>
            </w:pPr>
            <w:r>
              <w:rPr>
                <w:lang w:val="en-GB"/>
              </w:rPr>
              <w:t>V_PERM=&lt;V1&gt;  is compared with the results of a suitable tool that performs fully the  'speed and distance monitoring" functionality (by default use  ERA_Braking_curves_tool_vx.x).</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0</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P1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P2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0</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5</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7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P1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P2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5</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0</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P1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P2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0</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5</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5</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20:3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2EB8944-D0E6-4C82-B7E5-594340E70E4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683</Words>
  <Characters>23208</Characters>
  <CharactersWithSpaces>26838</CharactersWithSpaces>
  <Paragraphs>5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8:44:00Z</dcterms:created>
  <dc:creator>Johne, Martin</dc:creator>
  <dc:description/>
  <dc:language>en-US</dc:language>
  <cp:lastModifiedBy>Johne, Martin</cp:lastModifiedBy>
  <cp:lastPrinted>2002-07-30T11:57:00Z</cp:lastPrinted>
  <dcterms:modified xsi:type="dcterms:W3CDTF">2017-04-07T18:4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