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2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2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5 and 6 of FT3131020.</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The "Gamma 2"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6: </w:t>
            </w:r>
            <w:r>
              <w:rPr>
                <w:lang w:val="en-GB"/>
              </w:rPr>
              <w:t>There is no on-board interface with the service brake, so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Q_NVSBTSMPERM=1;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Q_NVSBTSMPERM=1: (Yes)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6: </w:t>
            </w:r>
            <w:r>
              <w:rPr>
                <w:lang w:val="en-GB"/>
              </w:rPr>
              <w:t>There is no on-board interface with the service brake, so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e previous step, the Rel. Dist. is not null, because, according to the requirement 3.11.10.1 (SRS), while the "override" function is active, the override speed limit shall be taken into account (and D_NVOVTRP=50m).</w:t>
            </w:r>
          </w:p>
          <w:p>
            <w:pPr>
              <w:pStyle w:val="Tabellenkrper"/>
              <w:widowControl w:val="false"/>
              <w:spacing w:before="20" w:after="20"/>
              <w:jc w:val="center"/>
              <w:rPr>
                <w:lang w:val="en-GB"/>
              </w:rPr>
            </w:pPr>
            <w:r>
              <w:rPr>
                <w:lang w:val="en-GB"/>
              </w:rPr>
              <w:t>For a TD of 1000m, the Perturbation Location is 786m before the location deduced from the maximum permitted distance to run in Staff Responsible, according to the ERA tool for the braking curves calculation. (See Subset-076-6-3_3131020_05a_v310)</w:t>
            </w:r>
          </w:p>
          <w:p>
            <w:pPr>
              <w:pStyle w:val="Tabellenkrper"/>
              <w:widowControl w:val="false"/>
              <w:spacing w:before="20" w:after="20"/>
              <w:jc w:val="center"/>
              <w:rPr>
                <w:lang w:val="en-GB"/>
              </w:rPr>
            </w:pPr>
            <w:r>
              <w:rPr>
                <w:lang w:val="en-GB"/>
              </w:rPr>
              <w:t>The location where the SBI limit starts to decrease is 492m before the location deduced from the maximum permitted distance to run in Staff Responsible. So, this DMI step and the following JRU step can be checked between 786m and 492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650m from the location deduced from the maximum permitted distance to run in Staff Responsible (D_NVSTFF=7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5: </w:t>
            </w:r>
            <w:r>
              <w:rPr>
                <w:lang w:val="en-GB"/>
              </w:rPr>
              <w:t>There is no on-board interface with the service brake, so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000m and a relocation BG at 700m from the EoA, the Perturbation Location is 784m before the EoA, according to the ERA tool for the braking curves calculation. So, the max safe front end must have also passed the location of the Indication supervision limit valid for V_MRSP at this location. (See Subset-076-6-3_3131020_05b_v310)</w:t>
            </w:r>
          </w:p>
          <w:p>
            <w:pPr>
              <w:pStyle w:val="Tabellenkrper"/>
              <w:widowControl w:val="false"/>
              <w:spacing w:before="20" w:after="20"/>
              <w:jc w:val="center"/>
              <w:rPr>
                <w:lang w:val="en-GB"/>
              </w:rPr>
            </w:pPr>
            <w:r>
              <w:rPr>
                <w:lang w:val="en-GB"/>
              </w:rPr>
              <w:t>The location where the SBI limit starts to decrease is 490m before the EoA. So, this DMI step and the following JRU step can be checked between 784m and 490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70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24F0F1F-6245-48DE-A15E-AFF1D04061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85</Words>
  <Characters>25740</Characters>
  <CharactersWithSpaces>29766</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20:00Z</dcterms:created>
  <dc:creator>Johne, Martin</dc:creator>
  <dc:description/>
  <dc:language>en-US</dc:language>
  <cp:lastModifiedBy>Johne, Martin</cp:lastModifiedBy>
  <cp:lastPrinted>2002-07-30T11:57:00Z</cp:lastPrinted>
  <dcterms:modified xsi:type="dcterms:W3CDTF">2017-04-07T19: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