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 TC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4: </w:t>
            </w:r>
            <w:r>
              <w:rPr>
                <w:lang w:val="en-GB"/>
              </w:rPr>
              <w:t>Triggering condition t4 of Table 5 (Intervention Status). Revoking condition r1 of Table 6 (Normal Status). Transitions of Table 7, Normal status --&gt; Intervention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Permitted speed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 + dVsbi(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 dVsbi(Vmrsp),  then the supervision status changes to "Intervention Status" (t4 in 3.13.10.3.3 table 5 of the SRS).</w:t>
            </w:r>
          </w:p>
          <w:p>
            <w:pPr>
              <w:pStyle w:val="Tabellenkrper"/>
              <w:widowControl w:val="false"/>
              <w:spacing w:before="20" w:after="20"/>
              <w:jc w:val="center"/>
              <w:rPr>
                <w:lang w:val="en-GB"/>
              </w:rPr>
            </w:pPr>
            <w:r>
              <w:rPr>
                <w:lang w:val="en-GB"/>
              </w:rPr>
              <w:t>So, the DMI aspect is coherent with Intervention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4;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lt; Vmrsp,  then the supervision status changes to "Normal Status" (r1 in 3.13.10.3.3. table 6 and transition: Intervention Status --&gt; Normal Status in 3.13.10.3.4 table 7 of the SRS).</w:t>
            </w:r>
          </w:p>
          <w:p>
            <w:pPr>
              <w:pStyle w:val="Tabellenkrper"/>
              <w:widowControl w:val="false"/>
              <w:spacing w:before="20" w:after="20"/>
              <w:jc w:val="center"/>
              <w:rPr>
                <w:lang w:val="en-GB"/>
              </w:rPr>
            </w:pPr>
            <w:r>
              <w:rPr>
                <w:lang w:val="en-GB"/>
              </w:rPr>
              <w:t>So, 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467E562-127E-4C2C-8908-1F5D9F2B56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33</Words>
  <Characters>17853</Characters>
  <CharactersWithSpaces>20645</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6:00Z</dcterms:created>
  <dc:creator>Johne, Martin</dc:creator>
  <dc:description/>
  <dc:language>en-US</dc:language>
  <cp:lastModifiedBy>Johne, Martin</cp:lastModifiedBy>
  <cp:lastPrinted>2002-07-30T11:57:00Z</cp:lastPrinted>
  <dcterms:modified xsi:type="dcterms:W3CDTF">2017-04-07T19: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