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7 with a</w:t>
            </w:r>
          </w:p>
          <w:p>
            <w:pPr>
              <w:pStyle w:val="Tabellenkrper"/>
              <w:widowControl w:val="false"/>
              <w:spacing w:before="20" w:after="20"/>
              <w:jc w:val="both"/>
              <w:rPr>
                <w:b/>
                <w:b/>
                <w:lang w:val="en-GB"/>
              </w:rPr>
            </w:pPr>
            <w:r>
              <w:rPr>
                <w:b/>
                <w:lang w:val="en-GB"/>
              </w:rPr>
              <w:t>"Lambd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7: </w:t>
            </w:r>
            <w:r>
              <w:rPr>
                <w:lang w:val="en-GB"/>
              </w:rPr>
              <w:t>The National Values will inhibit the use of the guidance curve (Q_NVGUIPERM=0)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GUIPERM=0: No permission to use guidance curv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7: </w:t>
            </w:r>
            <w:r>
              <w:rPr>
                <w:lang w:val="en-GB"/>
              </w:rPr>
              <w:t>The National Values will inhibit the use of the guidance curve (Q_NVGUIPERM=0) and the on-board equipment shall use a SBD curve to calculate the supervision limi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upervision limit, valid for the estimated speed and calculated from the SBD, then the supervision status changes to "Indication Status" (t3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the Indication supervision limit is reached with the estimated front end at 1216m at 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8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the Permitted Speed supervision limit is reached with the estimated front end at 769m at 7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8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PERM=&lt;V2&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B7D60FD-EC25-4F71-BB6A-C1431CB44A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24</Words>
  <Characters>16532</Characters>
  <CharactersWithSpaces>19118</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6:00Z</dcterms:created>
  <dc:creator>Johne, Martin</dc:creator>
  <dc:description/>
  <dc:language>en-US</dc:language>
  <cp:lastModifiedBy>Johne, Martin</cp:lastModifiedBy>
  <cp:lastPrinted>2002-07-30T11:57:00Z</cp:lastPrinted>
  <dcterms:modified xsi:type="dcterms:W3CDTF">2017-04-07T18: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