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7_0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7_0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 3130237.10 with a</w:t>
            </w:r>
          </w:p>
          <w:p>
            <w:pPr>
              <w:pStyle w:val="Tabellenkrper"/>
              <w:widowControl w:val="false"/>
              <w:spacing w:before="20" w:after="20"/>
              <w:jc w:val="both"/>
              <w:rPr>
                <w:b/>
                <w:b/>
                <w:lang w:val="en-GB"/>
              </w:rPr>
            </w:pPr>
            <w:r>
              <w:rPr>
                <w:b/>
                <w:lang w:val="en-GB"/>
              </w:rPr>
              <w:t>"Lambd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10: </w:t>
            </w:r>
            <w:r>
              <w:rPr>
                <w:lang w:val="en-GB"/>
              </w:rPr>
              <w:t>The National Values will inhibit the service brake feedback function and the service brake command is available for use. The on-board equipment will be supervised against an SB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D_DP=&lt;greater than zero&gt;; V_RELEASEDP=&lt;greater than zero&gt;; V_EMA=0), packet 27, packet 21, packet 3 (Q_NVSBFBPERM=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Instead of or in addition to D_DP and V_RELEASEDP, the variables D_OL and V_RELEASEOL can be greater than zero.</w:t>
            </w:r>
          </w:p>
          <w:p>
            <w:pPr>
              <w:pStyle w:val="Tabellenkrper"/>
              <w:widowControl w:val="false"/>
              <w:spacing w:before="20" w:after="20"/>
              <w:jc w:val="center"/>
              <w:rPr>
                <w:lang w:val="en-GB"/>
              </w:rPr>
            </w:pPr>
            <w:r>
              <w:rPr>
                <w:lang w:val="en-GB"/>
              </w:rPr>
              <w:t>Q_NVSBFBPERM=0: No permission to use the service brake feedback</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the Normal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r OS mode:</w:t>
            </w:r>
          </w:p>
          <w:p>
            <w:pPr>
              <w:pStyle w:val="Tabellenkrper"/>
              <w:widowControl w:val="false"/>
              <w:spacing w:before="20" w:after="20"/>
              <w:jc w:val="center"/>
              <w:rPr>
                <w:lang w:val="en-GB"/>
              </w:rPr>
            </w:pPr>
            <w:r>
              <w:rPr>
                <w:lang w:val="en-GB"/>
              </w:rPr>
              <w:t>when the train has passed with its estimated front end the location of the Indication supervision limit, valid for the estimated speed and calculated from the SBD, then the supervision status changes to "Indication Status" (t3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Indication supervision limit is reached when the estimated front end is 1321m before the EoA (running at 75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r OS mode:</w:t>
            </w:r>
          </w:p>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Warning supervision limit, valid for the estimated speed and calculated from the SBD, then the supervision status changes to "Warning Status" (t7 in 3.13.10.4.10 table 9 of the SRS).</w:t>
            </w:r>
          </w:p>
          <w:p>
            <w:pPr>
              <w:pStyle w:val="Tabellenkrper"/>
              <w:widowControl w:val="false"/>
              <w:spacing w:before="20" w:after="20"/>
              <w:jc w:val="center"/>
              <w:rPr>
                <w:lang w:val="en-GB"/>
              </w:rPr>
            </w:pPr>
            <w:r>
              <w:rPr>
                <w:lang w:val="en-GB"/>
              </w:rPr>
              <w:t>So, the DMI aspect is coherent with Warning Status in a Target Speed Monitoring section.</w:t>
            </w:r>
          </w:p>
          <w:p>
            <w:pPr>
              <w:pStyle w:val="Tabellenkrper"/>
              <w:widowControl w:val="false"/>
              <w:spacing w:before="20" w:after="20"/>
              <w:jc w:val="center"/>
              <w:rPr>
                <w:lang w:val="en-GB"/>
              </w:rPr>
            </w:pPr>
            <w:r>
              <w:rPr>
                <w:lang w:val="en-GB"/>
              </w:rPr>
              <w:t>No 'SPEED AND DISTANCE MONITORING INFORMATION' message is recorded on the JRU after this step, since there is no change on the DMI when the status changes from 'Overspeed' to 'Warn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t off tr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TION CUT OFF COMMAND STATE (NID_MESSAGE_JRU=43; M_TCO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CO_COMMAND_STATE = 1 (Comma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estimated front end the location of the SBI supervision limit, valid for the estimated speed and calculated from the SBD, so the supervision status is "Intervention Status"(t10 in 3.13.10.4.10 table 9 of the SRS).</w:t>
            </w:r>
          </w:p>
          <w:p>
            <w:pPr>
              <w:pStyle w:val="Tabellenkrper"/>
              <w:widowControl w:val="false"/>
              <w:spacing w:before="20" w:after="20"/>
              <w:jc w:val="center"/>
              <w:rPr>
                <w:lang w:val="en-GB"/>
              </w:rPr>
            </w:pPr>
            <w:r>
              <w:rPr>
                <w:lang w:val="en-GB"/>
              </w:rPr>
              <w:t>So, the DMI aspect is coherent with Intervention Status in a Target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1 (Comma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left with its estimated front end the location of the Permitted Speed supervision limit, valid for the estimated speed and calculated from the SBD, then the supervision status changes to "Indication Status" (r3 in 3.13.10.4.12 table 11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an estimation that will have to be corrected after the execution and compared with the braking curve (see Subset-076-6-3_3130237_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BRAKE_COMMAND_STATE =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B831BB0-ECF2-4EBA-A349-376B8DE9E4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68</Words>
  <Characters>16810</Characters>
  <CharactersWithSpaces>19440</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48:00Z</dcterms:created>
  <dc:creator>Johne, Martin</dc:creator>
  <dc:description/>
  <dc:language>en-US</dc:language>
  <cp:lastModifiedBy>Johne, Martin</cp:lastModifiedBy>
  <cp:lastPrinted>2002-07-30T11:57:00Z</cp:lastPrinted>
  <dcterms:modified xsi:type="dcterms:W3CDTF">2017-04-07T18:4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