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700.TC2.</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2: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5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current mode is OS mode.</w:t>
            </w:r>
          </w:p>
          <w:p>
            <w:pPr>
              <w:pStyle w:val="Tabellenkrper"/>
              <w:widowControl w:val="false"/>
              <w:spacing w:before="20" w:after="20"/>
              <w:jc w:val="center"/>
              <w:rPr>
                <w:lang w:val="en-GB"/>
              </w:rPr>
            </w:pPr>
            <w:r>
              <w:rPr>
                <w:lang w:val="en-GB"/>
              </w:rPr>
              <w:t>This action will be done once, since after it the displayed information will not disappear unless the driver requests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1&gt;, Q_FRONT=0, D_STATIC(1)=&lt;L_AXLELOAD+L_0&gt;, V_STATIC(1)=&lt;Vmax&gt;), packet 51 (D_AXLELOAD=0, V_AXLELOAD=&lt;V2&gt;, Q_FRONT=0), packet 65 (D_TSR=0, V_TSR=&lt;V3&gt;, Q_FRONT=0), packet 88 (D_LX=0, V_LX=&lt;V4&gt;), packet 52 (D_PBDSR=0), packet 5, packet 12 (V_MAIN = &lt;V7&gt;), packet 80 (D_MAMODE = 0, V_MAMODE = &lt;V8&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_0" will be a positive value and V_STATIC(1)=&lt;Vmax&gt; will be the highest speed value of all speed limits, in order to be able to see the supervision of V_STATIC=&lt;V1&gt; and V_MAIN = &lt;V7&gt;.</w:t>
            </w:r>
          </w:p>
          <w:p>
            <w:pPr>
              <w:pStyle w:val="Tabellenkrper"/>
              <w:widowControl w:val="false"/>
              <w:spacing w:before="20" w:after="20"/>
              <w:jc w:val="center"/>
              <w:rPr>
                <w:lang w:val="en-GB"/>
              </w:rPr>
            </w:pPr>
            <w:r>
              <w:rPr>
                <w:lang w:val="en-GB"/>
              </w:rPr>
              <w:t>V5 = the speed restriction to ensure permitted braking distance (D_PBD will be set so as to ensure V5 is the minimum of all the speed restrictions).</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5 &lt; V4 &lt; V3 &lt; V2 &lt; V1 &lt; V7 &lt; V8 &lt; V6 &lt; Vmax.</w:t>
            </w:r>
          </w:p>
          <w:p>
            <w:pPr>
              <w:pStyle w:val="Tabellenkrper"/>
              <w:widowControl w:val="false"/>
              <w:spacing w:before="20" w:after="20"/>
              <w:jc w:val="center"/>
              <w:rPr>
                <w:lang w:val="en-GB"/>
              </w:rPr>
            </w:pPr>
            <w:r>
              <w:rPr>
                <w:lang w:val="en-GB"/>
              </w:rPr>
              <w:t>The relationships between the relevant length values are the following ones:</w:t>
            </w:r>
          </w:p>
          <w:p>
            <w:pPr>
              <w:pStyle w:val="Tabellenkrper"/>
              <w:widowControl w:val="false"/>
              <w:spacing w:before="20" w:after="20"/>
              <w:jc w:val="center"/>
              <w:rPr>
                <w:lang w:val="en-GB"/>
              </w:rPr>
            </w:pPr>
            <w:r>
              <w:rPr>
                <w:lang w:val="en-GB"/>
              </w:rPr>
              <w:t>L_PBDSR &lt; L_LX &lt; L_TSR</w:t>
            </w:r>
          </w:p>
          <w:p>
            <w:pPr>
              <w:pStyle w:val="Tabellenkrper"/>
              <w:widowControl w:val="false"/>
              <w:spacing w:before="20" w:after="20"/>
              <w:jc w:val="center"/>
              <w:rPr>
                <w:lang w:val="en-GB"/>
              </w:rPr>
            </w:pPr>
            <w:r>
              <w:rPr>
                <w:lang w:val="en-GB"/>
              </w:rPr>
              <w:t>L_TSR +L_TRAIN &lt; L_AXLELOAD</w:t>
            </w:r>
          </w:p>
          <w:p>
            <w:pPr>
              <w:pStyle w:val="Tabellenkrper"/>
              <w:widowControl w:val="false"/>
              <w:spacing w:before="20" w:after="20"/>
              <w:jc w:val="center"/>
              <w:rPr>
                <w:lang w:val="en-GB"/>
              </w:rPr>
            </w:pPr>
            <w:r>
              <w:rPr>
                <w:lang w:val="en-GB"/>
              </w:rPr>
              <w:t>L_TRAIN &lt; L_0</w:t>
            </w:r>
          </w:p>
          <w:p>
            <w:pPr>
              <w:pStyle w:val="Tabellenkrper"/>
              <w:widowControl w:val="false"/>
              <w:spacing w:before="20" w:after="20"/>
              <w:jc w:val="center"/>
              <w:rPr>
                <w:lang w:val="en-GB"/>
              </w:rPr>
            </w:pPr>
            <w:r>
              <w:rPr>
                <w:lang w:val="en-GB"/>
              </w:rPr>
              <w:t>This location is at distance D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80km/h, according to the ERA tool for the calculation of the braking curv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5&gt; (the speed restriction to ensure permitted braking distanc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5&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5 =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is at distance D0 + L_PBDSR.</w:t>
            </w:r>
          </w:p>
          <w:p>
            <w:pPr>
              <w:pStyle w:val="Tabellenkrper"/>
              <w:widowControl w:val="false"/>
              <w:spacing w:before="20" w:after="20"/>
              <w:jc w:val="center"/>
              <w:rPr>
                <w:lang w:val="en-GB"/>
              </w:rPr>
            </w:pPr>
            <w:r>
              <w:rPr>
                <w:lang w:val="en-GB"/>
              </w:rPr>
              <w:t>The PS is equal to &lt;V4&gt; (Permitted speed for the LX speed restriction).</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Permitted speed for the LX speed restri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LX.</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L_TRAI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2: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TRAI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7&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0 + L_TRAI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lt;V7&gt; (=V_MAIN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7=1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7&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7 = V_MAI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9&gt;), packet 12 (V_MAIN = &lt;V10&gt;), packet 80 (D_MAMODE = 0, V_MAMODE = &lt;V8&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8 &lt; V6 &lt; V9 &lt; V10</w:t>
            </w:r>
          </w:p>
          <w:p>
            <w:pPr>
              <w:pStyle w:val="Tabellenkrper"/>
              <w:widowControl w:val="false"/>
              <w:spacing w:before="20" w:after="20"/>
              <w:jc w:val="center"/>
              <w:rPr>
                <w:lang w:val="en-GB"/>
              </w:rPr>
            </w:pPr>
            <w:r>
              <w:rPr>
                <w:lang w:val="en-GB"/>
              </w:rPr>
              <w:t>This location is at distance 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8&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PS is equal to V8 (Mode related Speed Restriction).</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8 = Mode related Speed Restri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9&gt;), packet 12 (V_MAIN = &lt;V10&gt;), packet 80 (D_MAMODE = 0, V_MAMODE = &lt;V8&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6 &lt; V8 &lt; V9 &lt; V10</w:t>
            </w:r>
          </w:p>
          <w:p>
            <w:pPr>
              <w:pStyle w:val="Tabellenkrper"/>
              <w:widowControl w:val="false"/>
              <w:spacing w:before="20" w:after="20"/>
              <w:jc w:val="center"/>
              <w:rPr>
                <w:lang w:val="en-GB"/>
              </w:rPr>
            </w:pPr>
            <w:r>
              <w:rPr>
                <w:lang w:val="en-GB"/>
              </w:rPr>
              <w:t>This location is at distance D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6&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6 (maximum train spe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6&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6=4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4A798D-AD81-4A4E-8D5B-7C99718012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68</Words>
  <Characters>29409</Characters>
  <CharactersWithSpaces>34009</CharactersWithSpaces>
  <Paragraphs>6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56:00Z</dcterms:created>
  <dc:creator>Johne, Martin</dc:creator>
  <dc:description/>
  <dc:language>en-US</dc:language>
  <cp:lastModifiedBy>Johne, Martin</cp:lastModifiedBy>
  <cp:lastPrinted>2002-07-30T11:57:00Z</cp:lastPrinted>
  <dcterms:modified xsi:type="dcterms:W3CDTF">2017-04-07T18: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