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2 with</w:t>
            </w:r>
          </w:p>
          <w:p>
            <w:pPr>
              <w:pStyle w:val="Tabellenkrper"/>
              <w:widowControl w:val="false"/>
              <w:spacing w:before="20" w:after="20"/>
              <w:jc w:val="both"/>
              <w:rPr>
                <w:b/>
                <w:b/>
                <w:lang w:val="en-GB"/>
              </w:rPr>
            </w:pPr>
            <w:r>
              <w:rPr>
                <w:b/>
                <w:lang w:val="en-GB"/>
              </w:rPr>
              <w:t>a "Gamma 1" trai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1"/>
        <w:gridCol w:w="556"/>
        <w:gridCol w:w="571"/>
        <w:gridCol w:w="1"/>
        <w:gridCol w:w="562"/>
        <w:gridCol w:w="428"/>
        <w:gridCol w:w="2"/>
        <w:gridCol w:w="986"/>
        <w:gridCol w:w="1990"/>
        <w:gridCol w:w="1"/>
        <w:gridCol w:w="708"/>
        <w:gridCol w:w="1"/>
        <w:gridCol w:w="844"/>
        <w:gridCol w:w="146"/>
        <w:gridCol w:w="2"/>
        <w:gridCol w:w="3258"/>
        <w:gridCol w:w="2"/>
        <w:gridCol w:w="740"/>
        <w:gridCol w:w="251"/>
        <w:gridCol w:w="2"/>
        <w:gridCol w:w="991"/>
        <w:gridCol w:w="1331"/>
        <w:gridCol w:w="1"/>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2: </w:t>
            </w:r>
            <w:r>
              <w:rPr>
                <w:lang w:val="en-GB"/>
              </w:rPr>
              <w:t>The on-board equipment shall use the available wheel/rail adhesion given by trackside (National Values), when the speed dependent deceleration model(s) for the emergency brake are acquired as part of Train Dat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S or LS mode.</w:t>
            </w:r>
          </w:p>
          <w:p>
            <w:pPr>
              <w:pStyle w:val="Tabellenkrper"/>
              <w:widowControl w:val="false"/>
              <w:spacing w:before="20" w:after="20"/>
              <w:jc w:val="center"/>
              <w:rPr>
                <w:lang w:val="en-GB"/>
              </w:rPr>
            </w:pPr>
            <w:r>
              <w:rPr>
                <w:lang w:val="en-GB"/>
              </w:rPr>
              <w:t>M_NVAVADH will have a concrete value, and  the rolling stock correction factor Kwet_rst(V) will have to be different from 1 (see the Constraints of this TC).</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AVADH= 1 and M_NVEBCL=50% (NVs); and Kwet_rst= 0.8 (train model defini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S or L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2: </w:t>
            </w:r>
            <w:r>
              <w:rPr>
                <w:lang w:val="en-GB"/>
              </w:rPr>
              <w:t>The on-board equipment shall use the available wheel/rail adhesion given by trackside (National Values), when the speed dependent deceleration model(s) for the emergency brake are acquired as part of Train Dat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8.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either the Normal Status or the Indication Status (depending on the current mode) when braking to a targ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8.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occurs when the estimated front end reaches the PS supervision curve 502m before the EoA when the train speed is 70km/h, according to Subset-076-6-3_3130237_02a.xls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48.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S or SR mode: V_PERM=&lt;V1&gt; is compared with the results of a suitable tool that performs fully the  'speed and distance monitoring" functionality (by default use  ERA_Braking_curves_tool_vx.x). Besides, V_PERM=&lt;V1&gt; will be compared with V_PERM=&lt;V2&gt; after receiving the same MA and a different packet 3.</w:t>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or OS mode.</w:t>
            </w:r>
          </w:p>
          <w:p>
            <w:pPr>
              <w:pStyle w:val="Tabellenkrper"/>
              <w:widowControl w:val="false"/>
              <w:spacing w:before="20" w:after="20"/>
              <w:jc w:val="center"/>
              <w:rPr>
                <w:lang w:val="en-GB"/>
              </w:rPr>
            </w:pPr>
            <w:r>
              <w:rPr>
                <w:lang w:val="en-GB"/>
              </w:rPr>
              <w:t>M_NVAVADH will have a concrete value, and  the rolling stock correction factor Kwet_rst(V) will have to be different from 1 (see the Constraints of this TC).</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AVADH= 0, M_NVEBCL=50% and Kwet_rst= 0.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or O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2: </w:t>
            </w:r>
            <w:r>
              <w:rPr>
                <w:lang w:val="en-GB"/>
              </w:rPr>
              <w:t>The on-board equipment shall use the available wheel/rail adhesion given by trackside (National Values), when the speed dependent deceleration model(s) for the emergency brake are acquired as part of Train Dat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7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either the Normal Status or the Indication Status (depending on the current mode) when braking to a targ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estimated front end reaches the PS supervision curve 578m before the EoA when the train speed is 70km/h, according to Subset-076-6-3_3130237_02b.xls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7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Only in FS, OS or SR mode: V_PERM=&lt;V2&gt; is compared with the results of a suitable tool that performs fully the  'speed and distance monitoring" functionality (by default use  ERA_Braking_curves_tool_vx.x). Besides, V_PERM=&lt;V2&gt; is compared with V_PERM=&lt;V1&gt;, which must be different.</w:t>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6"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itle"/>
            <w:bookmarkStart w:id="11" w:name="BalTotal"/>
            <w:bookmarkEnd w:id="10"/>
            <w:bookmarkEnd w:id="11"/>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6"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8"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6653FCB-5293-4322-A1BB-D115F09443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96</Words>
  <Characters>22026</Characters>
  <CharactersWithSpaces>25472</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40:00Z</dcterms:created>
  <dc:creator>Johne, Martin</dc:creator>
  <dc:description/>
  <dc:language>en-US</dc:language>
  <cp:lastModifiedBy>Johne, Martin</cp:lastModifiedBy>
  <cp:lastPrinted>2002-07-30T11:57:00Z</cp:lastPrinted>
  <dcterms:modified xsi:type="dcterms:W3CDTF">2017-04-07T18: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