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2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2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3 of FT3131020.</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1: </w:t>
            </w:r>
            <w:r>
              <w:rPr>
                <w:lang w:val="en-GB"/>
              </w:rPr>
              <w:t>The use of the service brake command is not allowed by a National Value (only in Target speed monitoring) and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packet 3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2000m and a relocation BG at 1200m from the EoA, the perturbation location is at 1296m before the EoA, according to the ERA tool for the braking curves calculation. So, the max safe front end must have also passed the perturbation location.</w:t>
            </w:r>
          </w:p>
          <w:p>
            <w:pPr>
              <w:pStyle w:val="Tabellenkrper"/>
              <w:widowControl w:val="false"/>
              <w:spacing w:before="20" w:after="20"/>
              <w:jc w:val="center"/>
              <w:rPr>
                <w:lang w:val="en-GB"/>
              </w:rPr>
            </w:pPr>
            <w:r>
              <w:rPr>
                <w:lang w:val="en-GB"/>
              </w:rPr>
              <w:t>The location where the SBI limit starts to decrease is 705,65m before the EoA. So, this DMI step and the following JRU step can be checked between 1296m and 682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1200m from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tion is an estimation, which will have to be adjusted after running the TS and check against the calculated braking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3: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packet 3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2000m and a relocation BG at 400m from the EoA, the estimated front end of the train must have passed the EBI limit at 60km/h in this location, according to the ERA tool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3: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F8CCB65-88C9-4124-850C-42FFE6A651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29</Words>
  <Characters>24758</Characters>
  <CharactersWithSpaces>28630</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15:00Z</dcterms:created>
  <dc:creator>Johne, Martin</dc:creator>
  <dc:description/>
  <dc:language>en-US</dc:language>
  <cp:lastModifiedBy>Johne, Martin</cp:lastModifiedBy>
  <cp:lastPrinted>2002-07-30T11:57:00Z</cp:lastPrinted>
  <dcterms:modified xsi:type="dcterms:W3CDTF">2017-04-07T19: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