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7: </w:t>
            </w:r>
            <w:r>
              <w:rPr>
                <w:lang w:val="en-GB"/>
              </w:rPr>
              <w:t>A increase of the MRSP shall be supervised by the equipment taking into account the min safe front end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TS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D_TSR=0; V_TSR&lt;VMRSP(L_TSR); Q_FRON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FRONT= 1 (no train length delay), D_TSR= 0 and L_TSR &gt; 0. The value of V_TSR shall be chosen to be less than the V_MRSP at L_TSR, in order to have an increase in the permitted speed once the TSR area is lef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Permitted speed is updated (only if not in LS or UN mode).</w:t>
            </w:r>
          </w:p>
          <w:p>
            <w:pPr>
              <w:pStyle w:val="Tabellenkrper"/>
              <w:widowControl w:val="false"/>
              <w:spacing w:before="20" w:after="20"/>
              <w:jc w:val="center"/>
              <w:rPr>
                <w:lang w:val="en-GB"/>
              </w:rPr>
            </w:pPr>
            <w:r>
              <w:rPr>
                <w:lang w:val="en-GB"/>
              </w:rPr>
              <w:t>Only if in LS or UN mode: the train speed will be a bit over the PS, in order  to see the changes below, since the PS is not displayed in these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TS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or UN  mod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or UN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 for comparing with V_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TS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end of the TSR (L_TSR). It has to be ensured the equipment remains in ceiling speed area (it depends on mode  for example with a low speed or with a long MA  for examp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ion status is "Normal Status". The MRSP increases. Check that the train supervises this increase with the min safe front end (min safe front end: req 3.6.4.4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TRAIN_POSITION=L_TSR+L_DOUBTUNDER; V_PERM &gt; VTS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or UN  mod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or UN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 for comparing with V_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DF17C8E-469C-48F5-AADE-8669AD752D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51</Words>
  <Characters>16706</Characters>
  <CharactersWithSpaces>19319</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5:00Z</dcterms:created>
  <dc:creator>Johne, Martin</dc:creator>
  <dc:description/>
  <dc:language>en-US</dc:language>
  <cp:lastModifiedBy>Johne, Martin</cp:lastModifiedBy>
  <cp:lastPrinted>2002-07-30T11:57:00Z</cp:lastPrinted>
  <dcterms:modified xsi:type="dcterms:W3CDTF">2017-04-07T19: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