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1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1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Gamma train. TC6</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3"/>
        <w:gridCol w:w="58"/>
        <w:gridCol w:w="995"/>
        <w:gridCol w:w="1126"/>
        <w:gridCol w:w="656"/>
        <w:gridCol w:w="336"/>
        <w:gridCol w:w="2978"/>
        <w:gridCol w:w="709"/>
        <w:gridCol w:w="992"/>
        <w:gridCol w:w="2355"/>
        <w:gridCol w:w="905"/>
        <w:gridCol w:w="712"/>
        <w:gridCol w:w="280"/>
        <w:gridCol w:w="992"/>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6: </w:t>
            </w:r>
            <w:r>
              <w:rPr>
                <w:lang w:val="en-GB"/>
              </w:rPr>
              <w:t>Transition of Table 7, Indication status --&gt; Normal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 a target speed monitoring section and the estimated speed is &lt; Vmrsp. (It has to be ensured the brakes are not appli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The Permitted speed is displayed. (As there is no change in the DMI, there is not JRU step with Indication Status recorded)</w:t>
            </w:r>
            <w:bookmarkStart w:id="10" w:name="_GoBack"/>
            <w:bookmarkEnd w:id="10"/>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 packet 12,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The MA is extended in order to change to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w in a ceiling speed monitoring section and the estimated speed is &lt; Vmr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 Vmrsp,  then the supervision status is "Normal Status" (3.13.10.3.4 table 7 transition: Indication Status --&gt; Normal status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6" w:name="BalTotal"/>
            <w:bookmarkStart w:id="17" w:name="BalTitle"/>
            <w:bookmarkEnd w:id="16"/>
            <w:bookmarkEnd w:id="17"/>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8" w:name="BalTitle"/>
            <w:bookmarkStart w:id="19" w:name="BalLine"/>
            <w:bookmarkEnd w:id="18"/>
            <w:bookmarkEnd w:id="19"/>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0" w:name="BalTotal"/>
            <w:bookmarkStart w:id="21" w:name="BalLine"/>
            <w:bookmarkStart w:id="22" w:name="BalTotal"/>
            <w:bookmarkStart w:id="23" w:name="BalLine"/>
            <w:bookmarkEnd w:id="22"/>
            <w:bookmarkEnd w:id="23"/>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TextodegloboCar" w:customStyle="1">
    <w:name w:val="Texto de globo Car"/>
    <w:link w:val="BalloonText"/>
    <w:uiPriority w:val="99"/>
    <w:semiHidden/>
    <w:qFormat/>
    <w:rsid w:val="007e45b7"/>
    <w:rPr>
      <w:rFonts w:ascii="Tahoma" w:hAnsi="Tahoma" w:cs="Tahoma"/>
      <w:sz w:val="16"/>
      <w:szCs w:val="16"/>
      <w:lang w:val="en-GB" w:eastAsia="es-ES"/>
    </w:rPr>
  </w:style>
  <w:style w:type="character" w:styleId="EncabezadoCar" w:customStyle="1">
    <w:name w:val="Encabezado C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EncabezadoC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TextodegloboC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78326AC-DBAC-4691-91F0-CD2F60FCB7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1</TotalTime>
  <Application>LibreOffice/7.4.7.2$Linux_X86_64 LibreOffice_project/40$Build-2</Application>
  <AppVersion>15.0000</AppVersion>
  <Pages>16</Pages>
  <Words>2445</Words>
  <Characters>13450</Characters>
  <CharactersWithSpaces>15864</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32:00Z</dcterms:created>
  <dc:creator>Johne, Martin</dc:creator>
  <dc:description/>
  <dc:language>en-US</dc:language>
  <cp:lastModifiedBy>M. Isabel Herreros</cp:lastModifiedBy>
  <cp:lastPrinted>2002-07-30T11:57:00Z</cp:lastPrinted>
  <dcterms:modified xsi:type="dcterms:W3CDTF">2017-04-18T12:53: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