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2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2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s 3131030.10, 12 and 14 with a "Gamm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s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0: </w:t>
            </w:r>
            <w:r>
              <w:rPr>
                <w:lang w:val="en-GB"/>
              </w:rPr>
              <w:t>The on-board equipment shall display to the driver the first Indication location that will be reached by the estimated front end of the train when V_est &lt; V_relea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_releas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release &gt; 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As there is no change on the DMI, there is no step for recording the JRU message with the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indication mark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oder to see the best resolution, the distance scale will show the first range: from 0 to 1000 m (the driver might need to select this range, if it is not automatically displayed).</w:t>
            </w:r>
          </w:p>
          <w:p>
            <w:pPr>
              <w:pStyle w:val="Tabellenkrper"/>
              <w:widowControl w:val="false"/>
              <w:spacing w:before="20" w:after="20"/>
              <w:jc w:val="center"/>
              <w:rPr>
                <w:lang w:val="en-GB"/>
              </w:rPr>
            </w:pPr>
            <w:r>
              <w:rPr>
                <w:lang w:val="en-GB"/>
              </w:rPr>
              <w:t>Check the position of the Indication marker matches the  Ind_distance = d_Start_RSM - d_est_front</w:t>
            </w:r>
          </w:p>
          <w:p>
            <w:pPr>
              <w:pStyle w:val="Tabellenkrper"/>
              <w:widowControl w:val="false"/>
              <w:spacing w:before="20" w:after="20"/>
              <w:jc w:val="center"/>
              <w:rPr>
                <w:lang w:val="en-GB"/>
              </w:rPr>
            </w:pPr>
            <w:r>
              <w:rPr>
                <w:lang w:val="en-GB"/>
              </w:rPr>
              <w:t>(The supervision limits are derived from SB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d_distance = 936m (See the Subset-076-6-3_3131030_27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2: </w:t>
            </w:r>
            <w:r>
              <w:rPr>
                <w:lang w:val="en-GB"/>
              </w:rPr>
              <w:t>The on-board equipment shall display to the driver the first Indication location that will be reached by the estimated front end of the train when V_est &gt;= V_relea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_releas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release &gt; 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step description is wrong, since it should say "V_TRAIN &gt;= V_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As there is no change on the DMI, there is no step for recording the JRU message with the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relocation BG is not actually necessary, because the supervision limits are derived from the SBD and they are supervised with the estimated front e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indication mark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oder to see the best resolution, the distance scale will show the first range: from 0 to 1000 m (the driver might need to select this range, if it is not automatically displayed).</w:t>
            </w:r>
          </w:p>
          <w:p>
            <w:pPr>
              <w:pStyle w:val="Tabellenkrper"/>
              <w:widowControl w:val="false"/>
              <w:spacing w:before="20" w:after="20"/>
              <w:jc w:val="center"/>
              <w:rPr>
                <w:lang w:val="en-GB"/>
              </w:rPr>
            </w:pPr>
            <w:r>
              <w:rPr>
                <w:lang w:val="en-GB"/>
              </w:rPr>
              <w:t>Check the position of the Indication marker matches the  Ind_distance = d_I EoA(V_est) - d_est_front</w:t>
            </w:r>
          </w:p>
          <w:p>
            <w:pPr>
              <w:pStyle w:val="Tabellenkrper"/>
              <w:widowControl w:val="false"/>
              <w:spacing w:before="20" w:after="20"/>
              <w:jc w:val="center"/>
              <w:rPr>
                <w:lang w:val="en-GB"/>
              </w:rPr>
            </w:pPr>
            <w:r>
              <w:rPr>
                <w:lang w:val="en-GB"/>
              </w:rPr>
              <w:t>(The supervision limits are derived from SB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d_distance = 664m (the Indication limit is 336m before the EoA, according to the calculations made in Subset-076-6-3_3131030_27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4: </w:t>
            </w:r>
            <w:r>
              <w:rPr>
                <w:lang w:val="en-GB"/>
              </w:rPr>
              <w:t>The on-board equipment shall display to the driver the first Indication location that will be reached by the estimated front end of the train when no release speed is supervised and Ind_distance = d_I_EoA(V_est) - d_est_fro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s supervising the EoA, which is a SBD based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As there is no change on the DMI, there is no step for recording the JRU message with the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relocation BG is not actually necessary, because the supervision limits are derived from the SBD and they are supervised with the estimated front e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indication mark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oder to see the best resolution, the distance scale will show the first range: from 0 to 1000 m (the driver might need to select this range, if it is not automatically displayed).</w:t>
            </w:r>
          </w:p>
          <w:p>
            <w:pPr>
              <w:pStyle w:val="Tabellenkrper"/>
              <w:widowControl w:val="false"/>
              <w:spacing w:before="20" w:after="20"/>
              <w:jc w:val="center"/>
              <w:rPr>
                <w:lang w:val="en-GB"/>
              </w:rPr>
            </w:pPr>
            <w:r>
              <w:rPr>
                <w:lang w:val="en-GB"/>
              </w:rPr>
              <w:t>Check the position of the Indication marker matches the   Ind_distance = d_I_EoA(V_est) - d_est_front</w:t>
            </w:r>
          </w:p>
          <w:p>
            <w:pPr>
              <w:pStyle w:val="Tabellenkrper"/>
              <w:widowControl w:val="false"/>
              <w:spacing w:before="20" w:after="20"/>
              <w:jc w:val="center"/>
              <w:rPr>
                <w:lang w:val="en-GB"/>
              </w:rPr>
            </w:pPr>
            <w:r>
              <w:rPr>
                <w:lang w:val="en-GB"/>
              </w:rPr>
              <w:t>(The supervision limits are derived from SB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d_distance = 664m (the Indication limit is 336m before the EoA at 50km/h, according to the calculations made in Subset-076-6-3_3131030_27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A5C6C7B-34CB-4CB3-BF29-348D1A62AA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20</Words>
  <Characters>21550</Characters>
  <CharactersWithSpaces>24921</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53:00Z</dcterms:created>
  <dc:creator>Johne, Martin</dc:creator>
  <dc:description/>
  <dc:language>en-US</dc:language>
  <cp:lastModifiedBy>Johne, Martin</cp:lastModifiedBy>
  <cp:lastPrinted>2002-07-30T11:57:00Z</cp:lastPrinted>
  <dcterms:modified xsi:type="dcterms:W3CDTF">2017-04-07T19: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