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2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2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2 and 4 of FT3131020.</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4: </w:t>
            </w:r>
            <w:r>
              <w:rPr>
                <w:lang w:val="en-GB"/>
              </w:rPr>
              <w:t>The use of the service brake command is not allowed by a National Value (only in Target speed monitoring) and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4: </w:t>
            </w:r>
            <w:r>
              <w:rPr>
                <w:lang w:val="en-GB"/>
              </w:rPr>
              <w:t>The use of the service brake command is not allowed by a National Value (only in Target speed monitoring) and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e previous step, the Rel. Dist. is not null, because, according to the requirement 3.11.10.1 (SRS), while the "override" function is active, the override speed limit shall be taken into account (and D_NVOVTRP=150m).</w:t>
            </w:r>
          </w:p>
          <w:p>
            <w:pPr>
              <w:pStyle w:val="Tabellenkrper"/>
              <w:widowControl w:val="false"/>
              <w:spacing w:before="20" w:after="20"/>
              <w:jc w:val="center"/>
              <w:rPr>
                <w:lang w:val="en-GB"/>
              </w:rPr>
            </w:pPr>
            <w:r>
              <w:rPr>
                <w:lang w:val="en-GB"/>
              </w:rPr>
              <w:t>For a TD of 2000m, the Perturbation Location is 1298m before the location deduced from the maximum permitted distance to run in Staff Responsible, according to the ERA tool for the braking curves calculation. So, the max safe front end must have also passed the Perturbation Location.</w:t>
            </w:r>
          </w:p>
          <w:p>
            <w:pPr>
              <w:pStyle w:val="Tabellenkrper"/>
              <w:widowControl w:val="false"/>
              <w:spacing w:before="20" w:after="20"/>
              <w:jc w:val="center"/>
              <w:rPr>
                <w:lang w:val="en-GB"/>
              </w:rPr>
            </w:pPr>
            <w:r>
              <w:rPr>
                <w:lang w:val="en-GB"/>
              </w:rPr>
              <w:t>The location where the SBI limit starts to decrease is 689m before the location deduced from the maximum permitted distance to run in Staff Responsible. So, this DMI step and the following JRU step can be checked between 1298m and 689m (before the EoA). The estimated front end is 1150m (1300m - 150m, see the req. 4.4.11.1.3.1a)) away from the end of the SR distance.</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V_TRAIN=86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2: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2: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e previous step, the Rel. Dist. is not null, because, according to the requirement 3.11.10.1 (SRS), while the "override" function is active, the override speed limit shall be taken into account (and D_NVOVTRP=150m).</w:t>
            </w:r>
          </w:p>
          <w:p>
            <w:pPr>
              <w:pStyle w:val="Tabellenkrper"/>
              <w:widowControl w:val="false"/>
              <w:spacing w:before="20" w:after="20"/>
              <w:jc w:val="center"/>
              <w:rPr>
                <w:lang w:val="en-GB"/>
              </w:rPr>
            </w:pPr>
            <w:r>
              <w:rPr>
                <w:lang w:val="en-GB"/>
              </w:rPr>
              <w:t>For a TD of 2000m, the estimated front end of the train must have passed the EBI limit at 60km/h at 400m from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2: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B5713D2-4BE3-4B5C-A615-D89770AE73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77</Words>
  <Characters>24426</Characters>
  <CharactersWithSpaces>28247</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8:00Z</dcterms:created>
  <dc:creator>Johne, Martin</dc:creator>
  <dc:description/>
  <dc:language>en-US</dc:language>
  <cp:lastModifiedBy>Johne, Martin</cp:lastModifiedBy>
  <cp:lastPrinted>2002-07-30T11:57:00Z</cp:lastPrinted>
  <dcterms:modified xsi:type="dcterms:W3CDTF">2017-04-07T19: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