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7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7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aim of this TS is to test the TC 3130237.1 with</w:t>
            </w:r>
          </w:p>
          <w:p>
            <w:pPr>
              <w:pStyle w:val="Tabellenkrper"/>
              <w:widowControl w:val="false"/>
              <w:spacing w:before="20" w:after="20"/>
              <w:jc w:val="both"/>
              <w:rPr>
                <w:b/>
                <w:b/>
                <w:lang w:val="en-GB"/>
              </w:rPr>
            </w:pPr>
            <w:r>
              <w:rPr>
                <w:b/>
                <w:lang w:val="en-GB"/>
              </w:rPr>
              <w:t>a "Gamma 1" trai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1"/>
        <w:gridCol w:w="556"/>
        <w:gridCol w:w="571"/>
        <w:gridCol w:w="1"/>
        <w:gridCol w:w="562"/>
        <w:gridCol w:w="428"/>
        <w:gridCol w:w="2"/>
        <w:gridCol w:w="986"/>
        <w:gridCol w:w="1990"/>
        <w:gridCol w:w="1"/>
        <w:gridCol w:w="708"/>
        <w:gridCol w:w="1"/>
        <w:gridCol w:w="844"/>
        <w:gridCol w:w="146"/>
        <w:gridCol w:w="2"/>
        <w:gridCol w:w="3258"/>
        <w:gridCol w:w="2"/>
        <w:gridCol w:w="740"/>
        <w:gridCol w:w="251"/>
        <w:gridCol w:w="2"/>
        <w:gridCol w:w="991"/>
        <w:gridCol w:w="1331"/>
        <w:gridCol w:w="1"/>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1: </w:t>
            </w:r>
            <w:r>
              <w:rPr>
                <w:lang w:val="en-GB"/>
              </w:rPr>
              <w:t>The on-board equipment shall use the confidence level on emergency brake safe deceleration given by trackside (National Values), when the speed dependent deceleration model(s) for the emergency brake are acquired as part of Train Dat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M_NVEBCL=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S or LS mode.</w:t>
            </w:r>
          </w:p>
          <w:p>
            <w:pPr>
              <w:pStyle w:val="Tabellenkrper"/>
              <w:widowControl w:val="false"/>
              <w:spacing w:before="20" w:after="20"/>
              <w:jc w:val="center"/>
              <w:rPr>
                <w:lang w:val="en-GB"/>
              </w:rPr>
            </w:pPr>
            <w:r>
              <w:rPr>
                <w:lang w:val="en-GB"/>
              </w:rPr>
              <w:t>M_NVEBCL=0 (Confidence level = 50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OS or L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1: </w:t>
            </w:r>
            <w:r>
              <w:rPr>
                <w:lang w:val="en-GB"/>
              </w:rPr>
              <w:t>The on-board equipment shall use the confidence level on emergency brake safe deceleration given by trackside (National Values), when the speed dependent deceleration model(s) for the emergency brake are acquired as part of Train Dat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either the Normal Status or the Indication Status (depending on the current mode) when braking to a targ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7.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estimated front end reaches the PS supervision curve 573m before the EoA when the train speed is 70km/h, according to Subset-076-6-3_3130237_01a.xlsm.</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7.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S or SR mode: V_PERM=&lt;V1&gt; is compared with the results of a suitable tool that performs fully the  'speed and distance monitoring" functionality (by default use  ERA_Braking_curves_tool_vx.x). Besides, V_PERM=&lt;V1&gt; will be compared with V_PERM=&lt;V2&gt; after receiving the same MA and a different packet 3.</w:t>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packet 12, packet 27, packet 21, packet 3 (M_NVEBC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LS or OS mode.</w:t>
            </w:r>
          </w:p>
          <w:p>
            <w:pPr>
              <w:pStyle w:val="Tabellenkrper"/>
              <w:widowControl w:val="false"/>
              <w:spacing w:before="20" w:after="20"/>
              <w:jc w:val="center"/>
              <w:rPr>
                <w:lang w:val="en-GB"/>
              </w:rPr>
            </w:pPr>
            <w:r>
              <w:rPr>
                <w:lang w:val="en-GB"/>
              </w:rPr>
              <w:t>M_NVEBCL=1 (Confidence level = 90 %). The rest of variables in Packet 3 that influence the braking curves  will be identical to the variables received befor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and FS, LS or O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7:</w:t>
            </w:r>
            <w:r>
              <w:rPr>
                <w:lang w:val="en-GB"/>
              </w:rPr>
              <w:t xml:space="preserve"> 3.13.2.3.7 National Values for speed and distance monitoring</w:t>
            </w:r>
          </w:p>
          <w:p>
            <w:pPr>
              <w:pStyle w:val="Tabellenkrper"/>
              <w:widowControl w:val="false"/>
              <w:spacing w:before="20" w:after="20"/>
              <w:rPr>
                <w:b/>
                <w:b/>
                <w:lang w:val="en-GB"/>
              </w:rPr>
            </w:pPr>
            <w:r>
              <w:rPr>
                <w:b/>
                <w:lang w:val="en-GB"/>
              </w:rPr>
              <w:t xml:space="preserve">Test Case 1: </w:t>
            </w:r>
            <w:r>
              <w:rPr>
                <w:lang w:val="en-GB"/>
              </w:rPr>
              <w:t>The on-board equipment shall use the confidence level on emergency brake safe deceleration given by trackside (National Values), when the speed dependent deceleration model(s) for the emergency brake are acquired as part of Train Data.</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either the Normal Status or the Indication Status (depending on the current mode) when braking to a targ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2.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estimated front end reaches the PS supervision curve 452 m before the EoA when the train speed is 70km/h, according to Subset-076-6-3_3130237_01b.xlsm.</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2.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Only in FS, OS or SR mode: V_PERM=&lt;V2&gt; is compared with the results of a suitable tool that performs fully the  'speed and distance monitoring" functionality (by default use  ERA_Braking_curves_tool_vx.x). Besides, V_PERM=&lt;V2&gt; is compared with V_PERM=&lt;V1&gt;, which must be different.</w:t>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1.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1.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6"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itle"/>
            <w:bookmarkStart w:id="11" w:name="BalTotal"/>
            <w:bookmarkEnd w:id="10"/>
            <w:bookmarkEnd w:id="11"/>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6"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8"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1.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66.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18" w:name="_GoBack"/>
      <w:bookmarkStart w:id="19" w:name="_GoBack"/>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0" w:name="NotDependency"/>
      <w:bookmarkStart w:id="21" w:name="NotDependency"/>
      <w:bookmarkEnd w:id="21"/>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20: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4EE9974-ACA3-4859-9DF5-36578FCDCB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75</Words>
  <Characters>21897</Characters>
  <CharactersWithSpaces>25322</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38:00Z</dcterms:created>
  <dc:creator>Johne, Martin</dc:creator>
  <dc:description/>
  <dc:language>en-US</dc:language>
  <cp:lastModifiedBy>Johne, Martin</cp:lastModifiedBy>
  <cp:lastPrinted>2002-07-30T11:57:00Z</cp:lastPrinted>
  <dcterms:modified xsi:type="dcterms:W3CDTF">2017-04-07T18: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