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9, 11, 13 and 15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9: </w:t>
            </w:r>
            <w:r>
              <w:rPr>
                <w:lang w:val="en-GB"/>
              </w:rPr>
              <w:t>The on-board equipment shall display to the driver the first Indication location that will be reached by the max safe front end of the train when V_est &l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tep description is wrong, since it should say "V_TRAIN&lt;V_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 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Start_RSM - d_max_safe_front_end</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888m (See the Subset-076-6-3_3131030_25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1: </w:t>
            </w:r>
            <w:r>
              <w:rPr>
                <w:lang w:val="en-GB"/>
              </w:rPr>
              <w:t>The on-board equipment shall display to the driver the first Indication location that will be reached by the max safe front end of the train when V_est &gt;= V_relea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 Target_n(V_est) - d_max_safe_front</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474m (the Indication limit is 326m before the Target location at 50km/h, according to the calculations made in Subset-076-6-3_3131030_25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3: </w:t>
            </w:r>
            <w:r>
              <w:rPr>
                <w:lang w:val="en-GB"/>
              </w:rPr>
              <w:t>The on-board equipment shall display to the driver the first Indication location that will be reached by the max safe front end of the train when no release speed is supervised and Ind_distance = d_I_LOA(V_est) - d_max_safe_fro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_EM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supervising the LOA, which is an EBD based target whose speed value is below or equal to the estimated spe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tep description is wrong, since it should say "V_TRAIN &gt; V_E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der to see the best resolution, the distance scale will show the first range: from 0 to 1000 m (the driver might need to select this range, if it is not automatically displayed).</w:t>
            </w:r>
          </w:p>
          <w:p>
            <w:pPr>
              <w:pStyle w:val="Tabellenkrper"/>
              <w:widowControl w:val="false"/>
              <w:spacing w:before="20" w:after="20"/>
              <w:jc w:val="center"/>
              <w:rPr>
                <w:lang w:val="en-GB"/>
              </w:rPr>
            </w:pPr>
            <w:r>
              <w:rPr>
                <w:lang w:val="en-GB"/>
              </w:rPr>
              <w:t>Check the position of the Indication marker matches the   Ind_distance = d_I_LOA(V_est) - d_max_safe_front</w:t>
            </w:r>
          </w:p>
          <w:p>
            <w:pPr>
              <w:pStyle w:val="Tabellenkrper"/>
              <w:widowControl w:val="false"/>
              <w:spacing w:before="20" w:after="20"/>
              <w:jc w:val="center"/>
              <w:rPr>
                <w:lang w:val="en-GB"/>
              </w:rPr>
            </w:pPr>
            <w:r>
              <w:rPr>
                <w:lang w:val="en-GB"/>
              </w:rPr>
              <w:t>(The supervision limits are derived from EB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d_distance = 616m (the Indication limit is 384m before the Target location at 50km/h, according to the calculations made in Subset-076-6-3_3131030_25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5: </w:t>
            </w:r>
            <w:r>
              <w:rPr>
                <w:lang w:val="en-GB"/>
              </w:rPr>
              <w:t>The on-board equipment shall not display any first Indication location inform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As there is no change on the DMI, there is no step for recording the JRU message with the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indication marke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re is no Indication marker.</w:t>
            </w:r>
          </w:p>
          <w:p>
            <w:pPr>
              <w:pStyle w:val="Tabellenkrper"/>
              <w:widowControl w:val="false"/>
              <w:spacing w:before="20" w:after="20"/>
              <w:jc w:val="center"/>
              <w:rPr>
                <w:lang w:val="en-GB"/>
              </w:rPr>
            </w:pPr>
            <w:r>
              <w:rPr>
                <w:lang w:val="en-GB"/>
              </w:rPr>
              <w:t>(The supervision limits are derived from the EB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40CDC5-9DD1-4E39-957F-33157703F2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95</Words>
  <Characters>24543</Characters>
  <CharactersWithSpaces>28382</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50:00Z</dcterms:created>
  <dc:creator>Johne, Martin</dc:creator>
  <dc:description/>
  <dc:language>en-US</dc:language>
  <cp:lastModifiedBy>Johne, Martin</cp:lastModifiedBy>
  <cp:lastPrinted>2002-07-30T11:57:00Z</cp:lastPrinted>
  <dcterms:modified xsi:type="dcterms:W3CDTF">2017-04-07T19: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