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2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2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2 and 4 of FT3131020.</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4: </w:t>
            </w:r>
            <w:r>
              <w:rPr>
                <w:lang w:val="en-GB"/>
              </w:rPr>
              <w:t>The use of the service brake command is not allowed by a National Value (only in Target speed monitoring) and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TD of 1000m, the Perturbation Location is 789,09m before the location deduced from the maximum permitted distance to run in Staff Responsible, according to the ERA tool for the braking curves calculation. So, the max safe front end must have also passed the location of the Indication supervision limit valid for V_MRSP at this location.</w:t>
            </w:r>
          </w:p>
          <w:p>
            <w:pPr>
              <w:pStyle w:val="Tabellenkrper"/>
              <w:widowControl w:val="false"/>
              <w:spacing w:before="20" w:after="20"/>
              <w:jc w:val="center"/>
              <w:rPr>
                <w:lang w:val="en-GB"/>
              </w:rPr>
            </w:pPr>
            <w:r>
              <w:rPr>
                <w:lang w:val="en-GB"/>
              </w:rPr>
              <w:t>The location where the SBI limit starts to decrease is 498m before the location deduced from the maximum permitted distance to run in Staff Responsible. So, this DMI step and the following JRU step can be checked between 789 and 498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650m from the location deduced from the maximum permitted distance to run in Staff Responsible (D_NVSTFF=1050m from the S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2: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TFF=&lt;V1&gt;; D_NVSTFF=&lt;D1&gt;;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and D1 will be adjusted in order to properly check the following steps.</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color w:val="008000"/>
                <w:lang w:val="en-GB"/>
              </w:rPr>
            </w:pPr>
            <w:r>
              <w:rPr>
                <w:color w:val="008000"/>
                <w:lang w:val="en-GB"/>
              </w:rPr>
              <w:t>So, the DMI aspect is coherent with Intervention Status in a Target speed monitoring section.</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For a TD of 1000m, the estimated front end of the train must have passed the EBI limit at 40km/h at 180m from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SDMTYPE (Speed and distance monitoring type) = 2 (Target monitoring)</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widowControl w:val="false"/>
              <w:spacing w:before="20" w:after="20"/>
              <w:jc w:val="center"/>
              <w:rPr>
                <w:color w:val="008000"/>
                <w:lang w:val="en-GB"/>
              </w:rPr>
            </w:pPr>
            <w:r>
              <w:rPr>
                <w:color w:val="008000"/>
                <w:lang w:val="en-GB"/>
              </w:rPr>
              <w:t>So, the DMI aspect is coherent with Interven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2: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804E4A1-ED7B-4A9B-89A0-7B22CB43F7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80</Words>
  <Characters>20671</Characters>
  <CharactersWithSpaces>23904</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17:00Z</dcterms:created>
  <dc:creator>Johne, Martin</dc:creator>
  <dc:description/>
  <dc:language>en-US</dc:language>
  <cp:lastModifiedBy>Johne, Martin</cp:lastModifiedBy>
  <cp:lastPrinted>2002-07-30T11:57:00Z</cp:lastPrinted>
  <dcterms:modified xsi:type="dcterms:W3CDTF">2017-04-07T19: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