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able of priority: Level 2,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hesion factor, just check it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level changes takes pla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ble of priority of trackside supported leve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Network ID,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D/Phone Number, ,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change happens he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rated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Language did not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 used to display information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C95C6C-E716-4F95-B1E2-123578A4E5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7</Words>
  <Characters>18068</Characters>
  <CharactersWithSpaces>20894</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5:00Z</dcterms:created>
  <dc:creator>Johne, Martin</dc:creator>
  <dc:description/>
  <dc:language>en-US</dc:language>
  <cp:lastModifiedBy>Johne, Martin</cp:lastModifiedBy>
  <cp:lastPrinted>2002-07-30T11:57:00Z</cp:lastPrinted>
  <dcterms:modified xsi:type="dcterms:W3CDTF">2017-04-19T12: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