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8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8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3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0</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0: </w:t>
            </w:r>
            <w:r>
              <w:rPr>
                <w:lang w:val="en-GB"/>
              </w:rPr>
              <w:t>After the on-board equipment has switched to L2 or 3 with no communication session established yet and until a new consistent message has been received, the current on-board time shall be compared with the on-board time at the moment of the level transition (instead of the time stamp of the latest consistent received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1 (D_LEVELTRANSITION=&lt;0/32767&gt;; M_LEVELTR=&lt;3/4&gt;) Level Transition Order and packet 42 Session Managemen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changes to L2/L3, and the current on-board time at this point (the level transition location) will be used for starting to supervise the T_NVCONTAC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2 /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4=1|Bit0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A-CONNECT.Confirm will be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Communication erro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_NVCONTACT expir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set of National Values by changing NID_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0: </w:t>
            </w:r>
            <w:r>
              <w:rPr>
                <w:lang w:val="en-GB"/>
              </w:rPr>
              <w:t>After the on-board equipment has switched to L2 or 3 with no communication session established yet and until a new consistent message has been received, the current on-board time shall be compared with the on-board time at the moment of the level transition (instead of the time stamp of the latest consistent received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new message is received until 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5</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5</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103C77-864D-4977-BE35-6CF4E418F16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17</Words>
  <Characters>17121</Characters>
  <CharactersWithSpaces>19799</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36:00Z</dcterms:created>
  <dc:creator>Johne, Martin</dc:creator>
  <dc:description/>
  <dc:language>en-US</dc:language>
  <cp:lastModifiedBy>Johne, Martin</cp:lastModifiedBy>
  <cp:lastPrinted>2002-07-30T11:57:00Z</cp:lastPrinted>
  <dcterms:modified xsi:type="dcterms:W3CDTF">2017-04-19T11:3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