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6: </w:t>
            </w:r>
            <w:r>
              <w:rPr>
                <w:lang w:val="en-GB"/>
              </w:rPr>
              <w:t>The on-board equipment shall ensure that the information about track ahead free request is displayed only once, although the train passes over the start location of the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ends the message 149 ‘Track Ahead Free Gran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cancel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No acknowledgement for the mode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6FC702-E6AC-4C47-8A2D-28A4D5FD36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8</Words>
  <Characters>22669</Characters>
  <CharactersWithSpaces>26215</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1:00Z</dcterms:created>
  <dc:creator>Johne, Martin</dc:creator>
  <dc:description/>
  <dc:language>en-US</dc:language>
  <cp:lastModifiedBy>Johne, Martin</cp:lastModifiedBy>
  <cp:lastPrinted>2002-07-30T11:57:00Z</cp:lastPrinted>
  <dcterms:modified xsi:type="dcterms:W3CDTF">2017-04-19T12: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