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there is no problem with the time stamp. Thus, 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ncludes onboard phone numb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The train maximum safe front end position is equal to D_LRBG + D_RBCTR. A radio message 136 (train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A radio message 136 (train position report)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6,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6,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AAC9C64-A0FA-4E68-809B-50948E6C0E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269</Words>
  <Characters>33196</Characters>
  <CharactersWithSpaces>38389</CharactersWithSpaces>
  <Paragraphs>7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9:00Z</dcterms:created>
  <dc:creator>Johne, Martin</dc:creator>
  <dc:description/>
  <dc:language>en-US</dc:language>
  <cp:lastModifiedBy>Johne, Martin</cp:lastModifiedBy>
  <cp:lastPrinted>2002-07-30T11:57:00Z</cp:lastPrinted>
  <dcterms:modified xsi:type="dcterms:W3CDTF">2017-04-19T12: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