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6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6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4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9</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9: </w:t>
            </w:r>
            <w:r>
              <w:rPr>
                <w:lang w:val="en-GB"/>
              </w:rPr>
              <w:t>A train is running with a valid Movement Authority including a danger point (optionally) and an overlap (optionally). _x005F_x000B_The onboard has previously received a 'Conditional emergency stop' message. The train receives a second Message 15 ‘Conditional Emergency Stop’ with the same Identification Number as the first one. The train responds to this second message 15 by sending a message 147 indicating that it takes into account the Conditional Emergency Sto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D_EMERGENCYSTOP=&lt;D1&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se_FT3160300.7,8 ‘Radio message acknowledgement for radio link to RBC’</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essage 15 not requests to be acknowled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mergency sto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 Q_EMERGENCYSTOP = 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and target distance are displayed according to the Stop Location defined in the message 15. This is only shown directly in FS mode. It is available for OS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containing D_EMERGENCYSTOP=&lt;D2&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ith the same Identification Number than the previous Message 15</w:t>
            </w:r>
          </w:p>
          <w:p>
            <w:pPr>
              <w:pStyle w:val="Tabellenkrper"/>
              <w:widowControl w:val="false"/>
              <w:spacing w:before="20" w:after="20"/>
              <w:jc w:val="center"/>
              <w:rPr>
                <w:lang w:val="en-GB"/>
              </w:rPr>
            </w:pPr>
            <w:r>
              <w:rPr>
                <w:lang w:val="en-GB"/>
              </w:rPr>
              <w:t>D2 &lt; D1</w:t>
            </w:r>
          </w:p>
          <w:p>
            <w:pPr>
              <w:pStyle w:val="Tabellenkrper"/>
              <w:widowControl w:val="false"/>
              <w:spacing w:before="20" w:after="20"/>
              <w:jc w:val="center"/>
              <w:rPr>
                <w:lang w:val="en-GB"/>
              </w:rPr>
            </w:pPr>
            <w:r>
              <w:rPr>
                <w:lang w:val="en-GB"/>
              </w:rPr>
              <w:t>including a stop location that the train's min safe front has not yet passed</w:t>
            </w:r>
          </w:p>
          <w:p>
            <w:pPr>
              <w:pStyle w:val="Tabellenkrper"/>
              <w:widowControl w:val="false"/>
              <w:spacing w:before="20" w:after="20"/>
              <w:jc w:val="center"/>
              <w:rPr>
                <w:lang w:val="en-GB"/>
              </w:rPr>
            </w:pPr>
            <w:r>
              <w:rPr>
                <w:lang w:val="en-GB"/>
              </w:rPr>
              <w:t>and that it is not beyond the EOA or the LOA included in the current Movement Authori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 containing Q_EMERGENCYSTOP = 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and target distance are displayed according to the Stop Location defined in the message 15. This is only shown directly in FS mode. It is available for OS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65F1F80-7132-4215-966B-013AC77D160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221</Words>
  <Characters>20293</Characters>
  <CharactersWithSpaces>23468</CharactersWithSpaces>
  <Paragraphs>4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45:00Z</dcterms:created>
  <dc:creator>Johne, Martin</dc:creator>
  <dc:description/>
  <dc:language>en-US</dc:language>
  <cp:lastModifiedBy>Johne, Martin</cp:lastModifiedBy>
  <cp:lastPrinted>2002-07-30T11:57:00Z</cp:lastPrinted>
  <dcterms:modified xsi:type="dcterms:W3CDTF">2017-04-19T11:4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