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2: </w:t>
            </w:r>
            <w:r>
              <w:rPr>
                <w:lang w:val="en-GB"/>
              </w:rPr>
              <w:t>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pantograph output of the TIU shall be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3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Here is were the pantograph should be lowered in a secure way, but it is already down (see upper ste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00 m 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1070 + 30 +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5D6EF11-201A-44E9-BC73-D70751E67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743</Words>
  <Characters>23586</Characters>
  <CharactersWithSpaces>27275</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5:00Z</dcterms:created>
  <dc:creator>Johne, Martin</dc:creator>
  <dc:description/>
  <dc:language>en-US</dc:language>
  <cp:lastModifiedBy>Johne, Martin</cp:lastModifiedBy>
  <cp:lastPrinted>2002-07-30T11:57:00Z</cp:lastPrinted>
  <dcterms:modified xsi:type="dcterms:W3CDTF">2017-04-19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