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3 included (for FT3160400.TC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0) containing packet 41 (Q_DIR=1; M_LEVELTR=2; D_LEVELT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 = 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records the DMI displaying symbol LE10 'Level 1 announcement, Intermittent transmission; Gre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L_ENDSECTION=shorter than previous received on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LEVEL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8F02D3-B87C-4E4D-A23E-A2FCFC55C3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53</Words>
  <Characters>25539</Characters>
  <CharactersWithSpaces>29533</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9:00Z</dcterms:created>
  <dc:creator>Johne, Martin</dc:creator>
  <dc:description/>
  <dc:language>en-US</dc:language>
  <cp:lastModifiedBy>Johne, Martin</cp:lastModifiedBy>
  <cp:lastPrinted>2002-07-30T11:57:00Z</cp:lastPrinted>
  <dcterms:modified xsi:type="dcterms:W3CDTF">2017-04-19T11: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