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 and that it is before the EOA or the LOA included in the Movement Authority for Level 2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stored in the Transition Buffer before it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5:</w:t>
            </w:r>
            <w:r>
              <w:rPr>
                <w:lang w:val="en-GB"/>
              </w:rPr>
              <w:t xml:space="preserve"> 4.8.4: Accepted Information depending on the modes - Revocation of Emergency Stop (Conditional or Unconditional)</w:t>
            </w:r>
          </w:p>
          <w:p>
            <w:pPr>
              <w:pStyle w:val="Tabellenkrper"/>
              <w:widowControl w:val="false"/>
              <w:spacing w:before="20" w:after="20"/>
              <w:rPr>
                <w:b/>
                <w:b/>
                <w:lang w:val="en-GB"/>
              </w:rPr>
            </w:pPr>
            <w:r>
              <w:rPr>
                <w:b/>
                <w:lang w:val="en-GB"/>
              </w:rPr>
              <w:t xml:space="preserve">Test Case 1: </w:t>
            </w: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vocation of Emergency Stop" (NID_MESSAGE=1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5: </w:t>
            </w:r>
            <w:r>
              <w:rPr>
                <w:lang w:val="en-GB"/>
              </w:rPr>
              <w:t>A train is running with a valid Movement Authority including a danger point (optionally) and an overlap (optionally). The train receives the Message 9 ' Request to shorten MA from the supervising RBC, including a new MA with an EOA closer to the train than the current EOA/LOA , and it accepts the message. The On-Board equipment sends to the RBC a Message 137 ‘Request to shorten MA is granted’. The target speed and distances are displayed to the DMI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According to the Stop Location defined in the message 9, since the request is accep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arget distance is displayed.</w:t>
            </w:r>
          </w:p>
          <w:p>
            <w:pPr>
              <w:pStyle w:val="Tabellenkrper"/>
              <w:widowControl w:val="false"/>
              <w:spacing w:before="20" w:after="20"/>
              <w:jc w:val="center"/>
              <w:rPr>
                <w:lang w:val="en-GB"/>
              </w:rPr>
            </w:pPr>
            <w:r>
              <w:rPr>
                <w:lang w:val="en-GB"/>
              </w:rPr>
              <w:t>The message 9 defines an EoA before the Stop Location defined in the previous message 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play of target speed and distance is only shown directly in FS mode. It is available for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RECORDED</w:t>
            </w:r>
          </w:p>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operative short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distance monitoring information did not change due to the "Request to Shorten MA" (NID_MESSAGE=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A16B31-EF79-45A5-A702-87D0205FF5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86</Words>
  <Characters>26374</Characters>
  <CharactersWithSpaces>30500</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1:00Z</dcterms:created>
  <dc:creator>Johne, Martin</dc:creator>
  <dc:description/>
  <dc:language>en-US</dc:language>
  <cp:lastModifiedBy>Johne, Martin</cp:lastModifiedBy>
  <cp:lastPrinted>2002-07-30T11:57:00Z</cp:lastPrinted>
  <dcterms:modified xsi:type="dcterms:W3CDTF">2017-04-19T11: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