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5: </w:t>
            </w:r>
            <w:r>
              <w:rPr>
                <w:lang w:val="en-GB"/>
              </w:rPr>
              <w:t>When the train moves in the direction of its train orientation, storage capacity occupied by trackside information no longer used, i.e., the related on-board functionality has been completed, shall be made available immediately. Exception: the gradient profile (G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gradient is being supervised against a Gradient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Request to show supervision limit=00011011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GP is reached, and a new and different gradi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location of the GP discontinuity again, the supervised gradient changes to the previou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backwards for L_TRAIN+300m without changes in the supervised gradient.</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gradient is being supervised against the Gradient Profile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Gradient Profile is reached and a different gradi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ACC9E6-3E30-4756-8BB4-3BAA58922D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97</Words>
  <Characters>22036</Characters>
  <CharactersWithSpaces>25483</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9:00Z</dcterms:created>
  <dc:creator>Johne, Martin</dc:creator>
  <dc:description/>
  <dc:language>en-US</dc:language>
  <cp:lastModifiedBy>Johne, Martin</cp:lastModifiedBy>
  <cp:lastPrinted>2002-07-30T11:57:00Z</cp:lastPrinted>
  <dcterms:modified xsi:type="dcterms:W3CDTF">2017-04-19T13: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