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5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5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5 and 13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2: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not found at 2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10238D-F6E0-41A4-9C34-5F8B208BCE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3</Words>
  <Characters>13067</Characters>
  <CharactersWithSpaces>15110</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3:00Z</dcterms:created>
  <dc:creator>Johne, Martin</dc:creator>
  <dc:description/>
  <dc:language>en-US</dc:language>
  <cp:lastModifiedBy>Johne, Martin</cp:lastModifiedBy>
  <cp:lastPrinted>2002-07-30T11:57:00Z</cp:lastPrinted>
  <dcterms:modified xsi:type="dcterms:W3CDTF">2017-04-19T12: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