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3.2: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4: </w:t>
            </w:r>
            <w:r>
              <w:rPr>
                <w:lang w:val="en-GB"/>
              </w:rPr>
              <w:t>The Roll Away Protection (RAP) commands the brakes because the train moves in a direction that conflicts with the current position of the direction controller in the active des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neutr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1 The train moves in a direction: forwards,  that conflicts with the current position of the direction controller in the active desk: neutral.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1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 The train moves in a direction: backwards,  that conflicts with the current position of the direction controller in the active desk: neutral.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 The train moves in a direction: forwards,  that conflicts with the current position of the direction controller in the active desk: backwards.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 The train moves in a direction: backwards,  that conflicts with the current position of the direction controller in the active desk: forward.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2: </w:t>
            </w:r>
            <w:r>
              <w:rPr>
                <w:lang w:val="en-GB"/>
              </w:rPr>
              <w:t>The on-board equipment allows the driver to modify an existing ERTMS/ETCS Level data before validating it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ETCS level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RTMS/ETCS Level data (e.g. a new valid data is inpu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ERTMS/ETCS Level dat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ERTMS/ETCS Level data is displayed on the DMI</w:t>
            </w:r>
          </w:p>
          <w:p>
            <w:pPr>
              <w:pStyle w:val="Tabellenkrper"/>
              <w:widowControl w:val="false"/>
              <w:spacing w:before="20" w:after="20"/>
              <w:jc w:val="center"/>
              <w:rPr>
                <w:lang w:val="en-GB"/>
              </w:rPr>
            </w:pPr>
            <w:r>
              <w:rPr>
                <w:lang w:val="en-GB"/>
              </w:rPr>
              <w:t>The On-Board equipment still allows the driver to 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T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data re-entered by the driver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5: </w:t>
            </w:r>
            <w:r>
              <w:rPr>
                <w:lang w:val="en-GB"/>
              </w:rPr>
              <w:t>On-board equipment offers the driver the possibility to re-enter the Radio Network ID.</w:t>
            </w:r>
          </w:p>
          <w:p>
            <w:pPr>
              <w:pStyle w:val="Tabellenkrper"/>
              <w:widowControl w:val="false"/>
              <w:spacing w:before="20" w:after="20"/>
              <w:rPr>
                <w:b/>
                <w:b/>
                <w:lang w:val="en-GB"/>
              </w:rPr>
            </w:pPr>
            <w:r>
              <w:rPr>
                <w:lang w:val="en-GB"/>
              </w:rPr>
              <w:t>The driver select a new Radio Network ID from the proposed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 ‘Use short number’, ‘Enter RBC data’ and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 with a list of available and allowed network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a new Radio Network ID and validates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Network2" (NID_MN=654322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contact window is displaye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4: </w:t>
            </w:r>
            <w:r>
              <w:rPr>
                <w:lang w:val="en-GB"/>
              </w:rPr>
              <w:t>If at least one Mobile Terminal is registered to a Radio Network, on-board equipment offers the driver the possibility to use the EIRENE short number (trackside call routing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w:t>
            </w:r>
          </w:p>
          <w:p>
            <w:pPr>
              <w:pStyle w:val="Tabellenkrper"/>
              <w:widowControl w:val="false"/>
              <w:spacing w:before="20" w:after="20"/>
              <w:jc w:val="center"/>
              <w:rPr>
                <w:lang w:val="en-GB"/>
              </w:rPr>
            </w:pPr>
            <w:r>
              <w:rPr>
                <w:lang w:val="en-GB"/>
              </w:rPr>
              <w:t>- ‘Contact last RBC’,</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Use short number'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Q_RBCENTRY=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3: </w:t>
            </w:r>
            <w:r>
              <w:rPr>
                <w:lang w:val="en-GB"/>
              </w:rPr>
              <w:t>Train reports invalid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invalid position to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reports TRAIN REJECTED (A3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red message 40,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0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due to erro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3: </w:t>
            </w:r>
            <w:r>
              <w:rPr>
                <w:lang w:val="en-GB"/>
              </w:rPr>
              <w:t>Train reports invalid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informs driver with the system status message 'Train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3: </w:t>
            </w:r>
            <w:r>
              <w:rPr>
                <w:lang w:val="en-GB"/>
              </w:rPr>
              <w:t>During the SoM procedure, following S10 or S20, if the driver chooses to re-enter the level, the status of the stored ERTMS/ETCS level and RBC ID/Phone Number changes from valid to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2 / L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ID/Phone Numbe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utton is available only if RBC ID/Phone Number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0: </w:t>
            </w:r>
            <w:r>
              <w:rPr>
                <w:lang w:val="en-GB"/>
              </w:rPr>
              <w:t>Train reports unknown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unknown position to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reports TRAIN REJECTED (A3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red message 40,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0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due to erro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0: </w:t>
            </w:r>
            <w:r>
              <w:rPr>
                <w:lang w:val="en-GB"/>
              </w:rPr>
              <w:t>Train reports unknown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informs driver with the system status message 'Train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3: </w:t>
            </w:r>
            <w:r>
              <w:rPr>
                <w:lang w:val="en-GB"/>
              </w:rPr>
              <w:t>During the SoM procedure, following S10 or S20, if the driver chooses to re-enter the level, the status of the stored ERTMS/ETCS level and RBC ID/Phone Number changes from valid to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2 / L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ID/Phone Numbe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utton is available only if RBC ID/Phone Number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4: </w:t>
            </w: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Shunting selec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request for shunting) is sent to the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sent by the on-boar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shunting refused) is receiv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received from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Shunting refus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2: </w:t>
            </w:r>
            <w:r>
              <w:rPr>
                <w:lang w:val="en-GB"/>
              </w:rPr>
              <w:t>Driver selects 'Shunting' (train is at standstill in L2/L3) and the shunting request is refused by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he RBC rejects the request for Shunting, the process goes back to S10 stat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12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40 - Train Rejec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1</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3</w:t>
            </w:r>
            <w:r>
              <w:rPr>
                <w:lang w:val="en-GB"/>
              </w:rPr>
              <w:t xml:space="preserve"> : </w:t>
            </w:r>
            <w:r>
              <w:rPr/>
              <w:t>Message 40 - Train Rejec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5</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9</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5</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8</w:t>
            </w:r>
            <w:r>
              <w:rPr>
                <w:lang w:val="en-GB"/>
              </w:rPr>
              <w:t xml:space="preserve"> : </w:t>
            </w:r>
            <w:r>
              <w:rPr/>
              <w:t>Message 27 - SH Refu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01CE453-CE65-40EC-821C-A42CA96B9C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34</Words>
  <Characters>36131</Characters>
  <CharactersWithSpaces>41782</CharactersWithSpaces>
  <Paragraphs>8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1:00Z</dcterms:created>
  <dc:creator>Johne, Martin</dc:creator>
  <dc:description/>
  <dc:language>en-US</dc:language>
  <cp:lastModifiedBy>Johne, Martin</cp:lastModifiedBy>
  <cp:lastPrinted>2002-07-30T11:57:00Z</cp:lastPrinted>
  <dcterms:modified xsi:type="dcterms:W3CDTF">2017-04-19T11: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