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22_RIU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22_RIU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5:0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 35: The on-board equipment shall ensure that the acceptance of infill information will start only once, although the train passes over the beginning of the infill area twic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35: </w:t>
            </w:r>
            <w:r>
              <w:rPr>
                <w:lang w:val="en-GB"/>
              </w:rPr>
              <w:t>The on-board equipment shall ensure that the acceptance of infill information will start only once, although the train passes over the beginning of the infill area twi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5 (D_LINK (B) = 1000), packet 133 (D_INFILL = 101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0 m</w:t>
            </w:r>
          </w:p>
          <w:p>
            <w:pPr>
              <w:pStyle w:val="Tabellenkrper"/>
              <w:widowControl w:val="false"/>
              <w:spacing w:before="20" w:after="20"/>
              <w:jc w:val="center"/>
              <w:rPr>
                <w:lang w:val="en-GB"/>
              </w:rPr>
            </w:pPr>
            <w:r>
              <w:rPr>
                <w:lang w:val="en-GB"/>
              </w:rPr>
              <w:t>The train passes the Balise Group Bg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133 radio infill area information:</w:t>
            </w:r>
          </w:p>
          <w:p>
            <w:pPr>
              <w:pStyle w:val="Tabellenkrper"/>
              <w:widowControl w:val="false"/>
              <w:spacing w:before="20" w:after="20"/>
              <w:jc w:val="center"/>
              <w:rPr>
                <w:lang w:val="en-GB"/>
              </w:rPr>
            </w:pPr>
            <w:r>
              <w:rPr>
                <w:lang w:val="en-GB"/>
              </w:rPr>
              <w:t>i. D_INFILL = 101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which is the LRBG from now on)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D_INFILL</w:t>
            </w:r>
          </w:p>
          <w:p>
            <w:pPr>
              <w:pStyle w:val="Tabellenkrper"/>
              <w:widowControl w:val="false"/>
              <w:spacing w:before="20" w:after="20"/>
              <w:jc w:val="center"/>
              <w:rPr>
                <w:lang w:val="en-GB"/>
              </w:rPr>
            </w:pPr>
            <w:r>
              <w:rPr>
                <w:lang w:val="en-GB"/>
              </w:rPr>
              <w:t>Connection request  to the RTM</w:t>
            </w:r>
          </w:p>
          <w:p>
            <w:pPr>
              <w:pStyle w:val="Tabellenkrper"/>
              <w:widowControl w:val="false"/>
              <w:spacing w:before="20" w:after="20"/>
              <w:jc w:val="center"/>
              <w:rPr>
                <w:lang w:val="en-GB"/>
              </w:rPr>
            </w:pPr>
            <w:r>
              <w:rPr>
                <w:lang w:val="en-GB"/>
              </w:rPr>
              <w:t>Mandatory parameter: NID_C, NID_RIU, application type</w:t>
            </w:r>
          </w:p>
          <w:p>
            <w:pPr>
              <w:pStyle w:val="Tabellenkrper"/>
              <w:widowControl w:val="false"/>
              <w:spacing w:before="20" w:after="20"/>
              <w:jc w:val="center"/>
              <w:rPr>
                <w:lang w:val="en-GB"/>
              </w:rPr>
            </w:pPr>
            <w:r>
              <w:rPr>
                <w:lang w:val="en-GB"/>
              </w:rPr>
              <w:t>Optional parameter: network address (NID_RADIO), mobile network ID, quality of servic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network address is not provided to RTM or the value 'FFFF FFFF FFFF FFFF' is provided to RTM, the on-board part of the RTM has to use the short number according to the EIRENE requirement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connection establishment was not suc</w:t>
              <w:softHyphen/>
              <w:t>cessful, the connection request (step 2) shall be repeated until successful or a defined number of times (see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5: Initiation of a communication session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5: Initiation of a communication sess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2: DeterminationRBC/RIU System Version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2: DeterminationRBC/RIU System Vers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9: Session established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9: Session establishe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step 1) is passed.</w:t>
            </w:r>
          </w:p>
          <w:p>
            <w:pPr>
              <w:pStyle w:val="Tabellenkrper"/>
              <w:widowControl w:val="false"/>
              <w:spacing w:before="20" w:after="20"/>
              <w:jc w:val="center"/>
              <w:rPr>
                <w:lang w:val="en-GB"/>
              </w:rPr>
            </w:pPr>
            <w:r>
              <w:rPr>
                <w:lang w:val="en-GB"/>
              </w:rPr>
              <w:t>Message 153 (Radio infill request) is SENT</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will start accepting information from this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3 (Radio infill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50 m 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is BG must be different from the main BG, which will be further away. When receiving BGb inside the expectation window, the confidence interval will be readjusted, and the estimated front end will be recalculated and changed to d0+1000m. So, the train will pass twice over the location where the radio infill area starts (D=d0+101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Radio infill request" (NID_MESSAGE=153)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060 No message 153 (Radio-infill request) is SENT</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From the point of view of the train, this location is actually D = d0 + 1010, but no message is sent. This is an indirect way to check that the on-board is already accepting infill information from the radio infill uni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15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t>Linking reaction is TRIP</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8</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1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0</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1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1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1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24DB567-E5C7-4DC2-817A-C27F67EB71E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640</Words>
  <Characters>16638</Characters>
  <CharactersWithSpaces>19240</CharactersWithSpaces>
  <Paragraphs>3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04:00Z</dcterms:created>
  <dc:creator>Johne, Martin</dc:creator>
  <dc:description/>
  <dc:language>en-US</dc:language>
  <cp:lastModifiedBy>Johne, Martin</cp:lastModifiedBy>
  <cp:lastPrinted>2002-07-30T11:57:00Z</cp:lastPrinted>
  <dcterms:modified xsi:type="dcterms:W3CDTF">2017-04-19T13:0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