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3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 </w:t>
            </w:r>
            <w:r>
              <w:rPr>
                <w:lang w:val="en-GB"/>
              </w:rPr>
              <w:t>A train is running with a valid Movement Authority including an End of Authority, and an overlap. The train is proceeding in the end section and has passed the location where to start the overlap validity time counting. The overlap validity time expires before the train is at standstill and before the maximum safe front end of the train reaches the End of Authority location. When the overlap validity time expires, the release speed displayed to the DMI is set to 0 (or remo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passes the location where the "overlap validity time counting" START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pproaching the end of authority when the overlap  time out expires.</w:t>
            </w:r>
          </w:p>
          <w:p>
            <w:pPr>
              <w:pStyle w:val="Tabellenkrper"/>
              <w:widowControl w:val="false"/>
              <w:spacing w:before="20" w:after="20"/>
              <w:jc w:val="center"/>
              <w:rPr>
                <w:lang w:val="en-GB"/>
              </w:rPr>
            </w:pPr>
            <w:r>
              <w:rPr>
                <w:lang w:val="en-GB"/>
              </w:rPr>
              <w:t>OVERLAP release speed is revoked The release speed is set to 0 or remo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in the release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RT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D7AD7FD-1178-4BDF-94F7-027010B67E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783</Words>
  <Characters>11240</Characters>
  <CharactersWithSpaces>12998</CharactersWithSpaces>
  <Paragraphs>2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30:00Z</dcterms:created>
  <dc:creator>Johne, Martin</dc:creator>
  <dc:description/>
  <dc:language>en-US</dc:language>
  <cp:lastModifiedBy>Johne, Martin</cp:lastModifiedBy>
  <cp:lastPrinted>2002-07-30T11:57:00Z</cp:lastPrinted>
  <dcterms:modified xsi:type="dcterms:W3CDTF">2017-04-19T11:3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