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0, TC6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0: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arget distance changes until the new EoA.</w:t>
            </w:r>
          </w:p>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The release Speed is set to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3: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21,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1 .</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2A7AE8F-6883-4922-808D-20368F8F35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82</Words>
  <Characters>23198</Characters>
  <CharactersWithSpaces>26827</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1:00Z</dcterms:created>
  <dc:creator>Johne, Martin</dc:creator>
  <dc:description/>
  <dc:language>en-US</dc:language>
  <cp:lastModifiedBy>Johne, Martin</cp:lastModifiedBy>
  <cp:lastPrinted>2002-07-30T11:57:00Z</cp:lastPrinted>
  <dcterms:modified xsi:type="dcterms:W3CDTF">2017-04-19T12: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