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9990500_0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The train maximum safe front end position is equal to D_LRBG + D_RBCTR. A radio message 136 (train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A radio message 136 (train position report)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RBCTR,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6: </w:t>
            </w:r>
            <w:r>
              <w:rPr>
                <w:lang w:val="en-GB"/>
              </w:rPr>
              <w:t>A L2/L3 MA is transmitted by radio and is received by the onboard equipment. 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Movement Authority with, at least: Packet 15: Level 2/3 Movement Authority. Other packets can be included. SSP and gradient (new received or stored) cover the full length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REJECTED as a consequence of the mode of  the onboard is a mode where the MA is not accpeted o the level is a level where the RBC MA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has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 </w:t>
            </w:r>
            <w:r>
              <w:rPr>
                <w:lang w:val="en-GB"/>
              </w:rPr>
              <w:t>The on-board equipment shall ensure that actions related to track condition information, with the exception of big metal masses,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location defined by D_LRBG + D_TRACKCOND, the pantograph output of 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TRACKCOND,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5,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4: </w:t>
            </w: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inside the area where reversing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a bit further away from the end of the revers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reversing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end of the reversing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formation is displayed about the reversing of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possible to select RV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T3060100.TC5 included just to receive Message 34, which. T_TRAIN is correct and message is accepted. No need to verify T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5: </w:t>
            </w:r>
            <w:r>
              <w:rPr>
                <w:lang w:val="en-GB"/>
              </w:rPr>
              <w:t>The on-board equipment shall ensure that the information about track ahead free request is displayed only once, although the train passes over the start location of the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displayed to the driver, according to the D_LRBG + D_TAF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LRBG + D_TAF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     Delay :       5.00 s     Conditional Message Id : 156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34 - Track Ahead Free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49 - Track Ahead Free Grant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D7ED06-F6DB-4AB5-A445-AF379B0432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321</Words>
  <Characters>46126</Characters>
  <CharactersWithSpaces>53341</CharactersWithSpaces>
  <Paragraphs>10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0:00Z</dcterms:created>
  <dc:creator>Johne, Martin</dc:creator>
  <dc:description/>
  <dc:language>en-US</dc:language>
  <cp:lastModifiedBy>Johne, Martin</cp:lastModifiedBy>
  <cp:lastPrinted>2002-07-30T11:57:00Z</cp:lastPrinted>
  <dcterms:modified xsi:type="dcterms:W3CDTF">2017-04-19T12: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