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4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7</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7: </w:t>
            </w:r>
            <w:r>
              <w:rPr>
                <w:lang w:val="en-GB"/>
              </w:rPr>
              <w:t>A train is running with a valid Movement Authority including a danger point (optionally) and an overlap (optionally). The train receives the Message 15 ‘Conditional Emergency Stop’ from the supervising RBC, including a stop location that the train has not yet passed and that it is before the EOA or the LOA included in the current Movement Authority. The train responds to the RBC by sending it a message 147 ‘Acknowledgement of Emergency Stop’, indicating that the train takes into account the Conditional Emergency Stop. The target speed and distances displayed on the DMI are updated according to the Stop Location included in the Conditional Emergency Stop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 stop location that the train has not yet passed and that it is before the EOA or the LOA included in the current Movement Authori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mergency sto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and target distance are displayed, according to the Stop Location defined in the message 15. This is only shown directly in FS mode. It is available for OS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 containing packet X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ng that the train takes into account the Conditional Emergency St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E4D9001-FDB5-4EC6-BF18-D1B2DCC03F2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61</Words>
  <Characters>18661</Characters>
  <CharactersWithSpaces>21579</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42:00Z</dcterms:created>
  <dc:creator>Johne, Martin</dc:creator>
  <dc:description/>
  <dc:language>en-US</dc:language>
  <cp:lastModifiedBy>Johne, Martin</cp:lastModifiedBy>
  <cp:lastPrinted>2002-07-30T11:57:00Z</cp:lastPrinted>
  <dcterms:modified xsi:type="dcterms:W3CDTF">2017-04-19T11:4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