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200_0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200_0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2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A3.2 : List of National / Default Dat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866"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71"/>
        <w:gridCol w:w="711"/>
        <w:gridCol w:w="1"/>
        <w:gridCol w:w="709"/>
        <w:gridCol w:w="2"/>
        <w:gridCol w:w="993"/>
        <w:gridCol w:w="2"/>
        <w:gridCol w:w="555"/>
        <w:gridCol w:w="570"/>
        <w:gridCol w:w="3"/>
        <w:gridCol w:w="560"/>
        <w:gridCol w:w="430"/>
        <w:gridCol w:w="2"/>
        <w:gridCol w:w="985"/>
        <w:gridCol w:w="1989"/>
        <w:gridCol w:w="4"/>
        <w:gridCol w:w="706"/>
        <w:gridCol w:w="3"/>
        <w:gridCol w:w="842"/>
        <w:gridCol w:w="146"/>
        <w:gridCol w:w="3"/>
        <w:gridCol w:w="3258"/>
        <w:gridCol w:w="3"/>
        <w:gridCol w:w="739"/>
        <w:gridCol w:w="251"/>
        <w:gridCol w:w="3"/>
        <w:gridCol w:w="989"/>
        <w:gridCol w:w="3"/>
        <w:gridCol w:w="1328"/>
        <w:gridCol w:w="4"/>
      </w:tblGrid>
      <w:tr>
        <w:trPr>
          <w:tblHeader w:val="true"/>
          <w:cantSplit w:val="true"/>
        </w:trPr>
        <w:tc>
          <w:tcPr>
            <w:tcW w:w="71"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8"/>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71"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71"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7"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71"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40: </w:t>
            </w:r>
            <w:r>
              <w:rPr>
                <w:lang w:val="en-GB"/>
              </w:rPr>
              <w:t>The train uses the default location accuracy of a balise group</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 = BGa) containing packet 5 (NID_BG=BGb; Q_LOCACC=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include packet 5 : linking</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NID_MESSAGE=1;L_DOUBTOVER= L_DOUBTOVER(1);L_DOUBTUNDER= L_DOUBTUNDER(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1) and L_DOUBTOVER(1) have reduced their values after having recorded the Balise Group BGa.</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 = BGb)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are not relevan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b</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NID_MESSAGE=1;L_DOUBTOVER= L_DOUBTOVER(2);L_DOUBTUNDER= L_DOUBTUNDER(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2) and L_DOUBTOVER(2) have reduced their values after having recorded the Balise Group BGb. L_DOUBTUNDER(2) &lt; L_DOUBTUNDER(1), L_DOUBTOVER(2) &lt; L_DOUBTOVER(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 board equipment because the SSP (Static Speed Profile) and GP (Gradient Profile) sent together with the MA on-board covers the whole length of the MA.</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42: </w:t>
            </w:r>
            <w:r>
              <w:rPr>
                <w:lang w:val="en-GB"/>
              </w:rPr>
              <w:t>Permission to release emergency brake defined by default national value</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lt; V_MRSP + dV_EBI (V_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below the EBI supervision limi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0:</w:t>
            </w:r>
            <w:r>
              <w:rPr>
                <w:lang w:val="en-GB"/>
              </w:rPr>
              <w:t xml:space="preserve"> 4.8.4: Accepted Information depending on the modes - Temporary Speed Restriction</w:t>
            </w:r>
          </w:p>
          <w:p>
            <w:pPr>
              <w:pStyle w:val="Tabellenkrper"/>
              <w:widowControl w:val="false"/>
              <w:spacing w:before="20" w:after="20"/>
              <w:rPr>
                <w:b/>
                <w:b/>
                <w:lang w:val="en-GB"/>
              </w:rPr>
            </w:pPr>
            <w:r>
              <w:rPr>
                <w:b/>
                <w:lang w:val="en-GB"/>
              </w:rPr>
              <w:t xml:space="preserve">Test Case 1: </w:t>
            </w:r>
            <w:r>
              <w:rPr>
                <w:lang w:val="en-GB"/>
              </w:rPr>
              <w:t>The trackside generates and sends a  radio message including packet 65(TSR)  to a train. On-board checks and verifies and then accepts the message.</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 and stor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PACKET=6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42: </w:t>
            </w:r>
            <w:r>
              <w:rPr>
                <w:lang w:val="en-GB"/>
              </w:rPr>
              <w:t>Permission to release emergency brake defined by default national value</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V_MRSP + dV_EBI (V_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exceeds the EBI supervision limit and the emergency brake is command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lt; V_MRSP + dV_EBI (V_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again below the EBI supervision limit. Emergency brake is STILL command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emergency brake is release AFTER train reaches stillstan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Not Command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8: </w:t>
            </w:r>
            <w:r>
              <w:rPr>
                <w:lang w:val="en-GB"/>
              </w:rPr>
              <w:t>When an RBC/RBC handover has been announced, the current onboard time shall be compared with the time stamp of the latest consistent message from the Handing over RBC until the train considers the Accepting RBC as the supervising one. From then on the current onboard time shall be compared with the time stamp of the latest received consistent message from the Accepting RBC</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131 (D_RBCTR ? 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3 (Movement authority) containing an announcement of the RBC transition (packet 131) is received from the Handing Over RBC.</w:t>
            </w:r>
          </w:p>
          <w:p>
            <w:pPr>
              <w:pStyle w:val="Tabellenkrper"/>
              <w:widowControl w:val="false"/>
              <w:spacing w:before="20" w:after="20"/>
              <w:jc w:val="center"/>
              <w:rPr>
                <w:lang w:val="en-GB"/>
              </w:rPr>
            </w:pPr>
            <w:r>
              <w:rPr>
                <w:lang w:val="en-GB"/>
              </w:rPr>
              <w:t xml:space="preserve">• </w:t>
            </w:r>
            <w:r>
              <w:rPr>
                <w:lang w:val="en-GB"/>
              </w:rPr>
              <w:t>D_RBCTR ? 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radio message contains a movement authority including the RBC transition border.</w:t>
            </w:r>
          </w:p>
          <w:p>
            <w:pPr>
              <w:pStyle w:val="Tabellenkrper"/>
              <w:widowControl w:val="false"/>
              <w:spacing w:before="20" w:after="20"/>
              <w:jc w:val="center"/>
              <w:rPr>
                <w:lang w:val="en-GB"/>
              </w:rPr>
            </w:pPr>
            <w:r>
              <w:rPr>
                <w:lang w:val="en-GB"/>
              </w:rPr>
              <w:t>All other RTM messages are received from or sent to the accepting RBC.</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3 with packets 15 &amp; 13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afe connection is established with the Accepting RBC</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5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ersion of the ERTMS/ETCS language is valid for the train and M_VERSION is Version 1.0, 1.1 or 2.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3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munication session with the Accepting RBC is establish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5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contains also position report data.</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NVCONTACT with a value lower than the T_NVCONTACT of the Handing over RBC area (currently being supervi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M_NVCONTACT will be set to  'Apply SB'. D_VALIDNV should be short enough to start being valid from this location, at leas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with Packet 3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with period lower than T_NVCONTACT) is receiv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from the Accepting RBC, for a period equal to the value of T_NVCONTACT of the Accepting RBC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value of T_NVCONTACT of the Accepting RBC area must be lower than the T_NVCONTACT of the Handing over RBC area.</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adio link supervision erro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not applied, after the expiration of the T_NVCONTACT of the Accepting RBC.</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from the Accepting RBC, for a period equal to the value of T_NVCONTACT of the Handing over RBC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is to check that the current onboard time shall NOT be compared with the time stamp of the latest consistent message from the Accepting RBC</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adio link supervision erro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1: </w:t>
            </w:r>
            <w:r>
              <w:rPr>
                <w:lang w:val="en-GB"/>
              </w:rPr>
              <w:t>Transmission of a plain text message to the on-board equipment from RBC referring to train position.</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essage received from the Handing over RBC</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send a plain text message to the on-board equipment.</w:t>
            </w:r>
          </w:p>
          <w:p>
            <w:pPr>
              <w:pStyle w:val="Tabellenkrper"/>
              <w:widowControl w:val="false"/>
              <w:spacing w:before="20" w:after="20"/>
              <w:jc w:val="center"/>
              <w:rPr>
                <w:lang w:val="en-GB"/>
              </w:rPr>
            </w:pPr>
            <w:r>
              <w:rPr>
                <w:lang w:val="en-GB"/>
              </w:rPr>
              <w:t>The plain text message include information about the train position where the message has to be displayed.</w:t>
            </w:r>
          </w:p>
          <w:p>
            <w:pPr>
              <w:pStyle w:val="Tabellenkrper"/>
              <w:widowControl w:val="false"/>
              <w:spacing w:before="20" w:after="20"/>
              <w:jc w:val="center"/>
              <w:rPr>
                <w:lang w:val="en-GB"/>
              </w:rPr>
            </w:pPr>
            <w:r>
              <w:rPr>
                <w:lang w:val="en-GB"/>
              </w:rPr>
              <w:t>The on-board equipment has to accept information referring to one of at least eight LRBGONB last reported to the RBC.</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8: </w:t>
            </w:r>
            <w:r>
              <w:rPr>
                <w:lang w:val="en-GB"/>
              </w:rPr>
              <w:t>When an RBC/RBC handover has been announced, the current onboard time shall be compared with the time stamp of the latest consistent message from the Handing over RBC until the train considers the Accepting RBC as the supervising one. From then on the current onboard time shall be compared with the time stamp of the latest received consistent message from the Accepting RBC</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The difference between the time stamp of this message and the latest message received from the Handing over RBC  must be lower than the value of  T_NVCONTACT of the Handing over RBC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is to check that the EVC does not take into account the messages coming from the Accepting RBC for the supervision of the T_NVCONTACT that corresponds to the Handing over RBC area.</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from the Handing over RBC, for a period equal to the value of T_NVCONTACT of the Handing over RBC area.</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link supervision erro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action due to loss of Radio Lin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NVCONTACT expires à Defined reaction occurs</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leases the safe connec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set-up the connection agai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set up</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is received from the Handing over RBC with period lower than the value of T_NVCONTAC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with period lower than the value of T_NVCONTACT of the Accepting RBC area.</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t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aximum safe front end location = LRBG + D_RBCTR A radio message 136 (train position report) is sent to the Handing Over RBC and the Accepting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aximum safe front end of the train passes the location of the RBC transi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131 (D_RBCTR = 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is placed at the RBC transition border.</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message with packet 13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 board equipment because the SSP (Static Speed Profile) and GP (Gradient Profile) sent together with the MA on-board covers the whole length of the MA.</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8: </w:t>
            </w:r>
            <w:r>
              <w:rPr>
                <w:lang w:val="en-GB"/>
              </w:rPr>
              <w:t>When an RBC/RBC handover has been announced, the current onboard time shall be compared with the time stamp of the latest consistent message from the Handing over RBC until the train considers the Accepting RBC as the supervising one. From then on the current onboard time shall be compared with the time stamp of the latest received consistent message from the Accepting RBC</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A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4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in safe  rear end location = LRBG + D_RBCTR+L_TRAIN A radio message 136 (train position report) is sent to the Handing Over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inimum rear end of the train passes the location of the RBC transi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4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4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Message is received before on-board releases the safe radio connec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4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with period lower than the value of T_NVCONTACT of the Accepting RBC area.</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8: </w:t>
            </w:r>
            <w:r>
              <w:rPr>
                <w:lang w:val="en-GB"/>
              </w:rPr>
              <w:t>When an RBC/RBC handover has been announced, the current onboard time shall be compared with the time stamp of the latest consistent message from the Handing over RBC until the train considers the Accepting RBC as the supervising one. From then on the current onboard time shall be compared with the time stamp of the latest received consistent message from the Accepting RBC</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with period lower than the value of T_NVCONTACT of the Accepting RBC area.</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from the Handing over RBC, for a period equal to the value of T_NVCONTACT of the Accepting RBC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time will be counted from the time of receiving the latest message from the Handing over RBC. This is to check that the current onboard time shall NOT be compared with the time stamp of the latest consistent message from the Handing over RBC</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adio link supervision erro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does not release the safe connec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with period lower than the value of T_NVCONTACT of the Accepting RBC area.</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from the Handing over RBC, for a period equal to the value of T_NVCONTACT of the Handing over RBC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time will be counted from the time of receiving the latest message from the Handing over RBC. This step and the following ones have been added to test that the current onboard time shall only be compared with the time stamp of the latest received consistent message from the Accepting RBC and with the value given by T_NVCONTACT of the Accepting RBC area. The train might need to be stopped in order to make the time defined by T_NVCONTACT expire before reaching the location for diconnection with the Handing over RBC.</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adio link supervision erro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does not release the safe connec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16: </w:t>
            </w:r>
            <w:r>
              <w:rPr>
                <w:lang w:val="en-GB"/>
              </w:rPr>
              <w:t>Reaction set to APPLY SERVICE BRAKE by National Values.</w:t>
            </w:r>
          </w:p>
          <w:p>
            <w:pPr>
              <w:pStyle w:val="Tabellenkrper"/>
              <w:widowControl w:val="false"/>
              <w:spacing w:before="20" w:after="20"/>
              <w:rPr>
                <w:b/>
                <w:b/>
                <w:lang w:val="en-GB"/>
              </w:rPr>
            </w:pPr>
            <w:r>
              <w:rPr>
                <w:lang w:val="en-GB"/>
              </w:rPr>
              <w:t>Newer valid message is further receive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sends a general message to the On-board with period lower than T_NVCONTAC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ception of messages due to errors of radio link The train does not receive any message in the period given by T_NVCONTAC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the loss of radio link to the driver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link supervision erro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 due to loss of Radio Lin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applica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Indic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Indic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Indic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Indic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16: </w:t>
            </w:r>
            <w:r>
              <w:rPr>
                <w:lang w:val="en-GB"/>
              </w:rPr>
              <w:t>Reaction set to APPLY SERVICE BRAKE by National Values.</w:t>
            </w:r>
          </w:p>
          <w:p>
            <w:pPr>
              <w:pStyle w:val="Tabellenkrper"/>
              <w:widowControl w:val="false"/>
              <w:spacing w:before="20" w:after="20"/>
              <w:rPr>
                <w:b/>
                <w:b/>
                <w:lang w:val="en-GB"/>
              </w:rPr>
            </w:pPr>
            <w:r>
              <w:rPr>
                <w:lang w:val="en-GB"/>
              </w:rPr>
              <w:t>Newer valid message is further receive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3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er message received before standstill</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3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3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 due to reception of newer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3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the loss of radio link to the driver is REMOV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3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ing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87" w:type="dxa"/>
            <w:gridSpan w:val="24"/>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0" w:name="BalTotal"/>
            <w:bookmarkStart w:id="11" w:name="BalTitle"/>
            <w:bookmarkEnd w:id="10"/>
            <w:bookmarkEnd w:id="11"/>
            <w:r>
              <w:rPr>
                <w:lang w:val="en-GB"/>
              </w:rPr>
              <w:t xml:space="preserve">Step </w:t>
            </w:r>
            <w:r>
              <w:rPr/>
              <w:t>39</w:t>
            </w:r>
            <w:r>
              <w:rPr>
                <w:lang w:val="en-GB"/>
              </w:rPr>
              <w:t xml:space="preserve"> : </w:t>
            </w:r>
            <w:r>
              <w:rPr/>
              <w:t>Balise Group</w:t>
            </w:r>
            <w:r>
              <w:rPr>
                <w:lang w:val="en-GB"/>
              </w:rPr>
              <w:t xml:space="preserve"> BG </w:t>
            </w:r>
            <w:r>
              <w:rPr/>
              <w:t xml:space="preserve">10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gridSpan w:val="3"/>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gridSpan w:val="3"/>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4" w:type="dxa"/>
            <w:gridSpan w:val="5"/>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gridSpan w:val="5"/>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2" w:name="BalTitle"/>
            <w:bookmarkStart w:id="13" w:name="BalLine"/>
            <w:bookmarkEnd w:id="12"/>
            <w:bookmarkEnd w:id="13"/>
            <w:r>
              <w:rPr/>
              <w:t>Q_UPDOWN</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4" w:name="BalTotal"/>
            <w:bookmarkStart w:id="15" w:name="BalLine"/>
            <w:bookmarkStart w:id="16" w:name="BalTotal"/>
            <w:bookmarkStart w:id="17" w:name="BalLine"/>
            <w:bookmarkEnd w:id="16"/>
            <w:bookmarkEnd w:id="17"/>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0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1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1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18" w:name="MesTotal"/>
            <w:bookmarkStart w:id="19" w:name="MesTitle"/>
            <w:bookmarkEnd w:id="18"/>
            <w:bookmarkEnd w:id="19"/>
            <w:r>
              <w:rPr>
                <w:lang w:val="en-GB"/>
              </w:rPr>
              <w:t xml:space="preserve">Step </w:t>
            </w:r>
            <w:r>
              <w:rPr/>
              <w:t>5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0" w:name="MesTitle"/>
            <w:bookmarkStart w:id="21" w:name="MesLine"/>
            <w:bookmarkEnd w:id="20"/>
            <w:bookmarkEnd w:id="21"/>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2" w:name="MesTotal"/>
            <w:bookmarkStart w:id="23" w:name="MesLine"/>
            <w:bookmarkStart w:id="24" w:name="MesTotal"/>
            <w:bookmarkStart w:id="25" w:name="MesLine"/>
            <w:bookmarkEnd w:id="24"/>
            <w:bookmarkEnd w:id="25"/>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emporary speed restric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2</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4</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0 m     Delay :       3.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0</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1</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0.00 m     Delay :       3.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1</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3</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5</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BC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RBC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8</w:t>
            </w:r>
            <w:r>
              <w:rPr>
                <w:lang w:val="en-GB"/>
              </w:rPr>
              <w:t xml:space="preserve"> : </w:t>
            </w:r>
            <w:r>
              <w:rPr/>
              <w:t>Message 3 - Movement Authority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     Delay :       2.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3</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5</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7</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4</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7</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2</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8</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6</w:t>
            </w:r>
            <w:r>
              <w:rPr>
                <w:lang w:val="en-GB"/>
              </w:rPr>
              <w:t xml:space="preserve"> : </w:t>
            </w:r>
            <w:r>
              <w:rPr/>
              <w:t>Balise Group</w:t>
            </w:r>
            <w:r>
              <w:rPr>
                <w:lang w:val="en-GB"/>
              </w:rPr>
              <w:t xml:space="preserve"> BG </w:t>
            </w:r>
            <w:r>
              <w:rPr/>
              <w:t xml:space="preserve">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6</w:t>
            </w:r>
            <w:r>
              <w:rPr>
                <w:lang w:val="en-GB"/>
              </w:rPr>
              <w:t xml:space="preserve"> : </w:t>
            </w:r>
            <w:r>
              <w:rPr/>
              <w:t>Balise Group</w:t>
            </w:r>
            <w:r>
              <w:rPr>
                <w:lang w:val="en-GB"/>
              </w:rPr>
              <w:t xml:space="preserve"> BG </w:t>
            </w:r>
            <w:r>
              <w:rPr/>
              <w:t xml:space="preserve">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9</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26" w:name="_GoBack"/>
      <w:bookmarkStart w:id="27" w:name="_GoBack"/>
      <w:bookmarkEnd w:id="2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8" w:name="NotDependency"/>
      <w:bookmarkStart w:id="29" w:name="NotDependency"/>
      <w:bookmarkEnd w:id="29"/>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6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A69CAB8-DFD2-4C7D-BB2E-1986B168730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7532</Words>
  <Characters>47455</Characters>
  <CharactersWithSpaces>54878</CharactersWithSpaces>
  <Paragraphs>10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25:00Z</dcterms:created>
  <dc:creator>Johne, Martin</dc:creator>
  <dc:description/>
  <dc:language>en-US</dc:language>
  <cp:lastModifiedBy>Johne, Martin</cp:lastModifiedBy>
  <cp:lastPrinted>2002-07-30T11:57:00Z</cp:lastPrinted>
  <dcterms:modified xsi:type="dcterms:W3CDTF">2017-04-19T11:2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