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4: 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4: </w:t>
            </w: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TSR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TSR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TSR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TSR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D4ABFD-CCB6-4329-A235-7EF6864A3C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550</Words>
  <Characters>22372</Characters>
  <CharactersWithSpaces>25871</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7:00Z</dcterms:created>
  <dc:creator>Johne, Martin</dc:creator>
  <dc:description/>
  <dc:language>en-US</dc:language>
  <cp:lastModifiedBy>Johne, Martin</cp:lastModifiedBy>
  <cp:lastPrinted>2002-07-30T11:57:00Z</cp:lastPrinted>
  <dcterms:modified xsi:type="dcterms:W3CDTF">2017-04-19T13: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