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1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1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4 (EOLM packet) for FT9990400.TC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Loop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as to be a valid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op telegram log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62</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D2882B6-EB3A-4C2F-AE3D-FB8CF6C661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16</Words>
  <Characters>14593</Characters>
  <CharactersWithSpaces>16876</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7:00Z</dcterms:created>
  <dc:creator>Johne, Martin</dc:creator>
  <dc:description/>
  <dc:language>en-US</dc:language>
  <cp:lastModifiedBy>Johne, Martin</cp:lastModifiedBy>
  <cp:lastPrinted>2002-07-30T11:57:00Z</cp:lastPrinted>
  <dcterms:modified xsi:type="dcterms:W3CDTF">2017-04-19T12: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