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1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8: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V_MAIN=50, packet 21, packet 27 (V_STATIC=1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ocation based information stored on-board shall be shortened to the current position when the train has reached standstill -&gt; That means the Signalling related Speed Restriction is shortened to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packet 21, packet 27 (V_STATIC=1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3EBAD6F-AE62-468B-8EB4-C6332D96C5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2256</Words>
  <Characters>14216</Characters>
  <CharactersWithSpaces>16440</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9:00Z</dcterms:created>
  <dc:creator>Johne, Martin</dc:creator>
  <dc:description/>
  <dc:language>en-US</dc:language>
  <cp:lastModifiedBy>Johne, Martin</cp:lastModifiedBy>
  <cp:lastPrinted>2002-07-30T11:57:00Z</cp:lastPrinted>
  <dcterms:modified xsi:type="dcterms:W3CDTF">2017-04-19T12:2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