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3: </w:t>
            </w:r>
            <w:r>
              <w:rPr>
                <w:lang w:val="en-GB"/>
              </w:rPr>
              <w:t>Due to a RBC Handover, a OBU contacts a RBC for the first time. The onboard equipment shall check the ERTMS/ETCS system version transmitted. If the version is not compatible, the on-board equipment shall reject any information coming from the contacted RBC and continue with the previously received MA. The on-board equipment shall send a version independent message indicating No compatible version found and then terminate the communication session.  An indication shall be give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system version of RBC message is not compatible with on-board unit ERTMS/ETCS system version, i.e. M_VERSION ? 010 XXX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not compat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 = &lt;Bit0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o compatible version supported" (NID_MESSAGE=154)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6: </w:t>
            </w:r>
            <w:r>
              <w:rPr>
                <w:lang w:val="en-GB"/>
              </w:rPr>
              <w:t>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M_ACK = 1) containing packet 72 (X_TEXT(L_TEXT)='Test failed')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Acknowledgement" (NID_MESSAGE=146) containing packet 7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disconnect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indication status for the safe radio connection is 'No Connection', no symbol shall be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4 - No compatible version suppor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Conditional Message Id : 156</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6</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0DC46ED-7DE6-4470-8A7B-67EC6604F1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05</Words>
  <Characters>15158</Characters>
  <CharactersWithSpaces>17528</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58:00Z</dcterms:created>
  <dc:creator>Johne, Martin</dc:creator>
  <dc:description/>
  <dc:language>en-US</dc:language>
  <cp:lastModifiedBy>Johne, Martin</cp:lastModifiedBy>
  <cp:lastPrinted>2002-07-30T11:57:00Z</cp:lastPrinted>
  <dcterms:modified xsi:type="dcterms:W3CDTF">2017-04-18T15: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