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5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5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1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2: </w:t>
            </w:r>
            <w:r>
              <w:rPr>
                <w:lang w:val="en-GB"/>
              </w:rPr>
              <w:t>The Onboard terminates the communication session to the RBC until an End of Mission is executed, but no acknowledgement from RBC (Message 39) is recei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p>
            <w:pPr>
              <w:pStyle w:val="Tabellenkrper"/>
              <w:widowControl w:val="false"/>
              <w:spacing w:before="20" w:after="20"/>
              <w:jc w:val="center"/>
              <w:rPr>
                <w:lang w:val="en-GB"/>
              </w:rPr>
            </w:pPr>
            <w:r>
              <w:rPr>
                <w:lang w:val="en-GB"/>
              </w:rPr>
              <w:t>The Onboard switch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p>
            <w:pPr>
              <w:pStyle w:val="Tabellenkrper"/>
              <w:widowControl w:val="false"/>
              <w:spacing w:before="20" w:after="20"/>
              <w:jc w:val="center"/>
              <w:rPr>
                <w:lang w:val="en-GB"/>
              </w:rPr>
            </w:pPr>
            <w:r>
              <w:rPr>
                <w:lang w:val="en-GB"/>
              </w:rPr>
              <w:t>M_CAB_A_STATUS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change to SB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End of Mission" (NID_MESSAGE=15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current level: for L1, RIU. For levels 2 / 3,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repetition after 15 s No Message 39 (Acknowledgement of termination of a communication session) has been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current level: for L1, RIU. For levels 2 / 3,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repetition 15 s after first repet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current level: for L1, RIU. For levels 2 / 3,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rd repetition 15 s after second repet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current level: for L1, RIU. For levels 2 / 3,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s after the third and last repetition the on-board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1BCB9C2-26C7-409B-AA78-62ACA8CA1C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44</Words>
  <Characters>18551</Characters>
  <CharactersWithSpaces>21453</CharactersWithSpaces>
  <Paragraphs>4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13:00Z</dcterms:created>
  <dc:creator>Johne, Martin</dc:creator>
  <dc:description/>
  <dc:language>en-US</dc:language>
  <cp:lastModifiedBy>Johne, Martin</cp:lastModifiedBy>
  <cp:lastPrinted>2002-07-30T11:57:00Z</cp:lastPrinted>
  <dcterms:modified xsi:type="dcterms:W3CDTF">2017-04-18T16:1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