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3050500_11_v31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3050500_11_v31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1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8/04/17 18: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1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DLR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NotDependency"/>
      <w:bookmarkStart w:id="4" w:name="TestCasesTitle"/>
      <w:bookmarkEnd w:id="3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4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1"/>
        <w:gridCol w:w="1"/>
        <w:gridCol w:w="652"/>
        <w:gridCol w:w="57"/>
        <w:gridCol w:w="2"/>
        <w:gridCol w:w="994"/>
        <w:gridCol w:w="1"/>
        <w:gridCol w:w="1125"/>
        <w:gridCol w:w="3"/>
        <w:gridCol w:w="652"/>
        <w:gridCol w:w="337"/>
        <w:gridCol w:w="2"/>
        <w:gridCol w:w="2975"/>
        <w:gridCol w:w="3"/>
        <w:gridCol w:w="706"/>
        <w:gridCol w:w="4"/>
        <w:gridCol w:w="989"/>
        <w:gridCol w:w="3"/>
        <w:gridCol w:w="2349"/>
        <w:gridCol w:w="908"/>
        <w:gridCol w:w="3"/>
        <w:gridCol w:w="705"/>
        <w:gridCol w:w="284"/>
        <w:gridCol w:w="5"/>
        <w:gridCol w:w="988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5" w:name="SeqOfTestTitle"/>
            <w:bookmarkEnd w:id="5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6" w:name="SeqOfTestTitle"/>
            <w:bookmarkStart w:id="7" w:name="SeqOfTestTitle"/>
            <w:bookmarkEnd w:id="7"/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8" w:name="SeqOfTest"/>
            <w:bookmarkEnd w:id="8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Within the scope of the Start of Mission procedure in SB mode, the status of the ERTMS/ETCS Level data is INVALID. The driver selects a level (the existing ERTMS/ETCS Level or a new one)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L0/LNTC/L1/L2/L3&gt;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evel 1 [59.-1.1]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3: </w:t>
            </w:r>
            <w:r>
              <w:rPr>
                <w:lang w:val="en-GB"/>
              </w:rPr>
              <w:t>No communication session is open. The train is in SB, in L0, L1, L2, L3 or LNTC, at standstill, all desks are closed and receives the sleeping signal. The on-board equipment switches to SL mode. Transition Condition Id [1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reques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'Sleeping' input signal is DETECT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[delay=9999]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INPUT (NID_MESSAGE_JRU=30; M_SLEEPING=1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sks are clos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[delay=9999]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STATUS=0 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0: </w:t>
            </w:r>
            <w:r>
              <w:rPr>
                <w:lang w:val="en-GB"/>
              </w:rPr>
              <w:t>Onboard receives a 'session management' packet, the system version is not compatible and session is not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e Balise Group message (NID_RBC=16383) containing packet 42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ID_RBC = 16383 (Contact last known RBC)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board will initiate communication to last known RBC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in the Start of Mission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ID_C = 352, NID_RBC 1515, NID_RADIO = 003265342101FFFF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ELEGRAM FROM BALISE (NID_MESSAGE_JRU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NOT compatible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session established for on-boar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No compatible version supported" (NID_MESSAGE=154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8: </w:t>
            </w:r>
            <w:r>
              <w:rPr>
                <w:lang w:val="en-GB"/>
              </w:rPr>
              <w:t>The onboard equipment terminates a communication session due to error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detects an error condition that requires the termination of the communication session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t shall be checked that no more messages are sent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39: 'Acknowledgement of termination of a communication session' is received from the RBC and the on-board equipment considers the communication session terminated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IS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release the safe connectio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9" w:name="DMIEventsTitle"/>
            <w:bookmarkEnd w:id="9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0" w:name="DMIEventsTitle"/>
            <w:bookmarkStart w:id="11" w:name="DMIEventsLine"/>
            <w:bookmarkEnd w:id="10"/>
            <w:bookmarkEnd w:id="11"/>
            <w:r>
              <w:rPr/>
              <w:t>29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 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2" w:name="DMIEventsLine"/>
            <w:bookmarkStart w:id="13" w:name="DMIEventsLine"/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bookmarkStart w:id="14" w:name="BalTotal"/>
            <w:bookmarkStart w:id="15" w:name="BalTitle"/>
            <w:bookmarkEnd w:id="14"/>
            <w:bookmarkEnd w:id="15"/>
            <w:r>
              <w:rPr>
                <w:lang w:val="en-GB"/>
              </w:rPr>
              <w:t xml:space="preserve">Step </w:t>
            </w:r>
            <w:r>
              <w:rPr/>
              <w:t>18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1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bookmarkStart w:id="16" w:name="BalTitle"/>
            <w:bookmarkStart w:id="17" w:name="BalLine"/>
            <w:bookmarkEnd w:id="16"/>
            <w:bookmarkEnd w:id="17"/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  <w:bookmarkStart w:id="18" w:name="BalTotal"/>
            <w:bookmarkStart w:id="19" w:name="BalLine"/>
            <w:bookmarkStart w:id="20" w:name="BalTotal"/>
            <w:bookmarkStart w:id="21" w:name="BalLine"/>
            <w:bookmarkEnd w:id="20"/>
            <w:bookmarkEnd w:id="21"/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ssion management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ADIO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 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LEEPSES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18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1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22" w:name="MesTotal"/>
            <w:bookmarkStart w:id="23" w:name="MesTitle"/>
            <w:bookmarkEnd w:id="22"/>
            <w:bookmarkEnd w:id="23"/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4" w:name="MesTitle"/>
            <w:bookmarkStart w:id="25" w:name="MesLine"/>
            <w:bookmarkEnd w:id="24"/>
            <w:bookmarkEnd w:id="25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26" w:name="MesTotal"/>
            <w:bookmarkStart w:id="27" w:name="MesLine"/>
            <w:bookmarkStart w:id="28" w:name="MesTotal"/>
            <w:bookmarkStart w:id="29" w:name="MesLine"/>
            <w:bookmarkEnd w:id="28"/>
            <w:bookmarkEnd w:id="29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6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 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0</w:t>
            </w:r>
            <w:r>
              <w:rPr>
                <w:lang w:val="en-GB"/>
              </w:rPr>
              <w:t xml:space="preserve"> : </w:t>
            </w:r>
            <w:r>
              <w:rPr/>
              <w:t>Message 154 - No compatible version support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3</w:t>
            </w:r>
            <w:r>
              <w:rPr>
                <w:lang w:val="en-GB"/>
              </w:rPr>
              <w:t xml:space="preserve"> : </w:t>
            </w:r>
            <w:r>
              <w:rPr/>
              <w:t>Message 156 - Termin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5</w:t>
            </w:r>
            <w:r>
              <w:rPr>
                <w:lang w:val="en-GB"/>
              </w:rPr>
              <w:t xml:space="preserve"> : </w:t>
            </w:r>
            <w:r>
              <w:rPr/>
              <w:t>Message 39 - Acknowledgement of Termination of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     Delay :       5.00 s     Conditional Message Id : 156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_GoBack"/>
      <w:bookmarkStart w:id="31" w:name="_GoBack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2" w:name="NotDependency"/>
      <w:bookmarkStart w:id="33" w:name="NotDependency"/>
      <w:bookmarkEnd w:id="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20:14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D93C389-9C30-4E32-B0A5-3D65129511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1397</Words>
  <Characters>8808</Characters>
  <CharactersWithSpaces>10185</CharactersWithSpaces>
  <Paragraphs>20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23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8T16:23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