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0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0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3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4: A train with a valid MA including N sections with time outs. The train is entering the end section and after the End Section timer value becomes greater than the time-out value given by trackside. The EOA/LOA shall be withdrawn to the current position of the train and a non-zero target speed value at the EOA/LOA shall be set to zero.</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4: </w:t>
            </w:r>
            <w:r>
              <w:rPr>
                <w:lang w:val="en-GB"/>
              </w:rPr>
              <w:t>A train with a valid MA including N sections with time outs. The train is entering the end section and after the End Section timer value becomes greater than the time-out value given by trackside. The EOA/LOA shall be withdrawn to the current position of the train and a non-zero target speed value at the EOA/LOA shall be set to zero.</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with packet 5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1: </w:t>
            </w:r>
            <w:r>
              <w:rPr>
                <w:lang w:val="en-GB"/>
              </w:rPr>
              <w:t>On-board behaviou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ID_BG = Bg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4: </w:t>
            </w:r>
            <w:r>
              <w:rPr>
                <w:lang w:val="en-GB"/>
              </w:rPr>
              <w:t>A train with a valid MA including N sections with time outs. The train is entering the end section and after the End Section timer value becomes greater than the time-out value given by trackside. The EOA/LOA shall be withdrawn to the current position of the train and a non-zero target speed value at the EOA/LOA shall be set to zero.</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unter starting jointly  with the time out of Endsection k reaches the value = [Q_ENDTIMER (K) - 60 SEC]</w:t>
            </w:r>
          </w:p>
          <w:p>
            <w:pPr>
              <w:pStyle w:val="Tabellenkrper"/>
              <w:widowControl w:val="false"/>
              <w:spacing w:before="20" w:after="20"/>
              <w:jc w:val="center"/>
              <w:rPr>
                <w:lang w:val="en-GB"/>
              </w:rPr>
            </w:pPr>
            <w:r>
              <w:rPr>
                <w:lang w:val="en-GB"/>
              </w:rPr>
              <w:t>The End Section timer value onboard becomes greater than the time-out value given by trackside. The EOA/LOA shall be withdrawn to the current position of the train. A non-zero target speed value at the EOA/LOA shall be set to zero</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is approximate.</w:t>
            </w:r>
          </w:p>
          <w:p>
            <w:pPr>
              <w:pStyle w:val="Tabellenkrper"/>
              <w:widowControl w:val="false"/>
              <w:spacing w:before="20" w:after="20"/>
              <w:jc w:val="center"/>
              <w:rPr>
                <w:lang w:val="en-GB"/>
              </w:rPr>
            </w:pPr>
            <w:r>
              <w:rPr>
                <w:lang w:val="en-GB"/>
              </w:rPr>
              <w:t>The step happens 10 s after the max safe front end of the train has reached the end section timer start location at 9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tance monitoring inform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distance is removed</w:t>
            </w:r>
          </w:p>
          <w:p>
            <w:pPr>
              <w:pStyle w:val="Tabellenkrper"/>
              <w:widowControl w:val="false"/>
              <w:spacing w:before="20" w:after="20"/>
              <w:jc w:val="center"/>
              <w:rPr>
                <w:lang w:val="en-GB"/>
              </w:rPr>
            </w:pPr>
            <w:r>
              <w:rPr>
                <w:lang w:val="en-GB"/>
              </w:rPr>
              <w:t>This Step does not apply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goes in  TR mode after the min safe front has passed the location where the ENDTIMER expi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_and[DMI_SYMB_STATUS,MASK]=MASK)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000000000000200000008</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_SYMB_STATUS=&lt;Bit19=1&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inFro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NDTIMERSTART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1D8B1ED-C0BA-4A6F-B383-74CC07981CA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29</Words>
  <Characters>20345</Characters>
  <CharactersWithSpaces>23527</CharactersWithSpaces>
  <Paragraphs>4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38:00Z</dcterms:created>
  <dc:creator>Johne, Martin</dc:creator>
  <dc:description/>
  <dc:language>en-US</dc:language>
  <cp:lastModifiedBy>Johne, Martin</cp:lastModifiedBy>
  <cp:lastPrinted>2002-07-30T11:57:00Z</cp:lastPrinted>
  <dcterms:modified xsi:type="dcterms:W3CDTF">2017-04-18T17:3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