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0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0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10.2 Emergency St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7:</w:t>
            </w:r>
            <w:r>
              <w:rPr>
                <w:lang w:val="en-GB"/>
              </w:rPr>
              <w:t xml:space="preserve"> 4.8.4: Accepted Information depending on the modes - Unconditional Emergency Stop</w:t>
            </w:r>
          </w:p>
          <w:p>
            <w:pPr>
              <w:pStyle w:val="Tabellenkrper"/>
              <w:widowControl w:val="false"/>
              <w:spacing w:before="20" w:after="20"/>
              <w:rPr>
                <w:b/>
                <w:b/>
                <w:lang w:val="en-GB"/>
              </w:rPr>
            </w:pPr>
            <w:r>
              <w:rPr>
                <w:b/>
                <w:lang w:val="en-GB"/>
              </w:rPr>
              <w:t xml:space="preserve">Test Case 1: </w:t>
            </w:r>
            <w:r>
              <w:rPr>
                <w:lang w:val="en-GB"/>
              </w:rPr>
              <w:t>Acceptance of Unconditional Emergency Stop information. A train is running with a valid Movement Authority including a danger point (optionally) and an overlap (optionally). The train receives the Message 16 ‘Unconditional Emergency Stop’ from the supervising RBC. The On-Board equipment switches immediately to the Trip mode. The train responds to the RBC by sending it a message 147 ‘Acknowledgement of Emergency Stop’, indicating that the train takes into account the Unconditional Emergency Stop. The data displayed on the DMI are updated, according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Unconditional Emergency Stop" (NID_MESSAGE=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00200:</w:t>
            </w:r>
            <w:r>
              <w:rPr>
                <w:lang w:val="en-GB"/>
              </w:rPr>
              <w:t xml:space="preserve"> 3.10.2 Emergency Stop</w:t>
            </w:r>
          </w:p>
          <w:p>
            <w:pPr>
              <w:pStyle w:val="Tabellenkrper"/>
              <w:widowControl w:val="false"/>
              <w:spacing w:before="20" w:after="20"/>
              <w:rPr>
                <w:b/>
                <w:b/>
                <w:lang w:val="en-GB"/>
              </w:rPr>
            </w:pPr>
            <w:r>
              <w:rPr>
                <w:b/>
                <w:lang w:val="en-GB"/>
              </w:rPr>
              <w:t xml:space="preserve">Test Case 1: </w:t>
            </w:r>
            <w:r>
              <w:rPr>
                <w:lang w:val="en-GB"/>
              </w:rPr>
              <w:t>The train receives a Movement Authority which is REJECTED, because a valid emergency stop message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not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changes on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7:</w:t>
            </w:r>
            <w:r>
              <w:rPr>
                <w:lang w:val="en-GB"/>
              </w:rPr>
              <w:t xml:space="preserve"> 4.8.4: Accepted Information depending on the modes - Unconditional Emergency Stop</w:t>
            </w:r>
          </w:p>
          <w:p>
            <w:pPr>
              <w:pStyle w:val="Tabellenkrper"/>
              <w:widowControl w:val="false"/>
              <w:spacing w:before="20" w:after="20"/>
              <w:rPr>
                <w:b/>
                <w:b/>
                <w:lang w:val="en-GB"/>
              </w:rPr>
            </w:pPr>
            <w:r>
              <w:rPr>
                <w:b/>
                <w:lang w:val="en-GB"/>
              </w:rPr>
              <w:t xml:space="preserve">Test Case 1: </w:t>
            </w:r>
            <w:r>
              <w:rPr>
                <w:lang w:val="en-GB"/>
              </w:rPr>
              <w:t>Acceptance of Unconditional Emergency Stop information. A train is running with a valid Movement Authority including a danger point (optionally) and an overlap (optionally). The train receives the Message 16 ‘Unconditional Emergency Stop’ from the supervising RBC. The On-Board equipment switches immediately to the Trip mode. The train responds to the RBC by sending it a message 147 ‘Acknowledgement of Emergency Stop’, indicating that the train takes into account the Unconditional Emergency Stop. The data displayed on the DMI are updated, according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Q_EMERGENCYSTOP=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has received the Unconditional Emergency Stop.</w:t>
            </w:r>
          </w:p>
          <w:p>
            <w:pPr>
              <w:pStyle w:val="Tabellenkrper"/>
              <w:widowControl w:val="false"/>
              <w:spacing w:before="20" w:after="20"/>
              <w:jc w:val="center"/>
              <w:rPr>
                <w:lang w:val="en-GB"/>
              </w:rPr>
            </w:pPr>
            <w:r>
              <w:rPr>
                <w:lang w:val="en-GB"/>
              </w:rPr>
              <w:t>Check that the messages 147 is send over the normal priority chann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NID_MESSAGE=14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3: </w:t>
            </w:r>
            <w:r>
              <w:rPr>
                <w:lang w:val="en-GB"/>
              </w:rPr>
              <w:t>The train receives from an unlinked BG a TSR message which starts behind the position of the next BG which is link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9: </w:t>
            </w:r>
            <w:r>
              <w:rPr>
                <w:lang w:val="en-GB"/>
              </w:rPr>
              <w:t>Train is at standstill in (L2/L3)  and PT mode. The on-board has reported mode change to RBC. After receiving  RBC acknowledgement and emergency stop revocation it is possible to accept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message 6: 'Recognition of exist from TR' acknowledging the mode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essages are accepted after ack. from RBC and release of E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s message 18 to revoke a pending Emergency Sto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offers the possibility to the driver to select '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rain data has been previously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request RBC for a New MA for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quests to RBC for a New MA by sending message 132 'MA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RBC to answer.</w:t>
            </w:r>
          </w:p>
          <w:p>
            <w:pPr>
              <w:pStyle w:val="Tabellenkrper"/>
              <w:widowControl w:val="false"/>
              <w:spacing w:before="20" w:after="20"/>
              <w:jc w:val="center"/>
              <w:rPr>
                <w:lang w:val="en-GB"/>
              </w:rPr>
            </w:pPr>
            <w:r>
              <w:rPr>
                <w:lang w:val="en-GB"/>
              </w:rPr>
              <w:t>Hour glass symbol (ST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ST0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3: New MA  with optional packets as SSP/ GP and Mode Profile are received and accept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with packet 15 and optional packets as 21/ 27/ 80 and 49.(for OS/ LS/ S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A/ Track description and Mode Profile are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2: </w:t>
            </w:r>
            <w:r>
              <w:rPr>
                <w:lang w:val="en-GB"/>
              </w:rPr>
              <w:t>The train is running in L1 with an MA, track description, and a stored track condition. The train switches to TR mode due to a balise group (BGa) sending a message with an incompatible ETCS version. During the TR mode, it receives an new MA which should be rejected and a new track condition which should be accepted. The track conditions received during the TR mode and before the switch to TR mode are applied during the TR mode and before it reache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lose air conditioning intake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1: The max safe front end of the train reaches a location in rear of the beginning of the 'air tightness'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symbol TC19 shall be used to indicate an automatic execution/ the symbol TC21 when the driver is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2=1|Bit64=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e air tightnes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1. Automatic only if the EVC is capable of commanding the air tightness system.</w:t>
            </w:r>
          </w:p>
          <w:p>
            <w:pPr>
              <w:pStyle w:val="Tabellenkrper"/>
              <w:widowControl w:val="false"/>
              <w:spacing w:before="20" w:after="20"/>
              <w:jc w:val="center"/>
              <w:rPr>
                <w:lang w:val="en-GB"/>
              </w:rPr>
            </w:pPr>
            <w:r>
              <w:rPr>
                <w:lang w:val="en-GB"/>
              </w:rPr>
              <w:t>Otherwise it is manual and the driver action will be requi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6: </w:t>
            </w:r>
            <w:r>
              <w:rPr>
                <w:lang w:val="en-GB"/>
              </w:rPr>
              <w:t>The train is in level 1, 2 or 3 and passes over a balise group (BGa) sending a message with an incompatible ETCS version. The train is tripped and an indication is given to the driver. Transition Condition Id [6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notices that M_VERSION in BGa message is greater than the highest M_VERSION supported by the on-board equipment, so the information from this balise shall be ignored.</w:t>
            </w:r>
          </w:p>
          <w:p>
            <w:pPr>
              <w:pStyle w:val="Tabellenkrper"/>
              <w:widowControl w:val="false"/>
              <w:spacing w:before="20" w:after="20"/>
              <w:jc w:val="center"/>
              <w:rPr>
                <w:lang w:val="en-GB"/>
              </w:rPr>
            </w:pPr>
            <w:r>
              <w:rPr>
                <w:lang w:val="en-GB"/>
              </w:rPr>
              <w:t>(M _VERSION is different to M_VERSION 000xxxxx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6: </w:t>
            </w:r>
            <w:r>
              <w:rPr>
                <w:lang w:val="en-GB"/>
              </w:rPr>
              <w:t>The train is in level 1, 2 or 3 and passes over a balise group (BGa) sending a message with an incompatible ETCS version. The train is tripped and an indication is given to the driver. Transition Condition Id [6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side not compati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2: </w:t>
            </w:r>
            <w:r>
              <w:rPr>
                <w:lang w:val="en-GB"/>
              </w:rPr>
              <w:t>The train is running in L1 with an MA, track description, and a stored track condition. The train switches to TR mode due to a balise group (BGa) sending a message with an incompatible ETCS version. During the TR mode, it receives an new MA which should be rejected and a new track condition which should be accepted. The track conditions received during the TR mode and before the switch to TR mode are applied during the TR mode and before it reache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applied (until standstill and acknowledgement by driver) when entering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area (D area) becomes empty because the MA and the track description data are dele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3.</w:t>
            </w:r>
          </w:p>
          <w:p>
            <w:pPr>
              <w:pStyle w:val="Tabellenkrper"/>
              <w:widowControl w:val="false"/>
              <w:spacing w:before="20" w:after="20"/>
              <w:jc w:val="center"/>
              <w:rPr>
                <w:lang w:val="en-GB"/>
              </w:rPr>
            </w:pPr>
            <w:r>
              <w:rPr>
                <w:lang w:val="en-GB"/>
              </w:rPr>
              <w:t>Only if the on-board equipment was in the FS mode before switching to the T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3.</w:t>
            </w:r>
          </w:p>
          <w:p>
            <w:pPr>
              <w:pStyle w:val="Tabellenkrper"/>
              <w:widowControl w:val="false"/>
              <w:spacing w:before="20" w:after="20"/>
              <w:jc w:val="center"/>
              <w:rPr>
                <w:lang w:val="en-GB"/>
              </w:rPr>
            </w:pPr>
            <w:r>
              <w:rPr>
                <w:lang w:val="en-GB"/>
              </w:rPr>
              <w:t>Verify that the distance to target digital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in TR mode. A new MA and track description covering all the MA length are read but rejected because of TR mode. A powerless section with pantograph to be lower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4. A powerless section with pantograph to be lowered is received with :</w:t>
            </w:r>
          </w:p>
          <w:p>
            <w:pPr>
              <w:pStyle w:val="Tabellenkrper"/>
              <w:widowControl w:val="false"/>
              <w:spacing w:before="20" w:after="20"/>
              <w:jc w:val="center"/>
              <w:rPr>
                <w:lang w:val="en-GB"/>
              </w:rPr>
            </w:pPr>
            <w:r>
              <w:rPr>
                <w:lang w:val="en-GB"/>
              </w:rPr>
              <w:t>M_TRACKCOND = 3</w:t>
            </w:r>
          </w:p>
          <w:p>
            <w:pPr>
              <w:pStyle w:val="Tabellenkrper"/>
              <w:widowControl w:val="false"/>
              <w:spacing w:before="20" w:after="20"/>
              <w:jc w:val="center"/>
              <w:rPr>
                <w:lang w:val="en-GB"/>
              </w:rPr>
            </w:pPr>
            <w:r>
              <w:rPr>
                <w:lang w:val="en-GB"/>
              </w:rPr>
              <w:t>D_TRACKCOND and L_TRACKCOND set in order to define this area as soon as possible and before the switch to 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BTM telegram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still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4. The received MA is not taken into acco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B application icon is still DISPLAYED (ST01 icon in the C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ly received MA should not be displayed in the plann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A is not taken into acco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ly received track conditions should not be displayed in the plann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Air conditioning intake closed' is displayed at this distance/ the track condition newly received has not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EB revo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A is not taken into acco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200:</w:t>
            </w:r>
            <w:r>
              <w:rPr>
                <w:lang w:val="en-GB"/>
              </w:rPr>
              <w:t xml:space="preserve"> 5.18.2: Passing a powerless section with pantograph to be lowered</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a powerless section where lowering of the pantograph is required.</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on-board equipment displays to the driver a profile indicating the location where lowering of the pantograph is required and where raising of the pantograph is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2)</w:t>
            </w:r>
          </w:p>
          <w:p>
            <w:pPr>
              <w:pStyle w:val="Tabellenkrper"/>
              <w:widowControl w:val="false"/>
              <w:spacing w:before="20" w:after="20"/>
              <w:jc w:val="center"/>
              <w:rPr>
                <w:lang w:val="en-GB"/>
              </w:rPr>
            </w:pPr>
            <w:r>
              <w:rPr>
                <w:lang w:val="en-GB"/>
              </w:rPr>
              <w:t>-manually (the driver is requested to act) (symbol TC0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1|Bit4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or TC03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symbol TC02 or symbol TC03)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start location of the powerless section with its max safe front end ( = D_TRACKCOND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0&amp;Bit4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TC03 (driver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ed pantograph' (symbol TC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2: </w:t>
            </w:r>
            <w:r>
              <w:rPr>
                <w:lang w:val="en-GB"/>
              </w:rPr>
              <w:t>The train is running in L1 with an MA, track description, and a stored track condition. The train switches to TR mode due to a balise group (BGa) sending a message with an incompatible ETCS version. During the TR mode, it receives an new MA which should be rejected and a new track condition which should be accepted. The track conditions received during the TR mode and before the switch to TR mode are applied during the TR mode and before it reache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lose air conditioning intake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5: The train reaches the distance of the track condition area received before the TRIP procedure started.</w:t>
            </w:r>
          </w:p>
          <w:p>
            <w:pPr>
              <w:pStyle w:val="Tabellenkrper"/>
              <w:widowControl w:val="false"/>
              <w:spacing w:before="20" w:after="20"/>
              <w:jc w:val="center"/>
              <w:rPr>
                <w:lang w:val="en-GB"/>
              </w:rPr>
            </w:pPr>
            <w:r>
              <w:rPr>
                <w:lang w:val="en-GB"/>
              </w:rPr>
              <w:t>Only if the related functionality is manually executed by the driver.</w:t>
            </w:r>
          </w:p>
          <w:p>
            <w:pPr>
              <w:pStyle w:val="Tabellenkrper"/>
              <w:widowControl w:val="false"/>
              <w:spacing w:before="20" w:after="20"/>
              <w:jc w:val="center"/>
              <w:rPr>
                <w:lang w:val="en-GB"/>
              </w:rPr>
            </w:pPr>
            <w:r>
              <w:rPr>
                <w:lang w:val="en-GB"/>
              </w:rPr>
              <w:t>Symbol is TC2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4=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5. Only if the related functionality is manually execu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Air conditioning intake clo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5. Only if the related functionality is manually executed by the driver.</w:t>
            </w:r>
          </w:p>
          <w:p>
            <w:pPr>
              <w:pStyle w:val="Tabellenkrper"/>
              <w:widowControl w:val="false"/>
              <w:spacing w:before="20" w:after="20"/>
              <w:jc w:val="center"/>
              <w:rPr>
                <w:lang w:val="en-GB"/>
              </w:rPr>
            </w:pPr>
            <w:r>
              <w:rPr>
                <w:lang w:val="en-GB"/>
              </w:rPr>
              <w:t>Symbol is TC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5. Only if the related functionality is manually execu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Air conditioning intake clos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The min safe rear end of the train reaches the end location of the air tightness area.</w:t>
            </w:r>
          </w:p>
          <w:p>
            <w:pPr>
              <w:pStyle w:val="Tabellenkrper"/>
              <w:widowControl w:val="false"/>
              <w:spacing w:before="20" w:after="20"/>
              <w:jc w:val="center"/>
              <w:rPr>
                <w:lang w:val="en-GB"/>
              </w:rPr>
            </w:pPr>
            <w:r>
              <w:rPr>
                <w:lang w:val="en-GB"/>
              </w:rPr>
              <w:t>Symbol is TC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Open air conditioning int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The symbol TC20 shall be used to indicate an automatic execution/ the symbol TC22 when the driver is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3=1|Bit65=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e air tightnes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Automatic only if the EVC is capable of commanding the air tightness system. Otherwise it is manual/ the driver action will be requi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Open air conditioning int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 5 seconds.</w:t>
            </w:r>
          </w:p>
          <w:p>
            <w:pPr>
              <w:pStyle w:val="Tabellenkrper"/>
              <w:widowControl w:val="false"/>
              <w:spacing w:before="20" w:after="20"/>
              <w:jc w:val="center"/>
              <w:rPr>
                <w:lang w:val="en-GB"/>
              </w:rPr>
            </w:pPr>
            <w:r>
              <w:rPr>
                <w:lang w:val="en-GB"/>
              </w:rPr>
              <w:t>The symbol TC20 shall be used to indicate an automatic execution/ the symbol TC22 when the driver is requested to 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3=0|Bit65=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 5 seco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6 - Un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6 - Recognition of Exit From TRIP Mod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     Delay :      15.00 s     Conditional Message Id : 132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4.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6</w:t>
            </w:r>
            <w:r>
              <w:rPr>
                <w:lang w:val="en-GB"/>
              </w:rPr>
              <w:t xml:space="preserve"> : </w:t>
            </w:r>
            <w:r>
              <w:rPr/>
              <w:t>Balise Group</w:t>
            </w:r>
            <w:r>
              <w:rPr>
                <w:lang w:val="en-GB"/>
              </w:rPr>
              <w:t xml:space="preserve"> BG </w:t>
            </w:r>
            <w:r>
              <w:rPr/>
              <w:t xml:space="preserve">7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6</w:t>
            </w:r>
            <w:r>
              <w:rPr>
                <w:lang w:val="en-GB"/>
              </w:rPr>
              <w:t xml:space="preserve"> : </w:t>
            </w:r>
            <w:r>
              <w:rPr/>
              <w:t>Balise Group</w:t>
            </w:r>
            <w:r>
              <w:rPr>
                <w:lang w:val="en-GB"/>
              </w:rPr>
              <w:t xml:space="preserve"> BG </w:t>
            </w:r>
            <w:r>
              <w:rPr/>
              <w:t xml:space="preserve">7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1</w:t>
            </w:r>
            <w:r>
              <w:rPr>
                <w:lang w:val="en-GB"/>
              </w:rPr>
              <w:t xml:space="preserve"> : </w:t>
            </w:r>
            <w:r>
              <w:rPr/>
              <w:t>Balise Group</w:t>
            </w:r>
            <w:r>
              <w:rPr>
                <w:lang w:val="en-GB"/>
              </w:rPr>
              <w:t xml:space="preserve"> BG </w:t>
            </w:r>
            <w:r>
              <w:rPr/>
              <w:t xml:space="preserve">8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1</w:t>
            </w:r>
            <w:r>
              <w:rPr>
                <w:lang w:val="en-GB"/>
              </w:rPr>
              <w:t xml:space="preserve"> : </w:t>
            </w:r>
            <w:r>
              <w:rPr/>
              <w:t>Balise Group</w:t>
            </w:r>
            <w:r>
              <w:rPr>
                <w:lang w:val="en-GB"/>
              </w:rPr>
              <w:t xml:space="preserve"> BG </w:t>
            </w:r>
            <w:r>
              <w:rPr/>
              <w:t xml:space="preserve">8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A3D1982-976D-47CC-BE6F-4851EEED97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176</Words>
  <Characters>45214</Characters>
  <CharactersWithSpaces>52286</CharactersWithSpaces>
  <Paragraphs>10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19:00Z</dcterms:created>
  <dc:creator>Johne, Martin</dc:creator>
  <dc:description/>
  <dc:language>en-US</dc:language>
  <cp:lastModifiedBy>Johne, Martin</cp:lastModifiedBy>
  <cp:lastPrinted>2002-07-30T11:57:00Z</cp:lastPrinted>
  <dcterms:modified xsi:type="dcterms:W3CDTF">2017-04-18T18: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