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 When requested by trackside, the ERTMS/ETCS on-board equipment shall resume initial states beyond a given location individually</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0: </w:t>
            </w:r>
            <w:r>
              <w:rPr>
                <w:lang w:val="en-GB"/>
              </w:rPr>
              <w:t>When requested by trackside, the ERTMS/ETCS on-board equipment shall resume initial states beyond a given location individu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1 (Q_TRACKINIT=0; N_ITER&gt;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 Ensure N_ITER&gt;1 (second N_ITER variable in packet 51) and ensure the ASP to include non-continuous data. I.e. there have to be parts of the track without given ASP-Restriction to check that the OBU uses the default or previously given data he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and equal to the ‘Axle Load Speed Profile’</w:t>
            </w:r>
          </w:p>
          <w:p>
            <w:pPr>
              <w:pStyle w:val="Tabellenkrper"/>
              <w:widowControl w:val="false"/>
              <w:spacing w:before="20" w:after="20"/>
              <w:jc w:val="center"/>
              <w:rPr>
                <w:lang w:val="en-GB"/>
              </w:rPr>
            </w:pPr>
            <w:r>
              <w:rPr>
                <w:lang w:val="en-GB"/>
              </w:rPr>
              <w:t>When different with the stored one onboard. As N_ITER in the received Axle load profile has to be greater than 1 the DMI shows all values of the ASP in the planning area, including the default/privious values in that parts of the area where no ASP is given (non-continuous).</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1 (; Q_TRACKINIT=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1; The difference of the position between the first and the second packet 51 is less than L_AXLELOAD of the first packet 5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xle Load Speed Profile is updated and replaces it with its initial state for Axle load Speed Profile which shall be 'no restriction due to axle 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1: </w:t>
            </w:r>
            <w:r>
              <w:rPr>
                <w:lang w:val="en-GB"/>
              </w:rPr>
              <w:t>When requested by trackside, the ERTMS/ETCS on-board equipment shall resume initial states beyond a given location individu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Q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w:t>
            </w:r>
          </w:p>
          <w:p>
            <w:pPr>
              <w:pStyle w:val="Tabellenkrper"/>
              <w:widowControl w:val="false"/>
              <w:spacing w:before="20" w:after="20"/>
              <w:jc w:val="center"/>
              <w:rPr>
                <w:lang w:val="en-GB"/>
              </w:rPr>
            </w:pPr>
            <w:r>
              <w:rPr>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nouncement of track condition symbo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indication of track conditions are not applicable in N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 announcement for track condition "X" is displayed which is one of the following cas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w:t>
            </w:r>
          </w:p>
          <w:p>
            <w:pPr>
              <w:pStyle w:val="Tabellenkrper"/>
              <w:widowControl w:val="false"/>
              <w:spacing w:before="20" w:after="20"/>
              <w:jc w:val="center"/>
              <w:rPr>
                <w:lang w:val="en-GB"/>
              </w:rPr>
            </w:pPr>
            <w:r>
              <w:rPr>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suming that driver intervention is required. Otherwise Bit49=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Track Condition’ begi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nouncement of track condition symbol 'X'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nnouncement is no longer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0=0|Bit4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s on the announcement</w:t>
            </w:r>
          </w:p>
          <w:p>
            <w:pPr>
              <w:pStyle w:val="Tabellenkrper"/>
              <w:widowControl w:val="false"/>
              <w:spacing w:before="20" w:after="20"/>
              <w:jc w:val="center"/>
              <w:rPr>
                <w:lang w:val="en-GB"/>
              </w:rPr>
            </w:pPr>
            <w:r>
              <w:rPr>
                <w:lang w:val="en-GB"/>
              </w:rPr>
              <w:t>MASK=0000000001000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Q_TRACKINIT=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1; The difference of the position between the first and the second packet 68 is less than the value of L_TRACKCOND of the first packet 6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s on the announcement.</w:t>
            </w:r>
          </w:p>
          <w:p>
            <w:pPr>
              <w:pStyle w:val="Tabellenkrper"/>
              <w:widowControl w:val="false"/>
              <w:spacing w:before="20" w:after="20"/>
              <w:jc w:val="center"/>
              <w:rPr>
                <w:lang w:val="en-GB"/>
              </w:rPr>
            </w:pPr>
            <w:r>
              <w:rPr>
                <w:lang w:val="en-GB"/>
              </w:rPr>
              <w:t>The Track Condition is updated and replaces it with its initial state.</w:t>
            </w:r>
          </w:p>
          <w:p>
            <w:pPr>
              <w:pStyle w:val="Tabellenkrper"/>
              <w:widowControl w:val="false"/>
              <w:spacing w:before="20" w:after="20"/>
              <w:jc w:val="center"/>
              <w:rPr>
                <w:lang w:val="en-GB"/>
              </w:rPr>
            </w:pPr>
            <w:r>
              <w:rPr>
                <w:lang w:val="en-GB"/>
              </w:rPr>
              <w:t>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0=0|Bit4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2: </w:t>
            </w:r>
            <w:r>
              <w:rPr>
                <w:lang w:val="en-GB"/>
              </w:rPr>
              <w:t>When requested by trackside, the ERTMS/ETCS on-board equipment shall resume initial states beyond a given location individu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TRACKINI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 An unsuitability exists, Max axle 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 (Max axle load).</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TRACKINIT=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1, No unsuitability exis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Route Suitability Data’ is updated for Max axle 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3: </w:t>
            </w:r>
            <w:r>
              <w:rPr>
                <w:lang w:val="en-GB"/>
              </w:rPr>
              <w:t>New Speed Restriction to ensure Permitted Braking Distance information shall replace all stored Speed Restriction to ensure Permitted Braking Distance information from the start location of the first element of the new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2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 The radio message contains a packet 5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rresponding speed restriction is DISPLAYED</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2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 The radio message contains a packet 5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p>
            <w:pPr>
              <w:pStyle w:val="Tabellenkrper"/>
              <w:widowControl w:val="false"/>
              <w:spacing w:before="20" w:after="20"/>
              <w:jc w:val="center"/>
              <w:rPr>
                <w:lang w:val="en-GB"/>
              </w:rPr>
            </w:pPr>
            <w:r>
              <w:rPr>
                <w:lang w:val="en-GB"/>
              </w:rPr>
              <w:t>Check that the  Permitted Braking Distance Information is updated and replaces the first one from the start location of the first element of the new information.</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2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 The radio message contains a packet 5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speed restrictions derived from packets 52 in BGa and BGb are RELEASED</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lang w:val="en-GB"/>
              </w:rPr>
            </w:pPr>
            <w:r>
              <w:rPr>
                <w:b/>
                <w:lang w:val="en-GB"/>
              </w:rPr>
              <w:t xml:space="preserve">Test Case 14: </w:t>
            </w:r>
            <w:r>
              <w:rPr>
                <w:lang w:val="en-GB"/>
              </w:rPr>
              <w:t>The train receives new Static Speed Profile information which replaces all stored Static Speed Profile</w:t>
            </w:r>
          </w:p>
          <w:p>
            <w:pPr>
              <w:pStyle w:val="Tabellenkrper"/>
              <w:widowControl w:val="false"/>
              <w:spacing w:before="20" w:after="20"/>
              <w:rPr>
                <w:b/>
                <w:b/>
                <w:lang w:val="en-GB"/>
              </w:rPr>
            </w:pPr>
            <w:r>
              <w:rPr>
                <w:lang w:val="en-GB"/>
              </w:rPr>
              <w:t>information from the start location of the new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27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the SSP is different from the previous one and shall be valid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SSP is the one recieved from track</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BB787E-0418-4167-ABBF-7C8815AE1A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95</Words>
  <Characters>30842</Characters>
  <CharactersWithSpaces>35666</CharactersWithSpaces>
  <Paragraphs>7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15:00Z</dcterms:created>
  <dc:creator>Johne, Martin</dc:creator>
  <dc:description/>
  <dc:language>en-US</dc:language>
  <cp:lastModifiedBy>Johne, Martin</cp:lastModifiedBy>
  <cp:lastPrinted>2002-07-30T11:57:00Z</cp:lastPrinted>
  <dcterms:modified xsi:type="dcterms:W3CDTF">2017-04-18T17: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