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he train receives a new track description or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2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Gradient Profile is different from the previous one and shall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lt;planning information&gt; window, the gradient profil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gradient profile is the one received from trac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2: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M_VOLTAGE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nnounced about the change of the traction system</w:t>
            </w:r>
          </w:p>
          <w:p>
            <w:pPr>
              <w:pStyle w:val="Tabellenkrper"/>
              <w:widowControl w:val="false"/>
              <w:spacing w:before="20" w:after="20"/>
              <w:jc w:val="center"/>
              <w:rPr>
                <w:lang w:val="en-GB"/>
              </w:rPr>
            </w:pPr>
            <w:r>
              <w:rPr>
                <w:lang w:val="en-GB"/>
              </w:rPr>
              <w:t>When different with the stored on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69 if driver action is requested. If, on the contrary, the traction change is made automatically, Bit68 is 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with its max safe front end the 'Change of traction system'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Change of traction system’ is updated and the 'New traction system' information shall be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nnouncement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 Bit6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executed only if bit 69 has been set at step 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M_VOLTAGE =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lt;AC25/AC15&gt;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nnounced about the change of the traction system.</w:t>
            </w:r>
          </w:p>
          <w:p>
            <w:pPr>
              <w:pStyle w:val="Tabellenkrper"/>
              <w:widowControl w:val="false"/>
              <w:spacing w:before="20" w:after="20"/>
              <w:jc w:val="center"/>
              <w:rPr>
                <w:lang w:val="en-GB"/>
              </w:rPr>
            </w:pPr>
            <w:r>
              <w:rPr>
                <w:lang w:val="en-GB"/>
              </w:rPr>
              <w:t>When different with the stored on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with its max safe front end the 'Change of traction system'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Change of traction system’ is updated and the 'New traction system' information shall be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lt;AC25/AC15&gt;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nnouncement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imum safe rear end of the train is leaving a track condi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 seconds after last step 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D_TRACKCOND&gt;0; L_TRACKCOND=FINITE VALU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announcement for track condition "X" is displayed which is one of the following cases.</w:t>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 The announcement is no longer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D_TRACKCOND=0; L_TRACKCOND=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Radio Message (400m behind the last RTM message) is received and the position of the new track condition begins before the last track condition area is lef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new announcement is displayed</w:t>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newer ‘Track Condition’ begins. The announcement is no longer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newer ‘Track Condition’ begins. The track condi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5: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0 (loading gauge); An unsuitability exists from location d1 on e.g. The loading gauge profile of the train is not included in the list of loading gauges accepted by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2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0 (loading gauge); No unsuitability exists from location d1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The engine can use both traction systems: AC 15 kV 16 2/3 and AC 25 kV 50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A59ACA7-75F9-412E-B9C8-8B281459C9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46</Words>
  <Characters>29900</Characters>
  <CharactersWithSpaces>34577</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1:00Z</dcterms:created>
  <dc:creator>Johne, Martin</dc:creator>
  <dc:description/>
  <dc:language>en-US</dc:language>
  <cp:lastModifiedBy>Johne, Martin</cp:lastModifiedBy>
  <cp:lastPrinted>2002-07-30T11:57:00Z</cp:lastPrinted>
  <dcterms:modified xsi:type="dcterms:W3CDTF">2017-04-18T17: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