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11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11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4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peed restriction to ensure permitted braking distan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1100:</w:t>
            </w:r>
            <w:r>
              <w:rPr>
                <w:lang w:val="en-GB"/>
              </w:rPr>
              <w:t xml:space="preserve"> Speed restriction to ensure permitted braking distance</w:t>
            </w:r>
          </w:p>
          <w:p>
            <w:pPr>
              <w:pStyle w:val="Tabellenkrper"/>
              <w:widowControl w:val="false"/>
              <w:spacing w:before="20" w:after="20"/>
              <w:rPr>
                <w:b/>
                <w:b/>
                <w:lang w:val="en-GB"/>
              </w:rPr>
            </w:pPr>
            <w:r>
              <w:rPr>
                <w:b/>
                <w:lang w:val="en-GB"/>
              </w:rPr>
              <w:t xml:space="preserve">Test Case 1: </w:t>
            </w:r>
            <w:r>
              <w:rPr>
                <w:lang w:val="en-GB"/>
              </w:rPr>
              <w:t>Speed restriction calculation to ensure that the train stops within a given permitted braking distance. The ERTMS/ETCS on-board equipment shall calculate an Emergency Brake Deceleration (EBD) curve based on the safe deceler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under ceiling speed monitor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2 (Q_PBDS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ARGET is 150km/h (speed restriction related to the permitted braking distance), according to the ERA tool for the calculation of the braking curves. When the EBI is at 2283m from the EoA, the speed is 160,5km/h. And 10,5 km/h (dV_ebi) has to be substracted from 160,5km/h, according to 3.11.11.6 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TARGET= &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lt;V_MRSP&gt; is the speed restriction calculated to ensure the permitted braking distance given in packet 52</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ARGET=15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the start location (D_PBSR) of the speed restriction to ensure permitted braking distance</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 and the permitted speed, which is given by the speed restriction to ensure the permitted braking distance, is show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is the speed restriction calculated to ensure the permitted braking distance given in packet 52.</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in safe front end the end location (D_PBSR + L_PBSR) of the speed restriction to ensure permitted braking distance .</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The permitted speed, which is given by a speed restriction different from the speed restriction to ensure the permitted braking distance, is show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minimum safe front end is 10 + 5 + 0.05*1500 (=90m) in rear of the estimated front end.</w:t>
            </w:r>
          </w:p>
          <w:p>
            <w:pPr>
              <w:pStyle w:val="Tabellenkrper"/>
              <w:widowControl w:val="false"/>
              <w:spacing w:before="20" w:after="20"/>
              <w:jc w:val="center"/>
              <w:rPr>
                <w:lang w:val="en-GB"/>
              </w:rPr>
            </w:pPr>
            <w:r>
              <w:rPr>
                <w:lang w:val="en-GB"/>
              </w:rPr>
              <w:t>The permitted speed is 2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is the permitted speed ceiling supervision limit given by a speed restriction different from the speed restriction to ensure the permitted braking distance.</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PERM will not be recorded on the JRU, since it is not displayed on the DMI.</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2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lang w:val="en-GB"/>
              </w:rPr>
            </w:pPr>
            <w:r>
              <w:rPr>
                <w:b/>
                <w:lang w:val="en-GB"/>
              </w:rPr>
              <w:t xml:space="preserve">Test Case 4: </w:t>
            </w:r>
            <w:r>
              <w:rPr>
                <w:lang w:val="en-GB"/>
              </w:rPr>
              <w:t>Transmission of National Values via balise group</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66D0F71-6A57-4D65-AD6C-3CD565E4E9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23</Words>
  <Characters>17155</Characters>
  <CharactersWithSpaces>19839</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45:00Z</dcterms:created>
  <dc:creator>Johne, Martin</dc:creator>
  <dc:description/>
  <dc:language>en-US</dc:language>
  <cp:lastModifiedBy>Johne, Martin</cp:lastModifiedBy>
  <cp:lastPrinted>2002-07-30T11:57:00Z</cp:lastPrinted>
  <dcterms:modified xsi:type="dcterms:W3CDTF">2017-04-18T18: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