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3130233.5,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5: </w:t>
            </w:r>
            <w:r>
              <w:rPr>
                <w:lang w:val="en-GB"/>
              </w:rPr>
              <w:t>Use of gradient profile in the determination of  permitted  speed  supervision limit when it is derived from the E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1;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91m from the LoA running at 60km/h, according to the ERA tool for the braking curves calculation (see Subset-076-6-3_3130233_05a.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not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642m from the EoA running at 50km/h, according to the ERA tool for the braking curves calculation (see Subset-076-6-3_3130233_05b.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483A2D-14A0-48E4-BAF9-36328B4870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47</Words>
  <Characters>17308</Characters>
  <CharactersWithSpaces>20015</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5:00Z</dcterms:created>
  <dc:creator>Johne, Martin</dc:creator>
  <dc:description/>
  <dc:language>en-US</dc:language>
  <cp:lastModifiedBy>Johne, Martin</cp:lastModifiedBy>
  <cp:lastPrinted>2002-07-30T11:57:00Z</cp:lastPrinted>
  <dcterms:modified xsi:type="dcterms:W3CDTF">2017-04-18T19: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