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90300_06_RIU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90300_06_RIU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0:1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8: Check for plausibility and correctness of variables according to the variable definitions. A radio infill message is accepted on-board when the message is correct and complet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acket 5 inclu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lang w:val="en-GB"/>
              </w:rPr>
            </w:pPr>
            <w:r>
              <w:rPr>
                <w:b/>
                <w:lang w:val="en-GB"/>
              </w:rPr>
              <w:t xml:space="preserve">Test Case 3: </w:t>
            </w:r>
            <w:r>
              <w:rPr>
                <w:lang w:val="en-GB"/>
              </w:rPr>
              <w:t>Transmission of radio infill area information for establishing a communication session with RIU via BG</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the location received during preceding TC FT4080429.3 is pas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8: </w:t>
            </w:r>
            <w:r>
              <w:rPr>
                <w:lang w:val="en-GB"/>
              </w:rPr>
              <w:t>Check for plausibility and correctness of variables according to the variable definitions. A radio infill message is accepted on-board when the message is correct and complet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Infill MA" (NID_MESSAGE=37) containing packet 136 and packet 1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radio infill message. Message and variables values are accepted.</w:t>
            </w:r>
          </w:p>
          <w:p>
            <w:pPr>
              <w:pStyle w:val="Tabellenkrper"/>
              <w:widowControl w:val="false"/>
              <w:spacing w:before="20" w:after="20"/>
              <w:jc w:val="center"/>
              <w:rPr>
                <w:lang w:val="en-GB"/>
              </w:rPr>
            </w:pPr>
            <w:r>
              <w:rPr>
                <w:lang w:val="en-GB"/>
              </w:rPr>
              <w:t>i.e. checking of plausibility and correctnes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M_ACK = 1 (acknowledgement required), Use_FT3160300.9 (Radio message acknowledgement for link to Radio infill uni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and variables are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according to the new MA is displayed. This proofs acceptance of infill MA.</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0</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37 - Infill M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97F0A92-9D9F-4E4C-A279-9325BE17772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588</Words>
  <Characters>16309</Characters>
  <CharactersWithSpaces>18860</CharactersWithSpaces>
  <Paragraphs>3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8:10:00Z</dcterms:created>
  <dc:creator>Johne, Martin</dc:creator>
  <dc:description/>
  <dc:language>en-US</dc:language>
  <cp:lastModifiedBy>Johne, Martin</cp:lastModifiedBy>
  <cp:lastPrinted>2002-07-30T11:57:00Z</cp:lastPrinted>
  <dcterms:modified xsi:type="dcterms:W3CDTF">2017-04-18T18:1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