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train receives a new route suitability traction system information shall replace all stored route suitability traction system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6: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An unsuitability exists from location d1 on e.g. The list of traction systems accepted by the engine does not include the one received from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No unsuitability exists from location d1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7: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1 (Max axle load); An unsuitability exists from location d1 on e.g. The axle load category of the train is higher than the permitted one received from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An unsuitability exists from location d2&gt;d1 on e.g. The Traction system of the train is higher than the permitted one received from tracksi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8 to 13 are inserted for testing the negative test for the receiption and validation of packet 70. When the train receives a packet 70 which is different (7.5.1.135 Q_SUITABILITY) from that one which has been received earlier, it has no matter for the previous received on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will change for packet 70 with  Q_SUITABILITY = 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1 (Max axle load); No unsuitability exists from location d1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8: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adhesion factor information will replace the stored one of the last Radio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adhesion factor i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is informed, that the adhesion factor i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9: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with linking informations to BGc and BGd; For BGc Q_LINKREACTION = 01 (SB) and for BGd Q_LINKREACTION = 10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with linking informations to BGd and no more for BGc; for BGd Q_LINKREACTION = 10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c was announced by the linking packet of BGa, but no more by BGb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of the BGc which was expected by the first packet 5 in step 2/4.</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linking reaction due to BGc no longer being included in Linking packet and Interface to TIU and Comments to Neither SB nor EB are appli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is displayed concerning BG no longer being included in Linking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d was announced by the linking packet of BGa and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of the BGd which was expected by the first packet 5 in step 2/4 and again by the second packet 5 in step 6/8</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is displayed concerning Q_LINKREACTION = 10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xle load category is C3</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Large value to ensure that train will not be tripped</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0253A4C-C174-400A-95F3-46B4F461B9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25</Words>
  <Characters>28509</Characters>
  <CharactersWithSpaces>32969</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3:00Z</dcterms:created>
  <dc:creator>Johne, Martin</dc:creator>
  <dc:description/>
  <dc:language>en-US</dc:language>
  <cp:lastModifiedBy>Johne, Martin</cp:lastModifiedBy>
  <cp:lastPrinted>2002-07-30T11:57:00Z</cp:lastPrinted>
  <dcterms:modified xsi:type="dcterms:W3CDTF">2017-04-18T17: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