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7: As long as a Limit of Authority is supervised, no SvL shall be defined on-boar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7: </w:t>
            </w:r>
            <w:r>
              <w:rPr>
                <w:lang w:val="en-GB"/>
              </w:rPr>
              <w:t>3.8.4.5.2 As long as a Limit of Authority is supervised, no SvL shall be defin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0 &lt; V_TRAIN &lt;= V_L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location from which on the color of the current train speed pointer would change from NoS (Normal Status information) to another, if an End Of Authority (EOA) would be defined (V_LOA = 0). The train did not pass the LOA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train speed pointer has the color for No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A3F2874-7722-4F71-BA9C-E8B6FBE6F2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94</Words>
  <Characters>16973</Characters>
  <CharactersWithSpaces>19628</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42:00Z</dcterms:created>
  <dc:creator>Johne, Martin</dc:creator>
  <dc:description/>
  <dc:language>en-US</dc:language>
  <cp:lastModifiedBy>Johne, Martin</cp:lastModifiedBy>
  <cp:lastPrinted>2002-07-30T11:57:00Z</cp:lastPrinted>
  <dcterms:modified xsi:type="dcterms:W3CDTF">2017-04-18T17: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