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The train receives a MA which includes timers for the sections and MA request parameters which includes Ttimeoutrqst different from 1023. A time (T_TIMEOUTRQST) before the section timer expires, the train sends a MA request to the RBC The train receives the a MA which includes timers for the sections and MA request parameters packet which includes T_MAR=1023 The section timer expires and no MA request has been sent. The train stops before the entry point of the revoked section</w:t>
            </w:r>
          </w:p>
          <w:p>
            <w:pPr>
              <w:pStyle w:val="Tabellenkrper"/>
              <w:widowControl w:val="false"/>
              <w:spacing w:before="20" w:after="20"/>
              <w:jc w:val="both"/>
              <w:rPr>
                <w:b/>
                <w:b/>
                <w:lang w:val="en-GB"/>
              </w:rPr>
            </w:pPr>
            <w:r>
              <w:rPr>
                <w:b/>
                <w:lang w:val="en-GB"/>
              </w:rPr>
              <w:t>TC2: A situation which leads to shorten the current MA and track description to the current position of the on-board equipment or the new stop location. The on-board equipment informs the RBC by sending a radio message 132 "MA reques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1: </w:t>
            </w:r>
            <w:r>
              <w:rPr>
                <w:lang w:val="en-GB"/>
              </w:rPr>
              <w:t>The train receives a MA which includes timers for the sections and MA request parameters which includes  T_TIMEOUTRQST different from 1023. A time (T_TIMEOUTRQST) before the section timer expires, the train sends a MA request to the RBC The train receives the a MA which includes timers for the sections and MA request parameters packet which includes T_MAR=1023 The section timer expires and no MA request has been sent. The train stops before the entry point of the revoked s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w:t>
            </w:r>
          </w:p>
          <w:p>
            <w:pPr>
              <w:pStyle w:val="Tabellenkrper"/>
              <w:widowControl w:val="false"/>
              <w:spacing w:before="20" w:after="20"/>
              <w:jc w:val="center"/>
              <w:rPr>
                <w:lang w:val="en-GB"/>
              </w:rPr>
            </w:pPr>
            <w:r>
              <w:rPr>
                <w:lang w:val="en-GB"/>
              </w:rPr>
              <w:t>If tested in OS or LS a mode profile is received with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 t'+T_SECTIONTIMER ' T_TIMEOUT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ested in OS or LS a mode profile is received with the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tween the reception of the second Message 3 (step 5) and the expiration of the timer, no MA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before the entry point of the revoked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30s after last received MA in Step 7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65E140F-ECFA-4E17-B82F-7F5DF0780C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83</Words>
  <Characters>21315</Characters>
  <CharactersWithSpaces>24649</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20:00Z</dcterms:created>
  <dc:creator>Johne, Martin</dc:creator>
  <dc:description/>
  <dc:language>en-US</dc:language>
  <cp:lastModifiedBy>Johne, Martin</cp:lastModifiedBy>
  <cp:lastPrinted>2002-07-30T11:57:00Z</cp:lastPrinted>
  <dcterms:modified xsi:type="dcterms:W3CDTF">2017-04-18T17: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