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2 of FT313023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2" train l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STFF=80km/h</w:t>
            </w:r>
          </w:p>
          <w:p>
            <w:pPr>
              <w:pStyle w:val="Tabellenkrper"/>
              <w:widowControl w:val="false"/>
              <w:spacing w:before="20" w:after="20"/>
              <w:jc w:val="center"/>
              <w:rPr>
                <w:lang w:val="en-GB"/>
              </w:rPr>
            </w:pPr>
            <w:r>
              <w:rPr>
                <w:lang w:val="en-GB"/>
              </w:rPr>
              <w:t>V_NVALLOWOVTRP=80km/h</w:t>
            </w:r>
          </w:p>
          <w:p>
            <w:pPr>
              <w:pStyle w:val="Tabellenkrper"/>
              <w:widowControl w:val="false"/>
              <w:spacing w:before="20" w:after="20"/>
              <w:jc w:val="center"/>
              <w:rPr>
                <w:lang w:val="en-GB"/>
              </w:rPr>
            </w:pPr>
            <w:r>
              <w:rPr>
                <w:lang w:val="en-GB"/>
              </w:rPr>
              <w:t>V_NVSUPOVTRP=80km/h</w:t>
            </w:r>
          </w:p>
          <w:p>
            <w:pPr>
              <w:pStyle w:val="Tabellenkrper"/>
              <w:widowControl w:val="false"/>
              <w:spacing w:before="20" w:after="20"/>
              <w:jc w:val="center"/>
              <w:rPr>
                <w:lang w:val="en-GB"/>
              </w:rPr>
            </w:pPr>
            <w:r>
              <w:rPr>
                <w:lang w:val="en-GB"/>
              </w:rPr>
              <w:t>D_NVOVTRP=2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PS and T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not yet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2: </w:t>
            </w:r>
            <w:r>
              <w:rPr>
                <w:lang w:val="en-GB"/>
              </w:rPr>
              <w:t>Use of default gradient  for TSR profile in the determination of  permitted  speed  supervision limits for target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5 (Q_DIR=1; V_TSR=&lt;Vmax&gt;; L_TSR=&lt;L&gt;; D_TSR=0), packet 141 (Q_GDIR=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upervision limit is 333m from the start location of the TSR (50km/h) running at 60km/h, according to the ERA tool for the braking curves calculation (see Subset-076-6-3_3130233_03a.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This location and V_PERM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6 (Temporary Speed Restriction Revo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NID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 is att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other than V_TSR&gt;;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1: </w:t>
            </w:r>
            <w:r>
              <w:rPr>
                <w:lang w:val="en-GB"/>
              </w:rPr>
              <w:t>Use of gradient profile in the determination of  permitted  speed  supervision limit when it is derived from the SBD in a target speed monitoring section and M_rotating_nom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1;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180m from the EoA running at 60km/h, according to the ERA tool for the braking curves calculation (see Subset-076-6-3_3130233_03b.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0;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438m from the EoA running at 60km/h, according to the ERA tool for the braking curves calculation (see Subset-076-6-3_3130233_03c.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2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2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BE8F79A-9227-4268-A5C2-4B4943B00F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4061</Words>
  <Characters>25587</Characters>
  <CharactersWithSpaces>29589</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33:00Z</dcterms:created>
  <dc:creator>Johne, Martin</dc:creator>
  <dc:description/>
  <dc:language>en-US</dc:language>
  <cp:lastModifiedBy>Johne, Martin</cp:lastModifiedBy>
  <cp:lastPrinted>2002-07-30T11:57:00Z</cp:lastPrinted>
  <dcterms:modified xsi:type="dcterms:W3CDTF">2017-04-18T19: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