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0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S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1: </w:t>
            </w:r>
            <w:r>
              <w:rPr>
                <w:lang w:val="en-GB"/>
              </w:rPr>
              <w:t>Use of Static Speed Profile (SSP)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7 (V_STATIC=&lt;Vmin&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lt;Vmin&gt; shall be fixed to be lower than V_MRSP but greater than V_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The PS is equal to V_STATIC=&lt;Vmin&g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04C8A14-E3A9-4A2C-89BE-42A660807D2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10</Words>
  <Characters>13293</Characters>
  <CharactersWithSpaces>15373</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09:00Z</dcterms:created>
  <dc:creator>Johne, Martin</dc:creator>
  <dc:description/>
  <dc:language>en-US</dc:language>
  <cp:lastModifiedBy>Johne, Martin</cp:lastModifiedBy>
  <cp:lastPrinted>2002-07-30T11:57:00Z</cp:lastPrinted>
  <dcterms:modified xsi:type="dcterms:W3CDTF">2017-04-18T19:0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