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5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5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5: </w:t>
            </w:r>
            <w:r>
              <w:rPr>
                <w:lang w:val="en-GB"/>
              </w:rPr>
              <w:t>The train has not reached the Indication Limit of previous Movement Authority. It receives an extended Movement Authority from infill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6 (), packet 5 (), packet 12 (), packet 21 (), packet 27 (),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tored on-board is extended by starting a new MA section at the infill location reference, i.e. the balise group at the next main signal.</w:t>
            </w:r>
          </w:p>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6: </w:t>
            </w:r>
            <w:r>
              <w:rPr>
                <w:lang w:val="en-GB"/>
              </w:rPr>
              <w:t>The train has reached the Indication Limit of previous Movement Authority. It receives an extended Movement Authority from an infill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6 (), packet 5 (), packet 12 (), packet 21 (), packet 27 (),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tored on-board is extended by starting a new MA section at the infill location reference, i.e. the balise group at the next main signal</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091202-4E55-47D0-9BB5-8159C86290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64</Words>
  <Characters>18046</Characters>
  <CharactersWithSpaces>20869</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55:00Z</dcterms:created>
  <dc:creator>Johne, Martin</dc:creator>
  <dc:description/>
  <dc:language>en-US</dc:language>
  <cp:lastModifiedBy>Johne, Martin</cp:lastModifiedBy>
  <cp:lastPrinted>2002-07-30T11:57:00Z</cp:lastPrinted>
  <dcterms:modified xsi:type="dcterms:W3CDTF">2017-04-18T17: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