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xle Loa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2: </w:t>
            </w:r>
            <w:r>
              <w:rPr>
                <w:lang w:val="en-GB"/>
              </w:rPr>
              <w:t>Use of Axle Load Speed Profile (ASP)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1 (V_AXLELOAD=&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E50D4F8-04D6-42AB-A46A-78B4FB0F7D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4</Words>
  <Characters>13510</Characters>
  <CharactersWithSpaces>15623</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1:00Z</dcterms:created>
  <dc:creator>Johne, Martin</dc:creator>
  <dc:description/>
  <dc:language>en-US</dc:language>
  <cp:lastModifiedBy>Johne, Martin</cp:lastModifiedBy>
  <cp:lastPrinted>2002-07-30T11:57:00Z</cp:lastPrinted>
  <dcterms:modified xsi:type="dcterms:W3CDTF">2017-04-18T19: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