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5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5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3060500 in L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1: </w:t>
            </w:r>
            <w:r>
              <w:rPr>
                <w:lang w:val="en-GB"/>
              </w:rPr>
              <w:t>The train passes an LRBG compliant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RBG compliant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Balise groups marked as linked and contained in the previously received linking information, if linking information is used on-boar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ast balise group not marked as unlinked, if no linking was used when this balise group wa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1 to 254; D_CYCLOC=32767; M_LOC=0;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_CYCLOC has expired.</w:t>
            </w:r>
          </w:p>
          <w:p>
            <w:pPr>
              <w:pStyle w:val="Tabellenkrper"/>
              <w:widowControl w:val="false"/>
              <w:spacing w:before="20" w:after="20"/>
              <w:jc w:val="center"/>
              <w:rPr>
                <w:lang w:val="en-GB"/>
              </w:rPr>
            </w:pPr>
            <w:r>
              <w:rPr>
                <w:lang w:val="en-GB"/>
              </w:rPr>
              <w:t>Speed shall not be constant during steps 4 to 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CYCLOC=10s and V = 10m/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7: </w:t>
            </w:r>
            <w:r>
              <w:rPr>
                <w:lang w:val="en-GB"/>
              </w:rPr>
              <w:t>The on-board equipment sends position reports as requested by RBC, at a specifi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255; D_CYCLOC=32767; D_LOC &gt; 0;M_LOC=2; Q_LGTLOC=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rain moves distance D_LO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131 (D_RBCTR?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Handing Over RBC</w:t>
            </w:r>
          </w:p>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radio message contains a movement authority including the 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 { 000 XXXX, 111 11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7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is stored onboard till handover is finished. Accepting RBC is the sender of the Fixed text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is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0 and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Handing Over) with the use of the position report parameters valid for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ith the use of the position report parameters valid for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rain maximum safe front end location = LRBG + D_RBC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8: </w:t>
            </w:r>
            <w:r>
              <w:rPr>
                <w:lang w:val="en-GB"/>
              </w:rPr>
              <w:t>The on-board equipment sends a position report after the train has passed a RBC/RBC border with its min safe rear end and max safe front e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a RBC/RBC border with its max safe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hen the maximum safe front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witch of the indication status of the safe radio connection from the Handing Over RBC with the Accepting RBC is done here.</w:t>
            </w:r>
          </w:p>
          <w:p>
            <w:pPr>
              <w:pStyle w:val="Tabellenkrper"/>
              <w:widowControl w:val="false"/>
              <w:spacing w:before="20" w:after="20"/>
              <w:jc w:val="center"/>
              <w:rPr>
                <w:lang w:val="en-GB"/>
              </w:rPr>
            </w:pPr>
            <w:r>
              <w:rPr>
                <w:lang w:val="en-GB"/>
              </w:rPr>
              <w:t>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s no more supervised by the handing over RBC. The On-board will not use handing over MA’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sent by the Handing over RBC is not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balise group containing the order to execute immediately the handover is placed at the RBC/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w:t>
            </w:r>
          </w:p>
          <w:p>
            <w:pPr>
              <w:pStyle w:val="Tabellenkrper"/>
              <w:widowControl w:val="false"/>
              <w:spacing w:before="20" w:after="20"/>
              <w:jc w:val="center"/>
              <w:rPr>
                <w:lang w:val="en-GB"/>
              </w:rPr>
            </w:pPr>
            <w:r>
              <w:rPr>
                <w:lang w:val="en-GB"/>
              </w:rPr>
              <w:t>The minimum safe rear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8: </w:t>
            </w:r>
            <w:r>
              <w:rPr>
                <w:lang w:val="en-GB"/>
              </w:rPr>
              <w:t>The on-board equipment sends a position report after the train has passed a RBC/RBC border with its min safe rear end and max safe front e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a RBC/RBC border with its min safe rear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transition (handover) is perfo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Safe Connection indication of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GT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4</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9</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3 - Movement Authority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1.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1.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2</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2</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2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EA40D4F-9CEF-40E4-B352-B1227CD81F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531</Words>
  <Characters>41151</Characters>
  <CharactersWithSpaces>47587</CharactersWithSpaces>
  <Paragraphs>9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55:00Z</dcterms:created>
  <dc:creator>Johne, Martin</dc:creator>
  <dc:description/>
  <dc:language>en-US</dc:language>
  <cp:lastModifiedBy>Johne, Martin</cp:lastModifiedBy>
  <cp:lastPrinted>2002-07-30T11:57:00Z</cp:lastPrinted>
  <dcterms:modified xsi:type="dcterms:W3CDTF">2017-04-18T16: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