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5_L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5_L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 3060500 in L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LRBG at instant 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 time stamp value of instant 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Integri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tegrity is confirmed by the driver at instant 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01 1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Special Window, the "Train Integrity" button is dis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rain integrity status confirmation is not possible when the train is not at standstil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Main Window, the "Train Data" button is dis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entering new train length is not possible when train is not at standstil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in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Integri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4: T3 + 5 se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confirmation is record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 </w:t>
            </w:r>
            <w:r>
              <w:rPr>
                <w:lang w:val="en-GB"/>
              </w:rPr>
              <w:t>Supervision of train integrity evaluated by train integrity device. The external monitoring device confirms train integrity (Q_LENGTH =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confirm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3: </w:t>
            </w:r>
            <w:r>
              <w:rPr>
                <w:lang w:val="en-GB"/>
              </w:rPr>
              <w:t>Supervision of train integrity evaluated by train integrity device. The external monitoring informs the onboard equipment that train integrity is lost (Q_LENGTH = 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los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     Delay :      1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227F54-5D06-4DE2-A39D-DE4B500A71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2</Pages>
  <Words>4056</Words>
  <Characters>25557</Characters>
  <CharactersWithSpaces>29554</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03:00Z</dcterms:created>
  <dc:creator>Johne, Martin</dc:creator>
  <dc:description/>
  <dc:language>en-US</dc:language>
  <cp:lastModifiedBy>Johne, Martin</cp:lastModifiedBy>
  <cp:lastPrinted>2002-07-30T11:57:00Z</cp:lastPrinted>
  <dcterms:modified xsi:type="dcterms:W3CDTF">2017-04-18T17: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