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7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7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 A train  meets an  EOLM balise group and does not take into account  EOLM  packet 134  devoted to trains running in opposite direction (Q_DIR of packet 134 &lt;&gt;Q_DIR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8: </w:t>
            </w:r>
            <w:r>
              <w:rPr>
                <w:lang w:val="en-GB"/>
              </w:rPr>
              <w:t>A train  meets an  EOLM balise group and does not take into account  EOLM  packet 134  devoted to trains running in opposite direction (Q_DIR of packet 134 &lt;&gt;Q_DIR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OLM information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message is recorded on JRU: this is the proof that the air gap signal is decoded by L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39,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Euroloop announced in step 1, but infill  telegram is not received, because EOLM information of step 1 has been rejected and thus the LTM interface has not been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infill message is NOT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Change of traction system: x" is display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traction system is NOT displayed. This proofs that Euroloop message has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E9AB17-D239-4B1C-B38F-7A6C08756B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6</Words>
  <Characters>13085</Characters>
  <CharactersWithSpaces>15131</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3:00Z</dcterms:created>
  <dc:creator>Johne, Martin</dc:creator>
  <dc:description/>
  <dc:language>en-US</dc:language>
  <cp:lastModifiedBy>Johne, Martin</cp:lastModifiedBy>
  <cp:lastPrinted>2002-07-30T11:57:00Z</cp:lastPrinted>
  <dcterms:modified xsi:type="dcterms:W3CDTF">2017-04-18T18: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