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8: The train receives a MA which includes a validity time for the target speed at the LOA and MA request parameters which includes T_TIMEOUTRQST different from 1023. A time (T_TIMEOUTRQST) before the validity time for the target speed at the LOA expires, the train sends a MA request to the RBC. The train receives the a MA which includes a validity time for the target speed at the LOA and MA request parameters packet which includes T_MAR=1023. The validity time for the target speed at the LOA expires and no MA request has been sent. When the timer expires, the speed associated to the Limit of Authority is set to zero.</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8: </w:t>
            </w:r>
            <w:r>
              <w:rPr>
                <w:lang w:val="en-GB"/>
              </w:rPr>
              <w:t>The train receives a MA which includes a validity time for the target speed at the LOA and MA request parameters which includes T_TIMEOUTRQST different from 1023. A time (T_TIMEOUTRQST) before the validity time for the target speed at the LOA expires, the train sends a MA request to the RBC. The train receives the a MA which includes a validity time for the target speed at the LOA and MA request parameters packet which includes T_MAR=1023. The validity time for the target speed at the LOA expires and no MA request has been sent. When the timer expires, the speed associated to the Limit of Authority is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TIMEOUTRQST?1023; T_MAR=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t'.</w:t>
            </w:r>
          </w:p>
          <w:p>
            <w:pPr>
              <w:pStyle w:val="Tabellenkrper"/>
              <w:widowControl w:val="false"/>
              <w:spacing w:before="20" w:after="20"/>
              <w:jc w:val="center"/>
              <w:rPr>
                <w:lang w:val="en-GB"/>
              </w:rPr>
            </w:pPr>
            <w:r>
              <w:rPr>
                <w:lang w:val="en-GB"/>
              </w:rPr>
              <w:t>If tested in OS or LS a mode profile is received with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 t'+T_LOA ' T_TIMEOUT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TIMEOUTRQST=1023; T_MAR=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ested in OS a mode profile is received with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MA Request" (NID_MESSAGE=13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tween the reception of the second Message 3 (step 5) and the expiration of the validity time for the target speed at the LOA, no MA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LOA, the timer expires, so the speed associated to the Limit of Authority is set to zero. Use_FT9990400.21 for the exhaustive list of location based information stored on-board, which shall be deleted accordingly.</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226487C-86EC-4B0E-9765-C00F8F32D7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78</Words>
  <Characters>21288</Characters>
  <CharactersWithSpaces>24617</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29:00Z</dcterms:created>
  <dc:creator>Johne, Martin</dc:creator>
  <dc:description/>
  <dc:language>en-US</dc:language>
  <cp:lastModifiedBy>Johne, Martin</cp:lastModifiedBy>
  <cp:lastPrinted>2002-07-30T11:57:00Z</cp:lastPrinted>
  <dcterms:modified xsi:type="dcterms:W3CDTF">2017-04-18T17: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