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18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18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2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V Mode Related Speed Restriction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9: </w:t>
            </w:r>
            <w:r>
              <w:rPr>
                <w:lang w:val="en-GB"/>
              </w:rPr>
              <w:t>Use of RV Mode Related Speed Restrictions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speed of the train shall be fixed to be well below the permitted speed at this moment (V_t &lt;&lt; V_PERM). In RV mode, movement is backward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eiling speed monitoring section (depending on the mode).</w:t>
            </w:r>
          </w:p>
          <w:p>
            <w:pPr>
              <w:pStyle w:val="Tabellenkrper"/>
              <w:widowControl w:val="false"/>
              <w:spacing w:before="20" w:after="20"/>
              <w:jc w:val="center"/>
              <w:rPr>
                <w:lang w:val="en-GB"/>
              </w:rPr>
            </w:pPr>
            <w:r>
              <w:rPr>
                <w:lang w:val="en-GB"/>
              </w:rPr>
              <w:t>The PS is equal to V_MR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9 (V_REVERSE = &lt;Vmin&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2: </w:t>
            </w:r>
            <w:r>
              <w:rPr>
                <w:lang w:val="en-GB"/>
              </w:rPr>
              <w:t>The ETCS on-board equipment switches to RV Mode after the driver has acknowledged reversing. The train is at standstill. Transition Condition Id [5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s Revers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g. from a direction controller in reverse position: the current position of the direction controller is backward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M_DIRECTION_CONTROLLER=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Revers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1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RV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9: </w:t>
            </w:r>
            <w:r>
              <w:rPr>
                <w:lang w:val="en-GB"/>
              </w:rPr>
              <w:t>Use of RV Mode Related Speed Restrictions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The PS is equal to &lt;Vmin&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eversing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REVERSEARE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eversing supervis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1</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1</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2A0E3D8-38F9-4A5B-B436-625CE04C467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13</Words>
  <Characters>17093</Characters>
  <CharactersWithSpaces>19767</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28:00Z</dcterms:created>
  <dc:creator>Johne, Martin</dc:creator>
  <dc:description/>
  <dc:language>en-US</dc:language>
  <cp:lastModifiedBy>Johne, Martin</cp:lastModifiedBy>
  <cp:lastPrinted>2002-07-30T11:57:00Z</cp:lastPrinted>
  <dcterms:modified xsi:type="dcterms:W3CDTF">2017-04-18T19:2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