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6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6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t>Renamed from Subset-076-6-3_3070300_06 to Subset-076-6-3_3070300_06_RIU</w:t>
            </w:r>
            <w:bookmarkStart w:id="2" w:name="_GoBack"/>
            <w:bookmarkEnd w:id="2"/>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RINA</w:t>
            </w:r>
            <w:bookmarkEnd w:id="3"/>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4" w:name="SeqDesc"/>
            <w:bookmarkEnd w:id="4"/>
            <w:r>
              <w:rPr>
                <w:b/>
                <w:lang w:val="en-GB"/>
              </w:rPr>
              <w:t>TC16: New Speed Restriction to ensure Permitted Braking Distance information shall replace all stored Speed Restriction to ensure Permitted Braking Distance information from the start location of the first element of the new information</w:t>
            </w:r>
          </w:p>
        </w:tc>
      </w:tr>
    </w:tbl>
    <w:p>
      <w:pPr>
        <w:pStyle w:val="Normal"/>
        <w:rPr>
          <w:color w:val="FF0000"/>
        </w:rPr>
      </w:pPr>
      <w:r>
        <w:rPr>
          <w:color w:val="FF0000"/>
        </w:rPr>
      </w:r>
    </w:p>
    <w:p>
      <w:pPr>
        <w:pStyle w:val="Normal"/>
        <w:rPr/>
      </w:pPr>
      <w:r>
        <w:rPr/>
      </w:r>
    </w:p>
    <w:p>
      <w:pPr>
        <w:pStyle w:val="Heading1"/>
        <w:rPr/>
      </w:pPr>
      <w:bookmarkStart w:id="5" w:name="NotDependency"/>
      <w:bookmarkStart w:id="6" w:name="TestCasesTitle"/>
      <w:bookmarkEnd w:id="5"/>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6"/>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7" w:name="SeqOfTestTitle"/>
            <w:bookmarkEnd w:id="7"/>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8" w:name="SeqOfTestTitle"/>
            <w:bookmarkStart w:id="9" w:name="SeqOfTestTitle"/>
            <w:bookmarkEnd w:id="9"/>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10" w:name="SeqOfTest"/>
            <w:bookmarkEnd w:id="10"/>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6: </w:t>
            </w:r>
            <w:r>
              <w:rPr>
                <w:lang w:val="en-GB"/>
              </w:rPr>
              <w:t>New Speed Restriction to ensure Permitted Braking Distance information shall replace all stored Speed Restriction to ensure Permitted Braking Distance information from the start location of the first element of the new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ard has established a radio communication session to radio infill uni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2 (MA), packet 136 (infill location reference), packet 52 (Permitted Braking Distance Information),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A is displayed. Complete message is accepted and suitable information is presented to driver. The information is valid from the main balise group.</w:t>
            </w:r>
          </w:p>
          <w:p>
            <w:pPr>
              <w:pStyle w:val="Tabellenkrper"/>
              <w:widowControl w:val="false"/>
              <w:spacing w:before="20" w:after="20"/>
              <w:jc w:val="center"/>
              <w:rPr>
                <w:lang w:val="en-GB"/>
              </w:rPr>
            </w:pPr>
            <w:r>
              <w:rPr>
                <w:lang w:val="en-GB"/>
              </w:rPr>
              <w:t>The corresponding speed restriction is DISPLAY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containing packet 52 and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 The train overpasses a balise group (BGa).</w:t>
            </w:r>
          </w:p>
          <w:p>
            <w:pPr>
              <w:pStyle w:val="Tabellenkrper"/>
              <w:widowControl w:val="false"/>
              <w:spacing w:before="20" w:after="20"/>
              <w:jc w:val="center"/>
              <w:rPr>
                <w:lang w:val="en-GB"/>
              </w:rPr>
            </w:pPr>
            <w:r>
              <w:rPr>
                <w:lang w:val="en-GB"/>
              </w:rPr>
              <w:t>The BGa contains a packet 52</w:t>
            </w:r>
          </w:p>
          <w:p>
            <w:pPr>
              <w:pStyle w:val="Tabellenkrper"/>
              <w:widowControl w:val="false"/>
              <w:spacing w:before="20" w:after="20"/>
              <w:jc w:val="center"/>
              <w:rPr>
                <w:lang w:val="en-GB"/>
              </w:rPr>
            </w:pPr>
            <w:r>
              <w:rPr>
                <w:lang w:val="en-GB"/>
              </w:rPr>
              <w:t>BGa is the Main BG for infill message in step 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rresponding speed restriction is DISPLAY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b&gt;) containing packet 52 and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 The train overpasses a second balise group (BGb).</w:t>
            </w:r>
          </w:p>
          <w:p>
            <w:pPr>
              <w:pStyle w:val="Tabellenkrper"/>
              <w:widowControl w:val="false"/>
              <w:spacing w:before="20" w:after="20"/>
              <w:jc w:val="center"/>
              <w:rPr>
                <w:lang w:val="en-GB"/>
              </w:rPr>
            </w:pPr>
            <w:r>
              <w:rPr>
                <w:lang w:val="en-GB"/>
              </w:rPr>
              <w:t>The BGb contains a packet 52</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s BGb is overpassed, the Permitted Braking Distance of BGa is still effectiv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p>
            <w:pPr>
              <w:pStyle w:val="Tabellenkrper"/>
              <w:widowControl w:val="false"/>
              <w:spacing w:before="20" w:after="20"/>
              <w:jc w:val="center"/>
              <w:rPr>
                <w:lang w:val="en-GB"/>
              </w:rPr>
            </w:pPr>
            <w:r>
              <w:rPr>
                <w:lang w:val="en-GB"/>
              </w:rPr>
              <w:t>Check that the  Permitted Braking Distance Information is updated and replaces the first one from the start location of the first element of the new inform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v&gt;) containing packet 52 (Q_TRACKINIT=1) and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 The train overpasses a third BG (BGc)</w:t>
            </w:r>
          </w:p>
          <w:p>
            <w:pPr>
              <w:pStyle w:val="Tabellenkrper"/>
              <w:widowControl w:val="false"/>
              <w:spacing w:before="20" w:after="20"/>
              <w:jc w:val="center"/>
              <w:rPr>
                <w:lang w:val="en-GB"/>
              </w:rPr>
            </w:pPr>
            <w:r>
              <w:rPr>
                <w:lang w:val="en-GB"/>
              </w:rPr>
              <w:t>The BGc contains a packet 52 with Q_TRACKINIT= 1 (Empty profile, initial states to be resum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s BGc is overpassed, the Permitted Braking Distance of BGb is still effectiv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speed restrictions derived from packets 52 in BGa and BGb are RELEA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4" w:name="MesTotal"/>
            <w:bookmarkStart w:id="25" w:name="MesTitle"/>
            <w:bookmarkEnd w:id="24"/>
            <w:bookmarkEnd w:id="25"/>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D7A5EDF-2C50-48B8-8569-9FFCCA7FEF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2</TotalTime>
  <Application>LibreOffice/7.4.7.2$Linux_X86_64 LibreOffice_project/40$Build-2</Application>
  <AppVersion>15.0000</AppVersion>
  <Pages>28</Pages>
  <Words>3741</Words>
  <Characters>21324</Characters>
  <CharactersWithSpaces>25015</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19:00Z</dcterms:created>
  <dc:creator>Johne, Martin</dc:creator>
  <dc:description/>
  <dc:language>en-US</dc:language>
  <cp:lastModifiedBy>Standard User DIF via R. Bianchi 44L</cp:lastModifiedBy>
  <cp:lastPrinted>2002-07-30T11:57:00Z</cp:lastPrinted>
  <dcterms:modified xsi:type="dcterms:W3CDTF">2017-04-26T11:35: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