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300_12_v31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300_12_v31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1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8/04/17 18: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1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9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0"/>
        <w:gridCol w:w="2"/>
        <w:gridCol w:w="709"/>
        <w:gridCol w:w="3"/>
        <w:gridCol w:w="992"/>
        <w:gridCol w:w="2"/>
        <w:gridCol w:w="1126"/>
        <w:gridCol w:w="1"/>
        <w:gridCol w:w="991"/>
        <w:gridCol w:w="1"/>
        <w:gridCol w:w="2976"/>
        <w:gridCol w:w="2"/>
        <w:gridCol w:w="706"/>
        <w:gridCol w:w="3"/>
        <w:gridCol w:w="989"/>
        <w:gridCol w:w="3"/>
        <w:gridCol w:w="3257"/>
        <w:gridCol w:w="5"/>
        <w:gridCol w:w="988"/>
        <w:gridCol w:w="5"/>
        <w:gridCol w:w="987"/>
        <w:gridCol w:w="5"/>
        <w:gridCol w:w="1327"/>
        <w:gridCol w:w="4"/>
      </w:tblGrid>
      <w:tr>
        <w:trPr>
          <w:tblHeader w:val="true"/>
          <w:cantSplit w:val="true"/>
        </w:trPr>
        <w:tc>
          <w:tcPr>
            <w:tcW w:w="15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6" w:name="SeqOfTestTitle"/>
            <w:bookmarkStart w:id="7" w:name="SeqOfTest"/>
            <w:bookmarkEnd w:id="6"/>
            <w:bookmarkEnd w:id="7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2 [19.-1.1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8: </w:t>
            </w:r>
            <w:r>
              <w:rPr>
                <w:lang w:val="en-GB"/>
              </w:rPr>
              <w:t>If at least one Mobile Terminal is registered to a Radio Network, on-board equipment offers the driver the possibility to enter the RBC-ID/phone number if its status is 'unknown'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isplays the RBC contact window and offers the possibility to the driver to selec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Use short number’,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Enter RBC data’ an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Radio network ID’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presses the ‘Enter RBC data’ butt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valid RBC ID/Phone number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_ID = 5768683; NID_RADIO = 003265342101FFFF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allowed to validate the RBC data (the ‘Yes’ button related to the ‘RBC data entry complete?’ question is enabled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validates the RBC data (presses the ‘Yes’ button related to the ‘RBC data entry complete?’ question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DDITIONAL DATA (NID_MESSAGE_JRU=24; Q_RBCENTRY=2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riables NID_C, NID_RBC and NID_RADIO are identical to the data entered by the driver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Within the Start of Mission procedure, system version are not compatible and session is not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 or a defined number of time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entered in the „preceded by' test cas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tting up of a safe connection is successful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0=1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NOT compatibl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established for on-board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ystem status message "Trackside not compatible"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error is ETCS system version incompatibilit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STEM STATUS MESSAGE (NID_MESSAGE_JRU=23; SYSTEM_STATUS_MESSAGE=&lt;Bit 09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terminates a communication session due to error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equipment detects an error condition that requires the termination of the communication session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1 message is sent to the RIU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2 or L3 message is sent to the RB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safe connection is set up with an RB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board equipment considers the communication session termina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1 message is sent from the RIU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2 or L3 message is sent from the RB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safe connection is set up with an RB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release the safe connectio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7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8" w:name="NotDependency"/>
      <w:bookmarkStart w:id="9" w:name="NotDependency"/>
      <w:bookmarkEnd w:id="9"/>
    </w:p>
    <w:p>
      <w:pPr>
        <w:pStyle w:val="Normal"/>
        <w:rPr/>
      </w:pPr>
      <w:r>
        <w:rPr/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2"/>
        <w:gridCol w:w="2835"/>
        <w:gridCol w:w="7366"/>
        <w:gridCol w:w="1616"/>
      </w:tblGrid>
      <w:tr>
        <w:trPr>
          <w:cantSplit w:val="true"/>
        </w:trPr>
        <w:tc>
          <w:tcPr>
            <w:tcW w:w="132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10" w:name="DMIEventsTitle"/>
            <w:bookmarkEnd w:id="10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1" w:name="DMIEventsTitle"/>
            <w:bookmarkStart w:id="12" w:name="DMIEventsLine"/>
            <w:bookmarkEnd w:id="11"/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bookmarkStart w:id="13" w:name="DMIEventsLine"/>
            <w:r>
              <w:rPr/>
              <w:t>0 s</w:t>
            </w:r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4" w:name="MesTotal"/>
            <w:bookmarkStart w:id="15" w:name="MesTitle"/>
            <w:bookmarkEnd w:id="14"/>
            <w:bookmarkEnd w:id="15"/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" w:name="MesTitle"/>
            <w:bookmarkStart w:id="17" w:name="MesLine"/>
            <w:bookmarkEnd w:id="16"/>
            <w:bookmarkEnd w:id="17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18" w:name="MesTotal"/>
            <w:bookmarkStart w:id="19" w:name="MesLine"/>
            <w:bookmarkStart w:id="20" w:name="MesTotal"/>
            <w:bookmarkStart w:id="21" w:name="MesLine"/>
            <w:bookmarkEnd w:id="20"/>
            <w:bookmarkEnd w:id="21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154 - No compatible version suppor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6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2" w:name="_GoBack"/>
      <w:bookmarkStart w:id="23" w:name="_GoBack"/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20:12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6E61FAC-7713-4959-8C29-A24DC7C24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11</Pages>
  <Words>1383</Words>
  <Characters>8714</Characters>
  <CharactersWithSpaces>10077</CharactersWithSpaces>
  <Paragraphs>2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03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18T16:03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