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50500_09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50500_09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18:21</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evel 2 [1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38: </w:t>
            </w:r>
            <w:r>
              <w:rPr>
                <w:lang w:val="en-GB"/>
              </w:rPr>
              <w:t>If at least one Mobile Terminal is registered to a Radio Network, on-board equipment offers the driver the possibility to enter the RBC-ID/phone number if its status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displays the RBC contact window and offers the possibility to the driver to select</w:t>
            </w:r>
          </w:p>
          <w:p>
            <w:pPr>
              <w:pStyle w:val="Tabellenkrper"/>
              <w:widowControl w:val="false"/>
              <w:spacing w:before="20" w:after="20"/>
              <w:jc w:val="center"/>
              <w:rPr>
                <w:lang w:val="en-GB"/>
              </w:rPr>
            </w:pPr>
            <w:r>
              <w:rPr>
                <w:lang w:val="en-GB"/>
              </w:rPr>
              <w:t>- ‘Use short number’,</w:t>
            </w:r>
          </w:p>
          <w:p>
            <w:pPr>
              <w:pStyle w:val="Tabellenkrper"/>
              <w:widowControl w:val="false"/>
              <w:spacing w:before="20" w:after="20"/>
              <w:jc w:val="center"/>
              <w:rPr>
                <w:lang w:val="en-GB"/>
              </w:rPr>
            </w:pPr>
            <w:r>
              <w:rPr>
                <w:lang w:val="en-GB"/>
              </w:rPr>
              <w:t>- ‘Enter RBC data’ and</w:t>
            </w:r>
          </w:p>
          <w:p>
            <w:pPr>
              <w:pStyle w:val="Tabellenkrper"/>
              <w:widowControl w:val="false"/>
              <w:spacing w:before="20" w:after="20"/>
              <w:jc w:val="center"/>
              <w:rPr>
                <w:lang w:val="en-GB"/>
              </w:rPr>
            </w:pPr>
            <w:r>
              <w:rPr>
                <w:lang w:val="en-GB"/>
              </w:rPr>
              <w:t>- ‘Radio network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the ‘Enter RBC data’ butt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valid RBC ID/Phone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RBC_ID = 5768683; NID_RADIO = 003265342101FFFF</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RBC data (the ‘Yes’ button related to the ‘RBC data entry complete?’ question is en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RBC data (presses the ‘Yes’ button related to the ‘RBC data entry complete?’ quest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Q_RBCENTRY=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riables NID_C, NID_RBC and NID_RADIO are identical to the data entered by the driv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3: </w:t>
            </w:r>
            <w:r>
              <w:rPr>
                <w:lang w:val="en-GB"/>
              </w:rPr>
              <w:t>Within the Start of Mission procedure, 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 or up to 3 times.</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entered in step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tting up of a safe connection is successfu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oM Position Report" (NID_MESSAGE=157)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32: </w:t>
            </w:r>
            <w:r>
              <w:rPr>
                <w:lang w:val="en-GB"/>
              </w:rPr>
              <w:t>On-board reports invalid position and RBC accepts the trai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BC is Not able to confirm position (D33), it accepts the train (D22), it reports train accepted (A2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41, with NID_LRBG set to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41, with NID_LRBG set to unknown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board Equipment deletes stored position data in case they were invalid (new statu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10: </w:t>
            </w:r>
            <w:r>
              <w:rPr>
                <w:lang w:val="en-GB"/>
              </w:rPr>
              <w:t>The driver closes the desk during the Start of Miss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not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loses the desk.</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NID_MESSAGE_JRU=38; M_CAB_A_STATUS=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losing of desk is RECORDED on the JRU.</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detects the desk closed condition that requires the termination of the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onsiders the communication session termin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2</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14" w:name="MesTotal"/>
            <w:bookmarkStart w:id="15" w:name="MesTitle"/>
            <w:bookmarkEnd w:id="14"/>
            <w:bookmarkEnd w:id="15"/>
            <w:r>
              <w:rPr>
                <w:lang w:val="en-GB"/>
              </w:rPr>
              <w:t xml:space="preserve">Step </w:t>
            </w:r>
            <w:r>
              <w:rPr/>
              <w:t>24</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16" w:name="MesTitle"/>
            <w:bookmarkStart w:id="17" w:name="MesLine"/>
            <w:bookmarkEnd w:id="16"/>
            <w:bookmarkEnd w:id="17"/>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18" w:name="MesTotal"/>
            <w:bookmarkStart w:id="19" w:name="MesLine"/>
            <w:bookmarkStart w:id="20" w:name="MesTotal"/>
            <w:bookmarkStart w:id="21" w:name="MesLine"/>
            <w:bookmarkEnd w:id="20"/>
            <w:bookmarkEnd w:id="21"/>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6</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8</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30</w:t>
            </w:r>
            <w:r>
              <w:rPr>
                <w:lang w:val="en-GB"/>
              </w:rPr>
              <w:t xml:space="preserve"> : </w:t>
            </w:r>
            <w:r>
              <w:rPr/>
              <w:t>Message 157 - SoM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TATU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36</w:t>
            </w:r>
            <w:r>
              <w:rPr>
                <w:lang w:val="en-GB"/>
              </w:rPr>
              <w:t xml:space="preserve"> : </w:t>
            </w:r>
            <w:r>
              <w:rPr/>
              <w:t>Message 41 - Train Accept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5.00 s     Conditional Message Id : 157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2</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4</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22" w:name="_GoBack"/>
      <w:bookmarkStart w:id="23" w:name="_GoBack"/>
      <w:bookmarkEnd w:id="23"/>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4" w:name="NotDependency"/>
      <w:bookmarkStart w:id="25" w:name="NotDependency"/>
      <w:bookmarkEnd w:id="25"/>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14</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168EF198-EBEE-49DF-B6F2-0B980D99FE3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246</Words>
  <Characters>14152</Characters>
  <CharactersWithSpaces>16366</CharactersWithSpaces>
  <Paragraphs>32</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6:21:00Z</dcterms:created>
  <dc:creator>Johne, Martin</dc:creator>
  <dc:description/>
  <dc:language>en-US</dc:language>
  <cp:lastModifiedBy>Johne, Martin</cp:lastModifiedBy>
  <cp:lastPrinted>2002-07-30T11:57:00Z</cp:lastPrinted>
  <dcterms:modified xsi:type="dcterms:W3CDTF">2017-04-18T16:22: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