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8: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6: </w:t>
            </w:r>
            <w:r>
              <w:rPr>
                <w:lang w:val="en-GB"/>
              </w:rPr>
              <w:t>The train receives an order to establish a communication session to RBC, the train tries to set up a safe radio connection until an End of Mission is per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The Onboard switches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to SB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ore attempts to establish a safe connection are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A9453B7-E996-483A-B82E-A567363B47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611</Words>
  <Characters>10151</Characters>
  <CharactersWithSpaces>11739</CharactersWithSpaces>
  <Paragraphs>2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00:00Z</dcterms:created>
  <dc:creator>Johne, Martin</dc:creator>
  <dc:description/>
  <dc:language>en-US</dc:language>
  <cp:lastModifiedBy>Johne, Martin</cp:lastModifiedBy>
  <cp:lastPrinted>2002-07-30T11:57:00Z</cp:lastPrinted>
  <dcterms:modified xsi:type="dcterms:W3CDTF">2017-04-18T16: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