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3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3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4, with a Gamma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 is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4: </w:t>
            </w:r>
            <w:r>
              <w:rPr>
                <w:lang w:val="en-GB"/>
              </w:rPr>
              <w:t>Use of gradient profile in the determination of  permitted  speed  supervision limits for target speed monitoring. The elements of the gradient profile given from trackside shall be compensated in location according to the train length as defined in 3.13.4.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LOA=0), packet 27 (V_STATIC=&lt;Vmax&gt;), packet 21 (D_GRADIENT=0; Q_GDIR=0; G_A=&lt;G1&gt;; N_ITER&lt;&gt;0; D_GRADIENT=D2; Q_GDIR=1; G_A=&lt;G2&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 The displayed Permitted Speed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end is between D2 and D2+L_TRAIN.</w:t>
            </w:r>
          </w:p>
          <w:p>
            <w:pPr>
              <w:pStyle w:val="Tabellenkrper"/>
              <w:widowControl w:val="false"/>
              <w:spacing w:before="20" w:after="20"/>
              <w:jc w:val="center"/>
              <w:rPr>
                <w:lang w:val="en-GB"/>
              </w:rPr>
            </w:pPr>
            <w:r>
              <w:rPr>
                <w:lang w:val="en-GB"/>
              </w:rPr>
              <w:t>Then, the train passes with its estimated front end the location of the Permitted Speed supervision limit, valid for the estimated speed and calculated from the SBD, so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250m from the EoA running at 65km/h, according to the ERA tool for the braking curves calculation (see Subset-076-6-3_3130233_04a_v290.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LOA=0), packet 27 (V_STATIC=&lt;Vmax&gt;), packet 21 (D_GRADIENT=0; Q_GDIR=0; G_A=&lt;G1&gt;; N_ITER&lt;&gt;0; D_GRADIENT=D2; Q_GDIR=0; G_A=&lt;G2&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1 &gt; G2. So, G2 is the lowest gradient value given by the gradient profil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se G1 and G2 values do not need to match the values given in the previous BG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 The displayed Permitted Speed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end is between D2 and D2+L_TRAIN.</w:t>
            </w:r>
          </w:p>
          <w:p>
            <w:pPr>
              <w:pStyle w:val="Tabellenkrper"/>
              <w:widowControl w:val="false"/>
              <w:spacing w:before="20" w:after="20"/>
              <w:jc w:val="center"/>
              <w:rPr>
                <w:lang w:val="en-GB"/>
              </w:rPr>
            </w:pPr>
            <w:r>
              <w:rPr>
                <w:lang w:val="en-GB"/>
              </w:rPr>
              <w:t>Then, the train passes with its estimated front end the location of the Permitted Speed supervision limit, valid for the estimated speed and calculated from the SBD, so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250m from the EoA running at 39km/h, according to the ERA tool for the braking curves calculation (see Subset-076-6-3_3130233_04b.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0B12A1A-95D5-4EC6-B18C-164A33D51B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45</Words>
  <Characters>14779</Characters>
  <CharactersWithSpaces>17090</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34:00Z</dcterms:created>
  <dc:creator>Johne, Martin</dc:creator>
  <dc:description/>
  <dc:language>en-US</dc:language>
  <cp:lastModifiedBy>Johne, Martin</cp:lastModifiedBy>
  <cp:lastPrinted>2002-07-30T11:57:00Z</cp:lastPrinted>
  <dcterms:modified xsi:type="dcterms:W3CDTF">2017-04-18T19: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