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2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2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3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040200.TC2. On-board behavior after passing Single Balise Group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2 [23.-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8: </w:t>
            </w:r>
            <w:r>
              <w:rPr>
                <w:lang w:val="en-GB"/>
              </w:rPr>
              <w:t>If at least one Mobile Terminal is registered to a Radio Network, on-board equipment offers the driver the possibility to enter the RBC-ID/phone number if its status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contact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with no value for the RBC ID/Phone number (since the status of this information is UNKN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valid RBC ID/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2: </w:t>
            </w:r>
            <w:r>
              <w:rPr>
                <w:lang w:val="en-GB"/>
              </w:rPr>
              <w:t>On-board reports invalid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R Authorisation" (NID_MESSAG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It shall also be checked that there is no more request to the RBC for a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1: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DMI Object: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Staff Responsible mode</w:t>
            </w:r>
          </w:p>
          <w:p>
            <w:pPr>
              <w:pStyle w:val="Tabellenkrper"/>
              <w:widowControl w:val="false"/>
              <w:spacing w:before="20" w:after="20"/>
              <w:jc w:val="center"/>
              <w:rPr>
                <w:lang w:val="en-GB"/>
              </w:rPr>
            </w:pPr>
            <w:r>
              <w:rPr>
                <w:lang w:val="en-GB"/>
              </w:rPr>
              <w:t>As soon as the driver acknowledges the on-board equipment switches to SR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DMI Object: 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2: </w:t>
            </w:r>
            <w:r>
              <w:rPr>
                <w:lang w:val="en-GB"/>
              </w:rPr>
              <w:t>On-board behavio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t>NID_BG = BG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position report based on two balise groups  is sent with the 'previous LRBG' and the directional information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1: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ID_BG = Bg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5" w:name="MesTotal"/>
            <w:bookmarkStart w:id="16" w:name="MesTitle"/>
            <w:bookmarkEnd w:id="15"/>
            <w:bookmarkEnd w:id="16"/>
            <w:r>
              <w:rPr>
                <w:lang w:val="en-GB"/>
              </w:rPr>
              <w:t xml:space="preserve">Step </w:t>
            </w:r>
            <w:r>
              <w:rPr/>
              <w:t>2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7" w:name="MesTitle"/>
            <w:bookmarkStart w:id="18" w:name="MesLine"/>
            <w:bookmarkEnd w:id="17"/>
            <w:bookmarkEnd w:id="18"/>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9" w:name="MesTotal"/>
            <w:bookmarkStart w:id="20" w:name="MesLine"/>
            <w:bookmarkStart w:id="21" w:name="MesTotal"/>
            <w:bookmarkStart w:id="22" w:name="MesLine"/>
            <w:bookmarkEnd w:id="21"/>
            <w:bookmarkEnd w:id="22"/>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0</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6</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7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10.00 s     Conditional Message Id : 132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23" w:name="BalTotal"/>
            <w:bookmarkStart w:id="24" w:name="BalTitle"/>
            <w:bookmarkEnd w:id="23"/>
            <w:bookmarkEnd w:id="24"/>
            <w:r>
              <w:rPr>
                <w:lang w:val="en-GB"/>
              </w:rPr>
              <w:t xml:space="preserve">Step </w:t>
            </w:r>
            <w:r>
              <w:rPr/>
              <w:t>74</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25" w:name="BalTitle"/>
            <w:bookmarkStart w:id="26" w:name="BalLine"/>
            <w:bookmarkEnd w:id="25"/>
            <w:bookmarkEnd w:id="26"/>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7" w:name="BalTotal"/>
            <w:bookmarkStart w:id="28" w:name="BalLine"/>
            <w:bookmarkStart w:id="29" w:name="BalTotal"/>
            <w:bookmarkStart w:id="30" w:name="BalLine"/>
            <w:bookmarkEnd w:id="29"/>
            <w:bookmarkEnd w:id="30"/>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0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89B3626-3BCF-413F-ACAD-65C27F54139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14</Words>
  <Characters>18994</Characters>
  <CharactersWithSpaces>21965</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33:00Z</dcterms:created>
  <dc:creator>Johne, Martin</dc:creator>
  <dc:description/>
  <dc:language>en-US</dc:language>
  <cp:lastModifiedBy>Johne, Martin</cp:lastModifiedBy>
  <cp:lastPrinted>2002-07-30T11:57:00Z</cp:lastPrinted>
  <dcterms:modified xsi:type="dcterms:W3CDTF">2017-04-18T15:3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