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nsition to mode UN triggers deletion of RBC ID/Phon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 </w:t>
            </w:r>
            <w:r>
              <w:rPr>
                <w:lang w:val="en-GB"/>
              </w:rPr>
              <w:t>Onboard receives a 'session management' packet, NID_RBC is set to 16383 (Contact last known RBC), but there is no RBC_ID/phone number stored on-board. The order is IGN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safe connection.</w:t>
            </w:r>
          </w:p>
          <w:p>
            <w:pPr>
              <w:pStyle w:val="Tabellenkrper"/>
              <w:widowControl w:val="false"/>
              <w:spacing w:before="20" w:after="20"/>
              <w:jc w:val="center"/>
              <w:rPr>
                <w:lang w:val="en-GB"/>
              </w:rPr>
            </w:pPr>
            <w:r>
              <w:rPr>
                <w:lang w:val="en-GB"/>
              </w:rPr>
              <w:t>The order to Contact last known RBC is ignored. Because of the last known RBC and RBC phone number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 </w:t>
            </w:r>
            <w:r>
              <w:rPr>
                <w:lang w:val="en-GB"/>
              </w:rPr>
              <w:t>The train is already in session with an RBC, but the onboard device receives and accepts a order to establish a communication session. NO RBC/RBC Handover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Q_RBC=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7 AND 8-17 can occur parallel if OBU is equipped with two mobiles. Otherwise in this order if only with one mob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sent to the RBC A Communication session with  RBC A terminat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eived from RBC A.</w:t>
            </w:r>
          </w:p>
          <w:p>
            <w:pPr>
              <w:pStyle w:val="Tabellenkrper"/>
              <w:widowControl w:val="false"/>
              <w:spacing w:before="20" w:after="20"/>
              <w:jc w:val="center"/>
              <w:rPr>
                <w:lang w:val="en-GB"/>
              </w:rPr>
            </w:pPr>
            <w:r>
              <w:rPr>
                <w:lang w:val="en-GB"/>
              </w:rPr>
              <w:t>Communication session with  RBC A terminated for onboard.</w:t>
            </w:r>
          </w:p>
          <w:p>
            <w:pPr>
              <w:pStyle w:val="Tabellenkrper"/>
              <w:widowControl w:val="false"/>
              <w:spacing w:before="20" w:after="20"/>
              <w:jc w:val="center"/>
              <w:rPr>
                <w:lang w:val="en-GB"/>
              </w:rPr>
            </w:pPr>
            <w:r>
              <w:rPr>
                <w:lang w:val="en-GB"/>
              </w:rPr>
              <w:t>Steps 10 to 13 can eventually take place later in the test sequence, i.e. reception of message 39 from RBC A is not necessary for sending message 159 to RBC 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imitive is sent to RBC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7 AND 8-17 can occur parallel if OBU is equipped with two mobiles. Otherwise in this order if only with one mob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rimitive is sent to RBC 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with  RBC B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If the OBU is equipped with two mobile terminals the symbol may not have been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ly if the safe connection to RBC A had been released before the connection to RBC B w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D6A42C5-4FDD-4886-8249-E5E84E82DD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10</Words>
  <Characters>28414</Characters>
  <CharactersWithSpaces>32859</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1:00Z</dcterms:created>
  <dc:creator>Johne, Martin</dc:creator>
  <dc:description/>
  <dc:language>en-US</dc:language>
  <cp:lastModifiedBy>Johne, Martin</cp:lastModifiedBy>
  <cp:lastPrinted>2002-07-30T11:57:00Z</cp:lastPrinted>
  <dcterms:modified xsi:type="dcterms:W3CDTF">2017-04-18T15: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