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4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4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 The train receives a linking information and shall replace the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5: </w:t>
            </w:r>
            <w:r>
              <w:rPr>
                <w:lang w:val="en-GB"/>
              </w:rPr>
              <w:t>The train receives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Bga</w:t>
            </w:r>
          </w:p>
          <w:p>
            <w:pPr>
              <w:pStyle w:val="Tabellenkrper"/>
              <w:widowControl w:val="false"/>
              <w:spacing w:before="20" w:after="20"/>
              <w:jc w:val="center"/>
              <w:rPr>
                <w:lang w:val="en-GB"/>
              </w:rPr>
            </w:pPr>
            <w:r>
              <w:rPr>
                <w:lang w:val="en-GB"/>
              </w:rPr>
              <w:t>With linking informations to Bgb, BGc and BGd; For BGb Q_LINKREACTION = 10 (NO Reaction), for BGc Q_LINKREACTION = 01 (SB) and for BGd Q_LINKREACTION = 10 (NO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Infill MA" (NID_MESSAGE=37) containing packet 12, packet 136, packet 5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linking informations to BGd and no more for BGc; for BGd Q_LINKREACTION = 10 (NO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of the main Bgb, no linking reaction is trigg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c was announced by the linking packet of step 2, but no more by packet of step 4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commanded because the second packet 5 has replaced the information of the first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d was announced by the linking packet of step 2 and step 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4: </w:t>
            </w:r>
            <w:r>
              <w:rPr>
                <w:lang w:val="en-GB"/>
              </w:rPr>
              <w:t>Starting event is received from the balise, a communication session with the indicated RIU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will happen because, the Communication Session is still established with the current RI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159) contain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will happen because, the Communication Session is still established with the current RI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containing packet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will happen because, the Communication Session is still established with the current RI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91483C-9B15-4ACB-A4C4-1B97E1E3A2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04</Words>
  <Characters>21448</Characters>
  <CharactersWithSpaces>24803</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17:00Z</dcterms:created>
  <dc:creator>Johne, Martin</dc:creator>
  <dc:description/>
  <dc:language>en-US</dc:language>
  <cp:lastModifiedBy>Johne, Martin</cp:lastModifiedBy>
  <cp:lastPrinted>2002-07-30T11:57:00Z</cp:lastPrinted>
  <dcterms:modified xsi:type="dcterms:W3CDTF">2017-04-18T17: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