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3: </w:t>
            </w:r>
            <w:r>
              <w:rPr>
                <w:lang w:val="en-GB"/>
              </w:rPr>
              <w:t>The speed restriction shall be re-calculated only if any of the inputs taken into account for the calculation of the speed restriction changes. The ERTMS/ETCS on-board equipment shall calculate an Emergency Brake Deceleration (EBD) curve based on the safe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mode. (The permitted speed shall to be displayed until the driver requests to stop this. See the Req 4.4.12.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0), packet 3 (M_NVEBCL=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p>
            <w:pPr>
              <w:pStyle w:val="Tabellenkrper"/>
              <w:widowControl w:val="false"/>
              <w:spacing w:before="20" w:after="20"/>
              <w:jc w:val="center"/>
              <w:rPr>
                <w:lang w:val="en-GB"/>
              </w:rPr>
            </w:pPr>
            <w:r>
              <w:rPr>
                <w:lang w:val="en-GB"/>
              </w:rPr>
              <w:t>M_NVEBCL=0 (Confidence level = 50 %)</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NVAVADH=1; Kdry_rst=0.5 and Kwet_rst=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150km/h (speed restriction related to the permitted braking distance), according to the ERA tool for the calculation of the braking curves. When the EBI is at 2152m from the EoA, the speed is 160km/h. And 10km/h (=dV_ebi) have to be substracted from 160km/h, according to 3.11.11.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V1),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peed restriction V1 is 15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M_NVEBCL=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NVEBCL=1 (Confidence level = 90 %). The rest of variables in Packet 3 that influence the braking curves  will be identical to the variables received befor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NVAVADH=1; Kdry_rst=0.6 and Kwet_rst=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passed with its min safe front end the end location (D_PBSR + L_PBSR) of the speed restriction to ensure permitted braking distance .  The speed restriction shall be re-calculat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V2),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ew speed restriction V2 is 163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is the permitted speed ceiling supervision limit given by the speed restriction to ensure the permitted braking distance. V_PERM=&lt;V2&gt; is compared with the results of a suitable tool that performs fully the  'speed and distance monitoring" functionality (by default use  ERA_Braking_curves_tool_vx.x). Besides, V_PERM=&lt;V2&gt; is compared with V_PERM=&lt;V1&gt; (the previous value), which must be different.</w:t>
            </w:r>
          </w:p>
          <w:p>
            <w:pPr>
              <w:pStyle w:val="Tabellenkrper"/>
              <w:widowControl w:val="false"/>
              <w:spacing w:before="20" w:after="20"/>
              <w:jc w:val="center"/>
              <w:rPr>
                <w:lang w:val="en-GB"/>
              </w:rPr>
            </w:pPr>
            <w:r>
              <w:rPr>
                <w:lang w:val="en-GB"/>
              </w:rPr>
              <w:t>Only in LS mode: V_TRAIN (current train speed), instead of V_PERM, will have to be considered.</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SR + L_PB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min safe front is at 1898m (BG2 location+D_PBDSR+L_PBDSR) the estimated front end is 36.9m further: 12+5+0.05+(1898-15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is 22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270F87A-4799-4901-86E6-8B36E46F4D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85</Words>
  <Characters>20070</Characters>
  <CharactersWithSpaces>23209</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49:00Z</dcterms:created>
  <dc:creator>Johne, Martin</dc:creator>
  <dc:description/>
  <dc:language>en-US</dc:language>
  <cp:lastModifiedBy>Johne, Martin</cp:lastModifiedBy>
  <cp:lastPrinted>2002-07-30T11:57:00Z</cp:lastPrinted>
  <dcterms:modified xsi:type="dcterms:W3CDTF">2017-04-18T18: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