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A Update and Exten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2: </w:t>
            </w:r>
            <w:r>
              <w:rPr>
                <w:lang w:val="en-GB"/>
              </w:rPr>
              <w:t>The train has reached the SB intervention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 packet 12 (), packet 21 (), packet 27 (),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the new MA is displayed.</w:t>
            </w:r>
          </w:p>
          <w:p>
            <w:pPr>
              <w:pStyle w:val="Tabellenkrper"/>
              <w:widowControl w:val="false"/>
              <w:spacing w:before="20" w:after="20"/>
              <w:jc w:val="center"/>
              <w:rPr>
                <w:lang w:val="en-GB"/>
              </w:rPr>
            </w:pPr>
            <w:r>
              <w:rPr>
                <w:lang w:val="en-GB"/>
              </w:rPr>
              <w:t>The extended MA is long enough, so the train has not reached the new Indication Limit. 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1: </w:t>
            </w:r>
            <w:r>
              <w:rPr>
                <w:lang w:val="en-GB"/>
              </w:rPr>
              <w:t>Verify that Supervision data is reset/deleted/unchanged when MA with LOA is replaced by a new MA that defines a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for target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V_LOA),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LOA = 0 with optional packets 21 and 27. The part from the new LoA to the EoA of the previous MA should be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monitoring information is displayed to the EoA location. See table end conditions (internal states) below for details.</w:t>
            </w:r>
          </w:p>
          <w:p>
            <w:pPr>
              <w:pStyle w:val="Tabellenkrper"/>
              <w:widowControl w:val="false"/>
              <w:spacing w:before="20" w:after="20"/>
              <w:jc w:val="center"/>
              <w:rPr>
                <w:lang w:val="en-GB"/>
              </w:rPr>
            </w:pPr>
            <w:r>
              <w:rPr>
                <w:lang w:val="en-GB"/>
              </w:rPr>
              <w:t>Since they are internal variables, not all of them are reflected in the DMI.</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4: </w:t>
            </w:r>
            <w:r>
              <w:rPr>
                <w:lang w:val="en-GB"/>
              </w:rPr>
              <w:t>Verify that the reception of repositioning information is not considered an MA shorte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containing packet 5,  packet 16 (Q_DIR=1),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BG in nominal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monitoring parameters shall not change.</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containing packet 12 (Q_DIR=1),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BG in nominal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Endsection which is longer  then all previously received MA and reaches within the area of the GP and SSP stored within Staring conditions. The MA will only be accepted if the profiles have not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7: </w:t>
            </w:r>
            <w:r>
              <w:rPr>
                <w:lang w:val="en-GB"/>
              </w:rPr>
              <w:t>The train has NOT reached the Indication Limit of previous Movement Authority. It receives an extended Movement Authority with a OS mode profile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80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Mode Profile' is included to continue in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arget distance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rain is running in OS mode this information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to show supervision limits</w:t>
            </w:r>
          </w:p>
          <w:p>
            <w:pPr>
              <w:pStyle w:val="Tabellenkrper"/>
              <w:widowControl w:val="false"/>
              <w:spacing w:before="20" w:after="20"/>
              <w:jc w:val="center"/>
              <w:rPr>
                <w:lang w:val="en-GB"/>
              </w:rPr>
            </w:pPr>
            <w:r>
              <w:rPr>
                <w:lang w:val="en-GB"/>
              </w:rPr>
              <w:t>(0001 10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evious MA is extended. (Only the target distance is extended).</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8: </w:t>
            </w:r>
            <w:r>
              <w:rPr>
                <w:lang w:val="en-GB"/>
              </w:rPr>
              <w:t>The train has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80 (),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permitted speed, target speed and target distance are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4: </w:t>
            </w:r>
            <w:r>
              <w:rPr>
                <w:lang w:val="en-GB"/>
              </w:rPr>
              <w:t>The train has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previous MA is extended.</w:t>
            </w:r>
          </w:p>
          <w:p>
            <w:pPr>
              <w:pStyle w:val="Tabellenkrper"/>
              <w:widowControl w:val="false"/>
              <w:spacing w:before="20" w:after="20"/>
              <w:jc w:val="center"/>
              <w:rPr>
                <w:lang w:val="en-GB"/>
              </w:rPr>
            </w:pPr>
            <w:r>
              <w:rPr>
                <w:lang w:val="en-GB"/>
              </w:rPr>
              <w:t>There is no speed and distance monitoring information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There IS a change on DMI: MA is visibly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new M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2: </w:t>
            </w:r>
            <w:r>
              <w:rPr>
                <w:lang w:val="en-GB"/>
              </w:rPr>
              <w:t>Verify that Supervision data is reset/deleted/unchanged when MA with LOA is replaced by a new MA that defines a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for target monitoring</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LOA = 0 with optional packets 21 and 27. The part from the new LoA to the EoA of the previous MA should be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monitoring information is displayed to the EoA location See table end conditions (internal states) below for details.</w:t>
            </w:r>
          </w:p>
          <w:p>
            <w:pPr>
              <w:pStyle w:val="Tabellenkrper"/>
              <w:widowControl w:val="false"/>
              <w:spacing w:before="20" w:after="20"/>
              <w:jc w:val="center"/>
              <w:rPr>
                <w:lang w:val="en-GB"/>
              </w:rPr>
            </w:pPr>
            <w:r>
              <w:rPr>
                <w:lang w:val="en-GB"/>
              </w:rPr>
              <w:t>Since they are internal variables, not all of them are reflected in the DMI</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3: </w:t>
            </w:r>
            <w:r>
              <w:rPr>
                <w:lang w:val="en-GB"/>
              </w:rPr>
              <w:t>Verify that the reception of a new MA with an LOA is not considered an MA shorte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LOA &gt; 0. The part from the new LoA to the EoA of the previous MA should be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monitoring parameters shall not change.</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Endsection which is longer  then all previously received MA and reaches within the area of the GP and SSP stored within Staring conditions. The MA will only be accepted if the profiles have not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9: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requests indication of the permitted speed, target speed and target 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ince train is running in OS mode this information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3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river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arget distance is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evious MA is extended. (Only the target distance is extended).</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0: </w:t>
            </w:r>
            <w:r>
              <w:rPr>
                <w:lang w:val="en-GB"/>
              </w:rPr>
              <w:t>The train has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and packet number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permitted speed, target speed and target distance are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position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1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E42AE4-D894-45FA-A482-3C51E35D08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9633</Words>
  <Characters>60692</Characters>
  <CharactersWithSpaces>70185</CharactersWithSpaces>
  <Paragraphs>1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46:00Z</dcterms:created>
  <dc:creator>Johne, Martin</dc:creator>
  <dc:description/>
  <dc:language>en-US</dc:language>
  <cp:lastModifiedBy>Johne, Martin</cp:lastModifiedBy>
  <cp:lastPrinted>2002-07-30T11:57:00Z</cp:lastPrinted>
  <dcterms:modified xsi:type="dcterms:W3CDTF">2017-04-18T17: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