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3_02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3_02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1:3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TCs 1 and 3 of FT3130233.</w:t>
            </w:r>
          </w:p>
          <w:p>
            <w:pPr>
              <w:pStyle w:val="Tabellenkrper"/>
              <w:widowControl w:val="false"/>
              <w:spacing w:before="20" w:after="20"/>
              <w:jc w:val="both"/>
              <w:rPr>
                <w:b/>
                <w:b/>
                <w:lang w:val="en-GB"/>
              </w:rPr>
            </w:pPr>
            <w:r>
              <w:rPr>
                <w:b/>
                <w:lang w:val="en-GB"/>
              </w:rPr>
              <w:t>Some special values for the NVs are sent at 50m.</w:t>
            </w:r>
          </w:p>
          <w:p>
            <w:pPr>
              <w:pStyle w:val="Tabellenkrper"/>
              <w:widowControl w:val="false"/>
              <w:spacing w:before="20" w:after="20"/>
              <w:jc w:val="both"/>
              <w:rPr>
                <w:b/>
                <w:b/>
                <w:lang w:val="en-GB"/>
              </w:rPr>
            </w:pPr>
            <w:r>
              <w:rPr>
                <w:b/>
                <w:lang w:val="en-GB"/>
              </w:rPr>
              <w:t>A Lambd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Level 1 is sel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lang w:val="en-GB"/>
              </w:rPr>
            </w:pPr>
            <w:r>
              <w:rPr>
                <w:b/>
                <w:lang w:val="en-GB"/>
              </w:rPr>
              <w:t xml:space="preserve">Test Case 4: </w:t>
            </w:r>
            <w:r>
              <w:rPr>
                <w:lang w:val="en-GB"/>
              </w:rPr>
              <w:t>Transmission of National Values via balise group</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NVSTFF=80km/h</w:t>
            </w:r>
          </w:p>
          <w:p>
            <w:pPr>
              <w:pStyle w:val="Tabellenkrper"/>
              <w:widowControl w:val="false"/>
              <w:spacing w:before="20" w:after="20"/>
              <w:jc w:val="center"/>
              <w:rPr>
                <w:lang w:val="en-GB"/>
              </w:rPr>
            </w:pPr>
            <w:r>
              <w:rPr>
                <w:lang w:val="en-GB"/>
              </w:rPr>
              <w:t>V_NVALLOWOVTRP=80km/h</w:t>
            </w:r>
          </w:p>
          <w:p>
            <w:pPr>
              <w:pStyle w:val="Tabellenkrper"/>
              <w:widowControl w:val="false"/>
              <w:spacing w:before="20" w:after="20"/>
              <w:jc w:val="center"/>
              <w:rPr>
                <w:lang w:val="en-GB"/>
              </w:rPr>
            </w:pPr>
            <w:r>
              <w:rPr>
                <w:lang w:val="en-GB"/>
              </w:rPr>
              <w:t>V_NVSUPOVTRP=80km/h</w:t>
            </w:r>
          </w:p>
          <w:p>
            <w:pPr>
              <w:pStyle w:val="Tabellenkrper"/>
              <w:widowControl w:val="false"/>
              <w:spacing w:before="20" w:after="20"/>
              <w:jc w:val="center"/>
              <w:rPr>
                <w:lang w:val="en-GB"/>
              </w:rPr>
            </w:pPr>
            <w:r>
              <w:rPr>
                <w:lang w:val="en-GB"/>
              </w:rPr>
              <w:t>D_NVOVTRP=2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4: </w:t>
            </w:r>
            <w:r>
              <w:rPr>
                <w:lang w:val="en-GB"/>
              </w:rPr>
              <w:t>The train is in SR mode and the driver selects Override EOA. The SR distance and speed defined by the National values (D_NVOVTRP and V_NVSUPOVTRP) substitute the previous values given by the trackside (V_NVSTFF, D_NVSTFF). When the Override status finishes, the driver checks that the Permitted Speed (PS) and Target Distance (TD) change to be in line with the default values for V_NVSTFF and D_NVSTFF.</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see the PS and T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not yet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Request' before reaching the end of the SR are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finish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finishes because the D_NVOVTRP is passed or T_NVOVTRP expir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3:</w:t>
            </w:r>
            <w:r>
              <w:rPr>
                <w:lang w:val="en-GB"/>
              </w:rPr>
              <w:t xml:space="preserve"> 3.13.2.3.3: Gradients</w:t>
            </w:r>
          </w:p>
          <w:p>
            <w:pPr>
              <w:pStyle w:val="Tabellenkrper"/>
              <w:widowControl w:val="false"/>
              <w:spacing w:before="20" w:after="20"/>
              <w:rPr>
                <w:b/>
                <w:b/>
                <w:lang w:val="en-GB"/>
              </w:rPr>
            </w:pPr>
            <w:r>
              <w:rPr>
                <w:b/>
                <w:lang w:val="en-GB"/>
              </w:rPr>
              <w:t xml:space="preserve">Test Case 3: </w:t>
            </w:r>
            <w:r>
              <w:rPr>
                <w:lang w:val="en-GB"/>
              </w:rPr>
              <w:t>Use gradient = 0 when no default gradient  for TSR profile in the determination of  permitted  speed  supervision limits for target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2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 packet 65 (Q_DIR=1; V_TSR=&lt;Vmax&gt;; L_TSR=&lt;L&gt;; D_TSR=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when braking to a target. Permitted speed displayed is compared to ERA tool calcul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estimated front end the location of the Indication Speed supervision limit, valid for the estimated speed and calculated from the SBD, then the supervision status changes to "Indication Status" (t4 in 3.13.10.4.10 table 9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comment above is wrong, since the on-board is following the supervision limits derived from the EBD, not from the SBD.</w:t>
            </w:r>
          </w:p>
          <w:p>
            <w:pPr>
              <w:pStyle w:val="Tabellenkrper"/>
              <w:widowControl w:val="false"/>
              <w:spacing w:before="20" w:after="20"/>
              <w:jc w:val="center"/>
              <w:rPr>
                <w:lang w:val="en-GB"/>
              </w:rPr>
            </w:pPr>
            <w:r>
              <w:rPr>
                <w:lang w:val="en-GB"/>
              </w:rPr>
              <w:t>In order to properly test this TC, the change from the Normal Status to the Indication Status, for example, has to be checked.</w:t>
            </w:r>
          </w:p>
          <w:p>
            <w:pPr>
              <w:pStyle w:val="Tabellenkrper"/>
              <w:widowControl w:val="false"/>
              <w:spacing w:before="20" w:after="20"/>
              <w:jc w:val="center"/>
              <w:rPr>
                <w:lang w:val="en-GB"/>
              </w:rPr>
            </w:pPr>
            <w:r>
              <w:rPr>
                <w:lang w:val="en-GB"/>
              </w:rPr>
              <w:t>The Indication supervision limit is 1247m from the start location of the TSR (50km/h) running at 60km/h, according to the ERA tool for the braking curves calculation (see Subset-076-6-3_3130233_02a_v290.x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V_PERM =&lt;V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p>
            <w:pPr>
              <w:pStyle w:val="Tabellenkrper"/>
              <w:widowControl w:val="false"/>
              <w:spacing w:before="20" w:after="20"/>
              <w:jc w:val="center"/>
              <w:rPr>
                <w:lang w:val="en-GB"/>
              </w:rPr>
            </w:pPr>
            <w:r>
              <w:rPr>
                <w:lang w:val="en-GB"/>
              </w:rPr>
              <w:t>This location and V_PERM are compared to ERA tool calcul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500:</w:t>
            </w:r>
            <w:r>
              <w:rPr>
                <w:lang w:val="en-GB"/>
              </w:rPr>
              <w:t xml:space="preserve"> 3.11.5: Temporary Speed Restrictions</w:t>
            </w:r>
          </w:p>
          <w:p>
            <w:pPr>
              <w:pStyle w:val="Tabellenkrper"/>
              <w:widowControl w:val="false"/>
              <w:spacing w:before="20" w:after="20"/>
              <w:rPr>
                <w:b/>
                <w:b/>
                <w:lang w:val="en-GB"/>
              </w:rPr>
            </w:pPr>
            <w:r>
              <w:rPr>
                <w:b/>
                <w:lang w:val="en-GB"/>
              </w:rPr>
              <w:t xml:space="preserve">Test Case 5: </w:t>
            </w:r>
            <w:r>
              <w:rPr>
                <w:lang w:val="en-GB"/>
              </w:rPr>
              <w:t>The Temporary Speed Restrictions shall only be revoked on request from the trackside. Reception and acceptance of Temporary Speed Restriction Revocation (packet 66) by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N_TOTAL=1) containing packet 66 (Temporary Speed Restriction Revoc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TSR = NID_TSR (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ception of TSR Revocation order is attes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located in the area of TSR, given in packet 6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less restrictive immediately after the revocation of the TSR, i.e., the PS is higher than the previously received value of V_TSR.</w:t>
            </w:r>
          </w:p>
          <w:p>
            <w:pPr>
              <w:pStyle w:val="Tabellenkrper"/>
              <w:widowControl w:val="false"/>
              <w:spacing w:before="20" w:after="20"/>
              <w:jc w:val="center"/>
              <w:rPr>
                <w:lang w:val="en-GB"/>
              </w:rPr>
            </w:pPr>
            <w:r>
              <w:rPr>
                <w:lang w:val="en-GB"/>
              </w:rPr>
              <w:t>If in LS mode train speed will be a bit over the V_TSR. The DMI aspect is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 other than V_TSR&gt;;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3:</w:t>
            </w:r>
            <w:r>
              <w:rPr>
                <w:lang w:val="en-GB"/>
              </w:rPr>
              <w:t xml:space="preserve"> 3.13.2.3.3: Gradients</w:t>
            </w:r>
          </w:p>
          <w:p>
            <w:pPr>
              <w:pStyle w:val="Tabellenkrper"/>
              <w:widowControl w:val="false"/>
              <w:spacing w:before="20" w:after="20"/>
              <w:rPr>
                <w:b/>
                <w:b/>
                <w:lang w:val="en-GB"/>
              </w:rPr>
            </w:pPr>
            <w:r>
              <w:rPr>
                <w:b/>
                <w:lang w:val="en-GB"/>
              </w:rPr>
              <w:t xml:space="preserve">Test Case 1: </w:t>
            </w:r>
            <w:r>
              <w:rPr>
                <w:lang w:val="en-GB"/>
              </w:rPr>
              <w:t>Use of gradient profile in the determination of  permitted  speed  supervision limit when it is derived from the SBD in a target speed monitoring section and M_rotating_nom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2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5, packet 12 (Q_DIR=1; V_MAIN=&lt;Vmax&gt;; L_ENDSECTION=&lt;L&gt;; V_LOA=0), packet 27 (V_STATIC=&lt;Vmax&gt;), packet 21 (D_GRADIENT=0; Q_GDIR=1; G_A=&lt;G&gt;; N_ITER=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gradient &lt;G&gt; =HIGH UPHILL GRADI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when braking to a target. The displayed Permitted Speed is compared to ERA tool calcul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2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estimated front end the location of the Permitted Speed supervision limit, valid for the estimated speed and calculated from the SBD, then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Overspeed supervision limit is 574m from the EoA running at 60km/h, according to the ERA tool for the braking curves calculation (see Subset-076-6-3_3130233_02b_v290.x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2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 =&lt;V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is location and V_PERM are compared to ERA tool calcula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V_TRAIN will be used instead of V_PERM. So, this location and the current train speed are compared to ERA tool calcul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2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2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5, packet 12 (Q_DIR=1; V_MAIN=&lt;Vmax&gt;; L_ENDSECTION=&lt;L&gt;; V_LOA=0), packet 27 (V_STATIC=&lt;Vmax&gt;), packet 21 (D_GRADIENT=0; Q_GDIR=0; G_A=&lt;G&gt;; N_ITER=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gradient &lt;G&gt; =HIGH DOWNHILL GRADI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when braking to a target. The displayed Permitted Speed is compared to ERA tool calcul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estimated front end the location of the Permitted Speed supervision limit, valid for the estimated speed and calculated from the SBD, then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Overspeed supervision limit is 865m from the EoA running at 60km/h, according to the ERA tool for the braking curves calculation (see Subset-076-6-3_3130233_02c_v290.x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 =&lt;V2&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is location and V_PERM are compared to ERA tool calcula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V_TRAIN will be used instead of V_PERM. So, this location and the current train speed are compared to ERA tool calcul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lang w:val="en-GB"/>
              </w:rPr>
            </w:pPr>
            <w:r>
              <w:rPr>
                <w:b/>
                <w:lang w:val="en-GB"/>
              </w:rPr>
              <w:t xml:space="preserve">Test Case 4: </w:t>
            </w:r>
            <w:r>
              <w:rPr>
                <w:lang w:val="en-GB"/>
              </w:rPr>
              <w:t>Transmission of National Values via balise group</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 revoc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7</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7</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EAD8C3B-C9A7-4F1D-9E3A-2AB310D6328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175</Words>
  <Characters>26309</Characters>
  <CharactersWithSpaces>30424</CharactersWithSpaces>
  <Paragraphs>6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9:31:00Z</dcterms:created>
  <dc:creator>Johne, Martin</dc:creator>
  <dc:description/>
  <dc:language>en-US</dc:language>
  <cp:lastModifiedBy>Johne, Martin</cp:lastModifiedBy>
  <cp:lastPrinted>2002-07-30T11:57:00Z</cp:lastPrinted>
  <dcterms:modified xsi:type="dcterms:W3CDTF">2017-04-18T19:3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