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A data consistency problem or a linking consistency problem has occurred and the problem leads to a linking reaction: When the linking reaction is set to trip, the system switches to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40100:</w:t>
            </w:r>
            <w:r>
              <w:rPr>
                <w:lang w:val="en-GB"/>
              </w:rPr>
              <w:t xml:space="preserve"> 3.14.1: Brake Command Handling</w:t>
            </w:r>
          </w:p>
          <w:p>
            <w:pPr>
              <w:pStyle w:val="Tabellenkrper"/>
              <w:widowControl w:val="false"/>
              <w:spacing w:before="20" w:after="20"/>
              <w:rPr>
                <w:b/>
                <w:b/>
                <w:lang w:val="en-GB"/>
              </w:rPr>
            </w:pPr>
            <w:r>
              <w:rPr>
                <w:b/>
                <w:lang w:val="en-GB"/>
              </w:rPr>
              <w:t xml:space="preserve">Test Case 3: </w:t>
            </w:r>
            <w:r>
              <w:rPr>
                <w:lang w:val="en-GB"/>
              </w:rPr>
              <w:t>Train movement during modifying/revalidating of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modify or  simply revalidate the existing set of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arts moving while the driver is entering the new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p>
            <w:pPr>
              <w:pStyle w:val="Tabellenkrper"/>
              <w:widowControl w:val="false"/>
              <w:spacing w:before="20" w:after="20"/>
              <w:jc w:val="center"/>
              <w:rPr>
                <w:lang w:val="en-GB"/>
              </w:rPr>
            </w:pPr>
            <w:r>
              <w:rPr>
                <w:lang w:val="en-GB"/>
              </w:rPr>
              <w:t>M_BRAKE_COMMAND_STATE=1 (Command) or =0 (Rele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uttons of the Main Window including Train data are disabled until driver acknowledg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Acknowledg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of service brake releas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ervice brake releas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releas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indication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L0 or L NTC, the DMI allows the driver to select again the option ‘Train Data Entry’ or the option ‘STA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5: </w:t>
            </w:r>
            <w:r>
              <w:rPr>
                <w:lang w:val="en-GB"/>
              </w:rPr>
              <w:t>The train is in FS / LS / OS mode and the train/engine performs transition to TR due to a linking reaction with the expected balise group. Transition Condition Id [1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8A0FFAB-0EBF-4974-A288-BB7878DD19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93</Words>
  <Characters>18862</Characters>
  <CharactersWithSpaces>21812</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4:00Z</dcterms:created>
  <dc:creator>Johne, Martin</dc:creator>
  <dc:description/>
  <dc:language>en-US</dc:language>
  <cp:lastModifiedBy>Johne, Martin</cp:lastModifiedBy>
  <cp:lastPrinted>2002-07-30T11:57:00Z</cp:lastPrinted>
  <dcterms:modified xsi:type="dcterms:W3CDTF">2017-04-18T15: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