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11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11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4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peed restriction to ensure permitted braking distan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1100:</w:t>
            </w:r>
            <w:r>
              <w:rPr>
                <w:lang w:val="en-GB"/>
              </w:rPr>
              <w:t xml:space="preserve"> Speed restriction to ensure permitted braking distance</w:t>
            </w:r>
          </w:p>
          <w:p>
            <w:pPr>
              <w:pStyle w:val="Tabellenkrper"/>
              <w:widowControl w:val="false"/>
              <w:spacing w:before="20" w:after="20"/>
              <w:rPr>
                <w:b/>
                <w:b/>
                <w:lang w:val="en-GB"/>
              </w:rPr>
            </w:pPr>
            <w:r>
              <w:rPr>
                <w:b/>
                <w:lang w:val="en-GB"/>
              </w:rPr>
              <w:t xml:space="preserve">Test Case 1: </w:t>
            </w:r>
            <w:r>
              <w:rPr>
                <w:lang w:val="en-GB"/>
              </w:rPr>
              <w:t>Speed restriction calculation to ensure that the train stops within a given permitted braking distance. The ERTMS/ETCS on-board equipment shall calculate an Emergency Brake Deceleration (EBD) curve based on the safe deceler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under ceiling speed monitor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OS mode. (The permitted speed shall to be displayed until the driver requests to stop this. See the Req 4.4.12.1.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2 (Q_PBDS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 is 325km/h (speed restriction related to the permitted braking distance), according to the ERA tool for the calculation of the braking curves. When the EBI is at 7795m (=7800-5m, from the antenna location) from the EoA, the speed is slightly above 340km/h. dV_ebi_max=15km/h has to be substracted from 340km/h, according to 3.11.11.6 a). The value of T_brake_emergency, in the Braking Curves Tool has been changed from 2,5s to 3,5s, in order to take into account the value of T_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lt;V_MRSP&gt; is the speed restriction calculated to ensure the permitted braking distance given in packet 52</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32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the start location (D_PBSR) of the speed restriction to ensure permitted braking distanc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 and the permitted speed, which is given by the speed restriction to ensure the permitted braking distance, is show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speed restriction calculated to ensure the permitted braking distance given in packet 52.</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in safe front end the end location (D_PBSR + L_PBSR) of the speed restriction to ensure permitted braking distance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The permitted speed, which is given by a speed restriction different from the speed restriction to ensure the permitted braking distance, is show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ermitted speed is 40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permitted speed ceiling supervision limit given by a speed restriction different from the speed restriction to ensure the permitted braking distance.</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PERM will not be recorded on the JRU, since it is not displayed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4E47AB4-FA39-4B77-B915-CAAD8184ED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52</Words>
  <Characters>14820</Characters>
  <CharactersWithSpaces>17138</CharactersWithSpaces>
  <Paragraphs>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44:00Z</dcterms:created>
  <dc:creator>Johne, Martin</dc:creator>
  <dc:description/>
  <dc:language>en-US</dc:language>
  <cp:lastModifiedBy>Johne, Martin</cp:lastModifiedBy>
  <cp:lastPrinted>2002-07-30T11:57:00Z</cp:lastPrinted>
  <dcterms:modified xsi:type="dcterms:W3CDTF">2017-04-18T18: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