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300_07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300_07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1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0: Check that a new Radio infill information is ignored, when the refered main signal balise group was already passed. Linking information is stored on-board.</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lang w:val="en-GB"/>
              </w:rPr>
            </w:pPr>
            <w:r>
              <w:rPr>
                <w:b/>
                <w:lang w:val="en-GB"/>
              </w:rPr>
              <w:t xml:space="preserve">Test Case 3: </w:t>
            </w:r>
            <w:r>
              <w:rPr>
                <w:lang w:val="en-GB"/>
              </w:rPr>
              <w:t>Transmission of radio infill area information for establishing a communication session with RIU via BG</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0: </w:t>
            </w:r>
            <w:r>
              <w:rPr>
                <w:lang w:val="en-GB"/>
              </w:rPr>
              <w:t>Check that a new Radio infill information is ignored, when the referred main signal balise group was already passed. Linking information is stor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BG=&lt;BGa&gt;) containing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signal balise group is passed at the announced location. The MA enables the train to run beyond the end of the 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Infill MA" (NID_MESSAGE=37) containing packet 136 (NID_BG=&lt;BGa&gt;) and packet 12 (N_ITER=0; L_ENDSECTION=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ill information is igno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C90F21F-5820-4CE5-9F1D-0758C7F261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2</Pages>
  <Words>2739</Words>
  <Characters>17256</Characters>
  <CharactersWithSpaces>19956</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11:00Z</dcterms:created>
  <dc:creator>Johne, Martin</dc:creator>
  <dc:description/>
  <dc:language>en-US</dc:language>
  <cp:lastModifiedBy>Johne, Martin</cp:lastModifiedBy>
  <cp:lastPrinted>2002-07-30T11:57:00Z</cp:lastPrinted>
  <dcterms:modified xsi:type="dcterms:W3CDTF">2017-04-18T18:1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