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5.</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1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train reaches the Switch off  regenerative Brak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1301m before the EoA running at 75km/h, according to the ERA tool for the braking curves calculation (see Subset-076-6-3_3130234_04a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73, being "s" the distance travelled from the LRBG. (s=150m, and the max safe front end is 10 + 5 +150*0.05 =23m in front of the estimated front end)</w:t>
            </w:r>
          </w:p>
          <w:p>
            <w:pPr>
              <w:pStyle w:val="Tabellenkrper"/>
              <w:widowControl w:val="false"/>
              <w:spacing w:before="20" w:after="20"/>
              <w:jc w:val="center"/>
              <w:rPr>
                <w:lang w:val="en-GB"/>
              </w:rPr>
            </w:pPr>
            <w:r>
              <w:rPr>
                <w:lang w:val="en-GB"/>
              </w:rPr>
              <w:t>So, this location must be 150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not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750m before the EoA running at 75km/h, according to the ERA tool for the braking curves calculation (see Subset-076-6-3_3130234_04b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24, being "s" the distance travelled from the LRBG. (s=104m, and the max safe front end is 10 + 5 +104*0.05 =20m in front of the estimated front end)</w:t>
            </w:r>
          </w:p>
          <w:p>
            <w:pPr>
              <w:pStyle w:val="Tabellenkrper"/>
              <w:widowControl w:val="false"/>
              <w:spacing w:before="20" w:after="20"/>
              <w:jc w:val="center"/>
              <w:rPr>
                <w:lang w:val="en-GB"/>
              </w:rPr>
            </w:pPr>
            <w:r>
              <w:rPr>
                <w:lang w:val="en-GB"/>
              </w:rPr>
              <w:t>So, this location must be 104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C0EC45-EE24-4BA0-8E67-11552B4808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66</Words>
  <Characters>22473</Characters>
  <CharactersWithSpaces>2598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3:00Z</dcterms:created>
  <dc:creator>Johne, Martin</dc:creator>
  <dc:description/>
  <dc:language>en-US</dc:language>
  <cp:lastModifiedBy>Johne, Martin</cp:lastModifiedBy>
  <cp:lastPrinted>2002-07-30T11:57:00Z</cp:lastPrinted>
  <dcterms:modified xsi:type="dcterms:W3CDTF">2017-04-18T19: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