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3_06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3_06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3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TC 6 of FT3130233.</w:t>
            </w:r>
          </w:p>
          <w:p>
            <w:pPr>
              <w:pStyle w:val="Tabellenkrper"/>
              <w:widowControl w:val="false"/>
              <w:spacing w:before="20" w:after="20"/>
              <w:jc w:val="both"/>
              <w:rPr>
                <w:b/>
                <w:b/>
                <w:lang w:val="en-GB"/>
              </w:rPr>
            </w:pPr>
            <w:r>
              <w:rPr>
                <w:b/>
                <w:lang w:val="en-GB"/>
              </w:rPr>
              <w:t>It is allowed to use the GUI curve by means of the NVs.</w:t>
            </w:r>
          </w:p>
          <w:p>
            <w:pPr>
              <w:pStyle w:val="Tabellenkrper"/>
              <w:widowControl w:val="false"/>
              <w:spacing w:before="20" w:after="20"/>
              <w:jc w:val="both"/>
              <w:rPr>
                <w:b/>
                <w:b/>
                <w:lang w:val="en-GB"/>
              </w:rPr>
            </w:pPr>
            <w:r>
              <w:rPr>
                <w:b/>
                <w:lang w:val="en-GB"/>
              </w:rPr>
              <w:t>The distances have been calculated using ERA tool for SRS360, and they should be revised and corrected (if necessary) when the GUI curve is available in ERA tool for SRS340.</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Level 1 is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Packet 80 not included for current location</w:t>
            </w:r>
          </w:p>
          <w:p>
            <w:pPr>
              <w:pStyle w:val="Tabellenkrper"/>
              <w:widowControl w:val="false"/>
              <w:spacing w:before="20" w:after="20"/>
              <w:jc w:val="center"/>
              <w:rPr>
                <w:color w:val="008000"/>
                <w:lang w:val="en-GB"/>
              </w:rPr>
            </w:pPr>
            <w:r>
              <w:rPr>
                <w:color w:val="008000"/>
                <w:lang w:val="en-GB"/>
              </w:rPr>
              <w:t>_____</w:t>
            </w:r>
          </w:p>
          <w:p>
            <w:pPr>
              <w:pStyle w:val="Tabellenkrper"/>
              <w:widowControl w:val="false"/>
              <w:spacing w:before="20" w:after="20"/>
              <w:jc w:val="center"/>
              <w:rPr>
                <w:color w:val="008000"/>
                <w:lang w:val="en-GB"/>
              </w:rPr>
            </w:pPr>
            <w:r>
              <w:rPr>
                <w:color w:val="008000"/>
                <w:lang w:val="en-GB"/>
              </w:rPr>
              <w:t>The NVs with Q_NVGUIPERM=1 is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3:</w:t>
            </w:r>
            <w:r>
              <w:rPr>
                <w:lang w:val="en-GB"/>
              </w:rPr>
              <w:t xml:space="preserve"> 3.13.2.3.3: Gradients</w:t>
            </w:r>
          </w:p>
          <w:p>
            <w:pPr>
              <w:pStyle w:val="Tabellenkrper"/>
              <w:widowControl w:val="false"/>
              <w:spacing w:before="20" w:after="20"/>
              <w:rPr>
                <w:b/>
                <w:b/>
                <w:lang w:val="en-GB"/>
              </w:rPr>
            </w:pPr>
            <w:r>
              <w:rPr>
                <w:b/>
                <w:lang w:val="en-GB"/>
              </w:rPr>
              <w:t xml:space="preserve">Test Case 6: </w:t>
            </w:r>
            <w:r>
              <w:rPr>
                <w:lang w:val="en-GB"/>
              </w:rPr>
              <w:t>Use of gradient profile in the determination of  permitted  speed  supervision limit when it is derived from the Normal SB Deceleration in a target speed monitoring section and M_rotating_nom is 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2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5, packet 12 (Q_DIR=1; V_MAIN=&lt;Vmax&gt;; L_ENDSECTION=&lt;L&gt;), packet 27 (V_STATIC=&lt;Vmax&gt;), packet 21 (D_GRADIENT=0; Q_GDIR=1; G_A=&lt;G&gt;; N_ITER=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gradient &lt;G&gt; =HIGH UPHILL GRADI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Indication Status when braking to a target. The displayed Permitted Speed is compared to ERA tool calcul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value has been calculated using ERA tool for SRS360, and it should be revised and corrected when this option is available in ERA tool for SRS3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either its estimated front end or its max safe front end the location of the Permitted Speed supervision limit, valid for the estimated speed and calculated from the Normal SB Deceleration, then the supervision status changes to "Overspeed Status" (t4 in 3.13.10.4.10 table 8 or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Overspeed supervision limit is 2297m before the EoA running at 180km/h, according to the ERA tool for the braking curves calculation (see Subset-076-6-3_3130233_06a.xls).</w:t>
            </w:r>
          </w:p>
          <w:p>
            <w:pPr>
              <w:pStyle w:val="Tabellenkrper"/>
              <w:widowControl w:val="false"/>
              <w:spacing w:before="20" w:after="20"/>
              <w:jc w:val="center"/>
              <w:rPr>
                <w:lang w:val="en-GB"/>
              </w:rPr>
            </w:pPr>
            <w:r>
              <w:rPr>
                <w:lang w:val="en-GB"/>
              </w:rPr>
              <w:t>Nevertheless, this value has been calculated using ERA tool for SRS360, and it should be revised and corrected when this option is available in ERA tool for SRS3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 =&lt;V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is location and V_PERM are compared to ERA tool calcula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TRAIN will be used instead of V_PERM. So, this location and the current train speed are compared to ERA tool calcul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2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5, packet 12 (Q_DIR=1; V_MAIN=&lt;Vmax&gt;; L_ENDSECTION=&lt;L&gt;; V_LOA=0), packet 27 (V_STATIC=&lt;Vmax&gt;), packet 21 (D_GRADIENT=0; Q_GDIR=0; G_A=&lt;G&gt;; N_ITER=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gradient &lt;G&gt; =HIGH DOWNHILL GRADI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Indication Status when braking to a targe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value has been calculated using ERA tool for SRS360, and it should be revised and corrected when this option is available in ERA tool for SRS3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3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either its estimated front end or its max safe front end the location of the Permitted Speed supervision limit, valid for the estimated speed and calculated from the Normal SB Deceleration, then the supervision status changes to "Overspeed Status" (t4 in 3.13.10.4.10 table 8 or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Overspeed supervision limit is 3168m before the EoA running at 115km/h, according to the ERA tool for the braking curves calculation (see Subset-076-6-3_3130233_06b.xls).</w:t>
            </w:r>
          </w:p>
          <w:p>
            <w:pPr>
              <w:pStyle w:val="Tabellenkrper"/>
              <w:widowControl w:val="false"/>
              <w:spacing w:before="20" w:after="20"/>
              <w:jc w:val="center"/>
              <w:rPr>
                <w:lang w:val="en-GB"/>
              </w:rPr>
            </w:pPr>
            <w:r>
              <w:rPr>
                <w:lang w:val="en-GB"/>
              </w:rPr>
              <w:t>Nevertheless, this value has been calculated using ERA tool for SRS360, and it should be revised and corrected when this option is available in ERA tool for SRS3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3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 =&lt;V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is location and V_PERM are compared to ERA tool calcula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TRAIN will be used instead of V_PERM. So, this location and the current train speed are compared to ERA tool calcul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F8162A8-988C-4BC5-ABAC-0453B10166A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351</Words>
  <Characters>21112</Characters>
  <CharactersWithSpaces>24415</CharactersWithSpaces>
  <Paragraphs>4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36:00Z</dcterms:created>
  <dc:creator>Johne, Martin</dc:creator>
  <dc:description/>
  <dc:language>en-US</dc:language>
  <cp:lastModifiedBy>Johne, Martin</cp:lastModifiedBy>
  <cp:lastPrinted>2002-07-30T11:57:00Z</cp:lastPrinted>
  <dcterms:modified xsi:type="dcterms:W3CDTF">2017-04-18T19:3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