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14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14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2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Level Crossing speed restric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7: </w:t>
            </w:r>
            <w:r>
              <w:rPr>
                <w:lang w:val="en-GB"/>
              </w:rPr>
              <w:t>Use Speed restriction to ensure a given permitted braking distance  in the determination of supervision limits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 The current speed of the train shall be fixed to be well below the permitted speed at this moment (V_t &lt;&lt;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MRSP.</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 in order  to see the changes below, since the PS is not displayed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The values included in packet 52 shall ensure that the permitted speed estimation done by the on-board unit shall be lower than V_MRSP but greater than V_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STATIC=&lt;Vmin&gt;.</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lang w:val="en-GB"/>
              </w:rPr>
            </w:pPr>
            <w:r>
              <w:rPr>
                <w:b/>
                <w:lang w:val="en-GB"/>
              </w:rPr>
              <w:t xml:space="preserve">Test Case 4: </w:t>
            </w:r>
            <w:r>
              <w:rPr>
                <w:lang w:val="en-GB"/>
              </w:rPr>
              <w:t>Transmission of National Values via balise group</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p>
            <w:pPr>
              <w:pStyle w:val="Tabellenkrper"/>
              <w:widowControl w:val="false"/>
              <w:spacing w:before="20" w:after="20"/>
              <w:jc w:val="center"/>
              <w:rPr>
                <w:lang w:val="en-GB"/>
              </w:rPr>
            </w:pPr>
            <w:r>
              <w:rPr>
                <w:lang w:val="en-GB"/>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ermitted Braking Distance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B31DCB1-5300-4657-94C3-A790417AC79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546</Words>
  <Characters>16041</Characters>
  <CharactersWithSpaces>18550</CharactersWithSpaces>
  <Paragraphs>3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24:00Z</dcterms:created>
  <dc:creator>Johne, Martin</dc:creator>
  <dc:description/>
  <dc:language>en-US</dc:language>
  <cp:lastModifiedBy>Johne, Martin</cp:lastModifiedBy>
  <cp:lastPrinted>2002-07-30T11:57:00Z</cp:lastPrinted>
  <dcterms:modified xsi:type="dcterms:W3CDTF">2017-04-18T19:2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