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5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stablishing a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0: </w:t>
            </w:r>
            <w:r>
              <w:rPr>
                <w:lang w:val="en-GB"/>
              </w:rPr>
              <w:t>The train receives an order to establish a communication session to RBC, the train tries to set up a safe radio until the train passes a RBC/RBC border with its front e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C=352; NID_RBC=1515; NID_RADIO=003265342101FFFF)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352 ; NID_RBC = 1515 ; NID_RADIO = 003265342101FF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 with RBC with NID_RBC 1515.</w:t>
            </w:r>
          </w:p>
          <w:p>
            <w:pPr>
              <w:pStyle w:val="Tabellenkrper"/>
              <w:widowControl w:val="false"/>
              <w:spacing w:before="20" w:after="20"/>
              <w:jc w:val="center"/>
              <w:rPr>
                <w:lang w:val="en-GB"/>
              </w:rPr>
            </w:pPr>
            <w:r>
              <w:rPr>
                <w:lang w:val="en-GB"/>
              </w:rPr>
              <w:t>This step is repeated for more than 45 seconds and at least four tim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1 (NID_C=352; NID_RBC=1616; NID_RADIO=003265342102FFFF)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a RBC/RBC border with its front end and stops trying to set up a safe radio connection to RBC X (NID_RBC=15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ops trying set up a save radio connection to RBC X (NID_RBC=15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 with RBC Y with NID_RBC 16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D5AB280-AC81-4151-B878-CC8861CEC4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53</Words>
  <Characters>12936</Characters>
  <CharactersWithSpaces>14960</CharactersWithSpaces>
  <Paragraphs>2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57:00Z</dcterms:created>
  <dc:creator>Johne, Martin</dc:creator>
  <dc:description/>
  <dc:language>en-US</dc:language>
  <cp:lastModifiedBy>Johne, Martin</cp:lastModifiedBy>
  <cp:lastPrinted>2002-07-30T11:57:00Z</cp:lastPrinted>
  <dcterms:modified xsi:type="dcterms:W3CDTF">2017-04-18T15: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