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3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3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60300: Validity direction of transmitted Informat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0: </w:t>
            </w:r>
            <w:r>
              <w:rPr>
                <w:lang w:val="en-GB"/>
              </w:rPr>
              <w:t>Following D2, if the stored position is "unknown", the status of the ERTMS/ETCS Level and of the RBC ID/Phone Number information is invalid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3" and enters "RBC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of the ERTMS/ETCS Level is set to valid.</w:t>
            </w:r>
          </w:p>
          <w:p>
            <w:pPr>
              <w:pStyle w:val="Tabellenkrper"/>
              <w:widowControl w:val="false"/>
              <w:spacing w:before="20" w:after="20"/>
              <w:jc w:val="center"/>
              <w:rPr>
                <w:lang w:val="en-GB"/>
              </w:rPr>
            </w:pPr>
            <w:r>
              <w:rPr>
                <w:lang w:val="en-GB"/>
              </w:rPr>
              <w:t>The status of the RBC ID/Phone Number is set to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6|37&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RBC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0: </w:t>
            </w:r>
            <w:r>
              <w:rPr>
                <w:lang w:val="en-GB"/>
              </w:rPr>
              <w:t>Following D2, if the stored position is "unknown", the status of the ERTMS/ETCS Level and of the RBC ID/Phone Number information is invalid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in Accepted" (NID_MESSAGE=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4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status of the Train Position is invalid, it is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5: </w:t>
            </w:r>
            <w:r>
              <w:rPr>
                <w:lang w:val="en-GB"/>
              </w:rPr>
              <w:t>The on-board equipment accepts all packets included in a radio message that are valid for both directions and ignores all packets that are valid for the nominal direction or the reverse direction, when the train position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DIR=0; Q_RBC=0), packet 41 (Q_DIR=1) and packet 72 (Q_DIR=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correctly receives the radio message with the 3 packe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radio message is accepted by the onboard equipment and recorded o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Both direction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lain text message not displayed nor used in this sequence. The mean of this BG is to set a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13: </w:t>
            </w:r>
            <w:r>
              <w:rPr>
                <w:lang w:val="en-GB"/>
              </w:rPr>
              <w:t>Handling of Distances for continuous profil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7 (D_STATIC&lt;&gt;0;V_STATIC=&lt;V1&gt;;N_ITER&gt;1;D_STATIC(k)=0;V_STATIC(k)&lt;&gt;0 ), packet 2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 V1 will be the MRSP after accepting this message and reaching the location referenced by D_STATIC. Ensure that distance (n+1) is zero! And v_static(n+1) &lt;&gt;0 to check that v_static(n) is used beyond distance(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 = 45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already in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already in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the value V1. Check that for distance(n+1) (has to be zero) the value n is taken into accoun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45km/h</w:t>
            </w:r>
          </w:p>
          <w:p>
            <w:pPr>
              <w:pStyle w:val="Tabellenkrper"/>
              <w:widowControl w:val="false"/>
              <w:spacing w:before="20" w:after="20"/>
              <w:jc w:val="center"/>
              <w:rPr>
                <w:lang w:val="en-GB"/>
              </w:rPr>
            </w:pPr>
            <w:r>
              <w:rPr>
                <w:lang w:val="en-GB"/>
              </w:rPr>
              <w:t>V2=40km/h (distance(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message will be recorded when any of the speed and distance monitoring information changes, according to SUBSET-027v30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45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6: </w:t>
            </w:r>
            <w:r>
              <w:rPr>
                <w:lang w:val="en-GB"/>
              </w:rPr>
              <w:t>The on-board equipment accepts a radio message valid for the same direction as the train train orientation or for both directions and ignores a radio message valid for the opposite direction to the train orientation, when the train when the train orientation in relation to the direction of the LRBG is 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running and the train orientation in relation to the direction of the LRBG is known.</w:t>
            </w:r>
          </w:p>
          <w:p>
            <w:pPr>
              <w:pStyle w:val="Tabellenkrper"/>
              <w:widowControl w:val="false"/>
              <w:spacing w:before="20" w:after="20"/>
              <w:jc w:val="center"/>
              <w:rPr>
                <w:lang w:val="en-GB"/>
              </w:rPr>
            </w:pPr>
            <w:r>
              <w:rPr>
                <w:lang w:val="en-GB"/>
              </w:rPr>
              <w:t>Train orientation in relation to the direction of the LRBG is described by variable Q_DIRLRBG, which can be equal to 0 (reverse) or 1 (nomi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DIR = opposite (Q_DIRLRB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Q_DIR=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 o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DIR = Q_DIRLRB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Q_DIR=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 o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Track Ahead Fre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DIR = 2 (Both direc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 o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Distanc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3</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p>
            <w:pPr>
              <w:pStyle w:val="Normal"/>
              <w:widowControl w:val="false"/>
              <w:spacing w:before="20" w:after="20"/>
              <w:rPr/>
            </w:pPr>
            <w:r>
              <w:rPr/>
              <w:t>RBC_EVENT=2</w:t>
            </w:r>
          </w:p>
          <w:p>
            <w:pPr>
              <w:pStyle w:val="Normal"/>
              <w:widowControl w:val="false"/>
              <w:spacing w:before="20" w:after="20"/>
              <w:rPr/>
            </w:pPr>
            <w:r>
              <w:rPr/>
              <w:t>RBC_ID=1050091</w:t>
            </w:r>
          </w:p>
          <w:p>
            <w:pPr>
              <w:pStyle w:val="Normal"/>
              <w:widowControl w:val="false"/>
              <w:spacing w:before="20" w:after="20"/>
              <w:rPr/>
            </w:pPr>
            <w:r>
              <w:rPr/>
              <w:t>RBC_PHONE_NUMBER=00326534210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2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0</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23" w:name="BalTotal"/>
            <w:bookmarkStart w:id="24" w:name="BalTitle"/>
            <w:bookmarkEnd w:id="23"/>
            <w:bookmarkEnd w:id="24"/>
            <w:r>
              <w:rPr>
                <w:lang w:val="en-GB"/>
              </w:rPr>
              <w:t xml:space="preserve">Step </w:t>
            </w:r>
            <w:r>
              <w:rPr/>
              <w:t>8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25" w:name="BalTitle"/>
            <w:bookmarkStart w:id="26" w:name="BalLine"/>
            <w:bookmarkEnd w:id="25"/>
            <w:bookmarkEnd w:id="26"/>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7" w:name="BalTotal"/>
            <w:bookmarkStart w:id="28" w:name="BalLine"/>
            <w:bookmarkStart w:id="29" w:name="BalTotal"/>
            <w:bookmarkStart w:id="30" w:name="BalLine"/>
            <w:bookmarkEnd w:id="29"/>
            <w:bookmarkEnd w:id="30"/>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419F43E-72A0-40EB-8014-8490A761E6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75</Words>
  <Characters>25048</Characters>
  <CharactersWithSpaces>28966</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47:00Z</dcterms:created>
  <dc:creator>Johne, Martin</dc:creator>
  <dc:description/>
  <dc:language>en-US</dc:language>
  <cp:lastModifiedBy>Johne, Martin</cp:lastModifiedBy>
  <cp:lastPrinted>2002-07-30T11:57:00Z</cp:lastPrinted>
  <dcterms:modified xsi:type="dcterms:W3CDTF">2017-04-18T16: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