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5: </w:t>
            </w:r>
            <w:r>
              <w:rPr>
                <w:lang w:val="en-GB"/>
              </w:rPr>
              <w:t>Onboard receives a 'session management' packet, NID_RBC is set to 16383 (Contact last known RBC), but a communication session is currently being established or is already established with that RBC. The order is IGNO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RBC=16383)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OES NOT try to set up a new communication session.</w:t>
            </w:r>
          </w:p>
          <w:p>
            <w:pPr>
              <w:pStyle w:val="Tabellenkrper"/>
              <w:widowControl w:val="false"/>
              <w:spacing w:before="20" w:after="20"/>
              <w:jc w:val="center"/>
              <w:rPr>
                <w:lang w:val="en-GB"/>
              </w:rPr>
            </w:pPr>
            <w:r>
              <w:rPr>
                <w:lang w:val="en-GB"/>
              </w:rPr>
              <w:t>The order to Contact last known RBC is ignored because another session is currently being established or is already established with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7: </w:t>
            </w:r>
            <w:r>
              <w:rPr>
                <w:lang w:val="en-GB"/>
              </w:rPr>
              <w:t>The train receives an order to establish a communication session to RBC, the train tries to set up a safe radio connection until an Order to terminate the communication session is received from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RBC=16383)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is repeated for more than 45 seconds and at least four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Q_RBC=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BC 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9: </w:t>
            </w:r>
            <w:r>
              <w:rPr>
                <w:lang w:val="en-GB"/>
              </w:rPr>
              <w:t>The train receives an order to establish a communication session to RBC, the train tries to set up a safe radio connection until an order to establish communication session with a different RBC is received from trackside and the order does not request to contact an Accepting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BC = 1515 ; NID_RADIO = 003265342101FF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is repeated for more than 45 seconds and at least four tim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616; NID_RADIO=003265342102FFFF)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NID_RBC = 1616 ; NID_RADIO = 003265342102FF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fe radio connection to RBC X (NID_RBC 15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Y with NID_RBC 16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4E282BE-8483-4400-8E14-87BD14B785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61</Words>
  <Characters>25591</Characters>
  <CharactersWithSpaces>29593</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53:00Z</dcterms:created>
  <dc:creator>Johne, Martin</dc:creator>
  <dc:description/>
  <dc:language>en-US</dc:language>
  <cp:lastModifiedBy>Johne, Martin</cp:lastModifiedBy>
  <cp:lastPrinted>2002-07-30T11:57:00Z</cp:lastPrinted>
  <dcterms:modified xsi:type="dcterms:W3CDTF">2017-04-18T15: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