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PB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7: </w:t>
            </w:r>
            <w:r>
              <w:rPr>
                <w:lang w:val="en-GB"/>
              </w:rPr>
              <w:t>Use Speed restriction to ensure a given permitted braking distance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The values included in packet 52 shall ensure that the permitted speed estimation done by the on-board unit shall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49BBAC3-ABA9-43B3-8F73-9F59CD643D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64</Words>
  <Characters>13635</Characters>
  <CharactersWithSpaces>15768</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23:00Z</dcterms:created>
  <dc:creator>Johne, Martin</dc:creator>
  <dc:description/>
  <dc:language>en-US</dc:language>
  <cp:lastModifiedBy>Johne, Martin</cp:lastModifiedBy>
  <cp:lastPrinted>2002-07-30T11:57:00Z</cp:lastPrinted>
  <dcterms:modified xsi:type="dcterms:W3CDTF">2017-04-18T19: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