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10: The Supervised Location (SvL) shall be defined on board as the the End Of Authority, when there is no Danger Point nor Overla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Packet  5: Link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10: </w:t>
            </w:r>
            <w:r>
              <w:rPr>
                <w:lang w:val="en-GB"/>
              </w:rPr>
              <w:t>The Supervised Location (SvL) shall be defined on-board as the the End Of Authority, when there is no Danger Point nor Overla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lease speed is display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924DC4F-4CFD-434C-AEF2-ABDC50D2F2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86</Words>
  <Characters>16922</Characters>
  <CharactersWithSpaces>19569</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45:00Z</dcterms:created>
  <dc:creator>Johne, Martin</dc:creator>
  <dc:description/>
  <dc:language>en-US</dc:language>
  <cp:lastModifiedBy>Johne, Martin</cp:lastModifiedBy>
  <cp:lastPrinted>2002-07-30T11:57:00Z</cp:lastPrinted>
  <dcterms:modified xsi:type="dcterms:W3CDTF">2017-04-18T17: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