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10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10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3: Monitoring of radio message from RIU to the on-board equipment when the 2nd message is received with older time stamp in reference with the on-board and previous sent message time stam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3: </w:t>
            </w:r>
            <w:r>
              <w:rPr>
                <w:lang w:val="en-GB"/>
              </w:rPr>
              <w:t>Monitoring of radio message from RIU to the on-board equipment when the 2nd message is received with older time stamp in reference with the on-board and previous sent message time stam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and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r more) message is received :</w:t>
            </w:r>
          </w:p>
          <w:p>
            <w:pPr>
              <w:pStyle w:val="Tabellenkrper"/>
              <w:widowControl w:val="false"/>
              <w:spacing w:before="20" w:after="20"/>
              <w:jc w:val="center"/>
              <w:rPr>
                <w:lang w:val="en-GB"/>
              </w:rPr>
            </w:pPr>
            <w:r>
              <w:rPr>
                <w:lang w:val="en-GB"/>
              </w:rPr>
              <w:t xml:space="preserve">• </w:t>
            </w:r>
            <w:r>
              <w:rPr>
                <w:lang w:val="en-GB"/>
              </w:rPr>
              <w:t>First message is correct according to on-board time</w:t>
            </w:r>
          </w:p>
          <w:p>
            <w:pPr>
              <w:pStyle w:val="Tabellenkrper"/>
              <w:widowControl w:val="false"/>
              <w:spacing w:before="20" w:after="20"/>
              <w:jc w:val="center"/>
              <w:rPr>
                <w:lang w:val="en-GB"/>
              </w:rPr>
            </w:pPr>
            <w:r>
              <w:rPr>
                <w:lang w:val="en-GB"/>
              </w:rPr>
              <w:t>Message is complet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according to the new MA is displayed. This proofs acceptance of infill M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and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mmediately after the first message a second message is received with older time stamp. The message is rejected by the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rain-5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are NOT updated according to the new MA. This proofs rejection of infill M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speed and distance information has not changed, no message 20 is recorded i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Time stamp older than the one of step 1</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0BAAC3E-C5AD-487E-A5A7-5007E42E2B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80</Words>
  <Characters>17515</Characters>
  <CharactersWithSpaces>20255</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15:00Z</dcterms:created>
  <dc:creator>Johne, Martin</dc:creator>
  <dc:description/>
  <dc:language>en-US</dc:language>
  <cp:lastModifiedBy>Johne, Martin</cp:lastModifiedBy>
  <cp:lastPrinted>2002-07-30T11:57:00Z</cp:lastPrinted>
  <dcterms:modified xsi:type="dcterms:W3CDTF">2017-04-18T18: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