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4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4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3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234.1.</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1: </w:t>
            </w:r>
            <w:r>
              <w:rPr>
                <w:lang w:val="en-GB"/>
              </w:rPr>
              <w:t>Use of the track condition: 'switch off eddy current brake for service brake' in the determination of supervision limits for target speed monitoring, when they are derived from the SBD curve,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well below 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8 (M_TRACKCOND= 011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p>
            <w:pPr>
              <w:pStyle w:val="Tabellenkrper"/>
              <w:widowControl w:val="false"/>
              <w:spacing w:before="20" w:after="20"/>
              <w:jc w:val="center"/>
              <w:rPr>
                <w:lang w:val="en-GB"/>
              </w:rPr>
            </w:pPr>
            <w:r>
              <w:rPr>
                <w:lang w:val="en-GB"/>
              </w:rPr>
              <w:t>M_TRACKCOND= 0111, i.e., switch off eddy current brake for service brak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1: </w:t>
            </w:r>
            <w:r>
              <w:rPr>
                <w:lang w:val="en-GB"/>
              </w:rPr>
              <w:t>Use of the track condition: 'switch off eddy current brake for service brake' in the determination of supervision limits for target speed monitoring, when they are derived from the SBD curve,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ddy current brake for service braking inhibi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max safe front end of the train reaches the Switch off  Eddy Current Brake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used to reset the odometry. This group has to be in a place slightly beyond the position marked by D_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hen braking to a targ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location is at 497m from the EoA when the PS is 75km/h, according to the ERA tool for the braking curves calculation (see Subset-076-6-3_3130234_01a_v290.x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n FS or OS mode: V_PERM=&lt;V1&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ddy current brake for service braking not inhibi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min safe rear end of the train has left the track condition area defined by L_ TRACKCO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1: </w:t>
            </w:r>
            <w:r>
              <w:rPr>
                <w:lang w:val="en-GB"/>
              </w:rPr>
              <w:t>Use of the track condition: 'switch off eddy current brake for service brake' in the determination of supervision limits for target speed monitoring, when they are derived from the SBD curve,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is balise group is used to reset the odometry. This group has to be placed slightly beyond the position marked by D_TRACKCOND + L_ TRACKCOND + L_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DMI aspect is coherent with Normal Status when braking to a targ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4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4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n FS or OS mode: V_PERM=&lt;V2&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EF16193-6F50-4E8F-9142-2E38A43C672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42</Words>
  <Characters>21686</Characters>
  <CharactersWithSpaces>25078</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38:00Z</dcterms:created>
  <dc:creator>Johne, Martin</dc:creator>
  <dc:description/>
  <dc:language>en-US</dc:language>
  <cp:lastModifiedBy>Johne, Martin</cp:lastModifiedBy>
  <cp:lastPrinted>2002-07-30T11:57:00Z</cp:lastPrinted>
  <dcterms:modified xsi:type="dcterms:W3CDTF">2017-04-18T19:3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