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9: </w:t>
            </w:r>
            <w:r>
              <w:rPr>
                <w:lang w:val="en-GB"/>
              </w:rPr>
              <w:t>if a level 2/3 transition is announced and a communication session is already established, an MA request shall be sent to the RBC when the information "Track ahead free up to level 2/3 transition location" is received from balise group. The ERTMS/ETCS on-board equipment shall also inform the RBC about the identity of the level 2/3 transition location balise group, as received through the information "Track ahead free up to level 2/3 transition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90 (NID_BG="BGx"),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packet 9 ( NID_LTRBG = "BG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Ahead Free up to level 2/3 transition l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tran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T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C33CCE1-C387-436E-949E-C8A4ACA5A4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45</Words>
  <Characters>19818</Characters>
  <CharactersWithSpaces>22918</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30:00Z</dcterms:created>
  <dc:creator>Johne, Martin</dc:creator>
  <dc:description/>
  <dc:language>en-US</dc:language>
  <cp:lastModifiedBy>Johne, Martin</cp:lastModifiedBy>
  <cp:lastPrinted>2002-07-30T11:57:00Z</cp:lastPrinted>
  <dcterms:modified xsi:type="dcterms:W3CDTF">2017-04-18T17: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