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500 part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0: </w:t>
            </w:r>
            <w:r>
              <w:rPr>
                <w:lang w:val="en-GB"/>
              </w:rPr>
              <w:t>Onboard receives a 'session management' packet, the system version is not compatible and session is not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NOT compatible.</w:t>
            </w:r>
          </w:p>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not compat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mmunication error is ETCS system version incompatibil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 09&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o compatible version supported" (NID_MESSAGE=154)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due to erro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8: </w:t>
            </w:r>
            <w:r>
              <w:rPr>
                <w:lang w:val="en-GB"/>
              </w:rPr>
              <w:t>A communication session initiated by the on-board unit is established successfu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includes onboard phone numbe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154 - No compatible version suppor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902C16C-C3B5-4846-9A7F-EDD48A0CB2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36</Words>
  <Characters>23537</Characters>
  <CharactersWithSpaces>27219</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58:00Z</dcterms:created>
  <dc:creator>Johne, Martin</dc:creator>
  <dc:description/>
  <dc:language>en-US</dc:language>
  <cp:lastModifiedBy>Johne, Martin</cp:lastModifiedBy>
  <cp:lastPrinted>2002-07-30T11:57:00Z</cp:lastPrinted>
  <dcterms:modified xsi:type="dcterms:W3CDTF">2017-04-18T16: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