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2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2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17: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A group of two balises duplicating each other shall be treated as a single balise group in case where only one balise is correctly rea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6: </w:t>
            </w:r>
            <w:r>
              <w:rPr>
                <w:lang w:val="en-GB"/>
              </w:rPr>
              <w:t>A group of two balises duplicating each other shall be treated as a single balise group in case where only one balise is correctly re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1; M_DUP=1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one balise is received from the duplicated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DIRLRBG=10; Q_DLRBG=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DIRLRBG=2 (Unknown) and Q_DLRBG=2 (Unknown) are recorded in the header of the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Second balise in the group. First balise is not read</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0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D9949F6-5812-470C-89FE-37299A94972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36</Words>
  <Characters>15351</Characters>
  <CharactersWithSpaces>17752</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32:00Z</dcterms:created>
  <dc:creator>Johne, Martin</dc:creator>
  <dc:description/>
  <dc:language>en-US</dc:language>
  <cp:lastModifiedBy>Johne, Martin</cp:lastModifiedBy>
  <cp:lastPrinted>2002-07-30T11:57:00Z</cp:lastPrinted>
  <dcterms:modified xsi:type="dcterms:W3CDTF">2017-04-18T15:3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