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906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9.6: Exit of Limited Supervision mod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90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0.0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3.03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DL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5.10.20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 for Baseline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9.10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Update with the current guideli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11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TC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Response to Review002_Subset-076-5-2-5190600_v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9.6: Exit of Limited Supervision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9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rain is in LS mode and it reaches the end of the LS area (The end of the LS area is located before the EOA/LOA of the MA). The system switches to Full Supervision Mode immediatel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: LS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: L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target of this test case is to check that on-board switches to FS mode when the train reaches the end of the LS area 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2 row 5 column 6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6.3 Condition Id [31]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9.6.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the DMI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the mode initially displayed changes to FS.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new current mode FS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imited Supervision area ends before the EOA/LOA of the current MA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ode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After he end of the Limited Supervision area, no specific mode is required by a Mode Profile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 mode and level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Full Supervis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train reaches the end of the LS area with its min. safe front en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on-board equipment switches to FS mode.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is informed on the DMI of the change to FS mod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F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NERAL MESSAGE (NID_MESSAGE_JRU=1; M_MODE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change to FS is stor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Movement Author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FS mode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906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906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906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8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