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4601" w:type="dxa"/>
        <w:jc w:val="left"/>
        <w:tblInd w:w="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3467"/>
      </w:tblGrid>
      <w:tr>
        <w:trPr>
          <w:trHeight w:val="400" w:hRule="atLeast"/>
          <w:cantSplit w:val="true"/>
        </w:trPr>
        <w:tc>
          <w:tcPr>
            <w:tcW w:w="146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itresignataire2"/>
              <w:spacing w:before="240" w:after="240"/>
              <w:ind w:left="1134" w:hanging="1134"/>
              <w:contextualSpacing/>
              <w:rPr>
                <w:rFonts w:cs="Arial"/>
                <w:caps/>
              </w:rPr>
            </w:pPr>
            <w:r>
              <w:rPr/>
              <w:t>ERTMS/ETCS</w:t>
            </w:r>
          </w:p>
        </w:tc>
      </w:tr>
      <w:tr>
        <w:trPr>
          <w:trHeight w:val="2001" w:hRule="atLeast"/>
          <w:cantSplit w:val="true"/>
        </w:trPr>
        <w:tc>
          <w:tcPr>
            <w:tcW w:w="146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cs="Arial"/>
                <w:b/>
                <w:b/>
                <w:sz w:val="36"/>
              </w:rPr>
            </w:pPr>
            <w:bookmarkStart w:id="0" w:name="maintext"/>
            <w:bookmarkEnd w:id="0"/>
            <w:r>
              <w:rPr>
                <w:b/>
                <w:sz w:val="36"/>
              </w:rPr>
              <w:t>Test cases of Feature 6060304</w:t>
            </w:r>
          </w:p>
          <w:p>
            <w:pPr>
              <w:pStyle w:val="Normal"/>
              <w:spacing w:lineRule="exact" w:line="64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(6.6.3.4 Messages transmitted to RBC/RIU)</w:t>
            </w:r>
          </w:p>
          <w:p>
            <w:pPr>
              <w:pStyle w:val="Normal"/>
              <w:spacing w:lineRule="exact" w:line="640"/>
              <w:jc w:val="center"/>
              <w:rPr>
                <w:rFonts w:cs="Arial"/>
                <w:b/>
                <w:b/>
                <w:sz w:val="36"/>
              </w:rPr>
            </w:pPr>
            <w:r>
              <w:rPr>
                <w:b/>
                <w:sz w:val="32"/>
                <w:szCs w:val="32"/>
              </w:rPr>
              <w:t>Total: 11 Test case(s)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REF:</w:t>
            </w:r>
          </w:p>
        </w:tc>
        <w:tc>
          <w:tcPr>
            <w:tcW w:w="13467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Subset-076-5-2-6060304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ISSUE:</w:t>
            </w:r>
          </w:p>
        </w:tc>
        <w:tc>
          <w:tcPr>
            <w:tcW w:w="1346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Version 3.3.0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DATE:</w:t>
            </w:r>
          </w:p>
        </w:tc>
        <w:tc>
          <w:tcPr>
            <w:tcW w:w="13467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.03.201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01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5103"/>
        <w:gridCol w:w="4820"/>
      </w:tblGrid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dited b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Quality review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pproved by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Subset-076 WG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European Union Agency for Railways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European Union Agency for Railways</w:t>
            </w:r>
          </w:p>
        </w:tc>
      </w:tr>
    </w:tbl>
    <w:p>
      <w:pPr>
        <w:pStyle w:val="Heading1"/>
        <w:rPr/>
      </w:pPr>
      <w:r>
        <w:rPr/>
        <w:t>Modification History</w:t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445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2463"/>
        <w:gridCol w:w="7515"/>
        <w:gridCol w:w="2693"/>
      </w:tblGrid>
      <w:tr>
        <w:trPr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Issue Number</w:t>
              <w:br/>
              <w:t>Date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Section Number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Modification / Descript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Author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1.03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First version/New in Baseline 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INECO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1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8.05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Second version/ UNISIG review comments from 13-05-2013 included; TC11 created new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INECO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2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.07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TC11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Third version/ line as 5,6,26,30A,35 and 36 from UNISIG review sheet(13-05-2013) answered; Step 10&amp;11 from TC11 changed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INECO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3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1.08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Fourth version/Internal modification;TC_Editorv27; Correction of Requirements blank space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INECO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4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7.01.201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Fifth version/ Internal version: Cross-reference checked; Old reference removed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INECO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0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.02.201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Test cases renumber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0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.11.201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Test cases renumber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70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1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2.06.201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Baseline 3 1st maintenance release vers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 / INECO / DLR / MULTITEL</w:t>
            </w:r>
          </w:p>
        </w:tc>
      </w:tr>
      <w:tr>
        <w:trPr>
          <w:trHeight w:val="70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3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1.03.2017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Baseline 3 2nd release vers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 / INECO / DLR / MULTITEL</w:t>
            </w:r>
          </w:p>
        </w:tc>
      </w:tr>
    </w:tbl>
    <w:p>
      <w:pPr>
        <w:pStyle w:val="Heading1"/>
        <w:rPr/>
      </w:pPr>
      <w:r>
        <w:rPr/>
        <w:t>Test Cases</w:t>
      </w:r>
    </w:p>
    <w:p>
      <w:pPr>
        <w:pStyle w:val="Heading2"/>
        <w:rPr/>
      </w:pPr>
      <w:r>
        <w:rPr/>
        <w:t>Test case 1</w:t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6.6.3.4 Messages transmitted to RBC/RIU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6060304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ransmission of the message 132: “MA Request” by the on-board equipment to an RBC certified to the system version number X = 1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ested action: Data is translated ” T[4]” &amp; data is unchanged “U[1]”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1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2 / L3: FS/ OS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is test is to check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 xml:space="preserve">A situation which leads to shorten the current MA and track description to the current position of the on-board equipment or the new stop location. The on-board equipment informs the RBC/RIU by sending a radio message 132 “MA request” that is translated for the RBC system version X=1 as: the variable Q_MARQSTREASON is being replaced with Q_TRACKDEL.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transmitted value to X=1 RBC: Q_MARSQREASON = x1xxx into Q_TRACKDEL set to 1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position report packet should be sent with M_MODE unchanged for FS or OS mode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RBC/RIU understands correctly the received message and sends a valid Movement Authority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3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INECO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6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6.6.3.4.4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6.6.3.4.5 Table - row 1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6.6.3.4.5 Table - row 10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6.6.3.4.5 [4]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7.4.3.1 Packet Number 0: Position Report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7.4.2.4 Packet Number 15: Level 2/3 Movement Authority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7.4.2.6 Packet Number 21: Gradient Profile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7.4.2.7 Packet Number 27: International Static Speed Profile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8.6.3 Message 132: MA Request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8.7.2 Message 3: Movement Authorit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Check on the RTM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Data from message 132 and packet 0 are translated correctly by the on-board and the trackside send the requested information.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Check on the JRU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Message 132 :MA Request is RECORDED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Message 3: Movement Authority is RECORDED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is section applies for the parts of radio messages/packets, which are transmitted to an RBC or an RIU certified to the system version number X = 1.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/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O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ystem version X=1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Linkin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Movement Authori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Gradient Profi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International SS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1772"/>
        <w:gridCol w:w="1772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_VERSION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 linked balise group message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BTM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balise group missed was linked with service brake reacti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ervice brake command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IU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Status symbol "Service Brake " is display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Brake command indication due to RAMS related supervision 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(service brake)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ymbol ST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ERVICE BRAKE COMMAND STATE (NID_MESSAGE_JRU=4; M_BRAKE_COMMAND_STATE=1) is record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 SYMBOL STATUS (NID_MESSAGE_JRU=21; bit38=1) is record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ain is at standstill (V_TRAIN=0; TIME= 6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NT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speed and distance monitoring information is remo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 Request with Euroradio Message "MA Request" (NID_MESSAGE=132) containing packet 0 is transmitted to a system version X=1 RBC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01 00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Q_TRACKDEL = 1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For Message132, data is translated as: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Q_MARQSTREASON is replaced with Q_TRACKDEL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And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value x1xxx is set to 1 (track description deleted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TO RBC (NID_MESSAGE_JRU=10) is record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 Indication with Euroradio Message "Movement Authority" (NID_MESSAGE=3) containing packet 15, packet 21 and packet 27 is receiv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01 00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onboard should take into account exception (3) requirement 6.6.3.2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FROM RBC (NID_MESSAGE_JRU=9) is record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8: Radio Message 132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2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A reques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ENGIN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TRACKDE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rack description deleted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Position repor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DOUBTOV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DOUBTUND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ENGTH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TRAINI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Q_LENGTH = “Train integrity confirmed by integrity monitoring device” or “Train integrity confirmed by driver”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OD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 / 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0 / 1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LEVE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NT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M_LEVEL = NTC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0: Radio Message 3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ovement Authority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AC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Level 2/3 Movement Authority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LO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LO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an be set to “no time-out”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Set to zero if only one section in the MA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SECTION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ECTIONTIMER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ab/>
              <w:t>T_SECTIONTIMER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ab/>
              <w:t>D_SECTIONTIMERSTOPLOC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ENDSECT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ECTIONTIM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SECTIONTIM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SECTIONTIMERSTOPLO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ENDTIM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ENDTIM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ENDTIMERSTARTLO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ANGERPOI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rFonts w:eastAsia="Arial"/>
                <w:sz w:val="20"/>
              </w:rPr>
              <w:t xml:space="preserve">       </w:t>
            </w:r>
            <w:r>
              <w:rPr>
                <w:sz w:val="20"/>
              </w:rPr>
              <w:t>D_D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RELEASED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OVERLA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ab/>
              <w:t>D_STARTO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ab/>
              <w:t>T_O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ab/>
              <w:t>D_O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ab/>
              <w:t>V_RELEASEO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Gradient Profile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GRADIE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G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0 = downhill 1= uphill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G_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GRADIENT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GDIR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0 = downhill 1= uphill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G_A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7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nternational Static Speed Profile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STATI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STATI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FRO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C_DIFF(n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DIFF(n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STATIC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STATIC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FRONT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C_DIFF(k,m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DIFF(k,m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/ 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/ O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UNCHANGED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Movement Authori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CHANGED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Gradient Profi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CHANGED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International SS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CHANGED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2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567" w:right="567" w:gutter="0" w:header="1134" w:top="1190" w:footer="17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br w:type="textWrapping" w:clear="all"/>
      </w:r>
    </w:p>
    <w:p>
      <w:pPr>
        <w:pStyle w:val="Heading2"/>
        <w:rPr>
          <w:rFonts w:cs="Arial"/>
        </w:rPr>
      </w:pPr>
      <w:r>
        <w:rPr>
          <w:rFonts w:cs="Arial"/>
        </w:rPr>
        <w:t>Test case 2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6.6.3.4 Messages transmitted to RBC/RIU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6060304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 xml:space="preserve">Transmission of the message 132: “MA Request” by the on-board equipment to an RBC certified to the system version number X = 1.Reception of the message 3:” Movement Authority” from the X=1 RBC. 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ested action: Data is translated: T[4] &amp; data is unchanged U[1]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2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2 / L3: FS/ OS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is test is to check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 xml:space="preserve">The on-board equipment requests a MA to the RBC/RIU by sending message 132 that is translated for the RBC system version X=1 as: the variable Q_MARQTREASON is being replaced with Q_TRACKDEL. </w:t>
            </w:r>
          </w:p>
          <w:p>
            <w:pPr>
              <w:pStyle w:val="Tabellenkrper"/>
              <w:rPr/>
            </w:pPr>
            <w:r>
              <w:rPr>
                <w:lang w:val="en-GB"/>
              </w:rPr>
              <w:t>The transmitted value to X=1 RBC: Q_MARSQREASON ≠ x1xxx into Q_TRACKDEL set to 0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position report packet should be sent with M_MODE unchanged for FS or OS mode.</w:t>
            </w:r>
          </w:p>
          <w:p>
            <w:pPr>
              <w:pStyle w:val="Tabellenkrper"/>
              <w:keepNext w:val="true"/>
              <w:keepLines/>
              <w:spacing w:lineRule="atLeast" w:line="240"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RBC/RIU understands the received message and sends a valid Movement Authority. Message 3 with packet 15 is received correctly and no translation is necessary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3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INECO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6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6.6.3.3.2 Table - row 2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6.6.3.4.4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6.6.3.4.5 Table - row 2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6.6.3.4.5 Table - row 10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6.6.3.4.5 [1]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6.6.3.4.5 [4]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7.4.3.2 Packet Number 1: Position Report based on two balise groups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7.4.2.4 Packet Number 15: Level 2/3 Movement Authority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8.6.3 Message 132: MA Request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8.7.2 Message 3: Movement Authorit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Check on the RTM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Data from message 132 is translated correctly by the on-board and the trackside send the requested information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Data received from trackside, message 3 with packets 15 is used correctly by the on-board equipment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Check on the JRU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Message 132 :MA Request is RECORDED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Message 3: Movement Authority with packets15 is RECORDED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is section applies for the parts of radio messages/packets, which are transmitted to an RBC or an RIU certified to the system version number X = 1.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/ 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/ O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ystem version X=1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Movement Authori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Gradient Profi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International SS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2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1772"/>
        <w:gridCol w:w="1772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_VERSION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 Request with Euroradio Message "MA Request" (NID_MESSAGE=132) containing packet 1 is transmitted to a system version X=1 RBC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01 00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Q_TRACKDEL=0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For Message132, the on-board effectues the translation to system version X=1 as: 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Q_MARQSTREASON is replaced with Q_TRACKDEL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And 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Value diferent from x1xxx is set to 0 (no track description deleted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TO RBC (NID_MESSAGE_JRU=10) is record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 Indication with Euroradio Message "Movement Authority" (NID_MESSAGE=3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01 00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 data translation is necesary.Data from message and packet remains unchange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FROM RBC (NID_MESSAGE_JRU=9) is record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speed and distance monitoring information is display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A and track description for level 2/3 is use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PEED AND DISTANCE MONITORING INFORMATION (NID_MESSAGE_JRU=20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Radio Message 132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2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A reques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ENGIN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TRACKDE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No Track description deleted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Position report based on two balise groups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RV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-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-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DOUBTOV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DOUBTUND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ENGTH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ab/>
              <w:t>L_TRAINI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Q_LENGTH = “Train integrity confirmed by integrity monitoring device” or “Train integrity confirmed by driver”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OD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 / 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LEVE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ab/>
              <w:t>NID_NT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M_LEVEL = NTC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3: Radio Message 3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ovement Authority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AC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Level 2/3 Movement Authority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LO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LO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an be set to “no time-out”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Set to zero if only one section in the MA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SECTION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ECTIONTIMER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ab/>
              <w:t>T_SECTIONTIMER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D_SECTIONTIMERSTOPLOC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ENDSECT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ECTIONTIM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SECTIONTIM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SECTIONTIMERSTOPLO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ENDTIM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ENDTIM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ENDTIMERSTARTLO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ANGERPOI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rFonts w:eastAsia="Arial"/>
                <w:sz w:val="20"/>
              </w:rPr>
              <w:t xml:space="preserve">       </w:t>
            </w:r>
            <w:r>
              <w:rPr>
                <w:sz w:val="20"/>
              </w:rPr>
              <w:t>D_D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RELEASED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OVERLA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ab/>
              <w:t>D_STARTO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ab/>
              <w:t>T_O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ab/>
              <w:t>D_O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RELEASEO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/ 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/ O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UNCHANGED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Movement Authori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New MA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Gradient Profi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UNCHANGED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International SS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UNCHANGED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2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type w:val="continuous"/>
          <w:pgSz w:orient="landscape" w:w="16838" w:h="11906"/>
          <w:pgMar w:left="567" w:right="567" w:gutter="0" w:header="1134" w:top="1190" w:footer="17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2"/>
        <w:rPr>
          <w:rFonts w:cs="Arial"/>
        </w:rPr>
      </w:pPr>
      <w:r>
        <w:rPr>
          <w:rFonts w:cs="Arial"/>
        </w:rPr>
        <w:t>Test case 3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6.6.3.4 Messages transmitted to RBC/RIU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6060304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 xml:space="preserve">Transmission of the message 136: “Train Position report ” with packet 4: ”Error Reporting ” by the on-board equipment to an RBC/RIU certified to the system version number X = 1. 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ested action: data is Unchanged “U[2]”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3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2/ L3: SL/ NL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is test is to check that 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Packet 4: “Error Reporting” is properly translated and the error reported by the on-board equipment to the X=1 RBC/RIU is understood as a Fatal Error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 xml:space="preserve">Due to a Safety Critical Fault in a sleeping/non leading engine the train is not stopped, if possible, and the on-board equipment informs RBC/RIU about the error by sending the message 136 with packet 4.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on-board equipment sets the variable M_ERROR, from packet 4, from 6(X=2) to 7(X=1)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RBC if informed about the Fatal Error (Equipment in SL or NL mode)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3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MULTITEL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6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6.6.3.4.4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6.6.3.4.5 Table - row 4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6.6.3.4.5 Table - row 11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6.6.3.4.5 [2]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7.4.3.1 Packet Number 0: Position Report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7.4.3.4 Packet Number 4: Error reporting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8.6.4 Message 136: Train Position Repor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Check on the RTM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Data from packet 4 (M_ERROR) sent by the on-board equipment is understood by the RBC as a Fatal Error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Check on the JRU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radio message 136 (Train Position Report) with the packet 4 (Error Reporting) is RECORDED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Additional check: M_ERROR = 7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is section applies for the parts of radio messages/packets, which are transmitted to an RBC or an RIU certified to the system version number X = 1.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5/ 1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L/ NL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ystem version X=1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2 /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1772"/>
        <w:gridCol w:w="1772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_VERSION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A safety critical fault occu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NT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FETY CRITICAL FAULT IN MODE SL, NL OR PS (NID_MESSAGE_JRU=27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 Request with Euroradio Message "Train Position Report" (NID_MESSAGE=136) containing packet 4 is transmitted to the X=1 RBC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01 00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fety Critical fault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For packet 4, data is translated as: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_ERROR value set from 6 to 7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RBC understands the error as a Fatal Error (Equipment in SL or NL mod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TO RBC (NID_MESSAGE_JRU=10) is record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3: Radio Message 136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6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rain position repor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ENGIN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Position repor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DOUBTOV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DOUBTUND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ENGTH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TRAINI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Q_LENGTH = “Train integrity confirmed by integrity monitoring device” or “Train integrity confirmed by driver”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OD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 / 1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SL / NL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LEVE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NT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M_LEVEL = NTC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Error Reporting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9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ERRO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Safety critical fault transmitted as Fatal Error</w:t>
            </w:r>
          </w:p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alue 6 set to 7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5/ 1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L/ NL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UNCHANGED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2 /L3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Network I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UNCHANGED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BC ID/Phone Numb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UNCHANGE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type w:val="continuous"/>
          <w:pgSz w:orient="landscape" w:w="16838" w:h="11906"/>
          <w:pgMar w:left="567" w:right="567" w:gutter="0" w:header="1134" w:top="1190" w:footer="17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2"/>
        <w:rPr>
          <w:rFonts w:cs="Arial"/>
        </w:rPr>
      </w:pPr>
      <w:r>
        <w:rPr>
          <w:rFonts w:cs="Arial"/>
        </w:rPr>
        <w:t>Test case 4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6.6.3.4 Messages transmitted to RBC/RIU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6060304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 xml:space="preserve">No transmission of packet 4: Error Reporting by the on-board equipment to an RBC certified to the system version number X = 1. 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ested action: data is unchanged “U[2]”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4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2/ L3: FS/ LS /OS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is test is to check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on-board equipment deletes packet 4: “Error Reporting” from the message 136 when the error is due to a double linking error.(M_ERROR = 7) (X=2)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on-board equipment does not inform RBC/RIU about the error of not finding two balise groups included in the linking information. Message 136 is sent without packet 4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eason: Value of M_ERROR = 7 not understood by the RBC certified with system version X=1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3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MULTITEL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6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6.6.3.4.4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6.6.3.4.5 Table - row 4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6.6.3.4.5 Table - row 11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6.6.3.4.5 [2]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6.2.7.1.1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7.4.3.1 Packet Number 0: Position Report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8.6.4 Message 136: Train Position Repor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Check on the RTM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Packet 4 (M_ERROR=7) is not sent by the on-board equipment with message 136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Check on the JRU that: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radio message 136 (Train Position Report) without packet 4 (Error Reporting) is RECORDED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is section applies for the parts of radio messages/packets, which are transmitted to an RBC or an RIU certified to the system version number X = 1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inking information stored on-board. The reference locations of the two consecutive BG (marked as linked and included in the linking information) are not found in the expectation windows.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/ 1/ 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/ OS /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ystem version X=1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Linkin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2 /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1772"/>
        <w:gridCol w:w="1772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_VERSION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One Balise Group message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BTM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ain passes the expectation window of the first announced BG A. The balise group is not detecte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One Balise Group message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BTM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ain passes the expectation window of the second announced BG B. The balise group is not detecte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system status message "Balise read error" is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 SYSTEM STATUS MESSAGE (NID_MESSAGE_JRU=23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ervice brake command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IU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Status symbol "Service Brake " is display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Brake command indication due to RAMS related supervision (service brake)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ab/>
              <w:t>Symbol ST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ERVICE BRAKE COMMAND STATE (NID_MESSAGE_JRU=4; M_BRAKE_COMMAND_STATE=1) is record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 SYMBOL STATUS (NID_MESSAGE_JRU=21; bit38=1) is record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ain reaches standstill. Train is at standstill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NT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V_MAIN = 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 Request with Euroradio Message "Train Position Report" (NID_MESSAGE=136) to the RBC X=1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01 00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Packet 4 is deleted because M_ERROR = 7 (X=2). The RBC not informed about the double linking error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TO RBC (NID_MESSAGE_JRU=10) is record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ervice brake not command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IU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Status symbol "Service Brake intervention" is remov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ERVICE BRAKE COMMAND STATE (NID_MESSAGE_JRU=4; M_BRAKE_COMMAND_STATE=0) is record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 SYMBOL STATUS (NID_MESSAGE_JRU=21; bit38=0) is record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0: Radio Message 136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6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rain position repor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ENGIN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Position repor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DOUBTOV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DOUBTUND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ENGTH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TRAINI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Q_LENGTH = “Train integrity confirmed by integrity monitoring device” or “Train integrity confirmed by driver”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OD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 / 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0 / 1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LEVE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NT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M_LEVEL = NTC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/ 1/ 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/ OS /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UNCHANGED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/ 3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1 /L2 /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type w:val="continuous"/>
          <w:pgSz w:orient="landscape" w:w="16838" w:h="11906"/>
          <w:pgMar w:left="567" w:right="567" w:gutter="0" w:header="1134" w:top="1190" w:footer="17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2"/>
        <w:rPr>
          <w:rFonts w:cs="Arial"/>
        </w:rPr>
      </w:pPr>
      <w:r>
        <w:rPr>
          <w:rFonts w:cs="Arial"/>
        </w:rPr>
        <w:t>Test case 5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6.6.3.4 Messages transmitted to RBC/RIU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6060304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 xml:space="preserve">No transmission of packet 4: Error Reporting by the on-board equipment to an RBC certified to the system version number X = 1. 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ested action: data is unchanged “U[2]”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5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1 : FS/ OS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is test is to check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on-board equipment deletes packet 4: “Error Reporting” from the message 136 when the identity of the error is due to a double repositioning error.(M_ERROR = 8) (X=2)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on-board equipment sends a position report to the RBC without sending the error of double repositioning error. Message 136 is send without packet 4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eason: Value of M_ERROR = 8 not understood by the RBC certified with system version X=1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3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MULTITEL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6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6.6.3.4.4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6.6.3.4.5 Table - row 4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6.6.3.4.5 Table - row 11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6.6.3.4.5 [2]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6.2.7.2.2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7.4.2.5 Packet Number 16: Repositioning Information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7.4.3.1 Packet Number 0: Position Report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8.6.4 Message 136: Train Position Repor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Check on the RTM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Packet 4 (M_ERROR=8) is not sent by the on-board equipment with message 136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Check on the JRU that: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radio message 136 (Train Position Report) without packet 4 (Error Reporting) is RECORDED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is section applies for the parts of radio messages/packets, which are transmitted to an RBC or an RIU certified to the system version number X = 1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 xml:space="preserve">Linking information with repositioning information (BG1 with NID_BG=16383) stored on-board. 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A second BG is found within the window of BG1 with the same criteria.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/ 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/ O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ystem version X=1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Linkin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BG1 marked as NID_BG=16383</w:t>
            </w:r>
          </w:p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G2 not included in the linking informa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1772"/>
        <w:gridCol w:w="1772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_VERSION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Balise Group 1 message (N_TOTAL=1; NID_C=&lt;country/region&gt;) containing packet 16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BTM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01 00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Balise group is passed before D_LIN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ELEGRAM FROM BALISE (NID_MESSAGE_JRU=6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distance monitoring information is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DM and MA length are update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ISTANCE MONITORING INFORMATION (NID_MESSAGE_JRU=20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Balise Group 2 message (N_TOTAL=1; NID_C=&lt;country/region&gt;) containing packet 16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BTM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01 00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on-board antenna hasn’t left the expectation window of the BG1.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BG2 found satisfied the same criteria as BG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ELEGRAM FROM BALISE (NID_MESSAGE_JRU=6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 SYSTEM STATUS MESSAGE (NID_MESSAGE_JRU=23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ervice brake command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IU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Status symbol "Service Brake " is display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ymbol ST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ERVICE BRAKE COMMAND STATE (NID_MESSAGE_JRU=4; M_BRAKE_COMMAND_STATE=1) is record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 SYMBOL STATUS (NID_MESSAGE_JRU=21; bit38=1) is record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ain reaches standstill. Train is at standstill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NT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V_MAIN = 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 Request with Euroradio Message "Train Position Report" (NID_MESSAGE=136) to the RBC X=1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01 00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Packet 4 is deleted because M_ERROR = 8 (X=2). The RBC not informed about the double repositioning error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TO RBC (NID_MESSAGE_JRU=10) is record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new speed and distance monitoring information is display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A and Track description are shortened to the current train position. Driver is informe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PEED AND DISTANCE MONITORING INFORMATION (NID_MESSAGE_JRU=20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ervice brake not command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IU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Status symbol "Service Brake or Emergency Brake intervention" is remov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ERVICE BRAKE COMMAND STATE (NID_MESSAGE_JRU=4; M_BRAKE_COMMAND_STATE=0) is record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 SYMBOL STATUS (NID_MESSAGE_JRU=21; bit38=0) is record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Eurobalise Telegram (balise 1/2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plink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01 000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1.0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Balise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0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Firs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wo balises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BG 1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Linked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6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Repositioning informat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Nominal direct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SECT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New length of movement authority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= 255 (1111 1111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Eurobalise Telegram (balise 2/2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plink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01 000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1.0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Balise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0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Second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wo balises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BG 1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Linked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= 255 (1111 1111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5: Eurobalise Telegram (balise 1/2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plink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01 000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1.0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Balise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0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Firs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wo balises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BG 2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Linked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6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Repositioning informat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Nominal direct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SECT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New length of movement authority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= 255 (1111 1111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5: Eurobalise Telegram (balise 2/2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plink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01 000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1.0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Balise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0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Second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wo balises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BG 2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Linked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= 255 (1111 1111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3: Radio Message 136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6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rain position repor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ENGIN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Position repor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DOUBTOV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DOUBTUND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ENGTH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TRAINI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Q_LENGTH = “Train integrity confirmed by integrity monitoring device” or “Train integrity confirmed by driver”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OD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 / 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0 / 1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LEVE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NT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M_LEVEL = NTC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/ 1/ 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/ OS /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UNCHANGED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type w:val="continuous"/>
          <w:pgSz w:orient="landscape" w:w="16838" w:h="11906"/>
          <w:pgMar w:left="567" w:right="567" w:gutter="0" w:header="1134" w:top="1190" w:footer="17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2"/>
        <w:rPr>
          <w:rFonts w:cs="Arial"/>
        </w:rPr>
      </w:pPr>
      <w:r>
        <w:rPr>
          <w:rFonts w:cs="Arial"/>
        </w:rPr>
        <w:t>Test case 6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6.6.3.4 Messages transmitted to RBC/RIU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6060304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 xml:space="preserve">Transmission and translation of packet 11: “Validated Train data” with message 129 by the on-board equipment to an RBC certified to the system version number X = 1. 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ested action: Data is translated T[3]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6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0 : UN/ SB/ TR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NTC: SN/ SB/ TR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1: FS/ LS/ OS/ SR/ SB/ TR/ PT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2: FS/ LS/ OS/ SR/ SB/ TR/ PT</w:t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3: FS/ LS/ OS/ SR/ SB/ TR/ PT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 xml:space="preserve">The target of this test is to check that: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on-board equipment translates correctly packet 11: “Validated Train Data” to the X=1 RBC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Following any entry/ modification of TRAIN DATA when a communication session is already established or following the successful establishment of a communication session, the on-board equipment sends a valid set of Train Data to the RBC. Message 129 with packet 11. Translation applies to variables as: NID_OPERATIONAL[3a], NC_TRAIN [3b], M_LOADINGGAUGE [3c], M_AXLELOAD[3d] and N_ITER [3e]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RBC (X=1) understand correctly and acknowledges the reception of this set of Train Data with message 8: “Acknowledgment of Train Data”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3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INECO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6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6.6.3.3.2 Table - row 4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6.6.3.4.4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6.6.3.4.5 Table - row 7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6.6.3.4.5 [3]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6.6.3.4.5 [3a]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6.6.3.4.5 [3b]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6.6.3.4.5 [3c]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6.6.3.4.5 [3d]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6.6.3.4.5 [3e]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8.3.4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7.4.3.1 Packet Number 0: Position Report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7.4.3.5 Packet Number 11: Validated train data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8.6.1 Message 129: Validated Train Data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8.7.4 Message 8: Acknowledgement of Train Dat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Check on the JRU that 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transmitted radio message 129 with packet 11 is RECORDED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acknowledgment of the RBC, message 8 is RECORDED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Radio communication session is established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Following any entry/modification of Train Data or following the successful establishment of a communication session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A Cab is active (for SB mode)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train belongs to a “Cant Deficiency “ train category.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4 / 6 / 7/ 8/ 12/ 1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/ OS/ SR/ UN/ SB/ TR/ PT/ LS/ S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Train Dat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The Stored Variables values for t0 (X=2) are:</w:t>
            </w:r>
          </w:p>
          <w:p>
            <w:pPr>
              <w:pStyle w:val="Tabellenkrp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NC_CDTRAIN = 5</w:t>
            </w:r>
          </w:p>
          <w:p>
            <w:pPr>
              <w:pStyle w:val="Tabellenkrp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M_LOADINGGAUGE ≠0</w:t>
            </w:r>
          </w:p>
          <w:p>
            <w:pPr>
              <w:pStyle w:val="Tabellenkrp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M_AXLELOAD= D2/D3/D4/D4xL</w:t>
            </w:r>
          </w:p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N_ITER ≠0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0 / LNTC/ L1 / L2 / L3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Train Running Numb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NID_OPERATIONAL = NID_OPERATIONAL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/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1772"/>
        <w:gridCol w:w="1772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_VERSION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 Request with Euroradio Message "Validated Train Data" (NID_MESSAGE=129) containing packet 11 is transmitted to the X=1 RBC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01 00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For Message 129 no translation is necessary.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For Packet 11 the translation is: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NID_OPERATIONAL=NID_OPERTAIONAL1 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C_CDTRAIN translated to NC_TRAIN and set to xxx xxxx x1xx xxxx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_LOADINGGAUGE set to 0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_AXLELOAD= 0101101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_ITER set to 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TO RBC (NID_MESSAGE_JRU=10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 Indication with Euroradio Message "Acknowledgement of Train Data" (NID_MESSAGE=8)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01 00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RBC understands and acknowledges this set of Train Data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FROM RBC (NID_MESSAGE_JRU=9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Radio Message 129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29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alidated train data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0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ENGIN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Engine ID of the trai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Position repor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BGa / SBGa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DOUBTOV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DOUBTUND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ENGTH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TRAINI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Q_LENGTH = 1 or 2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OD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e of the applicable mode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LEVE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e of the applicable level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alidated train data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OPERATION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NID_OPERATIONAL = NID_OPERATIONAL1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C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nternational Train category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MAX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LOADINGGAU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AXLELOA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10110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22,5 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AIRTIGH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Airtight system presence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TRACTION 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NTC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ype of National System availab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3: Radio Message 8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Acknowledgement of Train Data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0+ t’ with t’ &gt; 0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AC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Reference to received train data message : t0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4 / 6 / 7/ 8/ 12/ 1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/ OS/ SR/ UN/ SB/ TR/ PT/ LS/ S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UNCHANGED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rain Dat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UNCHANGED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0 / LNTC/ L1 / L2 / L3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rain Running Numb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UNCHANGE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type w:val="continuous"/>
          <w:pgSz w:orient="landscape" w:w="16838" w:h="11906"/>
          <w:pgMar w:left="567" w:right="567" w:gutter="0" w:header="1134" w:top="1190" w:footer="17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2"/>
        <w:rPr>
          <w:rFonts w:cs="Arial"/>
        </w:rPr>
      </w:pPr>
      <w:r>
        <w:rPr>
          <w:rFonts w:cs="Arial"/>
        </w:rPr>
        <w:t>Test case 7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6.6.3.4 Messages transmitted to RBC/RIU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6060304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 xml:space="preserve">Transmission and translation of packet 11: “Validated Train data” with message 129 by the on-board equipment to an RBC certified to the system version number X = 1. 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ested action: Data is translated T[3]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0 : UN/ SB/ TR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NTC: SN/ SB/ TR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1: FS/ LS/ OS/ SR/ SB/ TR/ PT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2: FS/ LS/ OS/ SR/ SB/ TR/ PT</w:t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3: FS/ LS/ OS/ SR/ SB/ TR/ PT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is test is to check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on-board equipment translates correctly packet 11: “Validated Train Data” to the X=1 RBC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Following any entry/ modification of TRAIN DATA when a communication session is already established or following the successful establishment of a communication session, the on-board equipment sends a valid set of Train Data to the RBC. Message 129 with packet 11. Translation applies to variables as: NID_OPERATIONAL[3a], NC_TRAIN [3b], M_LOADINGGAUGE [3c], M_AXLELOAD[3d] and N_ITER [3e]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RBC (X=1) understand correctly and acknowledges the reception of this set of Train Data with message 8: “Acknowledgment of Train Data”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3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INECO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6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6.6.3.3.2 Table - row 4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6.6.3.4.4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6.6.3.4.5 Table - row 7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6.6.3.4.5 [3]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6.6.3.4.5 [3a]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6.6.3.4.5 [3b]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6.6.3.4.5 [3c]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6.6.3.4.5 [3d]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6.6.3.4.5 [3e]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8.3.4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7.4.3.1 Packet Number 0: Position Report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7.4.3.5 Packet Number 11: Validated train data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8.6.1 Message 129: Validated Train Data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8.7.4 Message 8: Acknowledgement of Train Dat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Check on the JRU that 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transmitted radio message 129 with packet 11 is RECORDED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acknowledgment of the RBC, message 8 is RECORDED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Radio communication session is established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Following any entry/modification of Train Data or following the successful establishment of a communication session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A Cab is active (for SB mode)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train belongs to “other international “ train category.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4 / 6 / 7/ 8/ 12/ 1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/ OS/ SR/ UN/ SB/ TR/ PT/ LS/ S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Train Dat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The Stored Variables values for t0 (X=2) are:</w:t>
            </w:r>
          </w:p>
          <w:p>
            <w:pPr>
              <w:pStyle w:val="Tabellenkrp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NC_TRAIN = xxx xxxx xxxx xx1x</w:t>
            </w:r>
          </w:p>
          <w:p>
            <w:pPr>
              <w:pStyle w:val="Tabellenkrp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M_LOADINGGAUGE ≠0</w:t>
            </w:r>
          </w:p>
          <w:p>
            <w:pPr>
              <w:pStyle w:val="Tabellenkrp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M_AXLELOAD= HS17</w:t>
            </w:r>
          </w:p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N_ITER ≠0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0 / LNTC/ L1 / L2 / L3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Train Running Numb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NID_OPERATIONAL = NID_OPERATIONAL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1772"/>
        <w:gridCol w:w="1772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_VERSION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 Request with Euroradio Message "Validated Train Data" (NID_MESSAGE=129) containing packet 11 is transmitted to the X=1 RBC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01 00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For Message 129 no translation is needed.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For Packet 11 the translation is: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ID_OPERATIONAL = NID_OPERATIONAL1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C_TRAIN set to xxx x1xx xxxx xxxx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_LOADINGGAUGE set to 0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_AXLELOAD= 0100010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_ITER set to 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TO RBC (NID_MESSAGE_JRU=10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 Indication with Euroradio Message "Acknowledgement of Train Data" (NID_MESSAGE=8)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01 00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RBC understands and acknowledges this set of Train Data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FROM RBC (NID_MESSAGE_JRU=9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Radio Message 129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29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alidated train data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0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ENGIN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Engine ID of the trai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Position repor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BGa / SBGa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DOUBTOV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DOUBTUND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ENGTH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TRAINI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Q_LENGTH = 1 or 2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OD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e of the applicable mode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LEVE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e of the applicable level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alidated train data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OPERATION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NID_OPERATIONAL = NID_OPERATIONAL1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C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ther International Train category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MAX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LOADINGGAU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AXLELOA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10001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17 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AIRTIGH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Airtight system presence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TRACTION 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NTC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ype of National System availab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3: Radio Message 8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Acknowledgement of Train Data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0+ t’ with t’ &gt; 0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AC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0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4 / 6 / 7/ 8/ 12/ 1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/ OS/ SR/ UN/ SB/ TR/ PT/ LS/ S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UNCHANGED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rain Dat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0 / LNTC/ L1 / L2 / L3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rain Running Numb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type w:val="continuous"/>
          <w:pgSz w:orient="landscape" w:w="16838" w:h="11906"/>
          <w:pgMar w:left="567" w:right="567" w:gutter="0" w:header="1134" w:top="1190" w:footer="17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2"/>
        <w:rPr>
          <w:rFonts w:cs="Arial"/>
        </w:rPr>
      </w:pPr>
      <w:r>
        <w:rPr>
          <w:rFonts w:cs="Arial"/>
        </w:rPr>
        <w:t>Test case 8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6.6.3.4 Messages transmitted to RBC/RIU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6060304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transmission of Data Train (message 129 containing packet 11) by the on-board equipment to the RBC certified with X=1 instead of sending the Train running number (message 136 containing Packet 5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8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2 / L3: FS/ LS/ OS/ SR/ SB/ NL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is test is to check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on-board equipment sends the Train Running number to the X=1 RBC using message 129 with packet 11 instead of message 136 with packet 5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Clause 3.18.4.5.4 shall be replaced with: Only if valid Train Data is available: following any entry/modification of the train running number when a communication session is already established, the ERTMS/ETCS on-board equipment shall send the Train Data to the RBC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RBC (X=1) understand correctly and acknowledges the reception of this set of Train Data with message 8: “Acknowledgment of Train Data”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3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INECO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6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6.6.3.4.2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6.6.3.3.2 Table - row 4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7.4.3.1 Packet Number 0: Position Report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7.4.3.5 Packet Number 11: Validated train data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8.6.1 Message 129: Validated Train Data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8.7.4 Message 8: Acknowledgement of Train Dat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Check on the JRU that 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transmitted radio message 129 with packet 11 is RECORDED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acknowledgment of the RBC, message 8 is RECORDED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Radio communication session is established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Entry/modification of the Train Running Number by driver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ly for SB mode: Train at standstill and A Cab is active .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6 / 11/ 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/ OS/ SR/ SB/ NL/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Train Dat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VALID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2 / L3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Train Running Numb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NID_OPERATIONAL1 = VALI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1772"/>
        <w:gridCol w:w="1772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_VERSION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driver enters/modifies the "Train Running Number" [MAIN].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(NID_OPERATIONAL2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ID_OPERATIONAL1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≠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ID_OPERATIONAL2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ly for SB mode: Train at standstill with a cab active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AIN RUNNING NUMBER ENTERED BY THE DRIVER  (NID_MESSAGE_JRU=49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ID_OPERATIONAL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 Request with Euroradio Message "Validated Train Data" (NID_MESSAGE=129) containing packet 11 is transmitted to the X=1 RBC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01 00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RBC (X=1) is informed about the new train running number with packet 11 where NID_OPERATIONAL2 variable is included.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anslation of packet 11 tested in FT6060304.6, 7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TO RBC (NID_MESSAGE_JRU=10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Check that message 136 with packet 5 is not recorde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 Indication with Euroradio Message "Acknowledgement of Train Data" (NID_MESSAGE=8)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01 00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RBC receives the information correctly and acknowledges this set of Train Data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FROM RBC (NID_MESSAGE_JRU=9) is record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3: Radio Message 129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29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alidated train data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0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ENGIN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Engine ID of the trai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Position repor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BGa / SBGa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DOUBTOV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DOUBTUND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ENGTH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TRAINI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Q_LENGTH = 1 or 2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OD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e of the applicable mode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LEVE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e of the applicable level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alidated train data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OPERATION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= NID_OPERATIONAL2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C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nternational Train category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MAX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LOADINGGAU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AXLELOA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AIRTIGH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Airtight system presence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TRACTION 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NTC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ype of National System availab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5: Radio Message 8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Acknowledgement of Train Data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0+ t’ with t’ &gt; 0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AC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0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6 / 11/ 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/ OS/ SR/ SB/ NL/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rain Dat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2 / L3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rain Running Numb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CHANGED ( VALI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type w:val="continuous"/>
          <w:pgSz w:orient="landscape" w:w="16838" w:h="11906"/>
          <w:pgMar w:left="567" w:right="567" w:gutter="0" w:header="1134" w:top="1190" w:footer="17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2"/>
        <w:rPr>
          <w:rFonts w:cs="Arial"/>
        </w:rPr>
      </w:pPr>
      <w:r>
        <w:rPr>
          <w:rFonts w:cs="Arial"/>
        </w:rPr>
        <w:t>Test case 9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6.6.3.4 Messages transmitted to RBC/RIU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6060304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transmission of Train Data (message 129 containing packet 11) by the on-board equipment to the RBC certified with X=1 instead of sending the Train running number (message 136 containing Packet 5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9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2 / L3: FS/ LS/ OS/ SR/ SB/ NL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is test is to check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on-board equipment sends the Train Running number to the X=1 RBC using message 129 with packet 11 instead of message 136 with packet 5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Clause 3.18.4.5.4 shall be replaced with: Only if valid Train Data is available: following the successful establishment of a communication session when valid train running number is already available, the ERTMS/ETCS on-board equipment shall send the Train Data to the RBC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RBC (X=1) understand correctly and acknowledges the reception of this set of Train Data with message 8: “Acknowledgment of Train Data”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3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MULTITEL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6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6.6.3.4.1.1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6.6.3.4.2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6.6.3.4.5 Table - row 3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6.6.3.3.2 Table - row 4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6.6.3.3.2 Table - row 16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6.6.3.4.5 Table - row 20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6.6.3.4.5 Table - row 24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6.6.3.4.5 [6]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7.4.3.1 Packet Number 0: Position Report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7.4.3.5 Packet Number 11: Validated train data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8.6.1 Message 129: Validated Train Data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8.7.4 Message 8: Acknowledgement of Train Dat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Check on the JRU that 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establishment of a radio communication session initiated by the on-board equipment is recorded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session established report is sended by the onboard to the trackside including its telephone numbers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transmitted radio message 129 with packet 11 is RECORDED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acknowledgment of the RBC, message 8 is RECORDED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Radio communication session not yet established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A valid Train running number is available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ly for SB mode: Train at standstill and A Cab is active .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6 / 11/ 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/ OS/ SR/ SB/ NL/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NOT 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Train Dat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VALID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2 / L3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Network I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BC ID/Phone Numb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Train Running Numb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NID_OPERATIONAL = NID_OPERATIONAL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1772"/>
        <w:gridCol w:w="1772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_VERSION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CONNECT. Request is transmitt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CONNECT. Confirm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 Request with Euroradio Message "Initiation of a communication session" (NID_MESSAGE=155) is transmitt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ype of action according to table 6.6.3.4.5 :[U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TO RBC (NID_MESSAGE_JRU=10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 Indication with Euroradio Message "Configuration Determination" (NID_MESSAGE=32)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01 00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32: “RBC/RIU System Version”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ype of action according to table 6.6.3.3.2:[U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FROM RBC (NID_MESSAGE_JRU=9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Versions are compatible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Communication session established for on-boar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 Request with Euroradio Message "Session Established" (NID_MESSAGE=159) containing packet 3 is transmitt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01 00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ype of action according to table 6.6.3.4.5:[U][6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TO RBC (NID_MESSAGE_JRU=10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Communication session established for trackside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 Request with Euroradio Message "Validated Train Data" (NID_MESSAGE=129) containing packet 11 is transmitted to the X=1 RBC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01 00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RBC (X=1) is informed about the new train running number with packet 11 where NID_OPERATIONAL = NID_OPERATIONAL1 variable is included.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anslation of packet 11 tested in FT6060304.6 or 7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TO RBC (NID_MESSAGE_JRU=10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Check that message 136 with packet 5 is not recorde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 Indication with Euroradio Message "Acknowledgement of Train Data" (NID_MESSAGE=8)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01 00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RBC receives the information correctly and acknowledges this set of Train Data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FROM RBC (NID_MESSAGE_JRU=9) is record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3: Radio Message 155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nitiation of a communication sess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4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ime of the trai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ENGIN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ETCS-ID of the Trai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5: Radio Message 32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onfiguration Determinat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2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ime of the train approximated by RBC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AC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01 000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languag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7: Radio Message 159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9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Session established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4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n case of including optional packets, length would be greater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ime of the trai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ENGIN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ETCS-ID of the Trai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RADIO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6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9: Radio Message 129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29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alidated train data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0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ENGIN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Engine ID of the trai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Position repor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BGa / SBGa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DOUBTOV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DOUBTUND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ENGTH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TRAINI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Q_LENGTH = 1 or 2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OD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e of the applicable mode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LEVE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e of the applicable level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alidated train data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OPERATION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NID_OPERATIONAL = NID_OPERATIONAL1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C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nternational Train category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MAX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LOADINGGAU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AXLELOA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AIRTIGH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Airtight system presence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TRACTION 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NTC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ype of National System availab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1: Radio Message 8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Acknowledgement of Train Data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0+ t’ with t’ &gt; 0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AC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2 / 6 / 11/ 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/ OS/ SR/ SB/ NL/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CHANGED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rain Dat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2 / L3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Network I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BC ID/Phone Numb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rain Running Numb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type w:val="continuous"/>
          <w:pgSz w:orient="landscape" w:w="16838" w:h="11906"/>
          <w:pgMar w:left="567" w:right="567" w:gutter="0" w:header="1134" w:top="1190" w:footer="17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2"/>
        <w:rPr>
          <w:rFonts w:cs="Arial"/>
        </w:rPr>
      </w:pPr>
      <w:r>
        <w:rPr>
          <w:rFonts w:cs="Arial"/>
        </w:rPr>
        <w:t>Test case 10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6.6.3.4 Messages transmitted to RBC/RIU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6060304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xception: If the train running number is received from the RBC (X=1), the Train Data is not sent back to the RBC by the on-board equipment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1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2 / L3: FS/ LS/ OS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is test is to check that 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 xml:space="preserve">- The on-board equipment receives from the RBC a new Train Running Number.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- Message 24 with packet 140 is sent by the X=1 RBC and NID_OPERATIONAL is translated according to T [10]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 The On-board equipment does not send back to the RBC the set of new Train Data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3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CEDEX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6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6.6.3.4.3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6.6.3.2.3 Table - row 41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6.6.3.2.3 [10]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7.4.2.36 Packet Number 140: Train running number from RBC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8.7.9 Message 24: General messag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Check on the JRU that 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- The radio message 24 with packet 140 is RECORDED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- The recorded NID_OPERATIONAL has been translated (T[10]: FFFF1234 to 1234FFFF)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 Message 129 with packet 11 is NOT RECORDED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 is established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/ OS/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Train Dat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rain data is available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2 / L3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Train Running Numb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NID_OPERATIONAL1 = VALI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1772"/>
        <w:gridCol w:w="1772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_VERSION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 Indication with Euroradio Message "General message" (NID_MESSAGE=24) containing packet 140 (NID_OPERATIONAL2=FFFF1234) is receiv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01 00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ID_OPERATIONAL1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≠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ID_OPERATIONAL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FROM RBC (NID_MESSAGE_JRU=9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ID_OPERATIONAL2 is recorded following the translation T[10]: 1234FFF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SA-DATA.Request with Euroradio Message "Validated Train Data" (NID_MESSAGE=129) containing packet 11 is transmitt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on-board does not send back to the RBC the Train Data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Radio Message 24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General message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0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AC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No ACK required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BGa / SBGa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rain Running Number from RBC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OPERATION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FFF1234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NID_OPERATIONAL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/ OS/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rain Dat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2 / L3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rain Running Numb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CHANGED </w:t>
            </w:r>
          </w:p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(NID_OPERATIONAL2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type w:val="continuous"/>
          <w:pgSz w:orient="landscape" w:w="16838" w:h="11906"/>
          <w:pgMar w:left="567" w:right="567" w:gutter="0" w:header="1134" w:top="1190" w:footer="17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2"/>
        <w:rPr>
          <w:rFonts w:cs="Arial"/>
        </w:rPr>
      </w:pPr>
      <w:r>
        <w:rPr>
          <w:rFonts w:cs="Arial"/>
        </w:rPr>
        <w:t>Test case 11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6.6.3.4 Messages transmitted to RBC/RIU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6060304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ransmission of the message 132: “MA Request” by the on-board equipment to an RBC certified to the system version number X = 1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ested action: Data is translated ” T[4]” &amp; data is unchanged “U[1]” when EVC in LS mode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11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2 / L3: LS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is test is to check that when in LS mode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 xml:space="preserve">A situation which leads to shorten the current MA and track description to the current position of the on-board equipment or the new stop location. The on-board equipment informs the RBC/RIU by sending a radio message 132 “MA request” that is translated for the RBC system version X=1 as: the variable Q_MARQSTREASON is being replaced with Q_TRACKDEL.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transmitted value to X=1 RBC: Q_MARSQREASON = x1xxx into Q_TRACKDEL set to 1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position report packet is sent with M_MODE=12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RBC/RIU understands correctly the received message and sends a valid Movement Authority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3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MULTITEL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6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6.6.3.4.4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6.6.3.4.5 Table - row 1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6.6.3.4.5 Table - row 10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6.6.3.4.5 [1]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6.6.3.4.5 [4]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7.4.2.36 Packet Number 140: Train running number from RBC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7.4.2.4 Packet Number 15: Level 2/3 Movement Authority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7.4.2.6 Packet Number 21: Gradient Profile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7.4.2.7 Packet Number 27: International Static Speed Profile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7.4.2.26 Packet Number 80: Mode profile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8.6.3 Message 132: MA Request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8.7.2 Message 3: Movement Authorit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Check on the RTM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Data from message 132 and packet 0 are translated correctly by the on-board and the trackside send the requested information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Check on the JRU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Message 132 :MA Request with packet 0 is RECORDED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Message 3: Movement Authority is RECORDED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is section applies for the parts of radio messages/packets, which are transmitted to an RBC or an RIU certified to the system version number X = 1.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ystem version X=1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Linkin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Movement Authori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Gradient Profi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International SS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Mode Profi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1772"/>
        <w:gridCol w:w="1772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_VERSION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 linked balise group message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BTM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balise group missed was linked with service brake reacti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ervice brake command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IU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Status symbol "Service Brake " is display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ymbol ST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ERVICE BRAKE COMMAND STATE (NID_MESSAGE_JRU=4; M_BRAKE_COMMAND_STATE=1) is record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 SYMBOL STATUS (NID_MESSAGE_JRU=21; bit38=1) is record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ain is at standstill (V_TRAIN=0; TIME= 6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NT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 Request with Euroradio Message "MA Request" (NID_MESSAGE=132) containing packet 0 is transmitted to a system version X=1 RBC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01 00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Q_TRACKDEL = 1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For Message132, data is translated as: 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Q_MARQSTREASON is replaced with Q_TRACKDEL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And 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value x1xxx is set to 1 (track description deleted)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When the applicable mode is LS, M_MAMODE=12 then, no translation is effecte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TO RBC (NID_MESSAGE_JRU=10) is record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 Indication with Euroradio Message "Movement Authority" (NID_MESSAGE=3) containing packet 15, packet 21, packet 27 and packet 80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001 00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anslation of Packets 21, 27 and 80 out of scope of test case targe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FROM RBC (NID_MESSAGE_JRU=9) is recorde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7: Radio Message 132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2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A reques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ENGIN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TRACKDE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rack description deleted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Position repor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DOUBTOV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DOUBTUND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ENGTH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TRAINI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Q_LENGTH = “Train integrity confirmed by integrity monitoring device” or “Train integrity confirmed by driver”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OD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2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the applicable mode is LS, M_MAMODE=12 then, no translation is effected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LEVE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NT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M_LEVEL = NTC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9: Radio Message 3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 xml:space="preserve">Movement Authority 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AC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Level 2/3 Movement Authority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LO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LO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an be set to “no time-out”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Set to zero if only one section in the MA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SECTION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ECTIONTIMER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ab/>
              <w:t>T_SECTIONTIMER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ab/>
              <w:t>D_SECTIONTIMERSTOPLOC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ENDSECT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ECTIONTIM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SECTIONTIM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SECTIONTIMERSTOPLO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ENDTIM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ENDTIM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ENDTIMERSTARTLO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ANGERPOI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rFonts w:eastAsia="Arial"/>
                <w:sz w:val="20"/>
              </w:rPr>
              <w:t xml:space="preserve">       </w:t>
            </w:r>
            <w:r>
              <w:rPr>
                <w:sz w:val="20"/>
              </w:rPr>
              <w:t>D_D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RELEASED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OVERLA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ab/>
              <w:t>D_STARTO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ab/>
              <w:t>T_O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ab/>
              <w:t>D_O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ab/>
              <w:t>V_RELEASEO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Gradient Profile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GRADIE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G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0 = downhill 1= uphill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G_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GRADIENT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GDIR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0 = downhill 1= uphill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G_A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7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nternational Static Speed Profile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STATI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STATI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FRO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C_DIFF(n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DIFF(n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STATIC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STATIC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FRONT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C_DIFF(k,m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DIFF(k,m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ode Profile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MAMOD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AMOD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2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the applicable mode is LS, M_MAMODE=12 then, no translation is effected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MAMOD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AMOD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ACKMAMOD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AMOD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MAMODE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AMODE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S, LS, SH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MAMODE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AMODE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AMODE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UNCHANGED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Movement Authori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UPDATED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Gradient Profi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UPDATED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International SS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UPDATED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Mode Profi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UPDATED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orient="landscape" w:w="16838" w:h="11906"/>
      <w:pgMar w:left="567" w:right="567" w:gutter="0" w:header="1134" w:top="1190" w:footer="17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60"/>
      <w:jc w:val="center"/>
      <w:rPr/>
    </w:pPr>
    <w:r>
      <w:rPr/>
    </w:r>
  </w:p>
  <w:p>
    <w:pPr>
      <w:pStyle w:val="Footer"/>
      <w:spacing w:before="120" w:after="60"/>
      <w:jc w:val="center"/>
      <w:rPr/>
    </w:pPr>
    <w:r>
      <w:rPr/>
    </w:r>
  </w:p>
  <w:tbl>
    <w:tblPr>
      <w:tblW w:w="15735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7"/>
      <w:gridCol w:w="7653"/>
      <w:gridCol w:w="5245"/>
    </w:tblGrid>
    <w:tr>
      <w:trPr/>
      <w:tc>
        <w:tcPr>
          <w:tcW w:w="2837" w:type="dxa"/>
          <w:tcBorders>
            <w:top w:val="single" w:sz="6" w:space="0" w:color="000000"/>
          </w:tcBorders>
        </w:tcPr>
        <w:p>
          <w:pPr>
            <w:pStyle w:val="Footer"/>
            <w:tabs>
              <w:tab w:val="clear" w:pos="708"/>
              <w:tab w:val="center" w:pos="1915" w:leader="none"/>
            </w:tabs>
            <w:spacing w:before="0" w:after="60"/>
            <w:rPr/>
          </w:pPr>
          <w:r>
            <w:rPr/>
            <w:t>Subset-076-5-2-6060304</w:t>
          </w:r>
        </w:p>
      </w:tc>
      <w:tc>
        <w:tcPr>
          <w:tcW w:w="7653" w:type="dxa"/>
          <w:tcBorders>
            <w:top w:val="single" w:sz="6" w:space="0" w:color="000000"/>
          </w:tcBorders>
        </w:tcPr>
        <w:p>
          <w:pPr>
            <w:pStyle w:val="Footer"/>
            <w:tabs>
              <w:tab w:val="clear" w:pos="708"/>
              <w:tab w:val="center" w:pos="1915" w:leader="none"/>
            </w:tabs>
            <w:spacing w:before="0" w:after="60"/>
            <w:jc w:val="center"/>
            <w:rPr/>
          </w:pPr>
          <w:r>
            <w:rPr/>
            <w:t>Test cases of Feature 6060304</w:t>
          </w:r>
        </w:p>
      </w:tc>
      <w:tc>
        <w:tcPr>
          <w:tcW w:w="5245" w:type="dxa"/>
          <w:tcBorders>
            <w:top w:val="single" w:sz="6" w:space="0" w:color="000000"/>
          </w:tcBorders>
        </w:tcPr>
        <w:p>
          <w:pPr>
            <w:pStyle w:val="Footer"/>
            <w:spacing w:before="0" w:after="60"/>
            <w:jc w:val="right"/>
            <w:rPr>
              <w:rStyle w:val="PageNumber"/>
            </w:rPr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94</w:t>
          </w:r>
          <w:r>
            <w:rPr/>
            <w:fldChar w:fldCharType="end"/>
          </w:r>
          <w:r>
            <w:rPr/>
            <w:t>/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94</w:t>
          </w:r>
          <w:r>
            <w:rPr/>
            <w:fldChar w:fldCharType="end"/>
          </w:r>
        </w:p>
      </w:tc>
    </w:tr>
    <w:tr>
      <w:trPr/>
      <w:tc>
        <w:tcPr>
          <w:tcW w:w="2837" w:type="dxa"/>
          <w:tcBorders/>
        </w:tcPr>
        <w:p>
          <w:pPr>
            <w:pStyle w:val="Footer"/>
            <w:tabs>
              <w:tab w:val="clear" w:pos="708"/>
              <w:tab w:val="center" w:pos="1915" w:leader="none"/>
            </w:tabs>
            <w:spacing w:before="0" w:after="60"/>
            <w:rPr/>
          </w:pPr>
          <w:r>
            <w:rPr/>
            <w:t>Version 3.3.0</w:t>
          </w:r>
        </w:p>
      </w:tc>
      <w:tc>
        <w:tcPr>
          <w:tcW w:w="7653" w:type="dxa"/>
          <w:tcBorders/>
        </w:tcPr>
        <w:p>
          <w:pPr>
            <w:pStyle w:val="Footer"/>
            <w:tabs>
              <w:tab w:val="clear" w:pos="708"/>
              <w:tab w:val="center" w:pos="1915" w:leader="none"/>
            </w:tabs>
            <w:snapToGrid w:val="false"/>
            <w:spacing w:before="0" w:after="60"/>
            <w:jc w:val="center"/>
            <w:rPr/>
          </w:pPr>
          <w:r>
            <w:rPr/>
          </w:r>
        </w:p>
      </w:tc>
      <w:tc>
        <w:tcPr>
          <w:tcW w:w="5245" w:type="dxa"/>
          <w:tcBorders/>
        </w:tcPr>
        <w:p>
          <w:pPr>
            <w:pStyle w:val="Footer"/>
            <w:snapToGrid w:val="false"/>
            <w:spacing w:before="0" w:after="60"/>
            <w:jc w:val="right"/>
            <w:rPr/>
          </w:pPr>
          <w:r>
            <w:rPr/>
          </w:r>
        </w:p>
      </w:tc>
    </w:tr>
  </w:tbl>
  <w:p>
    <w:pPr>
      <w:pStyle w:val="Normal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88" w:before="0" w:after="60"/>
      <w:jc w:val="center"/>
      <w:rPr/>
    </w:pPr>
    <w:r>
      <w:rPr>
        <w:rFonts w:cs="Arial Narrow" w:ascii="Arial Narrow" w:hAnsi="Arial Narrow"/>
        <w:sz w:val="36"/>
        <w:szCs w:val="36"/>
        <w:lang w:val="it-IT"/>
      </w:rPr>
      <w:t>European Union Agency for Railway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%1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52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Heading2"/>
    <w:next w:val="Heading2"/>
    <w:qFormat/>
    <w:pPr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Heading3"/>
    <w:next w:val="Heading3"/>
    <w:qFormat/>
    <w:pPr>
      <w:pageBreakBefore/>
      <w:numPr>
        <w:ilvl w:val="0"/>
        <w:numId w:val="0"/>
      </w:numPr>
      <w:spacing w:before="240" w:after="0"/>
      <w:ind w:hanging="0"/>
      <w:contextualSpacing/>
      <w:outlineLvl w:val="1"/>
    </w:pPr>
    <w:rPr>
      <w:sz w:val="28"/>
    </w:rPr>
  </w:style>
  <w:style w:type="paragraph" w:styleId="Heading3">
    <w:name w:val="Heading 3"/>
    <w:basedOn w:val="Heading4"/>
    <w:next w:val="Heading4"/>
    <w:qFormat/>
    <w:pPr>
      <w:keepNext w:val="true"/>
      <w:numPr>
        <w:ilvl w:val="0"/>
        <w:numId w:val="2"/>
      </w:numPr>
      <w:spacing w:before="240" w:after="120"/>
      <w:jc w:val="left"/>
      <w:outlineLvl w:val="2"/>
    </w:pPr>
    <w:rPr>
      <w:b/>
      <w:sz w:val="24"/>
    </w:rPr>
  </w:style>
  <w:style w:type="paragraph" w:styleId="Heading4">
    <w:name w:val="Heading 4"/>
    <w:basedOn w:val="Normal"/>
    <w:next w:val="TextBody"/>
    <w:qFormat/>
    <w:pPr>
      <w:numPr>
        <w:ilvl w:val="0"/>
        <w:numId w:val="2"/>
      </w:numPr>
      <w:spacing w:lineRule="auto" w:line="288" w:before="120" w:after="60"/>
      <w:jc w:val="both"/>
      <w:outlineLvl w:val="3"/>
    </w:pPr>
    <w:rPr>
      <w:sz w:val="22"/>
    </w:rPr>
  </w:style>
  <w:style w:type="paragraph" w:styleId="Heading5">
    <w:name w:val="Heading 5"/>
    <w:basedOn w:val="Heading4"/>
    <w:next w:val="TextBody"/>
    <w:qFormat/>
    <w:pPr>
      <w:numPr>
        <w:ilvl w:val="0"/>
        <w:numId w:val="2"/>
      </w:numPr>
      <w:ind w:left="360" w:hanging="360"/>
      <w:outlineLvl w:val="4"/>
    </w:pPr>
    <w:rPr/>
  </w:style>
  <w:style w:type="paragraph" w:styleId="Heading6">
    <w:name w:val="Heading 6"/>
    <w:basedOn w:val="Heading5"/>
    <w:next w:val="TextBody"/>
    <w:qFormat/>
    <w:pPr>
      <w:numPr>
        <w:ilvl w:val="0"/>
        <w:numId w:val="2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lineRule="auto" w:line="288" w:before="240" w:after="60"/>
      <w:jc w:val="both"/>
      <w:outlineLvl w:val="6"/>
    </w:pPr>
    <w:rPr>
      <w:sz w:val="22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lineRule="auto" w:line="288" w:before="240" w:after="60"/>
      <w:jc w:val="both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lineRule="auto" w:line="288" w:before="240" w:after="60"/>
      <w:jc w:val="both"/>
      <w:outlineLvl w:val="8"/>
    </w:pPr>
    <w:rPr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2Char">
    <w:name w:val="Heading 2 Char"/>
    <w:qFormat/>
    <w:rPr>
      <w:rFonts w:ascii="Arial" w:hAnsi="Arial" w:cs="Arial"/>
      <w:b/>
      <w:sz w:val="28"/>
      <w:lang w:val="en-GB"/>
    </w:rPr>
  </w:style>
  <w:style w:type="character" w:styleId="HeaderChar">
    <w:name w:val="Header Char"/>
    <w:qFormat/>
    <w:rPr>
      <w:rFonts w:ascii="Arial" w:hAnsi="Arial" w:cs="Arial"/>
      <w:b/>
      <w:sz w:val="22"/>
      <w:lang w:val="en-GB"/>
    </w:rPr>
  </w:style>
  <w:style w:type="character" w:styleId="CommentTextChar">
    <w:name w:val="Comment Text Char"/>
    <w:qFormat/>
    <w:rPr>
      <w:rFonts w:ascii="Arial" w:hAnsi="Arial" w:cs="Arial"/>
      <w:sz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Hierarchy2">
    <w:name w:val="Table Hierarchy 2"/>
    <w:basedOn w:val="Normal"/>
    <w:next w:val="Normal"/>
    <w:qFormat/>
    <w:pPr>
      <w:numPr>
        <w:ilvl w:val="0"/>
        <w:numId w:val="5"/>
      </w:numPr>
      <w:spacing w:before="20" w:after="0"/>
      <w:outlineLvl w:val="1"/>
    </w:pPr>
    <w:rPr>
      <w:b/>
      <w:sz w:val="24"/>
    </w:rPr>
  </w:style>
  <w:style w:type="paragraph" w:styleId="TableHierarchy3">
    <w:name w:val="Table Hierarchy 3"/>
    <w:basedOn w:val="TableHierarchy2"/>
    <w:next w:val="Normal"/>
    <w:qFormat/>
    <w:pPr>
      <w:numPr>
        <w:ilvl w:val="0"/>
        <w:numId w:val="3"/>
      </w:numPr>
      <w:outlineLvl w:val="2"/>
    </w:pPr>
    <w:rPr>
      <w:sz w:val="20"/>
    </w:rPr>
  </w:style>
  <w:style w:type="paragraph" w:styleId="TableHierarchy1">
    <w:name w:val="Table Hierarchy 1"/>
    <w:basedOn w:val="Normal"/>
    <w:next w:val="Normal"/>
    <w:qFormat/>
    <w:pPr>
      <w:spacing w:before="20" w:after="0"/>
      <w:ind w:left="567" w:hanging="567"/>
      <w:outlineLvl w:val="0"/>
    </w:pPr>
    <w:rPr>
      <w:b/>
      <w:sz w:val="28"/>
    </w:rPr>
  </w:style>
  <w:style w:type="paragraph" w:styleId="TableHierarchy4">
    <w:name w:val="Table Hierarchy 4"/>
    <w:basedOn w:val="TableHierarchy2"/>
    <w:qFormat/>
    <w:pPr>
      <w:numPr>
        <w:ilvl w:val="0"/>
        <w:numId w:val="0"/>
      </w:numPr>
      <w:ind w:left="1077" w:hanging="1077"/>
      <w:outlineLvl w:val="3"/>
    </w:pPr>
    <w:rPr>
      <w:sz w:val="18"/>
    </w:rPr>
  </w:style>
  <w:style w:type="paragraph" w:styleId="TableHierarchy5">
    <w:name w:val="Table Hierarchy 5"/>
    <w:basedOn w:val="TableHierarchy1"/>
    <w:qFormat/>
    <w:pPr>
      <w:ind w:left="1009" w:hanging="1009"/>
      <w:outlineLvl w:val="4"/>
    </w:pPr>
    <w:rPr>
      <w:sz w:val="16"/>
    </w:rPr>
  </w:style>
  <w:style w:type="paragraph" w:styleId="TableHierarchy6">
    <w:name w:val="Table Hierarchy 6"/>
    <w:basedOn w:val="TableHierarchy2"/>
    <w:qFormat/>
    <w:pPr>
      <w:numPr>
        <w:ilvl w:val="0"/>
        <w:numId w:val="0"/>
      </w:numPr>
      <w:ind w:left="1152" w:hanging="1152"/>
      <w:outlineLvl w:val="5"/>
    </w:pPr>
    <w:rPr>
      <w:sz w:val="16"/>
    </w:rPr>
  </w:style>
  <w:style w:type="paragraph" w:styleId="TableHierarchy7">
    <w:name w:val="Table Hierarchy 7"/>
    <w:basedOn w:val="TableHierarchy1"/>
    <w:qFormat/>
    <w:pPr>
      <w:ind w:left="1588" w:hanging="1588"/>
      <w:outlineLvl w:val="6"/>
    </w:pPr>
    <w:rPr>
      <w:sz w:val="16"/>
    </w:rPr>
  </w:style>
  <w:style w:type="paragraph" w:styleId="Indent2">
    <w:name w:val="Indent 2"/>
    <w:basedOn w:val="Normal"/>
    <w:qFormat/>
    <w:pPr>
      <w:spacing w:lineRule="auto" w:line="288" w:before="0" w:after="60"/>
      <w:ind w:left="1418" w:hanging="284"/>
      <w:jc w:val="both"/>
    </w:pPr>
    <w:rPr>
      <w:sz w:val="22"/>
    </w:rPr>
  </w:style>
  <w:style w:type="paragraph" w:styleId="Titresignataire2">
    <w:name w:val="Titre signataire 2"/>
    <w:basedOn w:val="Heading1"/>
    <w:qFormat/>
    <w:pPr>
      <w:pageBreakBefore w:val="false"/>
      <w:numPr>
        <w:ilvl w:val="0"/>
        <w:numId w:val="0"/>
      </w:numPr>
      <w:spacing w:before="240" w:after="240"/>
      <w:ind w:hanging="0"/>
      <w:contextualSpacing/>
      <w:jc w:val="center"/>
      <w:outlineLvl w:val="9"/>
    </w:pPr>
    <w:rPr>
      <w:smallCaps/>
      <w:sz w:val="28"/>
    </w:rPr>
  </w:style>
  <w:style w:type="paragraph" w:styleId="Titresignataire3">
    <w:name w:val="Titre signataire 3"/>
    <w:basedOn w:val="Normal"/>
    <w:qFormat/>
    <w:pPr>
      <w:spacing w:lineRule="auto" w:line="288" w:before="240" w:after="240"/>
    </w:pPr>
    <w:rPr>
      <w:sz w:val="22"/>
    </w:rPr>
  </w:style>
  <w:style w:type="paragraph" w:styleId="Author">
    <w:name w:val="Author"/>
    <w:basedOn w:val="Normal"/>
    <w:qFormat/>
    <w:pPr>
      <w:spacing w:lineRule="auto" w:line="288" w:before="120" w:after="120"/>
      <w:jc w:val="center"/>
    </w:pPr>
    <w:rPr>
      <w:sz w:val="22"/>
      <w:lang w:val="en-US" w:eastAsia="en-US"/>
    </w:rPr>
  </w:style>
  <w:style w:type="paragraph" w:styleId="Tabellenkrper">
    <w:name w:val="Tabellenkörper"/>
    <w:basedOn w:val="Normal"/>
    <w:qFormat/>
    <w:pPr>
      <w:keepNext w:val="true"/>
      <w:keepLines/>
      <w:spacing w:lineRule="atLeast" w:line="240" w:before="120" w:after="60"/>
    </w:pPr>
    <w:rPr>
      <w:lang w:val="de-DE"/>
    </w:rPr>
  </w:style>
  <w:style w:type="paragraph" w:styleId="Aufzhlung">
    <w:name w:val="Aufzählung"/>
    <w:basedOn w:val="Normal"/>
    <w:next w:val="Normal"/>
    <w:qFormat/>
    <w:pPr>
      <w:spacing w:lineRule="atLeast" w:line="240"/>
      <w:ind w:left="284" w:hanging="284"/>
    </w:pPr>
    <w:rPr>
      <w:sz w:val="22"/>
      <w:lang w:val="de-DE"/>
    </w:rPr>
  </w:style>
  <w:style w:type="paragraph" w:styleId="Bildunterschrift">
    <w:name w:val="Bildunterschrift"/>
    <w:basedOn w:val="Normal"/>
    <w:next w:val="Normal"/>
    <w:qFormat/>
    <w:pPr>
      <w:numPr>
        <w:ilvl w:val="0"/>
        <w:numId w:val="6"/>
      </w:numPr>
      <w:spacing w:lineRule="atLeast" w:line="240" w:before="120" w:after="120"/>
      <w:ind w:left="0" w:hanging="0"/>
    </w:pPr>
    <w:rPr>
      <w:b/>
      <w:sz w:val="22"/>
      <w:lang w:val="de-DE"/>
    </w:rPr>
  </w:style>
  <w:style w:type="paragraph" w:styleId="Index1">
    <w:name w:val="Index 1"/>
    <w:basedOn w:val="Normal"/>
    <w:next w:val="Normal"/>
    <w:pPr>
      <w:keepLines/>
      <w:spacing w:lineRule="atLeast" w:line="240" w:before="120" w:after="0"/>
      <w:ind w:left="1276" w:hanging="127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88" w:before="0" w:after="60"/>
      <w:jc w:val="center"/>
    </w:pPr>
    <w:rPr>
      <w:b/>
      <w:sz w:val="22"/>
    </w:rPr>
  </w:style>
  <w:style w:type="paragraph" w:styleId="Footer">
    <w:name w:val="Footer"/>
    <w:basedOn w:val="Normal"/>
    <w:pPr>
      <w:spacing w:lineRule="auto" w:line="288" w:before="0" w:after="60"/>
    </w:pPr>
    <w:rPr>
      <w:sz w:val="16"/>
    </w:rPr>
  </w:style>
  <w:style w:type="paragraph" w:styleId="Table">
    <w:name w:val="Table"/>
    <w:basedOn w:val="Footer"/>
    <w:qFormat/>
    <w:pPr>
      <w:spacing w:lineRule="auto" w:line="240" w:before="20" w:after="20"/>
    </w:pPr>
    <w:rPr/>
  </w:style>
  <w:style w:type="paragraph" w:styleId="CommentText">
    <w:name w:val="Comment Text"/>
    <w:basedOn w:val="Normal"/>
    <w:qFormat/>
    <w:pPr>
      <w:spacing w:lineRule="atLeast" w:line="240" w:before="240" w:after="0"/>
      <w:ind w:left="2126" w:hanging="0"/>
    </w:pPr>
    <w:rPr>
      <w:sz w:val="22"/>
      <w:lang w:val="en-US"/>
    </w:rPr>
  </w:style>
  <w:style w:type="paragraph" w:styleId="Contents3">
    <w:name w:val="TOC 3"/>
    <w:basedOn w:val="Normal"/>
    <w:next w:val="Normal"/>
    <w:pPr>
      <w:spacing w:lineRule="auto" w:line="288" w:before="0" w:after="60"/>
      <w:ind w:left="440" w:hanging="0"/>
      <w:jc w:val="both"/>
    </w:pPr>
    <w:rPr>
      <w:sz w:val="2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ig">
    <w:name w:val="Fig"/>
    <w:basedOn w:val="Normal"/>
    <w:next w:val="Normal"/>
    <w:qFormat/>
    <w:pPr>
      <w:keepNext w:val="true"/>
      <w:keepLines/>
      <w:widowControl w:val="false"/>
      <w:numPr>
        <w:ilvl w:val="0"/>
        <w:numId w:val="4"/>
      </w:numPr>
      <w:spacing w:before="120" w:after="120"/>
      <w:jc w:val="center"/>
    </w:pPr>
    <w:rPr>
      <w:sz w:val="24"/>
      <w:lang w:val="en-US" w:eastAsia="en-US"/>
    </w:rPr>
  </w:style>
  <w:style w:type="paragraph" w:styleId="Retraitniv3Etoile">
    <w:name w:val="Retrait niv 3 Etoile"/>
    <w:basedOn w:val="Normal"/>
    <w:qFormat/>
    <w:pPr>
      <w:keepNext w:val="true"/>
      <w:keepLines/>
      <w:widowControl w:val="false"/>
      <w:numPr>
        <w:ilvl w:val="0"/>
        <w:numId w:val="7"/>
      </w:numPr>
      <w:ind w:left="1985" w:hanging="284"/>
      <w:jc w:val="both"/>
    </w:pPr>
    <w:rPr>
      <w:sz w:val="24"/>
      <w:lang w:val="fr-FR"/>
    </w:rPr>
  </w:style>
  <w:style w:type="paragraph" w:styleId="Index5">
    <w:name w:val="Index 5"/>
    <w:basedOn w:val="Normal"/>
    <w:next w:val="Normal"/>
    <w:qFormat/>
    <w:pPr>
      <w:keepNext w:val="true"/>
      <w:keepLines/>
      <w:widowControl w:val="false"/>
      <w:spacing w:lineRule="atLeast" w:line="240" w:before="20" w:after="20"/>
    </w:pPr>
    <w:rPr/>
  </w:style>
  <w:style w:type="paragraph" w:styleId="Sprechblasentext2">
    <w:name w:val="Sprechblasentext2"/>
    <w:basedOn w:val="Normal"/>
    <w:qFormat/>
    <w:pPr/>
    <w:rPr>
      <w:rFonts w:ascii="Tahoma" w:hAnsi="Tahoma" w:cs="Tahoma"/>
      <w:sz w:val="16"/>
      <w:szCs w:val="16"/>
    </w:rPr>
  </w:style>
  <w:style w:type="paragraph" w:styleId="Sprechblasentext1">
    <w:name w:val="Sprechblasentext1"/>
    <w:basedOn w:val="Normal"/>
    <w:qFormat/>
    <w:pPr/>
    <w:rPr>
      <w:rFonts w:ascii="Tahoma" w:hAnsi="Tahoma" w:cs="Tahoma"/>
      <w:sz w:val="16"/>
      <w:szCs w:val="16"/>
    </w:rPr>
  </w:style>
  <w:style w:type="paragraph" w:styleId="Kommentarthema1">
    <w:name w:val="Kommentarthema1"/>
    <w:basedOn w:val="CommentText"/>
    <w:next w:val="CommentText"/>
    <w:qFormat/>
    <w:pPr>
      <w:spacing w:lineRule="auto" w:line="240" w:before="0" w:after="0"/>
      <w:ind w:left="0" w:hanging="0"/>
    </w:pPr>
    <w:rPr>
      <w:b/>
      <w:bCs/>
      <w:sz w:val="20"/>
      <w:lang w:val="en-GB"/>
    </w:rPr>
  </w:style>
  <w:style w:type="paragraph" w:styleId="BalloonText">
    <w:name w:val="Balloon Text"/>
    <w:basedOn w:val="Normal"/>
    <w:qFormat/>
    <w:pPr>
      <w:spacing w:lineRule="auto" w:line="288" w:before="0" w:after="60"/>
      <w:jc w:val="both"/>
    </w:pPr>
    <w:rPr>
      <w:rFonts w:ascii="Tahoma" w:hAnsi="Tahoma" w:cs="Tahoma"/>
      <w:sz w:val="16"/>
      <w:szCs w:val="16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NormalIndent">
    <w:name w:val="Normal Indent"/>
    <w:basedOn w:val="Normal"/>
    <w:next w:val="Heading4"/>
    <w:qFormat/>
    <w:pPr>
      <w:spacing w:lineRule="atLeast" w:line="288" w:before="60" w:after="60"/>
      <w:ind w:left="1134" w:hanging="0"/>
      <w:jc w:val="both"/>
    </w:pPr>
    <w:rPr>
      <w:sz w:val="22"/>
    </w:rPr>
  </w:style>
  <w:style w:type="paragraph" w:styleId="Reference">
    <w:name w:val="Reference"/>
    <w:basedOn w:val="Normal"/>
    <w:qFormat/>
    <w:pPr>
      <w:spacing w:lineRule="auto" w:line="288"/>
      <w:jc w:val="both"/>
    </w:pPr>
    <w:rPr>
      <w:sz w:val="22"/>
    </w:rPr>
  </w:style>
  <w:style w:type="paragraph" w:styleId="Version">
    <w:name w:val="Version"/>
    <w:basedOn w:val="Normal"/>
    <w:qFormat/>
    <w:pPr>
      <w:spacing w:lineRule="auto" w:line="288"/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ubset-076-5-2-6060304_v330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15:20:00Z</dcterms:created>
  <dc:creator>Usuario de Windows</dc:creator>
  <dc:description/>
  <cp:keywords/>
  <dc:language>en-US</dc:language>
  <cp:lastModifiedBy>Quentin Jehaes</cp:lastModifiedBy>
  <cp:lastPrinted>2007-01-05T17:34:00Z</cp:lastPrinted>
  <dcterms:modified xsi:type="dcterms:W3CDTF">2017-05-05T09:51:00Z</dcterms:modified>
  <cp:revision>4</cp:revision>
  <dc:subject/>
  <dc:title>Test Cases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QDKK3NHNF726-42-599</vt:lpwstr>
  </property>
  <property fmtid="{D5CDD505-2E9C-101B-9397-08002B2CF9AE}" pid="3" name="_dlc_DocIdItemGuid">
    <vt:lpwstr>cd73b1e8-1c83-4103-a778-4d1a934960ce</vt:lpwstr>
  </property>
  <property fmtid="{D5CDD505-2E9C-101B-9397-08002B2CF9AE}" pid="4" name="_dlc_DocIdUrl">
    <vt:lpwstr>https://extsites.dlr.de/ts/Subset076WG/_layouts/DocIdRedir.aspx?ID=QDKK3NHNF726-42-599, QDKK3NHNF726-42-599</vt:lpwstr>
  </property>
</Properties>
</file>