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5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Data to be used by applications outside ERTMS/ETC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69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cond version/Internal modification;TC_Editorv28; Correction of Requirements blank space; Additional correction made by the author (See review sheet)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Requirements related with table 4.8.3 and 4.8.4 removed; requirement 3.20.1.2 ad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, Requirement 4.5.2.1 table – Provide Juridical Data is add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ta to be used by applications outside ERTMS/ETC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radio message from the RBC containing Data to be used by systems outside ETCS. The message is recorded in the JR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/ SB / TR / PT 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ata from RBC to be used by systems outside ETCS are ignored by the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Juridical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adio message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radio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(NID_MESSAGE=24; M_ACK=1) containing packet 44 (NID_XUSER=102)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= 1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Data to be used by applications outside ERTMS/ETC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5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a balise message containing Data to be used by a system outside ETCS. The message is recorded in the JRU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/ SB / TR / PT / NL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ata from Eurobalise to be used by a system outside ETCS are ignored by the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Provide Juridical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 Packet Number 44: Data used by applications outside the ERTMS/ETCS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G message is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ved balise message containing Data to be used by a system outside ETC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4 (NID_XUSER=102)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se data are ignored by the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fier of the target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= 10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 in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 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5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5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5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