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202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2.2: Route Suitability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3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202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2.2: Route Suitabilit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2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upervision of loading gauge profil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upervises train movements against a loading gauge profil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information of unsuitability is displayed to the driv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corresponding location is supervised like EOA and SvL with no release spe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n-board shall trip, when the location is overpass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function manage Route Suitability is 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Route Suitability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Route unsuitability(ies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2.3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2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Information about unsuitability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train is not allowed to enter the route because the profile is not compatible with the train data (D_TRAIN&lt; D_SUITABILITY)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Before execution of test case the following preconditions have to be satisfied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RECEIVED Line gauge profile is incompatible with the train data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driver does not choose a location to stop the trai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≠0 (Train running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oute Suitability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Packet 70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_SUITABILITY=FINITE VALUE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SUITABILITY=0 (Loading gauge Profile)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LINEGAUGE=FINITE VALUE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Route unsuitable – loading gauge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Route unsuitable – loading gauge" is display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nformation shall be DISPLAYED when RECEIV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STEM STATUS MESSAGE (NID_MESSAGE_JRU=2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oute unsuitable – loading gau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overpasses the loc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de chan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19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ASK=00000000000000000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Emergency sto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=0 (Train at standstill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oute Suitability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Q_SUITABILITY=0 (Loading gauge Profile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system status message "Route unsuitable – loading gauge" is displayed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ode symbol "Trip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2.2: Route Suitabilit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2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upervision of power supply profil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upervises train movements against power supply profil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information of unsuitability is displayed to the driver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corresponding location is supervised like EOA and SvL with no release spe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n-board shall trip, when the location is overpass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function manage Route Suitability is 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Route Suitability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Route unsuitability(ies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2.3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2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Information about unsuitability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train is not allowed to enter the route because the profile is not compatible with the train data (D_TRAIN&lt; D_SUITABILITY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Before execution of test case the following preconditions have to be satisfied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RECEIVED power supply profile are incompatible to the train data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driver does not choose a location to stop the trai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≠0 (Train running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oute Suitability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Power supply Profile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_SUITABILITY=FINITE VALUE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SUITABILITY=10 (Traction system)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M_VOLTAGE=FINITE VALUE (Traction System voltage)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ID_CTRACTION=FINITE VALUE if M_VOLTAGE ≠ 0: Country identifier of the traction system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Route unsuitable – traction system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Route unsuitable – traction system" is displayed 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nformation shall be DISPLAYED when RECEIV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STEM STATUS MESSAGE (NID_MESSAGE_JRU=2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oute unsuitable – traction sys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overpasses the loc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de chan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19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ASK=00000000000000000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Emergency sto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=0 (Train at standstill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oute Suitability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Q_SUITABILITY=10 (Traction system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system status message "Route unsuitable – traction system" is displayed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ode symbol "Trip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2.2: Route Suitabilit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2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upervision of power supply profil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, LS, O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rain supervises train movements against an axle load profil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information of unsuitability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corresponding location is supervised like EOA and SvL with no release spe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n-board shall trip, when the location is over pass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function manage Route Suitability is activ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Route Suitability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Route unsuitability(ies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2.3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2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Information about unsuitability is DISPLAY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train is not allowed to enter the route because the profile is not compatible with the train data (D_TRAIN&lt; D_SUITABILITY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Before execution of test case the following preconditions have to be satisfied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ECEIVED axle load profile are incompatible to the train data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driver does not choose a location to stop the trai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≠0 (Train running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oute Suitability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Power supply Profile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_SUITABILITY=FINITE VALUE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Q_SUITABILITY=01 (Max axle load)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AXLELOADCAT=FINITE VALUE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Route unsuitable – axle load category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Route unsuitable – axle load category" is displayed 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nformation shall be DISPLAYED when RECEIV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STEM STATUS MESSAGE (NID_MESSAGE_JRU=2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oute unsuitable – axle load catego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overpasses the loc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 / OS / 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Tri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de change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19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ASK=00000000000000000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MERGENCY BRAKE COMMAND STATE (NID_MESSAGE_JRU=3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Emergency stop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osition Report paramet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=0 (Train at standstill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oute Suitability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Q_SUITABILITY=01 (Max axle load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mergency brake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ode symbol "Trip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202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202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202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40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2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