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100</w:t>
            </w:r>
          </w:p>
          <w:p>
            <w:pPr>
              <w:pStyle w:val="Normal"/>
              <w:spacing w:lineRule="exact" w:line="640"/>
              <w:jc w:val="center"/>
              <w:rPr>
                <w:rFonts w:cs="Arial"/>
                <w:sz w:val="24"/>
                <w:szCs w:val="24"/>
              </w:rPr>
            </w:pPr>
            <w:r>
              <w:rPr>
                <w:sz w:val="24"/>
                <w:szCs w:val="24"/>
              </w:rPr>
              <w:t>(Perturbation location)</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turbation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ither the SvL or the LOA is supervised by the on-board, and the Indication supervision limit is located between the start and end locations of the nth element of th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Either the SvL or the LOA is supervised by the on-board.</w:t>
            </w:r>
          </w:p>
          <w:p>
            <w:pPr>
              <w:pStyle w:val="Tabellenkrper"/>
              <w:rPr>
                <w:lang w:val="en-GB"/>
              </w:rPr>
            </w:pPr>
            <w:r>
              <w:rPr>
                <w:lang w:val="en-GB"/>
              </w:rPr>
              <w:t>When the Indication supervision limit, obtained from the speed of the nth element of the MRSP, is located between the start and end locations of this nth element, the perturbation location shall be calculated as follows: d_perturbation = d_I (V_MRSP-n).</w:t>
            </w:r>
          </w:p>
          <w:p>
            <w:pPr>
              <w:pStyle w:val="Tabellenkrper"/>
              <w:spacing w:before="120" w:after="60"/>
              <w:rPr>
                <w:rFonts w:cs="Arial"/>
                <w:lang w:val="en-GB"/>
              </w:rPr>
            </w:pPr>
            <w:r>
              <w:rPr>
                <w:lang w:val="en-GB"/>
              </w:rPr>
              <w:t>The on-board shall trigger the MA request to the RBC when the train has passed, with its max safe front end for the perturbation location calculated from the SvL or the LOA, the location defined as d_MA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5, packet 57 (T_MAR=&lt;different from "255"&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processing the information, the resulting Target will be either the SvL or the LoA (i.e., the target will be an EBD based one). Nevertheless, the on-board will be under Ceiling speed monitoring, after accepting this message.</w:t>
            </w:r>
          </w:p>
          <w:p>
            <w:pPr>
              <w:pStyle w:val="Tabellenkrper"/>
              <w:spacing w:before="60" w:after="60"/>
              <w:rPr>
                <w:rFonts w:cs="Arial"/>
                <w:szCs w:val="18"/>
                <w:lang w:val="en-GB"/>
              </w:rPr>
            </w:pPr>
            <w:r>
              <w:rPr>
                <w:sz w:val="18"/>
                <w:szCs w:val="18"/>
                <w:lang w:val="en-GB"/>
              </w:rPr>
              <w:t>Besides, it has to be ensured that the Indication supervision limit, obtained from the speed of the nth element of the MRSP, is located between the start and end locations of this nth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hall trigger the MA request to the RBC when the train has passed, with its max safe front end for the perturbation location calculated from the SvL or the LOA, the location defined as d_M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different from the special value "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turbation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Either the SvL or the LOA is supervised by the on-board, and the Indication supervision limit, obtained from the speed of the nth element, is located in advance of the end location of this nth element, and if the Indication supervision limit, obtained from the speed of the n+1th element is located in rear of the end location of this nth ele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Either the SvL or the LOA is supervised by the on-board.</w:t>
            </w:r>
          </w:p>
          <w:p>
            <w:pPr>
              <w:pStyle w:val="Tabellenkrper"/>
              <w:rPr>
                <w:lang w:val="en-GB"/>
              </w:rPr>
            </w:pPr>
            <w:r>
              <w:rPr>
                <w:lang w:val="en-GB"/>
              </w:rPr>
              <w:t>When the Indication supervision limit, obtained from the speed of the nth element, is located in advance of the end location of this nth element, and if the Indication supervision limit, obtained from the speed of the n+1th element is located in rear of the end location of this nth element, the perturbation location shall be calculated as follows: d_perturbation = d_MRSP-n.</w:t>
            </w:r>
          </w:p>
          <w:p>
            <w:pPr>
              <w:pStyle w:val="Tabellenkrper"/>
              <w:spacing w:before="120" w:after="60"/>
              <w:rPr>
                <w:rFonts w:cs="Arial"/>
                <w:lang w:val="en-GB"/>
              </w:rPr>
            </w:pPr>
            <w:r>
              <w:rPr>
                <w:lang w:val="en-GB"/>
              </w:rPr>
              <w:t>The on-board shall trigger the MA request to the RBC when the train has passed, with its max safe front end for the perturbation location calculated from the SvL or the LOA, the location defined as d_MA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5, packet 57 (T_MAR=&lt;different from "255"&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processing the information, the resulting Target will be either the SvL or the LoA (i.e., the target will be an EBD based one). Nevertheless, the on-board will be under Ceiling speed monitoring, after accepting this message.</w:t>
            </w:r>
          </w:p>
          <w:p>
            <w:pPr>
              <w:pStyle w:val="Tabellenkrper"/>
              <w:spacing w:before="60" w:after="60"/>
              <w:rPr>
                <w:rFonts w:cs="Arial"/>
                <w:szCs w:val="18"/>
                <w:lang w:val="en-GB"/>
              </w:rPr>
            </w:pPr>
            <w:r>
              <w:rPr>
                <w:sz w:val="18"/>
                <w:szCs w:val="18"/>
                <w:lang w:val="en-GB"/>
              </w:rPr>
              <w:t>Besides, it has to be ensured that the Indication supervision limit, obtained from the speed of the nth element, is located in advance of the end location of this nth element, and that the Indication supervision limit, obtained from the speed of the n+1th element is located in rear of the end location of this nth e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hall trigger the MA request to the RBC when the train has passed, with its max safe front end for the perturbation location calculated from the SvL or the LOA, the location defined as d_M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different from the special value "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turbation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oA is supervised by the on-board, and the Indication supervision limit is located between the start and end locations of the nth element of the MR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oA is supervised by the on-board.</w:t>
            </w:r>
          </w:p>
          <w:p>
            <w:pPr>
              <w:pStyle w:val="Tabellenkrper"/>
              <w:rPr>
                <w:lang w:val="en-GB"/>
              </w:rPr>
            </w:pPr>
            <w:r>
              <w:rPr>
                <w:lang w:val="en-GB"/>
              </w:rPr>
              <w:t>When the Indication supervision limit, obtained from the speed of the nth element of the MRSP, is located between the start and end locations of this nth element, the perturbation location shall be calculated as follows: d_perturbation = d_I (V_MRSP-n).</w:t>
            </w:r>
          </w:p>
          <w:p>
            <w:pPr>
              <w:pStyle w:val="Tabellenkrper"/>
              <w:spacing w:before="120" w:after="60"/>
              <w:rPr>
                <w:rFonts w:cs="Arial"/>
                <w:lang w:val="en-GB"/>
              </w:rPr>
            </w:pPr>
            <w:r>
              <w:rPr>
                <w:lang w:val="en-GB"/>
              </w:rPr>
              <w:t>The on-board shall trigger the MA request to the RBC when the train has passed, with its estimated front end for the perturbation location calculated from the EoA, the location defined as d_MA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5, packet 57 (T_MAR=&lt;different from "255"&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processing the information, the resulting Target will be the EoA (i.e., the target will be an SBD based one). Nevertheless, the on-board will be under Ceiling speed monitoring, after accepting this message.</w:t>
            </w:r>
          </w:p>
          <w:p>
            <w:pPr>
              <w:pStyle w:val="Tabellenkrper"/>
              <w:spacing w:before="60" w:after="60"/>
              <w:rPr>
                <w:rFonts w:cs="Arial"/>
                <w:szCs w:val="18"/>
                <w:lang w:val="en-GB"/>
              </w:rPr>
            </w:pPr>
            <w:r>
              <w:rPr>
                <w:sz w:val="18"/>
                <w:szCs w:val="18"/>
                <w:lang w:val="en-GB"/>
              </w:rPr>
              <w:t>Besides, it has to be ensured that the Indication supervision limit, obtained from the speed of the nth element of the MRSP, is located between the start and end locations of this nth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hall trigger the MA request to the RBC when the train has passed, with its estimated front end for the perturbation location calculated from the EoA, the location defined as d_M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different from the special value "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turbation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oA is supervised by the on-board, and the Indication supervision limit, obtained from the speed of the nth element, is located in advance of the end location of this nth element, and if the Indication supervision limit, obtained from the speed of the n+1th element is located in rear of the end location of this nth ele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oA is supervised by the on-board.</w:t>
            </w:r>
          </w:p>
          <w:p>
            <w:pPr>
              <w:pStyle w:val="Tabellenkrper"/>
              <w:rPr>
                <w:lang w:val="en-GB"/>
              </w:rPr>
            </w:pPr>
            <w:r>
              <w:rPr>
                <w:lang w:val="en-GB"/>
              </w:rPr>
              <w:t>When the Indication supervision limit, obtained from the speed of the nth element, is located in advance of the end location of this nth element, and if the Indication supervision limit, obtained from the speed of the n+1th element is located in rear of the end location of this nth element, the perturbation location shall be calculated as follows: d_perturbation = d_MRSP-n.</w:t>
            </w:r>
          </w:p>
          <w:p>
            <w:pPr>
              <w:pStyle w:val="Tabellenkrper"/>
              <w:spacing w:before="120" w:after="60"/>
              <w:rPr>
                <w:rFonts w:cs="Arial"/>
                <w:lang w:val="en-GB"/>
              </w:rPr>
            </w:pPr>
            <w:r>
              <w:rPr>
                <w:lang w:val="en-GB"/>
              </w:rPr>
              <w:t>The on-board shall trigger the MA request to the RBC when the train has passed, with its estimated front end for the perturbation location calculated from the EoA, the location defined as d_MA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5, packet 57 (T_MAR=&lt;different from "255"&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fter  processing the information, the resulting Target will be the EoA (i.e., the target will be an SBD based one). Nevertheless, the on-board will be under Ceiling speed monitoring, after accepting this message.</w:t>
            </w:r>
          </w:p>
          <w:p>
            <w:pPr>
              <w:pStyle w:val="Tabellenkrper"/>
              <w:spacing w:before="60" w:after="60"/>
              <w:rPr>
                <w:rFonts w:cs="Arial"/>
                <w:szCs w:val="18"/>
                <w:lang w:val="en-GB"/>
              </w:rPr>
            </w:pPr>
            <w:r>
              <w:rPr>
                <w:sz w:val="18"/>
                <w:szCs w:val="18"/>
                <w:lang w:val="en-GB"/>
              </w:rPr>
              <w:t>Besides, it has to be ensured that the Indication supervision limit, obtained from the speed of the nth element, is located in advance of the end location of this nth element, and that the Indication supervision limit, obtained from the speed of the n+1th element is located in rear of the end location of this nth elem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hall trigger the MA request to the RBC when the train has passed, with its estimated front end for the perturbation location calculated from the EoA, the location defined as d_M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t must be different from the special value "2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turbation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fter a shortening of MA, the EBD, SBD or GUI speed at the start location of the MRSP is lower than the speed of the first element of the MRSP, the location to trigger the MA request to the RBC shall be considered as already 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receives some MA request parameters with a value for T_MAR different from the special value "255" (No MA request triggering with regards to this function). After the MA is shortened, the EBD, SBD or GUI speed at the start location of the MRSP is lower than the speed of the first element of the MRSP. The location to trigger the MA request to the RBC shall be considered as already passed, so a MA request will be sent inmetiatell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1.9</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the configuration of the special brakes, service brake and traction cut-off interfaces which are not affected by the Train Data acquisition, the service brake application and the special brakes statuses which are continuously acquired on the Train Interface, the fixed values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packet 5, packet 57 (T_MAR=&lt;different from "255"&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fter  processing the information, the resulting Target will be the EoA, SvL or LOA. Nevertheless, the on-board will be under Ceiling speed monitoring, after accepting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G is put here for relocation purposes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needs to be ensured that, after accepting this message, the EBD, SBD or GUI speed at the start location of the MRSP is lower than the speed of the first element of the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Q_MARQSTREASON=0001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shall trigger the MA request to the RBC when the train has passed, with its estimated front end for the perturbation location calculated from the EoA, the location defined as d_MAR. In this case, this will happen right after shortening the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32; Q_MARQSTREASON=0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001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7</w:t>
          </w:r>
          <w:r>
            <w:rPr/>
            <w:fldChar w:fldCharType="end"/>
          </w:r>
          <w:r>
            <w:rPr/>
            <w:t>/</w:t>
          </w:r>
          <w:r>
            <w:rPr/>
            <w:fldChar w:fldCharType="begin"/>
          </w:r>
          <w:r>
            <w:rPr/>
            <w:instrText xml:space="preserve"> NUMPAGES \* ARABIC </w:instrText>
          </w:r>
          <w:r>
            <w:rPr/>
            <w:fldChar w:fldCharType="separate"/>
          </w:r>
          <w:r>
            <w:rPr/>
            <w:t>67</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1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15:00Z</dcterms:created>
  <dc:creator>Usuario de Windows</dc:creator>
  <dc:description/>
  <cp:keywords/>
  <dc:language>en-US</dc:language>
  <cp:lastModifiedBy>Quentin Jehaes</cp:lastModifiedBy>
  <cp:lastPrinted>2007-01-05T17:34:00Z</cp:lastPrinted>
  <dcterms:modified xsi:type="dcterms:W3CDTF">2017-05-05T09:4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