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13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Exception [5]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8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1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4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correc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8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correc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s 1, 2, 3, 4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2ND 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2ND 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9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Exception [5]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n order via radio or balise to switch immediately from L2 to L0 at the current position. Since the on-board equipment is in PT mode, the system does not switch to L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: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ystem does not switch to level 0 when the order to switch immediately to Level 0 is receiv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5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9 Packet Number 41: Level Transition 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Level 2 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  <w:tab/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41: “Level transition order” is RECORDED with  M_LEVELTR = 0,  D_LEVELTR = 0 or  = 32767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ew Level 0 is NOT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must have received the information “Recognition of Exit from TR mode”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moving backwards over a balise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41: “Level Transition Order” (D_LEVELTR= 0 or = 32767; M_LEVELTR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radio message OR the balise message will be sent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 order to switch immediately to Level 0 is received from the RBC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1: “Level Transition Order” is RECEIV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LEVELTR= 0 or = 32767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=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radio message OR the balise message (below) will be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41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balise message OR the radio message (above) will be sent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1: “Level Transition Order” is RECEIV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LEVELTR= 0 or = 32767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=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balise message OR the radio message (above) will be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0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Level 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01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neral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Transit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r 32767 (Switch immediately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nsition to level 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r 32767 (Switch immediately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nsition to level 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Exception [5]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 conditional level transition order via BG to switch from L2 to L0 at the current position. Since the on-board equipment is in PT mode, the system does not switch to L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: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ystem does not switch to level 1 nor level 0 when a conditional level transition order to switch to Level 1 and Level 0 is receiv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5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1.2 Packet Number 46: Conditional Level Transition 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Level 2 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  <w:tab/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Packet Number 46: "Conditional Level Transition Order" is RECORDED with 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ew Level 1 is NOT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ew Level 0 is NOT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must have received the information “Recognition of Exit from TR mode”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is moving backwards over a balis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level transitions can be stored onboard nor it is received in the same message (due to the requirement "4.8.3.1.1 Exception [11]")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46 ( M_LEVELTR=2; N_ITER=1; M_LEVELTR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1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Level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0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0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Level 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01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nsition to L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nsition to L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Exception [5]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n order via radio or balise to switch immediately to NTC at the current position. Since the on-board equipment is in PT mode, the system does not switch to NTC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,L2, L3 :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ystem does not switch to level NTC when the order to switch immediately to Level NTC is receiv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5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9 Packet Number 41: Level Transition 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Level,1,2,or 3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41: “Level transition order” is RECORDED with M_LEVELTR = 1, D_LEVELTR = 0 or = 32767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ew Level NTC is NOT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must have received the information “Recognition of Exit from TR mode”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moving backwards over a balise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41: “Level Transition Order” (D_LEVELTR= 0 or = 32767; M_LEVELTR=1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radio message OR the balise message will be sent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 order to switch immediately to Level 1 is received from the RBC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1: “Level Transition Order” is RECEIV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LEVELTR= 0 or = 32767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radio message OR the balise message (below) will be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41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balise message OR the radio message (above) will be sent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1: “Level Transition Order” is RECEIV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LEVELTR= 0 or = 32767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balise message OR the radio message (above) will be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NTC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Level NT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02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neral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Transit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 or 3276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witch immediatel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nsition to level NTC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 or 3276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witch immediatel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nsition to level NTC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Exception [5]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n order via radio or balise to switch immediately from L3 to L2 at the current position. Since the on-board equipment is in PT mode, the system does not switch to L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 :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ystem does not switch to level 2 when the order to switch immediately to Level 2 is receiv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5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9 Packet Number 41: Level Transition 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Level 3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  <w:tab/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41: “Level transition order” is RECORDED with M_LEVELTR = 3, D_LEVELTR = 0 or  = 32767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ew Level 2 is NOT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must have received the information “Recognition of Exit from TR mode”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moving backwards over a balise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41: “Level Transition Order” (D_LEVELTR= 0 or = 32767; M_LEVELTR=3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radio message OR the balise message will be sent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 order to switch immediately to Level 2 is received from the RBC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1: “Level Transition Order” is RECEIV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LEVELTR= 0 or = 32767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=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radio message OR the balise message (below) will be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41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balise message OR the radio message (above) will be sent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1: “Level Transition Order” is RECEIV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LEVELTR= 0 or = 32767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=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balise message OR the radio message (above) will be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2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Level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04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neral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Transit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 or 3276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witch immediatel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nsition to level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 or 3276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witch immediatel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nsition to level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Exception [5]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n order via radio or balise to switch immediately from L2 to L1 at the current position. Since the on-board equipment is in PT mode, the system does not switch to L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: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ystem does not switch to level 1 when the order to switch immediately to Level 1 is receiv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5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9 Packet Number 41: Level Transition 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Level 2 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  <w:tab/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41: “Level transition order” is RECORDED with  M_LEVELTR = 2,  D_LEVELTR = 0 or  = 32767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ew Level 1 is NOT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must have received the information “Recognition of Exit from TR mode”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moving backwards over a balise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41: “Level Transition Order” (D_LEVELTR= 0 or = 32767; M_LEVELTR=2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radio message OR the balise message will be sent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 order to switch immediately to Level 1 is received from the RBC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1: “Level Transition Order” is RECEIV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LEVELTR= 0 or = 32767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=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radio message OR the balise message (below) will be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41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balise message OR the radio message (above) will be sent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1: “Level Transition Order” is RECEIV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LEVELTR= 0 or = 32767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=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balise message OR the radio message (above) will be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1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Level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0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neral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Transit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 or 3276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witch immediatel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nsition to level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 or 3276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witch immediatel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nsition to level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Exception [5]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n order via radio or balise to switch immediately from L2 to L3 at the current position. Since the on-board equipment is in PT mode, the system does not switch to L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: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ystem does not switch to Level 3 when the order to switch immediately to Level 3 is receiv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5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9 Packet Number 41: Level Transition 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Level 2 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  <w:tab/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41: “Level transition order” is RECORDED with  M_LEVELTR = 4,  D_LEVELTR = 0 or  = 32767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ew Level 3 is NOT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must have received the information “Recognition of Exit from TR mode”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moving backwards over a balise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41: “Level Transition Order” (D_LEVELTR= 0 or = 32767; M_LEVELTR=4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radio message OR the balise message will be sent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 order to switch immediately to Level 1 is received from the RBC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1: “Level Transition Order” is RECEIV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LEVELTR= 0 or = 32767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=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radio message OR the balise message (below) will be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41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balise message OR the radio message (above) will be sent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1: “Level Transition Order” is RECEIV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LEVELTR= 0 or = 32767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=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balise message OR the radio message (above) will be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3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Level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05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neral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Transit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 or 3276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witch immediatel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nsition to level 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 or 3276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witch immediatel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nsition to level 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Exception [5]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n order via radio or balise to switch immediately from L3 to L0 at the current position. Since the on-board equipment is in PT mode, the system does not switch to L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 :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ystem does not switch to level 0 when the order to switch immediately to Level 0 is receiv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5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9 Packet Number 41: Level Transition 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Level 2 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  <w:tab/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41: “Level transition order” is RECORDED with  M_LEVELTR = 0,  D_LEVELTR = 0 or  = 32767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ew Level 0 is NOT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must have received the information “Recognition of Exit from TR mode”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moving backwards over a balise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41: “Level Transition Order” (D_LEVELTR= 0 or = 32767; M_LEVELTR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radio message OR the balise message will be sent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 order to switch immediately to Level 1 is received from the RBC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1: “Level Transition Order” is RECEIV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LEVELTR= 0 or = 32767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=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radio message OR the balise message (below) will be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41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balise message OR the radio message (above) will be sent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1: “Level Transition Order” is RECEIV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LEVELTR= 0 or = 32767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=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balise message OR the radio message (above) will be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0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Level 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01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neral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Transit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 or 3276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witch immediatel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nsition to level 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 or 3276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witch immediatel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nsition to level 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Exception [5]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1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n order via radio or balise to switch immediately from L3 to L1 at the current position. Since the on-board equipment is in PT mode, the system does not switch to L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 :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ystem does not switch to level 1 when the order to switch immediately to Level 1 is receiv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5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9 Packet Number 41: Level Transition Ord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Level 3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  <w:tab/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41: “Level transition order” is RECORDED with  M_LEVELTR = 2,  D_LEVELTR = 0 or  = 32767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ew Level 1 is NOT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must have received the information “Recognition of Exit from TR mode”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moving backwards over a balise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41: “Level Transition Order” (D_LEVELTR= 0 or = 32767; M_LEVELTR=2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radio message OR the balise message will be sent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 order to switch immediately to Level 1 is received from the RBC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1: “Level Transition Order” is RECEIV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LEVELTR= 0 or = 32767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=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radio message OR the balise message (below) will be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41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balise message OR the radio message (above) will be sent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1: “Level Transition Order” is RECEIV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LEVELTR= 0 or = 32767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EVELTR=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balise message OR the radio message (above) will be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1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Level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0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neral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Transition Ord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 or 3276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witch immediatel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nsition to level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 or 3276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witch immediatel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nsition to level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13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13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1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13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57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6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