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108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1.8: Train related speed restriction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108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Step 5 from TC1 changed; UNISIG review comments from 25.06.2013 inclu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Internal modification;TC_Editorv27; Correction of Requirements blank sp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0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Dictionary description and Requirements removed; Corrections according to review sheet 00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Corrections according to review sheet 009; Cross reference check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0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ixth version/ New steps added for monitoring speed restriction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1.8: Train related speed restric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108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t is possible to define the maximum train speed related to the actual performance and configuration of the trai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 / RV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 / RV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comes to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modifies the maximum train spe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aximum train speed becomes the permitted spe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is moving agai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upervision with the exceeding of V_MAXTRAIN which should cause an application of brak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“Train related speed restriction” function is activ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8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3.2.2.13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1 Train Data: Maximum train speed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Train related speed restr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driver modifies the maximum train speed at standstill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displayed on driver request (only for OS and SR modes) and equal to Train related speed restriction, V_MAXTRAIN is displayed. (not possible to be checked in LS mode)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  (Intervention status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tatus symbol “ST01” is displayed and remo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IN DATA CHANGED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YPE OF TRAIN DATA is recorded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equal to train related speed restriction, V_MAXTRAIN is recorded.(not recorded in LS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PEED MONITORING INFORMATION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xceeding of speed limit V_ MAXTRAIN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commanded state (commanded and release)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is moving and the actual V_MAXTRAIN is not the MRS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t standstill, when the driver modifies the value of V_MAXTRAIN, V_MAXTRAIN becomes the most restrictive spe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MAXTRAIN different from V_MRSP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 0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RV mod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RV m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“Main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&lt;Main&gt; window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selects "Train Data" windo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010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ata Entry Requ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modifies  “Maximum Speed “and validates the "Flexible Train Data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XTRAIN becomes the most restrictive speed limit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racteristics about data unit, range and resolution are described in Table A.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Train data validation” window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validates the Train 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allows the driver to validate as soon as a valid and complete set of Train Data is en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010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DATA (NID_MESSAGE_JRU=2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rain data are chan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YPE OF TRAIN DATA (NID_MESSAGE_JRU=41; M_TRAIN_DATA_ENTRY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; M_DRIVERACTIONS = 0001 10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. Applies only if the applicable mode is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MAXTRAIN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If in FS, OS , SR or RV mode ;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ermitted Speed is updated with the value of V_MAXTRAIN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N/A in UN mode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Normal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 = V_MAXTRAIN; M_SDMTYPE = 0; M_SDMSUPSTAT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V_MAXTRAI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Intervention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 = V_MAXTRAIN; M_SDMTYPE = 0; M_SDMSUPSTAT=4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4 (Intervention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MAXTRAIN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Normal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 = V_MAXTRAIN; M_SDMTYPE = 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 /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 / RV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: V_MAXTRAIN is the permitted spe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 0 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rive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Area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RV mod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versing Supervision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applicable for RV m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SM: V_TRAIN &lt; V_MAXTRAIN. Normal Status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108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108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108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31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