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60</w:t>
            </w:r>
          </w:p>
          <w:p>
            <w:pPr>
              <w:pStyle w:val="Normal"/>
              <w:spacing w:lineRule="exact" w:line="640"/>
              <w:jc w:val="center"/>
              <w:rPr>
                <w:rFonts w:cs="Arial"/>
                <w:sz w:val="24"/>
                <w:szCs w:val="24"/>
              </w:rPr>
            </w:pPr>
            <w:r>
              <w:rPr>
                <w:sz w:val="24"/>
                <w:szCs w:val="24"/>
              </w:rPr>
              <w:t>(Transitions between types of Speed and distance monitoring (Table 16))</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6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5</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 of TC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0.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 of TC 16 after consulting with 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1.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6</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of TC 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1] for CSM to TSM transition of Table 16. The train passes with its max safe front end the indication location calculated from an EBD. The train changes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 MA with SSP, the train is under Ceiling speed monitoring being able to run with the speed as defined by the MRSP, without braking to a target, and showing the Permitted speed ceiling supervision limit. When the train passes with its max safe front end the indication location calculated from an EBD whose target speed is below or equal to the train speed, the on-board equipment shall display to the driver the target information (target speed and distance to target) related to the Most Restrictive Displayed Target (MRDT). The transition from ceiling speed monitoring (CSM) to target speed monitoring (TSM)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after the MA information below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EoA, SvL  and SSP will be placed so that , after  processing the information, the resulting Target is an EBD based one. Besides, the on-board will be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EoA, SvL  and SSP will be placed so that , after  processing the information, the resulting Target is an EBD based one. Besides, the on-board will be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speed is below or equal to the current train speed.</w:t>
            </w:r>
          </w:p>
          <w:p>
            <w:pPr>
              <w:pStyle w:val="Tabellenkrper"/>
              <w:spacing w:before="60" w:after="60"/>
              <w:rPr>
                <w:sz w:val="18"/>
                <w:szCs w:val="18"/>
                <w:lang w:val="en-GB"/>
              </w:rPr>
            </w:pPr>
            <w:r>
              <w:rPr>
                <w:sz w:val="18"/>
                <w:szCs w:val="18"/>
                <w:lang w:val="en-GB"/>
              </w:rPr>
              <w:t>The train has passed with its max safe front the Idication location calculated from an EBD</w:t>
            </w:r>
          </w:p>
          <w:p>
            <w:pPr>
              <w:pStyle w:val="Tabellenkrper"/>
              <w:spacing w:before="60" w:after="60"/>
              <w:rPr>
                <w:sz w:val="18"/>
                <w:szCs w:val="18"/>
                <w:lang w:val="en-GB"/>
              </w:rPr>
            </w:pPr>
            <w:r>
              <w:rPr>
                <w:sz w:val="18"/>
                <w:szCs w:val="18"/>
                <w:lang w:val="en-GB"/>
              </w:rPr>
              <w:t>The target speed monitoring type is displayed</w:t>
            </w:r>
          </w:p>
          <w:p>
            <w:pPr>
              <w:pStyle w:val="Tabellenkrper"/>
              <w:spacing w:before="60" w:after="60"/>
              <w:rPr>
                <w:rFonts w:cs="Arial"/>
                <w:szCs w:val="18"/>
                <w:lang w:val="en-GB"/>
              </w:rPr>
            </w:pPr>
            <w:r>
              <w:rPr>
                <w:sz w:val="18"/>
                <w:szCs w:val="18"/>
                <w:lang w:val="en-GB"/>
              </w:rPr>
              <w:t>The release speed (If the MRDT is a SvL),target distance, target speed and braking to target permitted speed supervision limit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lt;V1&gt;; V_TARGET=&lt;V2&gt;; D_TARGET=&lt;D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1] for CSM to TSM transition of Table 16. The train passes with its estimated front end the Indication location calculated from an SBD. The train changes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 LS</w:t>
            </w:r>
          </w:p>
          <w:p>
            <w:pPr>
              <w:pStyle w:val="Tabellenkrper"/>
              <w:spacing w:before="60" w:after="60"/>
              <w:rPr>
                <w:rFonts w:cs="Arial"/>
                <w:lang w:val="es-ES"/>
              </w:rPr>
            </w:pPr>
            <w:r>
              <w:rPr>
                <w:lang w:val="es-ES"/>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 MA with SSP, the train is under Ceiling speed monitoring being able to run with the speed as defined by the MRSP, without braking to a target, and showing the Permitted speed ceiling supervision limit. When the train passes with its estimated front end the Indication location calculated from an SBD, the on-board equipment shall display to the driver the target information (target speed and distance to target) related to the Most Restrictive Displayed Target (MRDT). The transition from ceiling speed monitoring (CSM) to target speed monitoring (TSM)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MRSP-15&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after the MA information received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EoA, SvL  and SSP will be placed so that , after  processing the information, the resulting Target is a SBD based one. Besides, the on-board will be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EoA, SvL  distance will be long enough to garantee the equipment, after processing the information is not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estimated front end the Indication location calculated from an SBD.</w:t>
            </w:r>
          </w:p>
          <w:p>
            <w:pPr>
              <w:pStyle w:val="Tabellenkrper"/>
              <w:spacing w:before="60" w:after="60"/>
              <w:rPr>
                <w:sz w:val="18"/>
                <w:szCs w:val="18"/>
                <w:lang w:val="en-GB"/>
              </w:rPr>
            </w:pPr>
            <w:r>
              <w:rPr>
                <w:sz w:val="18"/>
                <w:szCs w:val="18"/>
                <w:lang w:val="en-GB"/>
              </w:rPr>
              <w:t>The target speed montoring type is displayed.</w:t>
            </w:r>
          </w:p>
          <w:p>
            <w:pPr>
              <w:pStyle w:val="Tabellenkrper"/>
              <w:spacing w:before="60" w:after="60"/>
              <w:rPr>
                <w:sz w:val="18"/>
                <w:szCs w:val="18"/>
                <w:lang w:val="en-GB"/>
              </w:rPr>
            </w:pPr>
            <w:r>
              <w:rPr>
                <w:sz w:val="18"/>
                <w:szCs w:val="18"/>
                <w:lang w:val="en-GB"/>
              </w:rPr>
              <w:t>The release speed (since the MRDT is an EoA) is displayed.</w:t>
            </w:r>
          </w:p>
          <w:p>
            <w:pPr>
              <w:pStyle w:val="Tabellenkrper"/>
              <w:spacing w:before="60" w:after="60"/>
              <w:rPr>
                <w:rFonts w:cs="Arial"/>
                <w:szCs w:val="18"/>
                <w:lang w:val="en-GB"/>
              </w:rPr>
            </w:pPr>
            <w:r>
              <w:rPr>
                <w:sz w:val="18"/>
                <w:szCs w:val="18"/>
                <w:lang w:val="en-GB"/>
              </w:rPr>
              <w:t>Only in FS or OS mode: the target distance, target speed and braking to target permitted speed supervision limit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lt;V1&gt;; V_TARGET=&lt;V2&gt;; D_TARGET=&lt;D1&gt;; V_RELEASE=&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3]. Update of supervised targets. Conditions [1] and [2] are not fulfilled. Transition from TSM to C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Target speed monitoring, does not fulfill the condition [1] of the Table 16 in 3.13.10.6.1, that is, the max safe/estimated front end has not passed the new Indication location calculated from EBD/SBD, and it does not fulfill the condition [2] either.The transition from TSM to CSM is recorded on the JRU. The permitted speed (V_MRSP) is displayed on the DMI wihout the need of braking to a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it.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lt;V_TARGET&gt;  &lt;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peed (V_TRAIN) is below V_MRSP, determined by the MA in us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rFonts w:eastAsia="Arial"/>
                <w:sz w:val="18"/>
                <w:szCs w:val="18"/>
                <w:lang w:val="en-GB"/>
              </w:rPr>
              <w:t xml:space="preserve"> </w:t>
            </w:r>
            <w:r>
              <w:rPr>
                <w:sz w:val="18"/>
                <w:szCs w:val="18"/>
                <w:lang w:val="en-GB"/>
              </w:rPr>
              <w:t>dmaxsafefront &gt; dI(Vest) if SBI (Vest)=SBI2(Ves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destfront &gt;dI(Vest) if SBI (Vest)=SBI1(V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 2; M_SDMSUPSTA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MRDT is removed from the list of supervised targets after accepting this message. The recalculated 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MRDT is removed from the list of supervised targets after accepting this message. The recalculated 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rFonts w:cs="Arial"/>
                <w:szCs w:val="18"/>
                <w:lang w:val="en-GB"/>
              </w:rPr>
            </w:pPr>
            <w:r>
              <w:rPr>
                <w:sz w:val="18"/>
                <w:szCs w:val="18"/>
                <w:lang w:val="en-GB"/>
              </w:rPr>
              <w:t>The permitted speed, V1,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xml:space="preserve">if a MRSP V_MAIN &gt; V_TRAI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a a target speed V_TRAIN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I(Vest) if SBI (Vest)=SBI1(Vest) shall be fullfilled.</w:t>
            </w:r>
          </w:p>
          <w:p>
            <w:pPr>
              <w:pStyle w:val="Version"/>
              <w:spacing w:lineRule="auto" w:line="240"/>
              <w:jc w:val="left"/>
              <w:rPr>
                <w:rFonts w:cs="Arial"/>
                <w:sz w:val="20"/>
              </w:rPr>
            </w:pPr>
            <w:r>
              <w:rPr>
                <w:sz w:val="20"/>
              </w:rPr>
              <w:t>If LoA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I(Vest) if SBI (Vest)=SBI1(Vest) shall be fullfilled.</w:t>
            </w:r>
          </w:p>
          <w:p>
            <w:pPr>
              <w:pStyle w:val="Version"/>
              <w:spacing w:lineRule="auto" w:line="240"/>
              <w:jc w:val="left"/>
              <w:rPr>
                <w:rFonts w:cs="Arial"/>
                <w:sz w:val="20"/>
              </w:rPr>
            </w:pPr>
            <w:r>
              <w:rPr>
                <w:sz w:val="20"/>
              </w:rPr>
              <w:t>If LoA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I(Vest) if SBI (Vest)=SBI2(Vest) shall be fullfill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V_MRSP V_TRAIN &lt; V_M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lt;  dpreindication</w:t>
            </w:r>
          </w:p>
          <w:p>
            <w:pPr>
              <w:pStyle w:val="Version"/>
              <w:spacing w:lineRule="auto" w:line="240"/>
              <w:jc w:val="left"/>
              <w:rPr>
                <w:rFonts w:cs="Arial"/>
                <w:sz w:val="20"/>
              </w:rPr>
            </w:pPr>
            <w:r>
              <w:rPr>
                <w:sz w:val="20"/>
              </w:rPr>
              <w:t>If the LoA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lt;  dpreindication</w:t>
            </w:r>
          </w:p>
          <w:p>
            <w:pPr>
              <w:pStyle w:val="Version"/>
              <w:spacing w:lineRule="auto" w:line="240"/>
              <w:jc w:val="left"/>
              <w:rPr>
                <w:rFonts w:cs="Arial"/>
                <w:sz w:val="20"/>
              </w:rPr>
            </w:pPr>
            <w:r>
              <w:rPr>
                <w:sz w:val="20"/>
              </w:rPr>
              <w:t>If the LoA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3]. Update of supervised targets. Condition [1] is not fulfilled. Transition from TSM to C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updating the supervised target, by receiving NV information (V_NVSTFF=&lt;V2&gt;; D_NVSTFF=&lt;D2&gt;) and selecting override, the train which previously was under Target speed monitoring, does not fulfill the condition [1] of the Table 16 in 3.13.10.6.1, that is, the max safe front end has not passed the new Indication location calculated from EBD. The transition from TSM to CSM is recorded on the JRU. The permitted speed (V_MRSP= &lt;V2&gt;) is displayed on the DMI wihout the need of braking to a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shall be displayed until the driver requests to stop this. (See, for example, the requirement 4.4.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and 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has to be ensured the brakes are not applied at the beginning of th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and D1 will be adjusted in order to properly check the following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V_TRAIN &lt;=  &lt; V_NVSUPOVTRP&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lt;V_TARGET&gt;  &lt;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peed (V_TRAIN) is above &lt;V_TARGET&gt; = 0, in order to garantee a change in the supervision status on the DMI when changing to CSM (see ERA_ERTMS_015560 v350).  V_MRSP is determined by &lt;V1&gt;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dmaxsafefront &gt; dI(Vest), since SBI (Vest)=SBI2(V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Target speed Monitoring section.</w:t>
            </w:r>
          </w:p>
          <w:p>
            <w:pPr>
              <w:pStyle w:val="Tabellenkrper"/>
              <w:spacing w:before="60" w:after="60"/>
              <w:rPr>
                <w:rFonts w:cs="Arial"/>
                <w:szCs w:val="18"/>
                <w:lang w:val="en-GB"/>
              </w:rPr>
            </w:pPr>
            <w:r>
              <w:rPr>
                <w:sz w:val="18"/>
                <w:szCs w:val="18"/>
                <w:lang w:val="en-GB"/>
              </w:rPr>
              <w:t>No JRU message for recording this step has been put afterwards, since this DMI event might not be n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2&gt;; V_NVSUPOVTRP = &lt;above current V_TRAIN&gt;; D_NVSTFF=&lt;D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2 and D2  will be adjusted in such a way that, when recalculating the supervised target Indication location, it will be beyond the max safe front end obtained from E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V_TRAIN very slightly below  V_NVSUPOVTRP = &lt;V2&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eiling speed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V_PERM=&lt;V2&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1] for CSM to TSM transition of Table 16. The train passes with its max safe front end the Indication location calculated from an EBD. The train changes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updating the supervised target, by receiving NV information and selecting override, the train is under Ceiling speed monitoring being able to run with the speed as defined by the MRSP, without braking to a target, and showing the Permitted speed. When the train passes with its max safe front end the Indication location calculated from an EBD, the on-board equipment shall display to the driver the information related to the Most Restrictive Displayed Target (MRDT). The transition from ceiling speed monitoring (CSM) to target speed monitoring (TSM)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shall to be displayed until the driver requests to stop this.  (See, for example, the requirement 4.4.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and below the SBI supervision limit (V_MRSP + dV_SBI (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has to be ensured the brakes are not applied at the beginning of the 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3 (V_NVSTFF=&lt;V1&gt;; D_NVSTFF=&lt;D1&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1 and D1 will be adjusted in order to properly check the following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V_TRAIN &lt;=  &lt; V_NVSUPOVTRP&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rFonts w:cs="Arial"/>
                <w:szCs w:val="18"/>
                <w:lang w:val="en-GB"/>
              </w:rPr>
            </w:pPr>
            <w:r>
              <w:rPr>
                <w:sz w:val="18"/>
                <w:szCs w:val="18"/>
                <w:lang w:val="en-GB"/>
              </w:rPr>
              <w:t>No JRU message for recording this step has been put afterwards, since this DMI event might not be n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Indication location calculated from an EB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target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target distance, target speed and braking to target permitted speed supervision limit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lt;V1&gt;; V_TARGET=0; D_TARGET=&lt;D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 = 1.Valid between V_NVKVINT(n) and V_NVKVINT(n+1)</w:t>
            </w:r>
          </w:p>
          <w:p>
            <w:pPr>
              <w:pStyle w:val="Version"/>
              <w:spacing w:lineRule="auto" w:line="240"/>
              <w:jc w:val="left"/>
              <w:rPr>
                <w:rFonts w:cs="Arial"/>
                <w:sz w:val="20"/>
              </w:rPr>
            </w:pPr>
            <w:r>
              <w:rPr>
                <w:sz w:val="20"/>
              </w:rPr>
              <w:t>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NVKVINTSET(k) = . Valid between V_NVKVINT(k) and V_NVKVINT(k,1)</w:t>
            </w:r>
          </w:p>
          <w:p>
            <w:pPr>
              <w:pStyle w:val="Version"/>
              <w:spacing w:lineRule="auto" w:line="240"/>
              <w:jc w:val="left"/>
              <w:rPr>
                <w:rFonts w:cs="Arial"/>
                <w:sz w:val="20"/>
              </w:rPr>
            </w:pPr>
            <w:r>
              <w:rPr>
                <w:sz w:val="20"/>
              </w:rPr>
              <w:t>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3]. Update of supervised targets. Conditions [1] and [2] are not fulfilled. Transition from RSM to C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MRDT is removed from the list of supervised targets and the recalculated Indication location is beyond the max safe/estimated front end obtained from EBD/SBD curve, the train, which was under Release speed monitoring, does not fulfill the conditions [1] and [2] of the Table 16. The transition from RSM to CSM is recorded on the JRU. The permitted speed (V_MRSP) is displayed on the DMI wihout the need of braking to a targe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it.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in order to poperly check next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in order to poperly check next ste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RSM start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Release speed montoring type is displayed. The DMI aspect is coherent with Indication Status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release speed,target distance and braking to target permitted speed supervision limit are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MRDT is removed from the list of supervised targets and the recalculated 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MRDT is removed from the list of supervised targets and the recalculated Indication location is beyond the max safe/estimated front end obtain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permitted speed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br w:type="page"/>
      </w:r>
      <w:r>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transition from target speed monitoring to release speed monitoring occurs while a service brake command is already applied, the service brake command shall be immediately revo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receiving a MA with SSP and Gradient Profile, the train is under Target Speed monitoring and the train front end is beyond the location of the SBI supervision limit valid for the estimated speed, then the supervision status is "Intervention Status" and the SB is applied.</w:t>
            </w:r>
          </w:p>
          <w:p>
            <w:pPr>
              <w:pStyle w:val="Tabellenkrper"/>
              <w:spacing w:before="120" w:after="60"/>
              <w:rPr>
                <w:rFonts w:cs="Arial"/>
                <w:lang w:val="en-GB"/>
              </w:rPr>
            </w:pPr>
            <w:r>
              <w:rPr>
                <w:lang w:val="en-GB"/>
              </w:rPr>
              <w:t>When a transition from the Target Speed monitoring to the Release Speed monitoring occurs (the train has passed with its max safe front end the RSM start location if it is calculated from an EBD or the train has passed with its estimated front end the RSM start location if it is calculated from the SBD) and the service brake command is still applied, the concerned command shall be revoked. Nevertheless, since the speed of the train will be over the Release Speed, the emergency brake shall be immediately appli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elease speed is not calculated on board and does not exceed any MRSP in the are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packet 12 (D_DP=&lt;greater than zero&gt;; V_RELEASEDP=&lt;greater than zero&gt;; V_EMA=0),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Instead of or in addition to D_DP and V_RELEASEDP, the variables D_OL and V_RELEASEOL can be greater than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D_DP=&lt;greater than zero&gt;; V_RELEASEDP=&lt;greater than zero&gt;; V_EMA=0), packet 21, packet 27,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Instead of or in addition to D_DP and V_RELEASEDP, the variables D_OL and V_RELEASEOL can be greater than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re applied after processing the received information because the train front end is beyond the location of the SBI supervision limit valid for the estima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RSM start location if it is calculated from an EBD or the train has passed with its estimated front end the RSM start location if it is calculated from the SBD (see Cond. [2] in the Table 16 in 3.13.10.6.1).</w:t>
            </w:r>
          </w:p>
          <w:p>
            <w:pPr>
              <w:pStyle w:val="Tabellenkrper"/>
              <w:spacing w:before="60" w:after="60"/>
              <w:rPr>
                <w:rFonts w:cs="Arial"/>
                <w:szCs w:val="18"/>
                <w:lang w:val="en-GB"/>
              </w:rPr>
            </w:pPr>
            <w:r>
              <w:rPr>
                <w:sz w:val="18"/>
                <w:szCs w:val="18"/>
                <w:lang w:val="en-GB"/>
              </w:rPr>
              <w:t>The DMI aspect is coherent with Intervention Status in a Release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V_PERM=&lt;V1&gt;; V_TRAIN=&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rFonts w:cs="Arial"/>
                <w:szCs w:val="18"/>
                <w:lang w:val="en-GB"/>
              </w:rPr>
            </w:pPr>
            <w:r>
              <w:rPr>
                <w:sz w:val="18"/>
                <w:szCs w:val="18"/>
                <w:lang w:val="en-GB"/>
              </w:rPr>
              <w:t>The value "V1" will be the value of the Release Speed. V1 will be lower than V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The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zero. Instead of or in addition to D_DP and V_RELEASEDP, the variables D_OL and V_RELEASEOL can be greater than zero.</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4]. Update of supervised targets. Condition [1] is fulfilled AND Condition [2] is not fulfilled. Transition from C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OS</w:t>
            </w:r>
          </w:p>
          <w:p>
            <w:pPr>
              <w:pStyle w:val="Tabellenkrper"/>
              <w:spacing w:before="60" w:after="60"/>
              <w:rPr>
                <w:rFonts w:cs="Arial"/>
                <w:lang w:val="es-ES"/>
              </w:rPr>
            </w:pPr>
            <w:r>
              <w:rPr>
                <w:lang w:val="es-ES"/>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Ceiling speed monitoring, fulfills condition [1], that is, the max safe/estimated front end has passed the Indication location calculated from EBD/SBD and the train speed is above or equal to the release speed; but the RSM start location has not been passed (condition [2]). The transition from CSM to TSM is recorded on the JRU. The braking to a target permitted speed supervision limit (P)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 table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has passed the recalculated 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the max safe/estimated front end has passed the recalculated 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Target speed monitoring section.</w:t>
            </w:r>
          </w:p>
          <w:p>
            <w:pPr>
              <w:pStyle w:val="Tabellenkrper"/>
              <w:spacing w:before="60" w:after="60"/>
              <w:rPr>
                <w:sz w:val="18"/>
                <w:szCs w:val="18"/>
                <w:lang w:val="en-GB"/>
              </w:rPr>
            </w:pPr>
            <w:r>
              <w:rPr>
                <w:sz w:val="18"/>
                <w:szCs w:val="18"/>
                <w:lang w:val="en-GB"/>
              </w:rPr>
              <w:t>The braking to a target permitted speed supervision limit (P) is displayed.</w:t>
            </w:r>
          </w:p>
          <w:p>
            <w:pPr>
              <w:pStyle w:val="Tabellenkrper"/>
              <w:spacing w:before="60" w:after="60"/>
              <w:rPr>
                <w:rFonts w:cs="Arial"/>
                <w:szCs w:val="18"/>
                <w:lang w:val="en-GB"/>
              </w:rPr>
            </w:pPr>
            <w:r>
              <w:rPr>
                <w:sz w:val="18"/>
                <w:szCs w:val="18"/>
                <w:lang w:val="en-GB"/>
              </w:rPr>
              <w:t>The train speed is above or equal to the release speed, but it has not passed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4]. Update of supervised targets. Condition [1] is fulfilled AND Condition [2] is not fulfilled. Transition from RSM to T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Release speed monitoring, fulfills condition [1], that is, the max safe/estimated front end has passed the Indication location calculated from EBD/SBD, but not the RSM start location (condition [2]). The transition from RSM to TSM is recorded on the JRU. The braking to a target permitted speed supervision limit (P)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Release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Release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 V_TRAIN  &l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RELEASED,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Release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the max safe/estimated front end has passed the recalculated 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the max safe/estimated front end has passed the recalculated Indication location calculated from EBD/SBD curve but not the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speed montoring type is display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braking to a target permitted speed supervision limit (P)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5]. Update of supervised targets. Condition [2] is fulfilled. Transition from CSM to R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Ceiling speed monitoring, fulfills condition [2], that is, the max safe/estimated front end has passed the RSM start location calculated from EBD/SBD (condition [2]). The transition from CSM to RSM is recorded on the JRU. The braking to a target permitted speed supervision limit (P) related to MRDT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th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Ceiling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has passed the recalculated RSM start location calculat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has passed the recalculated RSM start location calculated from EBD/S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Release speed Monitoring section.</w:t>
            </w:r>
          </w:p>
          <w:p>
            <w:pPr>
              <w:pStyle w:val="Tabellenkrper"/>
              <w:spacing w:before="60" w:after="60"/>
              <w:rPr>
                <w:rFonts w:cs="Arial"/>
                <w:szCs w:val="18"/>
                <w:lang w:val="en-GB"/>
              </w:rPr>
            </w:pPr>
            <w:r>
              <w:rPr>
                <w:sz w:val="18"/>
                <w:szCs w:val="18"/>
                <w:lang w:val="en-GB"/>
              </w:rPr>
              <w:t>The PS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xml:space="preserve">if a MRSP V_MAIN &gt; V_TRAI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a a target speed V_TRAIN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preindication.</w:t>
            </w:r>
          </w:p>
          <w:p>
            <w:pPr>
              <w:pStyle w:val="Version"/>
              <w:spacing w:lineRule="auto" w:line="240"/>
              <w:jc w:val="left"/>
              <w:rPr>
                <w:rFonts w:cs="Arial"/>
                <w:sz w:val="20"/>
              </w:rPr>
            </w:pPr>
            <w:r>
              <w:rPr>
                <w:sz w:val="20"/>
              </w:rPr>
              <w:t>If LoA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estfront &lt;= dpreindication.</w:t>
            </w:r>
          </w:p>
          <w:p>
            <w:pPr>
              <w:pStyle w:val="Version"/>
              <w:spacing w:lineRule="auto" w:line="240"/>
              <w:jc w:val="left"/>
              <w:rPr>
                <w:rFonts w:cs="Arial"/>
                <w:sz w:val="20"/>
              </w:rPr>
            </w:pPr>
            <w:r>
              <w:rPr>
                <w:sz w:val="20"/>
              </w:rPr>
              <w:t>If LoA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est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maxsafefront &lt;= dpreindi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RELEASEDP &g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ondition id [5]. Update of supervised targets. Condition [2] is fulfilled. Transition from TSM to RS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receiving an update of the supervised targets list, the train which was under Target speed monitoring, fulfills condition [2], that is, the max safe/estimated front end has passed the RSM start location calculated from EBD/SBD (condition [2]). The transition from TSM to RSM is recorded in the JRU. The braking to a target permitted speed supervision limit (P) related to MRDT is displayed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 table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 table 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lt;V_TARGET&gt;  &lt;  V_TRAIN  &lt;  &lt;V_MRS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speed (V_TRAIN) is below V_MRSP, determined by the MA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Indication or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calculated from EBD/SBD curve, has passed the recalculated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list of targets are updated in such a way that when processing the information the max safe/estimated front end, calculated from EBD/SBD curve, has passed the recalculated RSM start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in a Release speed Monitoring section.</w:t>
            </w:r>
          </w:p>
          <w:p>
            <w:pPr>
              <w:pStyle w:val="Tabellenkrper"/>
              <w:spacing w:before="60" w:after="60"/>
              <w:rPr>
                <w:rFonts w:cs="Arial"/>
                <w:szCs w:val="18"/>
                <w:lang w:val="en-GB"/>
              </w:rPr>
            </w:pPr>
            <w:r>
              <w:rPr>
                <w:sz w:val="18"/>
                <w:szCs w:val="18"/>
                <w:lang w:val="en-GB"/>
              </w:rPr>
              <w:t>The PS is displayed,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 xml:space="preserve">if a MRSP V_MAIN &gt; V_TRAIN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a a target speed V_TRAIN &gt; V_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preindication&lt; destfront &lt;   dSBI(Vrelease)</w:t>
            </w:r>
          </w:p>
          <w:p>
            <w:pPr>
              <w:pStyle w:val="Version"/>
              <w:spacing w:lineRule="auto" w:line="240"/>
              <w:jc w:val="left"/>
              <w:rPr>
                <w:rFonts w:cs="Arial"/>
                <w:sz w:val="20"/>
              </w:rPr>
            </w:pPr>
            <w:r>
              <w:rPr>
                <w:sz w:val="20"/>
              </w:rPr>
              <w:t>If LoA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EoA results the current supervised target   dpreindication&lt; desfront &lt;   dSBI(Vrelease)</w:t>
            </w:r>
          </w:p>
          <w:p>
            <w:pPr>
              <w:pStyle w:val="Version"/>
              <w:spacing w:lineRule="auto" w:line="240"/>
              <w:jc w:val="left"/>
              <w:rPr>
                <w:rFonts w:cs="Arial"/>
                <w:sz w:val="20"/>
              </w:rPr>
            </w:pPr>
            <w:r>
              <w:rPr>
                <w:sz w:val="20"/>
              </w:rPr>
              <w:t>If LoA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SvL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RSP results the current supervised target  dpreindication&lt; dmaxsafefront &l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f a V_MRSP V_STATIC(k)&gt; V_TRAIN</w:t>
            </w:r>
          </w:p>
          <w:p>
            <w:pPr>
              <w:pStyle w:val="Version"/>
              <w:spacing w:lineRule="auto" w:line="240"/>
              <w:jc w:val="left"/>
              <w:rPr>
                <w:rFonts w:cs="Arial"/>
                <w:sz w:val="20"/>
              </w:rPr>
            </w:pPr>
            <w:r>
              <w:rPr>
                <w:sz w:val="20"/>
              </w:rPr>
              <w:t>If a target speed V_STATIC(k)&l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RELEASEDP &gt; V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the EoA and the supervised target  desfront &gt;  dSBI(Vrelease)</w:t>
            </w:r>
          </w:p>
          <w:p>
            <w:pPr>
              <w:pStyle w:val="Version"/>
              <w:spacing w:lineRule="auto" w:line="240"/>
              <w:jc w:val="left"/>
              <w:rPr>
                <w:rFonts w:cs="Arial"/>
                <w:sz w:val="20"/>
              </w:rPr>
            </w:pPr>
            <w:r>
              <w:rPr>
                <w:sz w:val="20"/>
              </w:rPr>
              <w:t>If the LoA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SvL is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the MRSP and the supervised target  dmaxsafefront &gt;  dSBI(Vrelea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If V_MRSP V_TRAIN &l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 transition from ceiling speed monitoring to target speed monitoring occurs and the service brake command is already applied, the concerned command shall be maintained until the revocation condition is fulfi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fter receiving a MA with SSP, the train is under Ceiling speed monitoring being able to run with the speed as defined by the MRSP. The on-board equipment applies the service brake when Vest &gt; Vmrsp+dVsbi (Vmrsp).</w:t>
            </w:r>
          </w:p>
          <w:p>
            <w:pPr>
              <w:pStyle w:val="Tabellenkrper"/>
              <w:spacing w:before="120" w:after="60"/>
              <w:rPr>
                <w:rFonts w:cs="Arial"/>
                <w:lang w:val="en-GB"/>
              </w:rPr>
            </w:pPr>
            <w:r>
              <w:rPr>
                <w:lang w:val="en-GB"/>
              </w:rPr>
              <w:t>When a transition from ceiling speed monitoring to target speed monitoring occurs and the service brake command is still applied, the concerned command shall be maintained until the revocation condition is fulfilled, i.e., it is only revoked when the Permitted speed supervision limit is no longer excee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until Vest &gt; Vmrsp+dVsbi (V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tervention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the Indication location calculated from an EBD or the train has passed with its estimated front end the Indication location calculated from the SBD (see Cond. [1] the Table 16 in 3.13.10.6.1).</w:t>
            </w:r>
          </w:p>
          <w:p>
            <w:pPr>
              <w:pStyle w:val="Tabellenkrper"/>
              <w:spacing w:before="60" w:after="60"/>
              <w:rPr>
                <w:rFonts w:cs="Arial"/>
                <w:szCs w:val="18"/>
                <w:lang w:val="en-GB"/>
              </w:rPr>
            </w:pPr>
            <w:r>
              <w:rPr>
                <w:sz w:val="18"/>
                <w:szCs w:val="18"/>
                <w:lang w:val="en-GB"/>
              </w:rPr>
              <w:t>The DMI aspect is coherent with Interven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4;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The value "V1" will be compared with the value "V2" (see below).</w:t>
            </w:r>
          </w:p>
          <w:p>
            <w:pPr>
              <w:pStyle w:val="Tabellenkrper"/>
              <w:spacing w:before="60" w:after="60"/>
              <w:rPr>
                <w:rFonts w:cs="Arial"/>
                <w:szCs w:val="18"/>
                <w:lang w:val="en-GB"/>
              </w:rPr>
            </w:pPr>
            <w:r>
              <w:rPr>
                <w:sz w:val="18"/>
                <w:szCs w:val="18"/>
                <w:lang w:val="en-GB"/>
              </w:rPr>
              <w:t>Only if in LS mode: "V1" will be the value of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Permitted Speed supervision limit is no longer exceeded,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The value "V2" must be lower than the value "V1" (see above).</w:t>
            </w:r>
          </w:p>
          <w:p>
            <w:pPr>
              <w:pStyle w:val="Tabellenkrper"/>
              <w:spacing w:before="60" w:after="60"/>
              <w:rPr>
                <w:rFonts w:cs="Arial"/>
                <w:szCs w:val="18"/>
                <w:lang w:val="en-GB"/>
              </w:rPr>
            </w:pPr>
            <w:r>
              <w:rPr>
                <w:sz w:val="18"/>
                <w:szCs w:val="18"/>
                <w:lang w:val="en-GB"/>
              </w:rPr>
              <w:t>Only if in LS mode: "V2" will be the value of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nsitions between types of Speed and distance monitoring (Table 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 transition from target speed monitoring to ceiling speed monitoring occurs while a traction cut-off command is already applied, the traction cut-off command shall be immediately revok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LS, OS</w:t>
            </w:r>
          </w:p>
          <w:p>
            <w:pPr>
              <w:pStyle w:val="Tabellenkrper"/>
              <w:spacing w:before="60" w:after="60"/>
              <w:rPr>
                <w:rFonts w:cs="Arial"/>
                <w:lang w:val="es-ES"/>
              </w:rPr>
            </w:pPr>
            <w:r>
              <w:rPr>
                <w:lang w:val="es-ES"/>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is supervising a target corresponding to a speed decrease of the MRSP. The train exceeds the warning indication limit and the traction is cut off. Then the current target shall be removed from the list of supervised targets when the max safe front end of the train has passed the target location.</w:t>
            </w:r>
          </w:p>
          <w:p>
            <w:pPr>
              <w:pStyle w:val="Tabellenkrper"/>
              <w:spacing w:before="120" w:after="60"/>
              <w:rPr>
                <w:rFonts w:cs="Arial"/>
                <w:lang w:val="en-GB"/>
              </w:rPr>
            </w:pPr>
            <w:r>
              <w:rPr>
                <w:lang w:val="en-GB"/>
              </w:rPr>
              <w:t>The train, which was under Target speed monitoring, does not fulfill condition [1] (the max safe/estimated front end has not passed the Indication location calculated from EBD/SBD) and the transition from TSM to CSM takes place. The traction cut-off command shall be immediately revo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4.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 packet 27, packet 2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1.</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The targets will be placed so that , after  processing the information,the on-board will be under target speed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greater than V_TARGE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n safe front end the location of the Warning supervision limit, then the supervision status changes to "Warning Status" (t7 in 3.13.10.4.10 table 8 of the SRS).</w:t>
            </w:r>
          </w:p>
          <w:p>
            <w:pPr>
              <w:pStyle w:val="Tabellenkrper"/>
              <w:spacing w:before="60" w:after="60"/>
              <w:rPr>
                <w:sz w:val="18"/>
                <w:szCs w:val="18"/>
                <w:lang w:val="en-GB"/>
              </w:rPr>
            </w:pPr>
            <w:r>
              <w:rPr>
                <w:sz w:val="18"/>
                <w:szCs w:val="18"/>
                <w:lang w:val="en-GB"/>
              </w:rPr>
              <w:t>So, the DMI aspect is coherent with Warning Status in a Target Speed Monitoring section.</w:t>
            </w:r>
          </w:p>
          <w:p>
            <w:pPr>
              <w:pStyle w:val="Tabellenkrper"/>
              <w:spacing w:before="60" w:after="60"/>
              <w:rPr>
                <w:rFonts w:cs="Arial"/>
                <w:szCs w:val="18"/>
                <w:lang w:val="en-GB"/>
              </w:rPr>
            </w:pPr>
            <w:r>
              <w:rPr>
                <w:sz w:val="18"/>
                <w:szCs w:val="18"/>
                <w:lang w:val="en-GB"/>
              </w:rPr>
              <w:t>No SPEED AND DISTANCE MONITORING INFORMATION message is recorded in the JRU after this DMI step, since the DMI does not change from the Overspeed Status to the Warning Status (see ERA_ERTMS_015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t off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TION CUT OFF COMMAND STATE (NID_MESSAGE_JRU=43; M_TCO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TCO_COMMAND_STATE = 1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max safe front end of the train has passed the target location (corresponding to the speed decrease of the MRSP which has been supervised), the DMI aspect is coherent with Warning Status in a Ceiling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0; M_SDMSUPSTAT=3; V_TARGET=&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speed monitoring)</w:t>
            </w:r>
          </w:p>
          <w:p>
            <w:pPr>
              <w:pStyle w:val="Tabellenkrper"/>
              <w:spacing w:before="60" w:after="60"/>
              <w:rPr>
                <w:sz w:val="18"/>
                <w:szCs w:val="18"/>
                <w:lang w:val="en-GB"/>
              </w:rPr>
            </w:pPr>
            <w:r>
              <w:rPr>
                <w:sz w:val="18"/>
                <w:szCs w:val="18"/>
                <w:lang w:val="en-GB"/>
              </w:rPr>
              <w:t>M_SDMSUPSTAT (Speed and distance monitoring supervision status) = 3 (Warning Status)</w:t>
            </w:r>
          </w:p>
          <w:p>
            <w:pPr>
              <w:pStyle w:val="Tabellenkrper"/>
              <w:spacing w:before="60" w:after="60"/>
              <w:rPr>
                <w:rFonts w:cs="Arial"/>
                <w:szCs w:val="18"/>
                <w:lang w:val="en-GB"/>
              </w:rPr>
            </w:pPr>
            <w:r>
              <w:rPr>
                <w:sz w:val="18"/>
                <w:szCs w:val="18"/>
                <w:lang w:val="en-GB"/>
              </w:rPr>
              <w:t>V1 is the new value of the target speed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o not cut off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TION CUT OFF COMMAND STATE (NID_MESSAGE_JRU=43; M_TCO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TCO_COMMAND_STATE = 0 (Not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LO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6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6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4</w:t>
          </w:r>
          <w:r>
            <w:rPr/>
            <w:fldChar w:fldCharType="end"/>
          </w:r>
          <w:r>
            <w:rPr/>
            <w:t>/</w:t>
          </w:r>
          <w:r>
            <w:rPr/>
            <w:fldChar w:fldCharType="begin"/>
          </w:r>
          <w:r>
            <w:rPr/>
            <w:instrText xml:space="preserve"> NUMPAGES \* ARABIC </w:instrText>
          </w:r>
          <w:r>
            <w:rPr/>
            <w:fldChar w:fldCharType="separate"/>
          </w:r>
          <w:r>
            <w:rPr/>
            <w:t>21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60_v330.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06:00Z</dcterms:created>
  <dc:creator>Usuario de Windows</dc:creator>
  <dc:description/>
  <cp:keywords/>
  <dc:language>en-US</dc:language>
  <cp:lastModifiedBy>Quentin Jehaes</cp:lastModifiedBy>
  <cp:lastPrinted>2007-01-05T17:34:00Z</cp:lastPrinted>
  <dcterms:modified xsi:type="dcterms:W3CDTF">2017-05-05T10:21:00Z</dcterms:modified>
  <cp:revision>8</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