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5100315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5.10.3.15: Transition initiated by driver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6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510031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Creation / New in BS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6.05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 / TCs Template updated; TCs not affected by UNISIG remarks from 30/04/2013 - “Followed By” and “Proceeded By” links kep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69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.08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Second version/Internal modification; TC_Editorv27; Correction of Requirements blank space; Requirements related to table 4.7.2- Additional Data removed from TC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3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hird version/ Requirement related with table 4.5.2 insert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3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ourth version/ Internal version: Cross-reference checked; Old reference remov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10.3.15: Transition initiated by driv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1003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 and a radio communication session is opened. The driver changes the level from 2 or 3 to any other stored in the table of priority. The system switches to selected level. On-board equipment reports the new level to the RBC. When receiving the level change report, the RBC orders the communication session to be termina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L2: FS/ LS/ SR/ OS/ NL</w:t>
            </w:r>
          </w:p>
          <w:p>
            <w:pPr>
              <w:pStyle w:val="Tabellenkrper"/>
              <w:spacing w:before="60" w:after="60"/>
              <w:rPr>
                <w:rFonts w:cs="Arial"/>
                <w:lang w:val="es-ES"/>
              </w:rPr>
            </w:pPr>
            <w:r>
              <w:rPr>
                <w:lang w:val="es-ES"/>
              </w:rPr>
              <w:t>L3: FS/ LS/ SR/ OS/ 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-board switches to selected level after driver selection amongst those stored in the table of priority,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reports the new level to the RBC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RBC orders the communication session to be terminated when the report has been receiv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switches to the level selected by the driver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unction “Report train position when change of level due to driver request“is 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4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4.2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3.15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Report train position when change of level due to driver reques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4 Message 136: Train Position Repor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1 Packet Number 0: Position Re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level initially displayed on the DMI changes to the one selected by the driver amongst those stored in the table of priority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new current level is RECORDED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osition report (message 136)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ermination of the communication session is RECORDED. (only if the selected level is different from L2 or 3)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at standstill.(V_TRAIN=0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/ OS/ SR/ NL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evel symbol "Level 2" or “Level 3”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Symbols LE04/LE05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SR / OS / 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V_TRAIN=0; TIME= 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SR / OS / 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SR / OS / 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 selects "level X"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evel X different from the applicable one and among those stored in the table of priority.(L0/LNTC/L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SR / OS / 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SR / OS / 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confirms "Level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SR / OS / 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SR / OS / 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SR / OS / 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SR / OS / 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 0/NTC/1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of the Symbols LE01/LE02/LE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SR / OS / 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X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SR / OS / 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Bit01=1/ Bit02=1/Bit03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SR / OS / 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X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SR / OS / 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 DATA. Request with Euroradio message (NID_MESSAGE=136) containing packet 0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evel change repo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SR / OS / 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X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SR / OS / 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SR / OS / 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X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 / SR / OS / 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BC orders the communication session to be termina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05050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 / SR / OS / 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7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L0 / LNTC / L1 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/ OS/ SR/ NL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INITE 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CHANGED to LX (X = different from the initial one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evel symbol “Level X”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ew selected level (symbol LE0X)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10.3.15: Transition initiated by driv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1003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fter SoM, the Driver manually changes level to L2/3 and one Mobile Terminal is registered to a Radio Network and a valid RBC ID/ phone number is available. Immediately after the ERTMS/ETCS on-board equipment establishes a communication session with the RBC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L0 :       UN/ SB/ NL</w:t>
            </w:r>
          </w:p>
          <w:p>
            <w:pPr>
              <w:pStyle w:val="Tabellenkrper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LNTC : SB/ NL/ SN</w:t>
            </w:r>
          </w:p>
          <w:p>
            <w:pPr>
              <w:pStyle w:val="Tabellenkrper"/>
              <w:spacing w:before="60" w:after="60"/>
              <w:rPr>
                <w:rFonts w:cs="Arial"/>
                <w:lang w:val="es-ES"/>
              </w:rPr>
            </w:pPr>
            <w:r>
              <w:rPr>
                <w:lang w:val="es-ES"/>
              </w:rPr>
              <w:t>L1:        FS/ LS/ OS/ SR/ SB/ TR/ NL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(after a Start of Mission)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driver manually changes to level 2 or 3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 immediately establishes a communication session with the available RBC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3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3.4 d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3.15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3.15.2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3 Packet Number 2: Onboard supported system version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3 Message 155: Initiation of a communication ses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12 Message 32: RBC/RIU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7 Message 159: Session establish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level transition to L2/L3 initiated by the driver is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ew selected level (2 or 3) is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DRIVER actions are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ew current level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stablishing a Radio communication session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rain is at standstill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Driver ID is vali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obile TERMINAL registered to a RADIO NETWORK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BC IDENTITY + PHONE NUMBER STATUS are VALI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link is not Connect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7 / 11 / 12/ 13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/ OS/ SR/ UN/ SB/ TR/ NL/ LS/ SN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 LNTC / 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river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Entered after the desk is opened 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evel symbol "Level X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X = LE01/ 02 /03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LS/ OS/ SR/ UN/ SB/ TR/ NL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V_TRAIN=0; TIME= 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LS/ OS/ SR/ UN/ SB/ TR/ NL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LS/ OS/ SR/ UN/ SB/ TR/ NL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"Level 2 or “Level 3" and "Contact last RBC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evel different from the applicable one and among those stored in the table of priorit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LS/ OS/ SR/ UN/ SB/ TR/ NL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LS/ OS/ SR/ UN/ SB/ TR/ NL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confirms "Level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LS/ OS/ SR/ UN/ SB/ TR/ NL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LS/ OS/ SR/ UN/ SB/ TR/ NL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LS/ OS/ SR/ UN/ SB/ TR/ NL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 LNTC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LS/ OS/ SR/ UN/ SB/ TR/ NL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2"/ "Level 3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of the Symbols LE04 or LE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LS/ OS/ SR/ UN/ SB/ TR/ NL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LS/ OS/ SR/ UN/ SB/ TR/ NL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Bit04=1/ Bit05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LS/ OS/ SR/ UN/ SB/ TR/ NL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LS/ OS/ SR/ UN/ SB/ TR/ NL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 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mmediately, the on-board establishes a communication session with the RB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LS/ OS/ SR/ UN/ SB/ TR/ NL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LS/ OS/ SR/ UN/ SB/ TR/ NL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 Confirm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LS/ OS/ SR/ UN/ SB/ TR/ NL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LS/ OS/ SR/ UN/ SB/ TR/ NL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Initiation of a communication session" (NID_MESSAGE=155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LS/ OS/ SR/ UN/ SB/ TR/ NL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LS/ OS/ SR/ UN/ SB/ TR/ NL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LS/ OS/ SR/ UN/ SB/ TR/ NL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LS/ OS/ SR/ UN/ SB/ TR/ NL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RBC/RIU System Version" (NID_MESSAGE=32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LS/ OS/ SR/ UN/ SB/ TR/ NL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LS/ OS/ SR/ UN/ SB/ TR/ NL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munication session established for on-boar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LS/ OS/ SR/ UN/ SB/ TR/ NL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LS/ OS/ SR/ UN/ SB/ TR/ NL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Session Established" (NID_MESSAGE=159) containing packet 2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LS/ OS/ SR/ UN/ SB/ TR/ NL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LS/ OS/ SR/ UN/ SB/ TR/ NL/ SN/ 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munication session established for tracksi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LS/ OS/ SR/ UN/ SB/ TR/ NL/ SN/ 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9: Radio Message 15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itiation of a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TCS-ID of the Tra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1: Radio Message 3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BC/RIU System Ver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 approximated by RBC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 ac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3: Radio Message 15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ssion establish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 case of including optional packets, length would be great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TCS-ID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7 / 11 / 12/ 13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/ OS/ SR/ UN/ SB/ TR/ NL/ LS/ SN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CHANGED to L2/L3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river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/RIU System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evel symbol "Level 2/ Level 3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ew selected level (symbol LE04 or LE05)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10.3.15: Transition initiated by driv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1003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driver enters/validates the Radio data (RBC Identity + Phone Number Status).The ERTMS/ETCS on-board equipment establishes a communication session with the RBC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fter SoM and after the driver has changed manually the level to L2/3. (covered by FT3180400.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L2 :  FS/ LS/ OS/ SR / PT /NL</w:t>
            </w:r>
          </w:p>
          <w:p>
            <w:pPr>
              <w:pStyle w:val="Tabellenkrper"/>
              <w:spacing w:before="60" w:after="60"/>
              <w:rPr>
                <w:rFonts w:cs="Arial"/>
                <w:lang w:val="es-ES"/>
              </w:rPr>
            </w:pPr>
            <w:r>
              <w:rPr>
                <w:lang w:val="es-ES"/>
              </w:rPr>
              <w:t>L3:   FS/ LS /OS /SR / PT /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, after a Start of Mission after the driver has changed manually to level to L2/3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driver selects “Radio data” from Radio data window list, because no valid RBC ID/Phone Number stored on-boar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driver enters and confirms the RBC ID/Phone Number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establishes a radio communication session with the registered RBC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3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3.4 h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3.15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3.15.2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3 Packet Number 2: Onboard supported system version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3 Message 155: Initiation of a communication ses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12 Message 32: RBC/RIU System Ver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7 Message 159: Session establish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>Radio data” is available for driver selection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stablishing a Radio communication session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rain is at standstill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f the level transition leads to TR mode, the request for Radio data is only displayed once the ERTMS/ETCS on-board equipment is in PT mod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Driver ID is vali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LEVEL status is Vali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obile TERMINAL is registered to RADIO NETWORK and RBC IDENTITY + PHONE NUMBER STATUS are INVALI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 is not establish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8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 / OS / SR / PT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river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Entered after the desk is opened 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data from "Radio data" window are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V_TRAIN=0; TIME= 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Radio data"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enters "Radio data"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BC ID/ Phone nu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confirms "Radio data"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BC ID/ Phone nu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BC CONTACT INFORMATION ENTERED BY THE DRIVER (NID_MESSAGE_JRU=24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variable Q_RBCENTRY=2 (Enter Radio data) and the variables NID_C, NID_RBC and NID_RADIO identical to the data entered by the driv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 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initiates a radio communication session with the RB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 Confirm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Initiation of a communication session" (NID_MESSAGE=155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RBC/RIU System Version" (NID_MESSAGE=32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munication session established for on-boar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Session Established" (NID_MESSAGE=159) containing packet 2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munication session established for tracksi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8: Radio Message 15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itiation of a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TCS-ID of the Tra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0: Radio Message 3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BC/RIU System Ver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 approximated by RBC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 ac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2: Radio Message 15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ssion establish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 case of including optional packets, length would be great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TCS-ID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8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 / OS / SR / PT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river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ALID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CHANG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10.3.15: Transition initiated by driv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1003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driver enters/validates the Radio data (Radio Network ID).The ERTMS/ETCS on-board equipment establishes a communication session with the RBC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fter SoM and after the driver has changed manually to level to L2/3. (covered by FT3180400.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L2 :  FS/ LS/ OS/ SR/ PT /NL</w:t>
            </w:r>
          </w:p>
          <w:p>
            <w:pPr>
              <w:pStyle w:val="Tabellenkrper"/>
              <w:spacing w:before="60" w:after="60"/>
              <w:rPr>
                <w:rFonts w:cs="Arial"/>
                <w:lang w:val="es-ES"/>
              </w:rPr>
            </w:pPr>
            <w:r>
              <w:rPr>
                <w:lang w:val="es-ES"/>
              </w:rPr>
              <w:t>L3:   FS/ LS /OS /SR / PT /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, after a Start of Mission after the driver has changed manually to level to L2/3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driver selects “Radio network ID” from Radio data window, because no Mobile Terminal is registered to a Radio Network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driver enters the Radio network ID information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establishes a radio communication session with the registered RBC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3.15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3.15.2 b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>RBC network ID” is available for driver selection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stablishing a Radio communication session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rain is at standstill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f the level transition leads to TR mode, the request for Radio data is only displayed once the ERTMS/ETCS on-board equipment is in PT mod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Driver ID is vali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LEVEL status is Vali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Mobile TERMINAL is registered to the RADIO NETWORK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 is not establish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8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 / OS / SR / PT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river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Entered after the desk is opened 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PT / NL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V_TRAIN=0; TIME= 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PT / NL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PT / NL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Radio network ID"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PT / NL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PT / NL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a new “Radio network ID "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PT / NL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PT / NL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confirms “Radio network ID "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alidates the Radio network 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PT / NL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PT / NL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ADIO NETWORK ID ENTERED BY THE DRIVER (NID_MESSAGE_JRU=48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variable NID_MN identical to the data selected by the driv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PT / NL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PT / NL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enters the Radio data (RBC Identity + Phone Number Status).The ERTMS/ETCS on-board equipment establishes a communication session with the RB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31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PT / NL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8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 / OS / SR / SB / PT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able of priority of trackside supported lev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river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10.3.15: Transition initiated by driv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1003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rain is at standstill and a radio communication session is opened. The driver changes the level from 2 or 3 to any other. After switching to selected level,  the on-board equipment reports the new level to the RBC and no order to terminate the session is received within a fixed waiting time (see Appendix A.3.1) from the time the position report was sent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On-board equipment repeatedly sends a position report with the fixed waiting time after each repetition, until the defined number of repetitions (see Appendix A.3.1) has been reached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s no reply is received within the fixed waiting time after the last repetition, the on-board equipment initiates the termination of the communication sessio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L2: FS / OS / SR / SB / NL / LS</w:t>
            </w:r>
          </w:p>
          <w:p>
            <w:pPr>
              <w:pStyle w:val="Tabellenkrper"/>
              <w:spacing w:before="60" w:after="60"/>
              <w:rPr>
                <w:rFonts w:cs="Arial"/>
                <w:lang w:val="es-ES"/>
              </w:rPr>
            </w:pPr>
            <w:r>
              <w:rPr>
                <w:lang w:val="es-ES"/>
              </w:rPr>
              <w:t>L3: FS / OS / SR / SB / NL /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switches to the level selected by the driver,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sends a Position Report indicating the level transition to level 0, NTC, 1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order to terminate the session is received from the RBC. The on-board repeats a defined number of times (3 times each 15s) the sending of a Position Report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fter waiting within the fixed waiting time (60s), for RBC to respond, the termination of the communication session is initiated by the on-board equipment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acknowledgement is received from the RBC. The on-board repeats a defined number of times (3 times each 15s) the sending of the radio message 156 “Termination of communication session”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fter waiting within the fixed waiting time (60s), the on-board equipment considers the Radio communication session terminated and no further message is sent by the on-board once the radio message 156 has been sent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5.1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5.1.4 g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4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3.15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3.15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A.3.1 - Repetition of radio messages (i.e. excluding the first sending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A.3.1 - Waiting time before radio message repeti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Report train position when change of level due to driver reques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4 Message 136: Train Position Repor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4 Message 156: Termination of a communication ses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1 Packet Number 0: Position Re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level initially displayed on the DMI changes to the one selected by the driver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new current level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four radio messages 136 (Train Position Report) sent by the on-board are recorded with the correct timing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four radio message 156 (Termination of a communication session) sent by the on-board are recorded with the correct timing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more message transmitted by the on-board equipment after the fourth message 156 is recorded and after waiting within the fixed waiting time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at standstill.(V_TRAIN=0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 / OS / SR / SB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evel symbol "Level 2" or “Level 3”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Symbols LE04 or LE05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NL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d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NL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NL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"Level &lt;L0/LNTC/L1&gt;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NL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NL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confirms "Level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NL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NL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NL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NL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&lt;L0/LNTC/L1&gt;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of the Symbols LE01/LE02/LE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NL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NL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Bit01=1| Bit02=1|Bit03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NL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NL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rain Position Report" (NID_MESSAGE=136) containing packet 0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NL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NL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NL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NL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rain Position Report" (NID_MESSAGE=136) containing packet 0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order to terminate the session is received from RBC and a time out occurs (15 s)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first repetition of position report message is se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NL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NL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NL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NL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rain Position Report" (NID_MESSAGE=136) containing packet 0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order to terminate the session is received from RBC and a time out occurs (15 s)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econd repetition of position report message is se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NL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NL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NL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NL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rain Position Report" (NID_MESSAGE=136) containing packet 0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order to terminate the session is received from RBC and a time out occurs (15 s)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hird repetition of position report message is se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NL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NL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NL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NL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ermination of a communication session" (NID_MESSAGE=156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order to terminate the session is received from RBC and a time out occurs (60 s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NL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NL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NL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NL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Indication with Euroradio Message "Acknowledgement of termination of a communication session" (NID_MESSAGE=39)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Message 39 (Acknowledgement of termination of a communication session) is received from RBC and a time out occurs (15 s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NL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NL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ermination of a communication session" (NID_MESSAGE=156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irst repeti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NL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NL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NL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NL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Indication with Euroradio Message "Acknowledgement of termination of a communication session" (NID_MESSAGE=39)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Message 39 (Acknowledgement of termination of a communication session) is received from RBC and a time out occurs (15 s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NL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NL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ermination of a communication session" (NID_MESSAGE=156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cond repeti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NL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NL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NL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NL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Indication with Euroradio Message "Acknowledgement of termination of a communication session" (NID_MESSAGE=39)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Message 39 (Acknowledgement of termination of a communication session) is received from RBC and a time out occurs (15 s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NL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NL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ermination of a communication session" (NID_MESSAGE=156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rd repeti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NL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NL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NL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NL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Indication with Euroradio Message "Acknowledgement of termination of a communication session" (NID_MESSAGE=39)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Message 39 (Acknowledgement of termination of a communication session) is received from RBC and a time out occurs (15 s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NL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NL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ISCONNECT. 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answer is received from the RBC and the time out occurs (60 s)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releases  the safe connec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NL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7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confirmed by integrity monitoring device" or "Train integrity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L0 / LNTC / L1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9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confirmed by integrity monitoring device" or "Train integrity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L0 / LNTC / L1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1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confirmed by integrity monitoring device" or "Train integrity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L0 / LNTC / L1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3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confirmed by integrity monitoring device" or "Train integrity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L0 / LNTC / L1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5: Radio Message 15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rmination of a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8: Radio Message 15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rmination of a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1: Radio Message 15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rmination of a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4: Radio Message 15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rmination of a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11 /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 / OS / SR / UN / SB / NL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INITE 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evel symbol “Level 0” or “Level NTC” or “Level 1”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ew selected level symbol LE01 or LE02 or LE03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/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10.3.15: Transition initiated by driv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1003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rain is at standstill and a radio communication session is opened. The driver changes the level from 2 or 3 to any other. After switching to selected level,  the on-board equipment reports the new level to the RBC and no order to terminate the session is received within a fixed waiting time (see Appendix A.3.1) from the time the position report was sent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 repeatedly send a position report with the fixed waiting time after each repetition, until the order to terminate the session is received from RBC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L2: FS / OS / SR / SB / NL / LS</w:t>
            </w:r>
          </w:p>
          <w:p>
            <w:pPr>
              <w:pStyle w:val="Tabellenkrper"/>
              <w:spacing w:before="60" w:after="60"/>
              <w:rPr>
                <w:rFonts w:cs="Arial"/>
                <w:lang w:val="es-ES"/>
              </w:rPr>
            </w:pPr>
            <w:r>
              <w:rPr>
                <w:lang w:val="es-ES"/>
              </w:rPr>
              <w:t>L3: FS / OS / SR / SB / NL /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switches to the level selected by the Driver,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sends a Position Report indicating the level transition to level 0, NTC, 1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order to terminate the session is received from the RBC. The on-board repeats  the sending of Position Report, until the order to terminate the session is received from the RBC and then the on-board equipment terminates the communication session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5.1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5.1.4 g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4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3.15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0.3.15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A.3.1 - Waiting time before radio message repeti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Report train position when change of level due to driver reques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4 Message 136: Train Position Repor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4 Message 156: Termination of a communication ses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1 Packet Number 0: Position Re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level initially displayed on the DMI changes to the one selected by the driver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new current level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adio messages 136 (Train Position Report) sent by the on-board are recorded with the correct timing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ermination of the communication session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at standstill.(V_TRAIN=0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 / OS / SR / SB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evel symbol "Level 2" or “Level 3”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Symbols LE04 or LE05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NL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d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NL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NL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"Level &lt;L0/LNTC/L1&gt;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NL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NL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confirms "Level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NL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NL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NL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NL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&lt;L0/LNTC/L1&gt;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of the Symbols LE01/LE02/LE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NL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NL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Bit01=1| Bit02=1|Bit03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NL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NL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rain Position Report" (NID_MESSAGE=136) containing packet 0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NL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NL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NL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NL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rain Position Report" (NID_MESSAGE=136) containing packet 0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order to terminate the session is received from RBC and a time out occurs (15 s)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first repetition of position report message is se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NL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NL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NL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NL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rain Position Report" (NID_MESSAGE=136) containing packet 0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order to terminate the session is received from RBC and a time out occurs (15 s)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econd repetition of position report message is se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NL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NL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NL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UN / SB / NL / LS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terminates the communication session as ordered by R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05050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UN / SB / NL / LS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7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confirmed by integrity monitoring device" or "Train integrity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L0 / LNTC / L1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9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confirmed by integrity monitoring device" or "Train integrity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L0 / LNTC / L1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1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confirmed by integrity monitoring device" or "Train integrity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L0 / LNTC / L1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11 /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s-ES"/>
              </w:rPr>
            </w:pPr>
            <w:r>
              <w:rPr>
                <w:lang w:val="es-ES"/>
              </w:rPr>
              <w:t>FS / OS / SR / UN / SB / NL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INITE 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evel symbol “Level 0” or “Level NTC” or “Level 1”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ew selected level symbol LE01 or LE02 or LE03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5100315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5100315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5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5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5100315_v330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5:18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50:00Z</dcterms:modified>
  <cp:revision>5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