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2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2.1: Track Condi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2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Editorial changes/review 1 chang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quirements corr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duplicated packet 255 delet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9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8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1: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the RBC a radio message 24 (general message) containing a packet 68 (track conditions) to resume track conditions to initial state (initial state shall be used by the on-board equipment) The on-board delete the previous stored track condition and continue ru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accepted and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 NOT displays anymore a profile indicating the location of previous received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PT, T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 : FS, LS, OS, NL, PT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24 with the packet 68 is accepted and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NOT displays ANYMORE the previous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initial the state of track conditio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 Packet Number 68: Track Cond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Conditions excluding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track conditions  profile is changed to initial state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ck conditions is changed according to the previous received profile and the EVC (or Driver) A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evious Track condition information indicating a location where it have to be applied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o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rofile indicating where the previous track condition should be applied 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track condition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" (NID_MESSAGE=24) containing packet 68 (with No track condition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; NID_MESSAGE=2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announcement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start location of the  previous track cond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 + 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NO MATT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pty profile, initial state to be resum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the previous 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2.1: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2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receives from the balises a  telegram containing a packet 68 (track conditions) to resume the track condition to initial state  (the initial state shall be used by the on-board equipment) The on-board delete all track condition and continue ru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is accepted and stored on-boar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 NOT displays anymore a profile indicating the location of previous received track condi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:FS, LS, OS, NL, PT, T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balises telegram witt the packet 68 is accepted and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NOT displays ANYMORE the previous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changes to initial the state of track condition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Power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0 Packet Number 68: Track Condi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Track Conditions excluding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tate of track conditions  profile is changed to initial state according to the received track condition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track conditions is changed according to the previous received profile and the EVC (or Driver) Action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Previous Track condition information indicating a location where it have to be applied has been receiv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ck Condition symbol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Profile indicating where the previous track condition should be applied  is DISPLAYED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track condition announc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0; NID_C=&lt;comment&gt;) containing packet  68 (with No track condition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announcement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aches the start location of the  previous track condi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ction with its max safe front end ( = D_TRACKCOND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 (direction of transmission (1= track to train)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lass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media (0 = Balis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cal Value for all balises of th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of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condition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 for current train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mpty profile, initial state to be resum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same as the previous track condi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7/ 8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2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2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201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3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