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80401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8.4: Accepted Information depending on the modes - Acknowledgement of train data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804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DD NEW REQ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2 ND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e requirement "4.8.3.1.1 Acknowledgement of Train Data" has been added to the "Based on requirements" fiel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7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mment in the third step of the "Sequence of steps" table has been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8.4: Accepted Information depending on the modes - Acknowledgement of train dat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8040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message with new Train Data and acknowledge of the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, SR,  SB, TR, PT,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 SB, TR, PT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 SB, TR,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sends the new set of Train Data to the RBC and receives the acknowledgment of the RBC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d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e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f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g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h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 i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Acknowledgement of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Acknowledgement of Train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radio message 129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ment of the RBC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adio communication session is establish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llowing any entry/modification of Train Data or following the successful establishment of a communication sess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cab needs to be active in SB mod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 6 / 7 / 8 / 12 / 13 /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 / SB / TR / PT / LS / SN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Validated Train Data" (NID_MESSAGE=129) 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idated train 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2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8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 "Train integrity  confirmed by integrity monitoring device" or "Train integrity 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CD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C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AX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(k) given only if M_VOLTAGE(k)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to received train data message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 6 / 7 / 8 / 12 / 13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 / SB / TR / PT / LS / SN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80401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80401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80401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03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6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