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6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rain running numb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in running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modifies the actual train running number in different mod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B/ FS/LS/SR/OS/TR/PT/RV/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B/ FS/LS/SR/OS/TR/PT/RV/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train accepts a message from RBC which modifies the actual train running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5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4.5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driver asks for the value of the Train Running Number on the DMI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BC sends the new Train Running Number by means of a RBC message (a general message with packet 140, including relevant  variables NID_OPERATIONAL and Q_DIR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Check the new NID_OPERATIONAL by means of the DM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- Q_DIR of packet 140 sent by RBC and stored in JRU  has to be consistent with the LRBG variables Q_DIRLRBG, Q_DLRBG, Q_DIRTRAIN stored (e.g Q_DIRLRBG=nominal, Q_DLRBG=nominal ; Q_DIRTRAIN=nominal,  and Q_DIR included in paket 140= nominal is one of the possible combinations valid for this test case)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FS  / OS / SR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KNOW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ts on the DMI in order to see the current value of the Train Running Num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ange for the value of NID_OPERATIONAL will have no restriction, according to A.3.11 of the S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4;NID_PACKET=14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ts on the DMI in order to see the current value of the Train Running Number.The On-board Equipment  accepted the new value of NID_OPERAT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neral Messag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_MESSAG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RUNNING NUMBER FROM 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or Rever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FS  / OS / SR / TR / PT / NL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one sent by the RB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status message "Train data changed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the train running number is chang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in running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tries to modify the actual train running number in different modes and the train rejects the transmitted numb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/PS/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3: SH/PS/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/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/PS/S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/S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 this test i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o check that the train REJECTS a message from RBC which modifies the actual train running number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prove that the transmitted train running number has been rejected by On-board Equipmen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in running numb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in Running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Method of Tes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driver asks for the value of the Train Running Number on the DMI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BC sends the new Train Running Number by means of a RBC message (e.g. a general message with  packet 140, including relevant  variable NID_OPERATIONAL and Q_DIR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Check the recorded MESSAGE in JRU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Check the there is no new Train Running Number on the DMI (except in SL mode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Q_DIR of packet 140 sent by RBC and stored in JRU  has to be consistent with the LRBG variables Q_DIRLRBG, Q_DLRBG, Q_DIRTRAIN stored (e.g Q_DIRLRBG=nominal, Q_DLRBG=nominal ; Q_DIRTRAIN=nominal,  and Q_DIR included in paket 140= nominal is one of the possible combinations valid for this test case)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12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LS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r 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ts on the DMI in order to see the current value of the Train Running Numb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4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-board Equipment  rejects the train running 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NID_OPERATIONAL is not stored On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Data view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requests the ETCS to see the train running number. This step cannot be tested in 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unning number is displayed to the driver, which has not been modified since the message was rejected. This step cannot be tested in SL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neral Messag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L_MESSAG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RUNNING NUMBER FROM 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 / 5 / 12 / 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UN / SL / LS / SN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 remains unchanged after the transmission of the RBC MESSAGE,  the same value of  preceding conditions if INVALID,  or UNKNOW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ata from "Data View" window are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is DISPLAYED. Check that train running number remains unchanged after the transmission of the RBC MESSAG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6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6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6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55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