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09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9.4: On Sight from Unfitted or SN mod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09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1.20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9.4: On Sight from Unfitted or SN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9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On-board is in UN or SN. A transition to On Sight mode occurs at a transition of level: from level 0 or NTC to level 1 or 2 or 3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doesn’t acknowledges within the driver acknowledgement time (refer to Appendix A3.1) after the change to OS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transition to On Sight mode occurs at a transition of level: from level 0 or NTC to level 1 or 2 or 3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request for acknowledgement shall be displayed to the driver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d the driver doesn’t acknowledges within the driver acknowledgement time (refer to Appendix A3.1) after the change to OS mode,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d the service brake is trigg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mmand shall be released as soon as the driver acknowledges (unless the command was triggered also for other reasons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2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Input information Ackn of On Sight mod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9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9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9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 Packet Number 80: Mode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ition from level 0/NTC to level 1/2/3 occur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equest for Acknowledgement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B indicatio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B indication is REMOVED after Drivers Acknowledgemen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ition from level 0/NTC to level 1/2/3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nsition to OS mod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pplication of Service Brak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Acknowledgement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lease of Service Brak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this TC the train will be running under the permitted speed in OS Mode before reaching the OS area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Service Brake were not available for any reason, Emergency Brake shall be us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OS mode, the mode profile shall define the entry and the length of the On Sight are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be in On Sight mode, SSP and gradient shall be at least available from the FRONT END of the trai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level transition order to L2/L3 is 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/ 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hall be at least available from the FRONT END of the train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not stored, it shall be sent in this TC together with packet 12/15 and packet 8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/ 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hall be at least available from the FRONT END of the train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not stored, it shall be sent in this TC together with packet 12/15 and packet 8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EVELTR = &lt;2 / 3 / 4&gt;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level transition order to L2/L3 is stor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1 / L2 / L3&gt;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2, packet 80 (M_MAMODE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teps 1 or 2 will be chosen for testin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message including a packet 80 Mode profil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the mode transition announcement (mode transition order at current location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stored, packet 21 gradient profile shall be sent in this message and gradient profile shall be at least available from the front end of the trai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stored, packet 27 ISSP shall be sent in this message and ISSP shall be at least available from the front end of the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, packet 80 (M_MAMODE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teps 1 or 2 will be chosen for testin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message including a packet 80 Mode profil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the mode transition announcement (mode transition order at current location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stored, packet 21 gradient profile shall be sent in this message and gradient profile shall be at least available from the front end of the trai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stored, packet 27 ISSP shall be sent in this message and ISSP shall be at least available from the front end of the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ncluding Packet 80: Mode profil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1 / L2 / L3&gt;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stimated front end passes the location given in the level transition announc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=1|Bit4=1|Bit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transition to OS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knowledges Level Announcement &lt;L1 / L2 / L3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 ; M_DRIVERACTIONS=&lt;7 / 8 / 9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Acknowledge On Sigh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2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 / L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 / L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doesn’t acknowledges within 5 sec after the change to OS (the driver acknowledgement time (refer to Appendix A3.1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ntervention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knowledges "On Sight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acknowledges more than 5 sec after the change to OS (the driver acknowledgement time (refer to Appendix A3.1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 ; M_DRIVERACTIONS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Releas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mode change is required for the current loc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Level 1 movement authority, shall be sent togeth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3: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 + 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Packet no 15: Level 2/3 MA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number 80: 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mode transition is required for the current loc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 must be used if position report is based on 2 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+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 xml:space="preserve">1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 / 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2 / 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all be at least available from the FRONT END of the trai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all be at least available from the FRONT END of the trai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B is RELEAS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S Mode Indic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09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09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09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4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0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