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08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8.2: Selection of “Override”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6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08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mplate standardised with a dedicated tool, TCs renumber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, TC2, TC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 requested by issue 28 of Review002_Subset-076-5-2-5080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by Review002_Subset-076-5-2-50802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-3,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odifications requested by Review001_Subset-076-5-2-5080200_v2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ERTMS/ETCS on-board equipment allows the driver to select “Override”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limit for triggering the “override” function is a national value and should be replaced when a new set of NVs is availab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UN, SH, SB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, LS, OS, SR, SH, SL, TR, PT, NL, RV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, LS, OS, SR, SH, SL, SB, TR, PT, NL, RV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3: FS, LS, OS, SR, SH, SL, SB, TR, PT, NL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s shall be supervised according to the National Values of the current infrastructure if they are available on-boar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will receive a newer set of National Values that shall be applicable at a defined loc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valuating a balise group message, balise identity information shall be used to ensure that correct NV are used. (Compare NID_C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newer set of National Values is valid, i.e, if NID_C of received NV is equal to country or region identifier from the LRBG  the train will apply it at the defined loc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override request” is AVAILABLE or NOT AVAILABLE following the value of V_Train and V_NVALLOWOVTRP (Override request is not available in NL, SL, RV and TR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National Values, Including V_NVALLOWOVTRP, D_VALIDNV  &amp; NID_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train is in SB mode, a cab is activ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ll be sent to the on-board with V_NVALLOWOVTRP different from its default value (0km/h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3/4/5/6/7/8/11/12/13/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L/SB/TR/PT/NL/LS/SN/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train is in SB or PT mode, then the train running number shall be val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 : National Values is received via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with speed higher than V_NVALLOWOVTRP (included in the default value) (e.g. V_Train = 30km/h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3: National Values, Including V_NVALLOWOVTRP, D_VALIDNV  &amp; NID_C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steps 2/3 or 4/5 for testing”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aluating a balise group message, balise identity information shall be used to ensure that correct NV are used. (Compare NID_C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is taken as a new LR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V_NVALLOWOVTRP &gt; default value (0 km/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3: National Values, Including V_NVALLOWOVTRP, D_VALIDNV  &amp; NID_C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steps 2/3 or 4/5 for testing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3: National Values, Including V_NVALLOWOVTRP, D_VALIDNV  &amp; NID_C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steps 2/3 or 4/5 for testing”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valuating a radio message, related balise identity information shall be used to ensure that correct NV are used. (Compare NID_C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V_NVALLOWOVTRP &gt; default value (0 km/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3: National Values, Including V_NVALLOWOVTRP, D_VALIDNV  &amp; NID_C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steps 2/3 or 4/5 for testing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button is 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menu with override button is not activated, the driver selects the right menu in order to see the override bu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oes not reach the location indicated in D_VALIDNV,     D_Train &lt; D_VALIDNV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AVAIL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long as the train has not reached the location indicated in D_VALIDNV, the national values shall still not be applicabl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is one steps 8 or 9 will be chosen for testing  depending on desig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reaches the distance indicated in D_VALIDNV, D_Train &gt; D_VALIDNV;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 the speed of the train V_Train is less or equal to V_NVALLOWOVTRP,     V_Train &lt;  V_NVALLOWOVTRP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nly If NID_C of received NV is equal to country or region identifier of the LRBG,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s shall become applicable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reaches the distance indicated in D_VALIDNV, D_Train &gt; D_VALIDNV;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 the speed of the train V_Train is greater than V_NVALLOWOVTRP,     V_Train &gt;  V_NVALLOWOVTRP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AVAIL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nly If NID_C of received NV is different from country or region identifier of the LRBG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s shall still not be applicable. The set of NV keeps sto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receives a balise group messag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coming from step 9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is taken as a new LR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 identifier of received BG is equal to the area (NID_C)  in which stored NV are applicab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coming from step 1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s are now applicabl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+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0/1/2/3/4/5/6/7/8/11/12/13/14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L/SB/TR/PT/NL/LS/SN/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including V_NVALLOWOVTRP, D_VALIDNV  and a correct value of NID_C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 : National Values is received via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en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xcept in NL, SL, RV and TR.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ERTMS/ETCS on-board equipment allows the driver to select “Override”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limit for triggering the “override” function is a national value and Default Values shall be used as fall back valu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UN, SH, SB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SB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FS, LS, OS, SR, SH, SB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s shall be supervised according to the National Values of the current infrastructure if they are available on-boar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valuating a balise group message, balise identity information shall be used to ensure that correct NV are used. (Compare NID_C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efault Values shall be used as fall back values if a mismatch has been detected between the country or region identifier read from a balise group and the corresponding identifier(s) for which a set of national values is used on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override request” is AVAILABLE following the value of V_Train and V_NVALLOWOVTR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: National Values, Including V_NVALLOWOVTRP, D_VALIDNV  &amp;  incorrect value of NID_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train is in SB mode, then a cab is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3 will be sent to the onboard with V_NVALLOWOVTRP different from its default value (0km/h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ll be received onboard with NID_C invali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3/4/6/8/12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B/PT/LS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train is in SB or PT mode, then the train running number shall be val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 : National Values is received via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with speed lower than V_NVALLOWOVTRP (included in the previous set of NV) (e.g. V_Train = 30km/h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s are applicable and used by the trai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receives a balise group messag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is taken as a new LR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a mismatch between country or region identifier NID_C of the Balise Group and the corresponding identifier for which a set of national values is us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button is 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menu with override button is not activated, the driver selects the right menu in order to see the override bu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fault Values shall be used as fall back values (e.g. V_Train = 30km/h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elerates to standstill and when it has reached standstill the “override request” is AVAILABLE agai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3/4/6/8/12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B/PT/LS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en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ERTMS/ETCS on-board equipment allows the driver to select “Override”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limit for triggering the “override” function is a national value and should be replaced when a new set of NVs is available. A previously received set of National Values not yet applicable should be dele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UN, SH, SB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FS, LS, OS, SR, SH, SL, TR, PT, NL, RV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FS, LS, OS, SR, SH, SL, SB, TR, PT, NL, RV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3: FS, LS, OS, SR, SH, SL, SB, TR, PT, NL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H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a new set of National Values is received, a previously received set which is not yet valid shall be dele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9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override request” is AVAILABLE or NOT AVAILABLE following the value of V_Train and V_NVALLOWOVTRP (Override request is not available in NL, SL, RV and TR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wo messages including Packet 3 National Values, Including V_NVALLOWOVTRP, D_VALIDNV , NID_C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has a current used set of NV (valid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uring the Test Case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first message including packet 3 (National Values), which does not become vali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a second message including packet 3 (National Values), which replace the first and become vali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first set of NV is deleted which is checked when the train uses default Values after receiving a balise message including a NID_C = 00000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If the train is in SB mode, then a cab is active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itial packet 3 (National Values) includes the variable V_NVALLOWOVTRP which is set to 30km/h - NID_C = (000001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irst received packet 3 (National Values) includes the variable V_NVALLOWOVTRP which is set to 40km/h - NID_C = (000011) is different from initial balis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econd received packet 3 (National Values) includes the variable V_NVALLOWOVTRP which is set to 50km/h - NID_C = (000011) is different from initial balis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Region or Country is announced - NID_C = 000011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3/4/5/6/7/8/11/12/13/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L/SB/TR/PT/NL/LS/SN/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= 30km/h for NID_C = 000001 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train is in SB or PT mode, then the train running number shall be val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 : National Values is received via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rst message including Packet 3: National Values, Including V_NVALLOWOVTRP (40 km/h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 (000011) is different from initial balise (NID_C = (000001)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eceived V_NVALLOWOVTRP is different than the initial value of V_NVALLOWOVTRP (30 km/h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rst message including Packet 3: National Values, Including V_NVALLOWOVTRP (40 km/h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message including Packet 3: National Values, Including V_NVALLOWOVTRP (50 km/h) and Linking Information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C (000011) is different from initial balise / new Region or Country is announc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message including Packet 3: National Values, Including V_NVALLOWOVTRP (50 km/h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balise message including a NID_C = 0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Region or Country is announc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balise message including a NID_C = 000011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peed is between 40 and 50 km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ond message including Packet 3: National Values including V_NVALLOWOVTRP (50 km/h) gets VALI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itial set of NVs gets INVALID and is DELE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button is 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menu with override button is not activated, the driver selects the right menu in order to see the override bu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button IS ACTIVA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speed &gt; 50 km/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the right menu in order to see the override button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override request is not available in NL, SL and T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button is NOT ACTIVA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balise message including a NID_C = 0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does NOT contain National Values. Due to the Fact that the last uses NV of Region 000001 should be deleted as invalid, train uses default Valu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9990200.41 : The train uses default national Valu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0001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4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0001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VALIDN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national areas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cation of additional national area(s) to which the set applies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H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ONS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LIMSUPE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UNF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R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RO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TSM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EMRR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GUI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SBFB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INHSMICPER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ALLOW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5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SUP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OV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POTR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NVCONTA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DERU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NVST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DRIVER_ADH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MAXREDADH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AVAD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EBC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INT = 1, Q_NVKVINTSET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 km/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 and V_NVKVINT(1. If Q_NVKVINTSET = 1, gives the correction factor if maximum emergency brake deceleration is lower than A_NVP1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 = 1. Valid between V_NVKVINT and V_NVKVINT(1). Gives the correction factor if maximum emergency brake deceleration is higher than A_NVP23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n) and V_NVKVINT(n+1). If Q_NVKVINTSET = 1, gives the correction factor if maximum emergency brake deceleration is lower than A_NVP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 = 1.Valid between V_NVKVINT(n) and V_NVKVINT(n+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VKVINTSE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12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A_NVP23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) and V_NVKVINT(k,1). If Q_NVKVINTSET(k) = 1, gives the correction factor if maximum emergency brake deceleration is lower than A_NVP12(k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nly if Q_NVKVINTSET(k) = . Valid between V_NVKVINT(k) and V_NVKVINT(k,1)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V_NVKVINT(k,m) and V_NVKVINT(k,m+1). If Q_NVKVINTSET(k) = 1, gives the correction factor if maximum emergency brake deceleration is lower than A_NVP12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VIN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NVKVINTSET(k) = 1.Valid between V_NVKVINT(k,m) and V_NVKVINT(k,m+1). Gives the correction factor if maximum emergency brake deceleration is higher than A_NVP23(k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 and L_NVKRINT(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RINT(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between L_NVKRINT(l) and L_NVKRINT(l+1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NVKT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0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 (same as Step 5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0001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 (same as Step 13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INK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ORIENTA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RE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CAC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0000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0/1/2/3/4/5/6/7/8/11/12/13/14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SH/UN/SL/SB/TR/PT/NL/LS/SN/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= 50km/h for NID_C = 000011 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en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allows the driver to select override request only when the speed is under or equal to V_NVALLOWOVTRP: national value received from trackside AND Validated Train Data is availab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FS / LS / OS /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 the on-board equipment supervise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speed limit to trigger the override EoA function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verride EoA function can be triggered only if train speed is not higher than speed limit defined by National value sent from tracksid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Validated Train Data is available 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verride request is DISPLAYED only when the train is running under  (V_NVALLOWOVTRP : national value)</w:t>
              <w:tab/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verride request appears when speed comes under V_NVALLOWOVTRP  and disappears when train overpasses  V_NVALLOWOVTRP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sent from trackside and different from the default value (0 km/h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dis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 (V_TRAIN  &gt; V_NVALLOWOVTRP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Data view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ata and Train running number are displayed (thus their status is vali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Overrid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EOA&gt; button in the &lt;Override&gt; window is en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with speed higher than V_NVALLOWOVTR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EOA&gt; button in the &lt;Override&gt; window is 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reases speed - train speed &lt; V_NVALLOWOVTRP. Current speed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EOA&gt; button in the &lt;Override&gt; window is en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ccelerates until speed is higher than V_NVALLOWOVTRP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EOA&gt; button in the &lt;Override&gt; window is dis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reases speed  train speed &lt; V_NVALLOWOVTRP. Current speed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EOA&gt; button in the &lt;Override&gt; window is enabl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sent from trackside and different from the default value (0 km/h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en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 (V_TRAIN  &gt; V_NVALLOWOVTRP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Override request" is not available in SB for L1, NL, SL, RV and TR mode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1: SL, SB, TR, NL, RV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SL, TR, NL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L, TR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rains shall be supervised according to the National Values of the current infrastructure if they are available on-boar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valuating a balise group message, balise identity information shall be used to ensure that correct NV are used. (Compare NID_C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efault Values shall be used as fall back values if a mismatch has been detected between the country or region identifier read from a balise group and the corresponding identifier(s) for which a set of national values is used on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2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National Valu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.1 Packet Number 3: National Val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“override request” is NOT AVAILABLE in NL, SL, RV and TR (no influence of the values of V_Train and V_NVALLOWOVTRP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: National Values, Including V_NVALLOWOVTRP, D_VALIDNV  &amp;  incorrect value of NID_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f the train is in SB mode, then a cab is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3 will be sent to the onboard with V_NVALLOWOVTRP different from its default value (0km/h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3 will be received onboard with NID_C invali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/6/7/11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/SB/TR/NL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 : National Values is received via radi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ated train data is STOR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necessary if Packet 3 : National Values is received via radio.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with speed lower than V_NVALLOWOVTRP (included in the previous set of NV) (e.g. V_Train = 30km/h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tional values are applicable and used by the trai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SB for L1,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board receives a balise group messag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is taken as a new LR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re is a mismatch between country or region identifier NID_C of the Balise Group and the corresponding identifier for which a set of national values is used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elerates to standstill and when it has reached standstill the “override request” is still NOT AVAILABL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efault Values shall be used as fall back values (e.g. V_Train = 30km/h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verride request is not available in SB for L1, NL, SL, RV and 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 &lt;= N &lt;= 7 i.e. from 2 to 8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/6/7/11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/SB/TR/NL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8.2: Selection of “Override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8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 allows the driver to select override request only when the speed is under or equal to V_NVALLOWOVTRP: national value received from trackside. No Validated Train Data available is necessary when already in Shunting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SH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e test is to check that the on-board equipment supervise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speed limit to trigger the override EoA function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verride EoA function can be triggered only if train speed is not higher than speed limit defined by National value sent from tracksid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8.2.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verride request is DISPLAYED only when the train is running under (V_NVALLOWOVTRP : national value)</w:t>
              <w:tab/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verride request appears when speed comes under V_NVALLOWOVTRP  and disappears when train overpasses  V_NVALLOWOVTRP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sent from trackside and different from the default value (0 km/h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dis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 (V_TRAIN  &gt; V_NVALLOWOVTRP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verride button is activ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menu with override button is not activated, the driver selects the right menu in order to see the override but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s with speed higher than V_NVALLOWOVTRP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reases speed - train speed &lt; V_NVALLOWOVTRP. Current speed is DISPLAY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Override reques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ccelerates until speed is higher than V_NVALLOWOVTRP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urrent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verride request” is not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decreases speed  train speed &lt; V_NVALLOWOVTRP. Current speed is DISPLAY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Override request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NVALLOWOVTR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NVALLOWOVTRP sent from trackside and different from the default value (0 km/h)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"EOA" button in the "Override" window is enabl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 (V_TRAIN  &gt; V_NVALLOWOVTRP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08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08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0802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13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