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1050</w:t>
            </w:r>
          </w:p>
          <w:p>
            <w:pPr>
              <w:pStyle w:val="Normal"/>
              <w:spacing w:lineRule="exact" w:line="640"/>
              <w:jc w:val="center"/>
              <w:rPr>
                <w:rFonts w:cs="Arial"/>
                <w:sz w:val="24"/>
                <w:szCs w:val="24"/>
              </w:rPr>
            </w:pPr>
            <w:r>
              <w:rPr>
                <w:sz w:val="24"/>
                <w:szCs w:val="24"/>
              </w:rPr>
              <w:t>(Requirements for Release speed monitoring (Tables 13, 14 and 15))</w:t>
            </w:r>
          </w:p>
          <w:p>
            <w:pPr>
              <w:pStyle w:val="Normal"/>
              <w:spacing w:lineRule="exact" w:line="640"/>
              <w:jc w:val="center"/>
              <w:rPr>
                <w:rFonts w:cs="Arial"/>
                <w:b/>
                <w:b/>
                <w:sz w:val="36"/>
              </w:rPr>
            </w:pPr>
            <w:r>
              <w:rPr>
                <w:b/>
                <w:sz w:val="32"/>
                <w:szCs w:val="32"/>
              </w:rPr>
              <w:t>Total: 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105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7.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of 3.13.10.5.4 Table 13. Transition from Normal to Indication status of table 15, valid for Vest &lt;= VRELEASE (not calculated on-board and which does not exceed any MRSP in the area). When the current train speed is below or at the Release Speed (Vest &lt;= VRELEASE) the Indication Status is active at the DMI. The 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Ceiling speed monitoring to the release speed monitoring one when the max safe front end reaches the RSM start location calculated from EBD curve (condition id [2] of Subset-026-3.13.10.6.1) . The release speed,target distance and braking to target permitted speed supervision limit are displayed on the DMI. As Vest &lt;= VRELEASE, the transition from the Normal to the Indication status is shown on the DMI. </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the nega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t>The release speed is not calculated on-board and does not exceed any MRSP in the area.</w:t>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 of Table 13. Transition from Normal to Indication status of table 15, valid for Vest &lt;= VRELEASE (not calculated on-board and which does not exceed any MRSP in the area). When the current train speed is below or at the Release Speed (Vest &lt;= VRELEASE) the Indication Status is active at the DMI. The NV are stored with Q_NVINHSMICPERM=1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Ceiling speed monitoring to the Release speed monitoring one when max safe front end reaches the RSM start location calculated from EBD curve (condition id [2] of Subset-026-3.13.10.6.1) . The release speed, target distance and braking to target permitted speed supervision limit are displayed on the DMI. As Vest &lt;= VRELEASE, the transition from the Normal Status to Indication Status is shown on the DMI. </w:t>
            </w:r>
          </w:p>
          <w:p>
            <w:pPr>
              <w:pStyle w:val="Tabellenkrper"/>
              <w:rPr>
                <w:lang w:val="en-GB"/>
              </w:rPr>
            </w:pPr>
            <w:r>
              <w:rPr>
                <w:lang w:val="en-GB"/>
              </w:rPr>
            </w:r>
          </w:p>
          <w:p>
            <w:pPr>
              <w:pStyle w:val="Tabellenkrper"/>
              <w:rPr>
                <w:lang w:val="en-GB"/>
              </w:rPr>
            </w:pPr>
            <w:r>
              <w:rPr>
                <w:lang w:val="en-GB"/>
              </w:rPr>
              <w:t>Q_NVINHSMICPERM=1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r>
          </w:p>
          <w:p>
            <w:pPr>
              <w:pStyle w:val="Tabellenkrper"/>
              <w:rPr>
                <w:lang w:val="en-GB"/>
              </w:rPr>
            </w:pPr>
            <w:r>
              <w:rPr>
                <w:lang w:val="en-GB"/>
              </w:rPr>
              <w:t>The release speed is not calculated on-board and does not exceed any MRSP in the area.</w:t>
            </w:r>
          </w:p>
          <w:p>
            <w:pPr>
              <w:pStyle w:val="Tabellenkrper"/>
              <w:rPr>
                <w:lang w:val="en-GB"/>
              </w:rPr>
            </w:pPr>
            <w:r>
              <w:rPr>
                <w:lang w:val="en-GB"/>
              </w:rPr>
            </w:r>
          </w:p>
          <w:p>
            <w:pPr>
              <w:pStyle w:val="Tabellenkrper"/>
              <w:spacing w:before="120" w:after="60"/>
              <w:rPr>
                <w:rFonts w:cs="Arial"/>
                <w:lang w:val="en-GB"/>
              </w:rPr>
            </w:pPr>
            <w:r>
              <w:rPr>
                <w:lang w:val="en-GB"/>
              </w:rPr>
              <w:t>NV are stored with Q_NVINHSMICPERM=1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max safe front end the RSM start location </w:t>
            </w:r>
          </w:p>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given by trackside directly or in terms of National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 of Table 13. Transition from Normal to Indication status of table 15, valid for Vest &lt;= VRELEASE (Calculated on-board based on a speed restriction between the Trip location related to the EoA and the SvL). When the current train speed is below or at the Release Speed (Vest &lt;= VRELEASE) the Indication Status is active at the DM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the Ceiling speed monitoring to the Release speed monitoring one when the max safe front end reaches the RSM start location calculated from EBD curve (condition id [2] of Subset-026-3.13.10.6.1). </w:t>
            </w:r>
          </w:p>
          <w:p>
            <w:pPr>
              <w:pStyle w:val="Tabellenkrper"/>
              <w:rPr>
                <w:lang w:val="en-GB"/>
              </w:rPr>
            </w:pPr>
            <w:r>
              <w:rPr>
                <w:lang w:val="en-GB"/>
              </w:rPr>
              <w:t>The Release Speed is calculated on-board and the start location of the release speed monitoring shall be the location of the SBI2 supervision limit related to a target between the Trip location related to the EOA and the SvL, calculated for the Release Speed value.</w:t>
            </w:r>
          </w:p>
          <w:p>
            <w:pPr>
              <w:pStyle w:val="Tabellenkrper"/>
              <w:spacing w:before="120" w:after="60"/>
              <w:rPr>
                <w:rFonts w:cs="Arial"/>
                <w:lang w:val="en-GB"/>
              </w:rPr>
            </w:pPr>
            <w:r>
              <w:rPr>
                <w:lang w:val="en-GB"/>
              </w:rPr>
              <w:t>The release speed, target distance and braking to target permitted speed supervision limit are displayed on the DMI. As Vest &lt;= VRELEASE, the transition from the Normal to the Indication Status is shown on the DM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tance between EoA and SvL should be high enough, in order to put a target (based on a MRSP) between the Trip location related to the EOA and the SvL.</w:t>
            </w:r>
          </w:p>
          <w:p>
            <w:pPr>
              <w:pStyle w:val="Tabellenkrper"/>
              <w:rPr>
                <w:lang w:val="en-GB"/>
              </w:rPr>
            </w:pPr>
            <w:r>
              <w:rPr>
                <w:lang w:val="en-GB"/>
              </w:rPr>
            </w:r>
          </w:p>
          <w:p>
            <w:pPr>
              <w:pStyle w:val="Tabellenkrper"/>
              <w:spacing w:before="120" w:after="60"/>
              <w:rPr>
                <w:rFonts w:cs="Arial"/>
                <w:lang w:val="en-GB"/>
              </w:rPr>
            </w:pPr>
            <w:r>
              <w:rPr>
                <w:lang w:val="en-GB"/>
              </w:rPr>
              <w:t>The release speed is calculated on-board based on a speed restriction between the Trip location related to the EOA EoA and Sv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 speed calculat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element between EoA and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Release Speed is calculated on-board.</w:t>
            </w:r>
          </w:p>
          <w:p>
            <w:pPr>
              <w:pStyle w:val="Tabellenkrper"/>
              <w:spacing w:before="60" w:after="60"/>
              <w:rPr>
                <w:sz w:val="18"/>
                <w:szCs w:val="18"/>
                <w:lang w:val="en-GB"/>
              </w:rPr>
            </w:pPr>
            <w:r>
              <w:rPr>
                <w:sz w:val="18"/>
                <w:szCs w:val="18"/>
                <w:lang w:val="en-GB"/>
              </w:rPr>
              <w:t>The train has passed with its max safe front end the RSM start location. This location is the SBI2 supervision limit related to a target that is between the Trip location related to the EOA and the SvL, calculated for the Release Speed value.</w:t>
            </w:r>
          </w:p>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 this value shall be equal to the value, at the Trip location related to the EOA, given by the EBI supervision limit related to a target between the Trip location related to the EOA and the SvL.</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board calculatec Release Spe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SSP  element lower than release speed in the area of Release speed monitor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max spe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M system speed/d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 of Table 13. Transition from Normal to Indication status of table 15, valid for Vest &lt;= VRELEASE (not calculated on-board and which exceeds the MRSP in the RSM area). When the current train speed is below or at the Release Speed (Vest &lt;= VRELEASE) the Indication Status is active at the DMI. The 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Ceiling speed monitoring to the Release speed monitoring one when the max safe front end reaches the RSM start location calculated from EBD curve (condition id [2] of Subset-026-3.13.10.6.1) . The release speed,target distance and braking to target permitted speed supervision limit are displayed on the DMI. As Vest &lt;= VRELEASE, the transition between the normal to Indication is shown on the DMI.</w:t>
            </w:r>
          </w:p>
          <w:p>
            <w:pPr>
              <w:pStyle w:val="Tabellenkrper"/>
              <w:rPr>
                <w:lang w:val="en-GB"/>
              </w:rPr>
            </w:pPr>
            <w:r>
              <w:rPr>
                <w:lang w:val="en-GB"/>
              </w:rPr>
              <w:t>Since the release speed exceeds the MRSP somewhere in the area delimited on one side by the presumed start location of the Release speed monitoring and on the other side by the trip location related to the EOA, the on-board shall use as a fixed release speed the most restrictive value of the MRSP within this area, and shall re-evaluate the start location of the Release speed monitoring accordingly.</w:t>
            </w:r>
          </w:p>
          <w:p>
            <w:pPr>
              <w:pStyle w:val="Tabellenkrper"/>
              <w:rPr>
                <w:lang w:val="en-GB"/>
              </w:rPr>
            </w:pPr>
            <w:r>
              <w:rPr>
                <w:lang w:val="en-GB"/>
              </w:rPr>
              <w:t>Q_NVINHSMICPERM=0 (No permission to inhibit the compensation of the speed measurement inaccuracy) to test negative condition of Subset-026-3.13.9.4.6 b)</w:t>
            </w:r>
          </w:p>
          <w:p>
            <w:pPr>
              <w:pStyle w:val="Tabellenkrper"/>
              <w:spacing w:before="120" w:after="60"/>
              <w:rPr>
                <w:rFonts w:cs="Arial"/>
                <w:lang w:val="en-GB"/>
              </w:rPr>
            </w:pPr>
            <w:r>
              <w:rPr>
                <w:lang w:val="en-GB"/>
              </w:rPr>
              <w:t>Use of d_startRSM=dSB2(Vrelease) if dSBI2(Vrelease)-dSBI1(Vrelease) &l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EBD curve.</w:t>
            </w:r>
          </w:p>
          <w:p>
            <w:pPr>
              <w:pStyle w:val="Tabellenkrper"/>
              <w:rPr>
                <w:lang w:val="en-GB"/>
              </w:rPr>
            </w:pPr>
            <w:r>
              <w:rPr>
                <w:lang w:val="en-GB"/>
              </w:rPr>
            </w:r>
          </w:p>
          <w:p>
            <w:pPr>
              <w:pStyle w:val="Tabellenkrper"/>
              <w:rPr>
                <w:lang w:val="en-GB"/>
              </w:rPr>
            </w:pPr>
            <w:r>
              <w:rPr>
                <w:lang w:val="en-GB"/>
              </w:rPr>
              <w:t>The release speed exceeds the MRSP somewhere in the area delimited on one side by the presumed start location of the Release speed monitoring and on the other side by the trip location related to the EOA.</w:t>
            </w:r>
          </w:p>
          <w:p>
            <w:pPr>
              <w:pStyle w:val="Tabellenkrper"/>
              <w:rPr>
                <w:lang w:val="en-GB"/>
              </w:rPr>
            </w:pPr>
            <w:r>
              <w:rPr>
                <w:lang w:val="en-GB"/>
              </w:rPr>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has passed with its max safe front end the RSM start location.  The on-board shall use as a fixed release speed the most restrictive value of the MRSP within the area delimited on one side by the presumed start location of the Release speed monitoring and on the other side by the trip location related to the EOA.</w:t>
            </w:r>
          </w:p>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 this value shall be equal to the most restrictive value of the MRSP within the area delimited on one side by the presumed start location of the Release speed monitoring and on the other side by the trip location related to the EOA.</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1 of Table 13. Transition from Normal to Indication status of table 15, valid for Vest &lt;= VRELEASE (not calculated on-board and which does not exceed any MRSP in the area). When the current train speed is below or at the Release Speed (Vest &lt;= VRELEASE) the Indication Status is active at the DMI.NV are stored with Q_NVINHSMICPERM=0 (No Permission to inhibit the compensation of the speed measurement inaccurac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rain enters from the area of Ceiling speed monitoring to the Release speed monitoring one when the estimated front end reaches the RSM start location calculated from SBD curve (condition id [2] of Subset-026-3.13.10.6.1) . The release speed, target distance and braking to target permitted speed supervision limit are displayed on the DMI. As Vest &lt;= VRELEASE, the transition between the normal to Indication is shown on the DMI. </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nega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1(Vrelease) if dSBI2(Vrelease)-dSBI1(Vrelease) &gt;= dmax safefront -destfront equation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Distance between EoA and SvL together with location accuracy of the LRBG   should have the appropiate values so that RSM start location is calculated from SBD curve.</w:t>
            </w:r>
          </w:p>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rain speed/position does not exceed the Indication supervision limi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has passed with its estimated front end the RSM start location. </w:t>
            </w:r>
          </w:p>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ansition from Normal to Intervention status and subsequent Intervention to Indication one of table 15. Revocation condition r0 of Table 14 (valid for train at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Ceiling speed monitoring to the Release speed monitoring one when max safe front end has passed the RSM start location calculated from EBD (condition id [2] of Subset-026-3.13.10.6.1)  and after receiving a new MA which allows this scenario. The release speed, target distance and braking to target permitted speed supervision limit are displayed on the DMI. As Vest &gt; VRELEASE, the transition from Normal to Intervention status is shown on the DMI and recorded in the JRU. Emergency brake command is triggered (TIU) and RECORDED. When train is at standstill, the transition from Intervention to Indication status is shown on the DMI and RECORDED in the JRU. 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in a Ceiling speed monitoring section when it is close to the start of the release speed monitoring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rain speed/position does not exceed the Indication supervision limit (I).</w:t>
            </w:r>
          </w:p>
          <w:p>
            <w:pPr>
              <w:pStyle w:val="Tabellenkrper"/>
              <w:spacing w:before="60" w:after="60"/>
              <w:rPr>
                <w:rFonts w:cs="Arial"/>
                <w:szCs w:val="18"/>
                <w:lang w:val="en-GB"/>
              </w:rPr>
            </w:pPr>
            <w:r>
              <w:rPr>
                <w:sz w:val="18"/>
                <w:szCs w:val="18"/>
                <w:lang w:val="en-GB"/>
              </w:rPr>
              <w:t>V_RELEASE refers to the value that will be valid after receiving the new MA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Ceiling speed montoring type is displayed. </w:t>
            </w:r>
          </w:p>
          <w:p>
            <w:pPr>
              <w:pStyle w:val="Tabellenkrper"/>
              <w:spacing w:before="60" w:after="60"/>
              <w:rPr>
                <w:sz w:val="18"/>
                <w:szCs w:val="18"/>
                <w:lang w:val="en-GB"/>
              </w:rPr>
            </w:pPr>
            <w:r>
              <w:rPr>
                <w:sz w:val="18"/>
                <w:szCs w:val="18"/>
                <w:lang w:val="en-GB"/>
              </w:rPr>
              <w:t>The DMI aspect is coherent with Normal Status . Permitted speed is displayed (only if not in LS mode).</w:t>
            </w:r>
          </w:p>
          <w:p>
            <w:pPr>
              <w:pStyle w:val="Tabellenkrper"/>
              <w:spacing w:before="60" w:after="60"/>
              <w:rPr>
                <w:rFonts w:cs="Arial"/>
                <w:szCs w:val="18"/>
                <w:lang w:val="en-GB"/>
              </w:rPr>
            </w:pPr>
            <w:r>
              <w:rPr>
                <w:sz w:val="18"/>
                <w:szCs w:val="18"/>
                <w:lang w:val="en-GB"/>
              </w:rPr>
              <w:t>(As there is no change on the DMI, there is no JRU step recording this ste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terven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3; D_TARGET=D2;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13 (valid for Vest &gt; VRELEASE) and Revocation condition r0 of Table 14 (valid for train at standstill). Transition from Overspeed to Intervention status and and then from Intervention to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target speed monitoring to the release speed monitoring one when max safe front end has passed the RSM start location calculated from EBD (condition id [2] of Subset-026-3.13.10.6.1) and after receiving a new MA which allows this scenario. The release speed, target distance and braking to target permitted speed supervision limit are displayed on the DMI. As Vest &gt; VRELEASE, the transition from Overspeed to Intervention status is shown on the DMI and recorded in the JRU. Emergency brake command is triggered (TIU) and RECORDED. When train is at standstill Transition from Intervention to Indication status is shown on the DMI and RECORDED in the JRU.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RELEASE refers to the value that will be valid after receiving the new MA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Over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terven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3; D_TARGET=D2;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speed and distance monitoring function becomes active and the release speed monitoring is the first one entered, the triggering condition t1 defined in Table 13  and since the Indication status does not apply, the on-board shall immediately set the supervision status to the Intervention status, applying a transition from the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changes from UN mode to FS, LS or OS mode and the Release speed monitoring is the first one entered. When the speed and distance monitoring function becomes active and the release speed monitoring is the first one entered, the triggering condition t1 defined in Table 13 and since the Indication status does not apply, the on-board shall immediately set the supervision status to the Intervention status, applying a transition from the Indication status according to Table 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riables D_DP and V_RELEASEDP (and/or D_OL and V_RELEASEOL) will be greater than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on-board changes to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a transition to L2/L3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a transition to L2/L3 is stored on-boar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under target speed monitoring near the start of the release speed monitoring location.</w:t>
            </w:r>
          </w:p>
          <w:p>
            <w:pPr>
              <w:pStyle w:val="Tabellenkrper"/>
              <w:spacing w:before="60" w:after="60"/>
              <w:rPr>
                <w:rFonts w:cs="Arial"/>
                <w:szCs w:val="18"/>
                <w:lang w:val="en-GB"/>
              </w:rPr>
            </w:pPr>
            <w:r>
              <w:rPr>
                <w:sz w:val="18"/>
                <w:szCs w:val="18"/>
                <w:lang w:val="en-GB"/>
              </w:rPr>
              <w:t>The value of V_RELEASE will be set after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19 for changing to FS mode</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5 for changing to OS mode</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4 for changing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speed montoring type is displayed and the DMI aspect is coherent with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 Permitted speed is displayed (only if not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_SDMTYPE (Speed and distance monitoring type) = 3 (Release speed monitoring) </w:t>
            </w:r>
          </w:p>
          <w:p>
            <w:pPr>
              <w:pStyle w:val="Tabellenkrper"/>
              <w:spacing w:before="60" w:after="60"/>
              <w:rPr>
                <w:rFonts w:cs="Arial"/>
                <w:szCs w:val="18"/>
                <w:lang w:val="en-GB"/>
              </w:rPr>
            </w:pP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quirements for Release speed monitoring (Tables 13, 14 and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105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riggering condition t2 of Table 13 (valid for Vest &gt; VRELEASE) and Revocation condition r0 of Table 14 (valid for train at standstill). Transition from Warning to Intervention status and then from Intervention to Indication status according to table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enters from the area of target speed monitoring to the release speed monitoring one when max safe front end has passed the RSM start location calculated from EBD (condition id [2] of Subset-026-3.13.10.6.1) and after receiving a new MA which allows this scenario. The release speed, target distance and braking to target permitted speed supervision limit are displayed on the DMI. As V_est &gt; V_RELEASE, the transition from Warning to Intervention status is shown on the DMI and recorded in the JRU. Emergency brake command is triggered (TIU) and RECORDED. When the train is at standstill, the transition from Intervention to Indication status is shown on the DMI and RECORDED in the JRU. Emergency brake command is revoked (TIU) and RECORDED.</w:t>
            </w:r>
          </w:p>
          <w:p>
            <w:pPr>
              <w:pStyle w:val="Tabellenkrper"/>
              <w:rPr>
                <w:lang w:val="en-GB"/>
              </w:rPr>
            </w:pPr>
            <w:r>
              <w:rPr>
                <w:lang w:val="en-GB"/>
              </w:rPr>
            </w:r>
          </w:p>
          <w:p>
            <w:pPr>
              <w:pStyle w:val="Tabellenkrper"/>
              <w:rPr>
                <w:lang w:val="en-GB"/>
              </w:rPr>
            </w:pPr>
            <w:r>
              <w:rPr>
                <w:lang w:val="en-GB"/>
              </w:rPr>
              <w:t>Q_NVINHSMICPERM=0 (No permission to inhibit the compensation of the speed measurement inaccuracy) to test positive condition of Subset-026-3.13.9.4.6 b)</w:t>
            </w:r>
          </w:p>
          <w:p>
            <w:pPr>
              <w:pStyle w:val="Tabellenkrper"/>
              <w:rPr>
                <w:lang w:val="en-GB"/>
              </w:rPr>
            </w:pPr>
            <w:r>
              <w:rPr>
                <w:lang w:val="en-GB"/>
              </w:rPr>
            </w:r>
          </w:p>
          <w:p>
            <w:pPr>
              <w:pStyle w:val="Tabellenkrper"/>
              <w:spacing w:before="120" w:after="60"/>
              <w:rPr>
                <w:rFonts w:cs="Arial"/>
                <w:lang w:val="en-GB"/>
              </w:rPr>
            </w:pPr>
            <w:r>
              <w:rPr>
                <w:lang w:val="en-GB"/>
              </w:rPr>
              <w:t>Use of d_startRSM=dSB2(Vrelease) if dSBI2(Vrelease)-dSBI1(Vrelease) &lt; dmax safefront -destfront equation for based EBD curve respectively  of Subset-026-3.13.9.4.7 is te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 table 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9.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6.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V are stored with Q_NVINHSMICPERM=0 (No Permission to inhibit the compensation of the speed measurement inaccuracy)</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lt;V_RELEASE&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alue of V_RELEASE will be set afterw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 (The permitted speed shall be displayed until the driver requests to stop this its. See for example Req 4.4.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Warning supervision limit, valid for the estimated speed and calculated from the EBD, then the supervision status changes to "Warning Status" (t7 in 3.13.10.4.10 table 9 of the SRS).</w:t>
            </w:r>
          </w:p>
          <w:p>
            <w:pPr>
              <w:pStyle w:val="Tabellenkrper"/>
              <w:spacing w:before="60" w:after="60"/>
              <w:rPr>
                <w:sz w:val="18"/>
                <w:szCs w:val="18"/>
                <w:lang w:val="en-GB"/>
              </w:rPr>
            </w:pPr>
            <w:r>
              <w:rPr>
                <w:sz w:val="18"/>
                <w:szCs w:val="18"/>
                <w:lang w:val="en-GB"/>
              </w:rPr>
              <w:t xml:space="preserve">So, the DMI aspect is coherent with Warning Status in a Target Speed Monitoring section. </w:t>
            </w:r>
          </w:p>
          <w:p>
            <w:pPr>
              <w:pStyle w:val="Tabellenkrper"/>
              <w:spacing w:before="60" w:after="60"/>
              <w:rPr>
                <w:rFonts w:cs="Arial"/>
                <w:szCs w:val="18"/>
                <w:lang w:val="en-GB"/>
              </w:rPr>
            </w:pPr>
            <w:r>
              <w:rPr>
                <w:sz w:val="18"/>
                <w:szCs w:val="18"/>
                <w:lang w:val="en-GB"/>
              </w:rPr>
              <w:t>No “SPEED AND DISTANCE MONITORING INFORMATION“ message is recorded on the JRU after this step, since there is no change on the DMI when the status changes from “Overspeed” to “War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t off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TION CUT OFF COMMAND STATE (NID_MESSAGE_JRU=43; M_TCO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TCO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terven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4; V_PERM=V1; D_TARGET=D1;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4 (Interven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1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Release speed montoring type is displayed and the DMI aspect is coherent with Indication Status. </w:t>
            </w:r>
          </w:p>
          <w:p>
            <w:pPr>
              <w:pStyle w:val="Tabellenkrper"/>
              <w:spacing w:before="60" w:after="60"/>
              <w:rPr>
                <w:rFonts w:cs="Arial"/>
                <w:szCs w:val="18"/>
                <w:lang w:val="en-GB"/>
              </w:rPr>
            </w:pPr>
            <w:r>
              <w:rPr>
                <w:sz w:val="18"/>
                <w:szCs w:val="18"/>
                <w:lang w:val="en-GB"/>
              </w:rPr>
              <w:t>The release speed, target distance (only if not in LS mode) and braking to target permitted speed supervision limit (only if not in LS mode) ar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3; M_SDMSUPSTAT=1; V_PERM=V3; D_TARGET=D2; V_RELEASE=V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3 (Release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sz w:val="18"/>
                <w:szCs w:val="18"/>
                <w:lang w:val="en-GB"/>
              </w:rPr>
            </w:pPr>
            <w:r>
              <w:rPr>
                <w:sz w:val="18"/>
                <w:szCs w:val="18"/>
                <w:lang w:val="en-GB"/>
              </w:rPr>
              <w:t>V_RELEASE=V2</w:t>
            </w:r>
          </w:p>
          <w:p>
            <w:pPr>
              <w:pStyle w:val="Tabellenkrper"/>
              <w:spacing w:before="60" w:after="60"/>
              <w:rPr>
                <w:rFonts w:cs="Arial"/>
                <w:szCs w:val="18"/>
                <w:lang w:val="en-GB"/>
              </w:rPr>
            </w:pPr>
            <w:r>
              <w:rPr>
                <w:sz w:val="18"/>
                <w:szCs w:val="18"/>
                <w:lang w:val="en-GB"/>
              </w:rPr>
              <w:t>V_PERM and D_TARGET will only be recorded in FS and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has been revok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0 (Not Comm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INHSMICPERM=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Network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ID/Phone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105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105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1</w:t>
          </w:r>
          <w:r>
            <w:rPr/>
            <w:fldChar w:fldCharType="end"/>
          </w:r>
          <w:r>
            <w:rPr/>
            <w:t>/</w:t>
          </w:r>
          <w:r>
            <w:rPr/>
            <w:fldChar w:fldCharType="begin"/>
          </w:r>
          <w:r>
            <w:rPr/>
            <w:instrText xml:space="preserve"> NUMPAGES \* ARABIC </w:instrText>
          </w:r>
          <w:r>
            <w:rPr/>
            <w:fldChar w:fldCharType="separate"/>
          </w:r>
          <w:r>
            <w:rPr/>
            <w:t>10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105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29: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