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60000</w:t>
            </w:r>
          </w:p>
          <w:p>
            <w:pPr>
              <w:pStyle w:val="Normal"/>
              <w:spacing w:lineRule="exact" w:line="640"/>
              <w:jc w:val="center"/>
              <w:rPr>
                <w:rFonts w:cs="Arial"/>
                <w:sz w:val="24"/>
                <w:szCs w:val="24"/>
              </w:rPr>
            </w:pPr>
            <w:r>
              <w:rPr>
                <w:sz w:val="24"/>
                <w:szCs w:val="24"/>
              </w:rPr>
              <w:t>(5.16 : Procedure passing a non protected Level Crossing)</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600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0 of Review001_Subset076-5-2-51600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8.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1_Subset-076-5-2-51600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4 from Review003_Subset-076-5-2-51600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dd a second packet 88 to cover 8.4.1.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two packets 88 related to non protected LX. When approaching a non protected LX, the on-board equipment shall inform the driver about the status of the LX, as soon as either the EOA or the SvL related to the LX start location becomes the Most Relevant Displayed Target (see 3.13.10.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manages messages with several occurrences packet 88.</w:t>
            </w:r>
          </w:p>
          <w:p>
            <w:pPr>
              <w:pStyle w:val="Tabellenkrper"/>
              <w:spacing w:before="120" w:after="60"/>
              <w:rPr>
                <w:rFonts w:cs="Arial"/>
                <w:lang w:val="en-GB"/>
              </w:rPr>
            </w:pPr>
            <w:r>
              <w:rPr>
                <w:lang w:val="en-GB"/>
              </w:rPr>
              <w:t>The on-board equipment shall inform the driver about the status of the LX, as soon as either the EOA or the SvL related to the LX start location becomes the Most Relevant Displayed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two packets 88.</w:t>
            </w:r>
          </w:p>
          <w:p>
            <w:pPr>
              <w:pStyle w:val="Tabellenkrper"/>
              <w:spacing w:before="120" w:after="60"/>
              <w:rPr>
                <w:rFonts w:cs="Arial"/>
                <w:lang w:val="en-GB"/>
              </w:rPr>
            </w:pPr>
            <w:r>
              <w:rPr>
                <w:lang w:val="en-GB"/>
              </w:rPr>
              <w:t>The driver is informed of the status of the LX as soon as either the EOA or the SvL related to the LX start location becomes the Most Relevant Displayed Targe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ost Relevant Displayed Target is related to the current MA.</w:t>
            </w:r>
          </w:p>
          <w:p>
            <w:pPr>
              <w:pStyle w:val="Tabellenkrper"/>
              <w:spacing w:before="120" w:after="60"/>
              <w:rPr>
                <w:rFonts w:cs="Arial"/>
                <w:lang w:val="en-GB"/>
              </w:rPr>
            </w:pPr>
            <w:r>
              <w:rPr>
                <w:lang w:val="en-GB"/>
              </w:rPr>
              <w:t>If in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Permitted Speed related to the current MA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8 (NID_LX=&lt;NID_LX_1&gt;; Q_LXSTATUS=1), packet 88 (NID_LX=&lt;NID_LX_2 different from NID_LX_1&gt;; Q_LXSTATUS=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two packets 88 about not protected LX located before the end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88; NID_LX=&lt;NID_LX_1&gt;; Q_LXSTATUS=1; NID_PACKET=88; NID_LX=&lt;NID_LX_2 different from NID_LX_1&gt;; Q_LX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LX (NID_LX=NID_LX_1)</w:t>
            </w:r>
          </w:p>
          <w:p>
            <w:pPr>
              <w:pStyle w:val="Tabellenkrper"/>
              <w:spacing w:before="60" w:after="60"/>
              <w:rPr>
                <w:sz w:val="18"/>
                <w:szCs w:val="18"/>
                <w:lang w:val="en-GB"/>
              </w:rPr>
            </w:pPr>
            <w:r>
              <w:rPr>
                <w:sz w:val="18"/>
                <w:szCs w:val="18"/>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or LSSMA is reduced to reflect the new Most Relevant Displayed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LX (NID_LX=NID_LX_1)</w:t>
            </w:r>
          </w:p>
          <w:p>
            <w:pPr>
              <w:pStyle w:val="Tabellenkrper"/>
              <w:spacing w:before="60" w:after="60"/>
              <w:rPr>
                <w:rFonts w:cs="Arial"/>
                <w:szCs w:val="18"/>
                <w:lang w:val="en-GB"/>
              </w:rPr>
            </w:pPr>
            <w:r>
              <w:rPr>
                <w:sz w:val="18"/>
                <w:szCs w:val="18"/>
                <w:lang w:val="en-GB"/>
              </w:rPr>
              <w:t>The on-board equipment shall inform the driver about the status of the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1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LX (NID_LX=NID_LX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60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irst LX (NID_LX=NID_LX_1)</w:t>
            </w:r>
          </w:p>
          <w:p>
            <w:pPr>
              <w:pStyle w:val="Tabellenkrper"/>
              <w:spacing w:before="60" w:after="60"/>
              <w:rPr>
                <w:rFonts w:cs="Arial"/>
                <w:szCs w:val="18"/>
                <w:lang w:val="en-GB"/>
              </w:rPr>
            </w:pPr>
            <w:r>
              <w:rPr>
                <w:sz w:val="18"/>
                <w:szCs w:val="18"/>
                <w:lang w:val="en-GB"/>
              </w:rPr>
              <w:t>Indication given to the driver shall remain displayed until the train has passed the LX end location with its min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LX (NID_LX=NID_LX_2)</w:t>
            </w:r>
          </w:p>
          <w:p>
            <w:pPr>
              <w:pStyle w:val="Tabellenkrper"/>
              <w:spacing w:before="60" w:after="60"/>
              <w:rPr>
                <w:sz w:val="18"/>
                <w:szCs w:val="18"/>
                <w:lang w:val="en-GB"/>
              </w:rPr>
            </w:pPr>
            <w:r>
              <w:rPr>
                <w:sz w:val="18"/>
                <w:szCs w:val="18"/>
                <w:lang w:val="en-GB"/>
              </w:rPr>
              <w:t>The ERTMS/ETCS on-board equipment shall temporarily supervise the LX start location as both the EOA and SvL (instead of the EOA/LOA and SvL derived from the MA), with no release speed. The EOA or the SvL related to the LX start location becomes the Most Relevant Displayed Targe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or LSSMA is reduced to reflect the new Most Relevant Displayed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cond LX (NID_LX=NID_LX_2)</w:t>
            </w:r>
          </w:p>
          <w:p>
            <w:pPr>
              <w:pStyle w:val="Tabellenkrper"/>
              <w:spacing w:before="60" w:after="60"/>
              <w:rPr>
                <w:rFonts w:cs="Arial"/>
                <w:szCs w:val="18"/>
                <w:lang w:val="en-GB"/>
              </w:rPr>
            </w:pPr>
            <w:r>
              <w:rPr>
                <w:sz w:val="18"/>
                <w:szCs w:val="18"/>
                <w:lang w:val="en-GB"/>
              </w:rPr>
              <w:t>The on-board equipment shall inform the driver about the status of the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1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LX (NID_LX=NID_LX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X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rotected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 packet 8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X_2 different from NID_LX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rotected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informed of the status of the second LX (NID_LX=NID_LX_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pproaching a non protected LX, the on-board equipment shall inform the driver about the status of the LX, as soon as the ERTMS/ETCS on-board equipment substitutes the supervision of the LX start location as both the EOA and SvL by the inclusion of the LX speed restriction in th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equipment shall inform the driver about the status of the LX, as soon as the ERTMS/ETCS on-board equipment substitutes the supervision of the LX start location as both the EOA and SvL by the inclusion of the LX speed restriction in the MRS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is informed of the status of the LX as soon as the ERTMS/ETCS on-board equipment substitutes the supervision of the LX start location as both the EOA and SvL by the inclusion of the LX speed restriction in the MR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packet 88 about a not protected LX located before the end of the current MA has been received.</w:t>
            </w:r>
          </w:p>
          <w:p>
            <w:pPr>
              <w:pStyle w:val="Tabellenkrper"/>
              <w:rPr>
                <w:lang w:val="en-GB"/>
              </w:rPr>
            </w:pPr>
            <w:r>
              <w:rPr>
                <w:lang w:val="en-GB"/>
              </w:rPr>
              <w:t>Before reaching the stopping area, V_PERM (or LSSMA) &gt; V_TRAIN &gt; V_LX.</w:t>
            </w:r>
          </w:p>
          <w:p>
            <w:pPr>
              <w:pStyle w:val="Tabellenkrper"/>
              <w:rPr>
                <w:lang w:val="en-GB"/>
              </w:rPr>
            </w:pPr>
            <w:r>
              <w:rPr>
                <w:lang w:val="en-GB"/>
              </w:rPr>
              <w:t>This message requires to stop the train in rear of the non protected LX.</w:t>
            </w:r>
          </w:p>
          <w:p>
            <w:pPr>
              <w:pStyle w:val="Tabellenkrper"/>
              <w:rPr>
                <w:lang w:val="en-GB"/>
              </w:rPr>
            </w:pPr>
            <w:r>
              <w:rPr>
                <w:lang w:val="en-GB"/>
              </w:rPr>
              <w:t>L_STOPLX is high enough to ensure that neither the EOA nor the SvL related to the LX start location have become the Most Relevant Displayed Target (see 3.13.10.4.2).</w:t>
            </w:r>
          </w:p>
          <w:p>
            <w:pPr>
              <w:pStyle w:val="Tabellenkrper"/>
              <w:rPr>
                <w:lang w:val="en-GB"/>
              </w:rPr>
            </w:pPr>
            <w:r>
              <w:rPr>
                <w:lang w:val="en-GB"/>
              </w:rPr>
            </w:r>
          </w:p>
          <w:p>
            <w:pPr>
              <w:pStyle w:val="Tabellenkrper"/>
              <w:spacing w:before="120" w:after="60"/>
              <w:rPr>
                <w:rFonts w:cs="Arial"/>
                <w:lang w:val="en-GB"/>
              </w:rPr>
            </w:pPr>
            <w:r>
              <w:rPr>
                <w:lang w:val="en-GB"/>
              </w:rPr>
              <w:t>If in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1 Stop requi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OA nor the SvL related to the LX start location have not yet become the Most Relevant Displayed Target (see 3.13.10.4.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sz w:val="18"/>
                <w:szCs w:val="18"/>
                <w:lang w:val="en-GB"/>
              </w:rPr>
            </w:pPr>
            <w:r>
              <w:rPr>
                <w:sz w:val="18"/>
                <w:szCs w:val="18"/>
                <w:lang w:val="en-GB"/>
              </w:rPr>
              <w:t>If in LS mode, the LSSMA is displayed.</w:t>
            </w:r>
          </w:p>
          <w:p>
            <w:pPr>
              <w:pStyle w:val="Tabellenkrper"/>
              <w:spacing w:before="60" w:after="60"/>
              <w:rPr>
                <w:rFonts w:cs="Arial"/>
                <w:szCs w:val="18"/>
                <w:lang w:val="en-GB"/>
              </w:rPr>
            </w:pPr>
            <w:r>
              <w:rPr>
                <w:sz w:val="18"/>
                <w:szCs w:val="18"/>
                <w:lang w:val="en-GB"/>
              </w:rPr>
              <w:t>If in FS mode, the Permitted Speed related to the current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opped with its estimated front end inside the stopping area (D_LX - L_STOPLX , D_LX)</w:t>
            </w:r>
          </w:p>
          <w:p>
            <w:pPr>
              <w:pStyle w:val="Tabellenkrper"/>
              <w:spacing w:before="60" w:after="60"/>
              <w:rPr>
                <w:rFonts w:cs="Arial"/>
                <w:szCs w:val="18"/>
                <w:lang w:val="en-GB"/>
              </w:rPr>
            </w:pPr>
            <w:r>
              <w:rPr>
                <w:sz w:val="18"/>
                <w:szCs w:val="18"/>
                <w:lang w:val="en-GB"/>
              </w:rPr>
              <w:t>V_TRAIN =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bstitutes the supervision of the LX start location as both the EOA and SvL by the inclusion of the LX speed restriction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hall inform the driver about the status of the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1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RSP is updated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 V_PERM =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given to the driver shall remain displayed until information “LX is protected” is receiv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dication given to the driver shall remain displayed until information “LX is protected”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X status is no longer displayed after the information “LX is protected” is receiv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a non protected Level Crossing and the DMI informs the driver about the LX status.</w:t>
            </w:r>
          </w:p>
          <w:p>
            <w:pPr>
              <w:pStyle w:val="Tabellenkrper"/>
              <w:spacing w:before="120" w:after="60"/>
              <w:rPr>
                <w:rFonts w:cs="Arial"/>
                <w:lang w:val="en-GB"/>
              </w:rPr>
            </w:pPr>
            <w:r>
              <w:rPr>
                <w:lang w:val="en-GB"/>
              </w:rPr>
              <w:t>The Protected LX described in packet 88 has the NID_LX than the not protected one in order to revoke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XSTATUS=1 LX is not protect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8 (Q_LXSTATU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 packet 88 about a 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0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rotected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is no longer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dication given to the driver shall remain displayed until the train has passed the LX end location with its min safe front e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ndication given to the driver shall remain displayed until the train has passed the LX end location with its min safe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X status "not protec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X status is no longer displayed after the train has passed the LX end location with its min safe front en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LX not protected“ (LX01) is NOT displayed any m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has passed the LX end location with its min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MBOL STATUS” message is RECORDED with the Bit 86 (LX01) = 0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mbol „LX not protected“ (LX01) is no longer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non protected Level Crossing that requires to stop in rear of the LX start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stops in rear of the LX start location as required.</w:t>
            </w:r>
          </w:p>
          <w:p>
            <w:pPr>
              <w:pStyle w:val="Tabellenkrper"/>
              <w:spacing w:before="120" w:after="60"/>
              <w:rPr>
                <w:rFonts w:cs="Arial"/>
                <w:lang w:val="en-GB"/>
              </w:rPr>
            </w:pPr>
            <w:r>
              <w:rPr>
                <w:lang w:val="en-GB"/>
              </w:rPr>
              <w:t>The MRSP is updated to V_L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speed of the train inside the stopping area (D_LX - L_STOPLX , D_LX) and the update of V_PERM after the sto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packet 88 about a not protected LX has been received. </w:t>
            </w:r>
          </w:p>
          <w:p>
            <w:pPr>
              <w:pStyle w:val="Tabellenkrper"/>
              <w:rPr>
                <w:lang w:val="en-GB"/>
              </w:rPr>
            </w:pPr>
            <w:r>
              <w:rPr>
                <w:lang w:val="en-GB"/>
              </w:rPr>
              <w:t>This message requires to stop the train in rear of the non protected LX.</w:t>
            </w:r>
          </w:p>
          <w:p>
            <w:pPr>
              <w:pStyle w:val="Tabellenkrper"/>
              <w:spacing w:before="120" w:after="60"/>
              <w:rPr>
                <w:rFonts w:cs="Arial"/>
                <w:lang w:val="en-GB"/>
              </w:rPr>
            </w:pPr>
            <w:r>
              <w:rPr>
                <w:lang w:val="en-GB"/>
              </w:rPr>
              <w:t>If in LS, V_LX lower than V_NVLIMSUPERV (default value = 100 km/h) and V_MAXTRAIN and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1 Stop requi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approaches the LX start location, the MRSP decreases as the ERTMS/ETCS on-board equipment supervises the LX start location as both the EOA and SvL with no release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FS mode, the Permitted Speed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ped with its estimated front end inside the stopping area (D_LX - L_STOPLX , D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V_TRAIN=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op of the trai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RTMS/ETCS on-board equipment shall no longer supervise the LX start location as both the EOA and SvL (i.e. the EOA/LOA and SvL derived from the MA shall be again supervised) and shall immediately include the LX speed restriction in the MRSP, starting from the estimated train front en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RSP (permitted speed or LSSMA, depending of the mode) is updated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non protected Level Crossing that doesn’t require to stop in rear of the LX start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hen the train reaches the location of the braking to target Permitted speed supervision limit calculated for the LX speed, the MRSP is updated to V_LX</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MA, release speed, gradient, mode profile, non protected LX start location, and route unsuitability l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3.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V_PERM stops decreasing at the location of the braking to target speed supervision limit calculated for the LX speed.</w:t>
            </w:r>
          </w:p>
          <w:p>
            <w:pPr>
              <w:pStyle w:val="Tabellenkrper"/>
              <w:rPr>
                <w:lang w:val="en-GB"/>
              </w:rPr>
            </w:pPr>
            <w:r>
              <w:rPr>
                <w:lang w:val="en-GB"/>
              </w:rPr>
            </w:r>
          </w:p>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packet 88 about a not protected LX has been received. This message doesn’t require to stop the train in rear of the non protected LX.</w:t>
            </w:r>
          </w:p>
          <w:p>
            <w:pPr>
              <w:pStyle w:val="Tabellenkrper"/>
              <w:rPr>
                <w:lang w:val="en-GB"/>
              </w:rPr>
            </w:pPr>
            <w:r>
              <w:rPr>
                <w:lang w:val="en-GB"/>
              </w:rPr>
              <w:t>The train approaches the LX with V_TRAIN &lt; V_PERM .</w:t>
            </w:r>
          </w:p>
          <w:p>
            <w:pPr>
              <w:pStyle w:val="Tabellenkrper"/>
              <w:spacing w:before="120" w:after="60"/>
              <w:rPr>
                <w:rFonts w:cs="Arial"/>
                <w:lang w:val="en-GB"/>
              </w:rPr>
            </w:pPr>
            <w:r>
              <w:rPr>
                <w:lang w:val="en-GB"/>
              </w:rPr>
              <w:t>If in LS, V_LX lower than V_NVLIMSUPERV (default value = 100 km/h) and V_MAXTRAIN and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Q_STOPLX=0 No stop requir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and the Target Distance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approaches the LX start location, the MRSP decreases as the ERTMS/ETCS on-board equipment supervises the LX start location as both the EOA and SvL with no release spe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FS mode, the Permitted Speed related to the current MA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with the estimated or the max safe front end (depending whether the SBI at LX speed is the SBI1 or the SBI2) the location of the braking to target Permitted speed supervision limit calculated for the LX speed with V_TRAIN &lt; V_PERM</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Permitted Speed stops decreasing. V_PERM remains set to the value V_LX</w:t>
            </w:r>
          </w:p>
          <w:p>
            <w:pPr>
              <w:pStyle w:val="Tabellenkrper"/>
              <w:spacing w:before="60" w:after="60"/>
              <w:rPr>
                <w:rFonts w:cs="Arial"/>
                <w:szCs w:val="18"/>
                <w:lang w:val="en-GB"/>
              </w:rPr>
            </w:pPr>
            <w:r>
              <w:rPr>
                <w:sz w:val="18"/>
                <w:szCs w:val="18"/>
                <w:lang w:val="en-GB"/>
              </w:rPr>
              <w:t>The ERTMS/ETCS on-board equipment shall no longer supervise the LX start location as both the EOA and SvL and shall immediately include the LX speed restriction in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 0; M_SDMSUPSTAT=0; V_PERM=&lt;V_LX&gt;; D_TARGET=&lt;the EOA/LOA and the SvL (if any) derived from the MA&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PERM = V_L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DMI aspect is changed to Ceiling speed Monitoring section (see the Condition [3] in 3.13.10.6.1). The Target Distance (for OS and FS mode only) changes: the EOA/LOA and the SvL (if any) derived from the MA shall be again supervi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 : Procedure passing a non protected Level Cross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6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aches a LX en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nd location of the LX speed restriction shall be the LX end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6.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LX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st the update of the MRSP after the LX end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the LX end location, the MRSP is different from V_LX.</w:t>
            </w:r>
          </w:p>
          <w:p>
            <w:pPr>
              <w:pStyle w:val="Tabellenkrper"/>
              <w:spacing w:before="120" w:after="60"/>
              <w:rPr>
                <w:rFonts w:cs="Arial"/>
                <w:lang w:val="en-GB"/>
              </w:rPr>
            </w:pPr>
            <w:r>
              <w:rPr>
                <w:lang w:val="en-GB"/>
              </w:rPr>
              <w:t>If in LS mode, the LSSMA is display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LXSTATUS=1 LX is not protected</w:t>
            </w:r>
          </w:p>
          <w:p>
            <w:pPr>
              <w:pStyle w:val="Tabellenkrper"/>
              <w:spacing w:before="60" w:after="60"/>
              <w:jc w:val="center"/>
              <w:rPr>
                <w:rFonts w:cs="Arial"/>
                <w:lang w:val="en-GB"/>
              </w:rPr>
            </w:pPr>
            <w:r>
              <w:rPr>
                <w:lang w:val="en-GB"/>
              </w:rPr>
              <w:t>V_PERM=V_LX</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NOT passed the LX end location, the MRSP is V_LX.</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in FS mode, the Permitted Speed related to the current MA is displayed</w:t>
            </w:r>
          </w:p>
          <w:p>
            <w:pPr>
              <w:pStyle w:val="Tabellenkrper"/>
              <w:spacing w:before="60" w:after="60"/>
              <w:rPr>
                <w:sz w:val="18"/>
                <w:szCs w:val="18"/>
                <w:lang w:val="en-GB"/>
              </w:rPr>
            </w:pPr>
            <w:r>
              <w:rPr>
                <w:sz w:val="18"/>
                <w:szCs w:val="18"/>
                <w:lang w:val="en-GB"/>
              </w:rPr>
              <w:t>If in OS, the driver has requested to show supervision limits</w:t>
            </w:r>
          </w:p>
          <w:p>
            <w:pPr>
              <w:pStyle w:val="Tabellenkrper"/>
              <w:spacing w:before="60" w:after="60"/>
              <w:rPr>
                <w:rFonts w:cs="Arial"/>
                <w:szCs w:val="18"/>
                <w:lang w:val="en-GB"/>
              </w:rPr>
            </w:pPr>
            <w:r>
              <w:rPr>
                <w:sz w:val="18"/>
                <w:szCs w:val="18"/>
                <w:lang w:val="en-GB"/>
              </w:rPr>
              <w:t>If in LS mode, the LSS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the LX end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V_LX is no longer valid, the MRSP is updated with V_PERM different from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message is RECORDED with the V_PERM variable different from V_L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is not equal to V_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600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600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9</w:t>
          </w:r>
          <w:r>
            <w:rPr/>
            <w:fldChar w:fldCharType="end"/>
          </w:r>
          <w:r>
            <w:rPr/>
            <w:t>/</w:t>
          </w:r>
          <w:r>
            <w:rPr/>
            <w:fldChar w:fldCharType="begin"/>
          </w:r>
          <w:r>
            <w:rPr/>
            <w:instrText xml:space="preserve"> NUMPAGES \* ARABIC </w:instrText>
          </w:r>
          <w:r>
            <w:rPr/>
            <w:fldChar w:fldCharType="separate"/>
          </w:r>
          <w:r>
            <w:rPr/>
            <w:t>3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600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40: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