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30902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3.9.2: infill by loop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8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30902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9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3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reads the next main signal BG. Next new possible read infill from Euroloop is ignored. Linking information is stored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ew infill by loop is ignored when the train reads the next main signal BG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the first part to test tequirement 3.9.2.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he train overpasses the position of BGx which is the main BG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rain receives a Loop message with main BG (NID_BG = BGx) and nothings happen because of the main BG is still overpass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above than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is 40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BGx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x is the main Bg for the lo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x); packet 12 (V_MAIN=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ill  telegram is ignored. And the allowed speed is more than 25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to check infill telegram rej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above than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next main signal balise group was missed. New infill information  possibly received from the Euroloop is ignored. Linking information is stored on-boar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New infill by loop information is ignored when the train misses the next main signal BG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is the second part to test tequirement 3.9.2.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The train overpasses the expected position of the main BG (NID_BG = BGx) and could not find the Balise Group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rain receives a LTM message which is referenced to BGx is main BG and nothings happen because of the next main Bg is still not foun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Q_LINKREACTION = 10 (No Reaction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above than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is 40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One Balise Group message (NID_BG=BGx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x is missed and nothings happen. BGx is the main Bg for the loop and was announced by linking package stored on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x); packet 12 (V_MAIN=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ill  telegram is ignored. And the allowed speed is more than 25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is to check infill telegram rej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Detect if Euroloop balises or usual standard balises. An EOLM (packet 134) is found in BG. The loop id is identical with id included in loop messag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oop message is ACCEP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A balise telegram including a EOLM packet (134) announces a euro-loo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elegram is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ext telegram is sent via euro-loop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ent: The train is running in FS mode and is passing a Balise group, If packet 134(EOLM) is present the next message is a Euro-loop telegra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group message including EOLM and the euro-loop message are accepted and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eck if packet 134 is present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eck that loop id (NID_LOOP) in EOLM packet and euro-loop message are identical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above than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BGx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nboard receives a BG message including: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OLM packet number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y); packet 12 (V_MAIN=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TRAIN is  25km/h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&gt;V_PER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5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8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llowed speed is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An EOLM (packet 134) is found in BG. The loop id is NOT identical with id included in loop message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oop message is REJECT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- A balise telegram including a EOLM packet (134) announces a euro-loop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telegram is stored on-boar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Next telegram is sent via euro-loop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Euro-loop message is REJECTED, because the announced loop id is not identical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omment: The train is running in FS mode and is passing a Balise group, If packet 134 (EOLM) is present the next message is a Euro-loop telegra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balise group message including EOLM is accepted and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euro-loop message is rejected and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heck that loop id (NID_LOOP) in EOLM packet and euro-loop message are NOT identical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MAIN is above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 (V_TRAIN=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speed is 40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ID_BG=BGx) containing packet 134 (NID_LOOP=x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Onboard receives a BG message including: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OLM packet number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containing packet 136  (NID_BG=&lt;Bgy&gt;; NID_LOOP=&lt;y&gt;), packet 12 (V_MAIN=5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essage is rejected because NID_LOOP is not equ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Speed and Distance monitoring information does not show overspeed statu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stricted in LS. Some Information is available on DMI under certain condi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_MAIN is above 2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receives EOLM information from Bga, the on-board is not equipped with the infill device and the EOLM information is ignored. The on-board will proceed with the previous stored informa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Telegram including packets are rejected  by the on-board (when Euroloop/infill equipment is missing on-board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 new telegram is rejec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ga Telegram including packets are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is not equipped with the infill transmission media as requested and the announcement will be ignored by the onboard. Nothing's happ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 SB or EB is applied/displayed and no changes on the D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in  meets in reverse direction EOLM balise group and accepts EOLM  packet 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est is aimed  to  check  that  the Onboard Equipment accepts  the PACKET  EOLM  transmitted by the EOL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this case  the On-board Equipment encounters  the  balise group  EOLM  preceding the loop and  is prepared  to receive and  to decode by a reasonable time (e.g. a fraction of 1 second)  the spread spectrum signal of  the subsequent expected  lo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0 Packet Number 134: EOLM Pack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JRU that EOLM  balise group  telegrams  (2  telegrams )  have  been received . 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 the Euroloop message is recorde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DMI that the Track Condition Change of traction system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OLM  is constituted  by a   balise group of  2 balises. The loop is  encountered by the train after the balise group EOLM. It  is  oriented as the balise group EOL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ID_LOOP and Q_SSCODE in Euroloop message are the same as in balise group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in signal balise group is link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  receives  EOLM information, stores it internally and prepares itself  to decode the expected loop according to Q_SSCODE 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x), packet 39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ill  telegram with a Track Condition Change of traction system message is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message is recorded on JRU: this is the proof that the air gap signal is decoded by L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Change of traction system: x" is displayed @MaxFro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8=1|…|Bit77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ver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ssigns the identity of the loop. This variable is stored internally, a  loop with the announced identity  is expec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ME as EOL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 is the  key of the code of the expected loop: LTM module is prepared to decode the spread spectrum sig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given only if M_VOLTAGE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in  meets in nominal direction an EOLM balise group that indicates the end of the loop. The on-board equipment accepts EOLM  packet 1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est is aimed  to  check  that  the Onboard Equipment accepts  the PACKET  EOLM  transmitted by the EOLM balise group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this case  the On-board Equipment  encounters  the  balise group  EOLM  in nominal direction at the end of the lo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0 Packet Number 134: EOLM Pack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 that EOLM  balise group  telegrams  (2  telegrams )  have  been receiv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LTU that the Euroloop message is accepte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DMI that the Track Condition Change of traction system is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OLM  is constituted  by a   balise group of  2 balises encountered in sequence 1 - 2 .  EOLM Packet includes Q_DIR  set to “nominal”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in is inside a loop that is oriented as the balise group EOL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ID_LOOP and Q_SSCODE in Euroloop message are the same as in balise group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in signal balise group is link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  receives  EOLM information, stores it internally and prepares itself  to decode the expected loop according to Q_SSCODE 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x), packet 39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fill  telegram with a Track Condition Change of traction system message is recei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message is recorded on JRU: this is the proof that the air gap signal is decoded by L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ck Condition symbol "Change of traction system: x" is displayed @MaxFro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8=1|…|Bit77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ssigns the identity of the loop. This variable is stored internally, a  loop with the announced identity  is expec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ME as EOL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 is the  key of the code of the expected loop: LTM module is prepared to decode the spread spectrum sig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given only if M_VOLTAGE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.9.2: infill by lo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30902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train  meets an  EOLM balise group and does not take into account  EOLM  packet 134  devoted to trains running in opposite direction (Q_DIR of packet 134 &lt;&gt;Q_DIR TRAIN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: FS /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est is aimed to check that Onboard Equipment does not take into account the EOLM packet from EOLM balise group encountered in reverse sequence and devoted to announce a loop to trains coming in the opposite direction to the one considered in this  test cas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this case  the Onboard quipment encounters the balise group EOLM placed after the loop and it does not prepare itself to receive and to decode any subsequent loop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9.2.1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3.1.1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8.4.2 EOLM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0 Packet Number 134: EOLM Packe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3.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JRU  that EOLM  balise group  telegrams  (2  telegrams )  have  been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that the variables of packet 134 have not be stored on-board and are not used to activate LTM INTERFACE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JRU that the Euroloop message is NOT recorde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on DMI that the Track Condition Change of traction system is NOT display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EOLM  is constituted  by a   balise group of  2 balises. The loop is oriented as the balise group EOLM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ID_LOOP and Q_SSCODE in Euroloop message are the same as in balise group message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ain signal balise group is linked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) containing packet 134 (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OLM information is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message is recorded on JRU: this is the proof that the air gap signal is decoded by L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Euroloop message () containing  packet 136 (NID_BG=BGx), packet 39, packet 25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overpasses the Euroloop announced in step 1, but infill  telegram is not received, because EOLM information of step 1 has been rejected and thus the LTM interface has not been activ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MESSAGE FROM EUROLOOP  (NID_MESSAGE_JRU=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infill message is NOT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he Track Condition symbol "Change of traction system: x" is displayed @MaxFro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ange of traction system is NOT displayed. This proofs that Euroloop message has been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or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PPOSITE TO THE BALISE PAS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ssigns the identity of the loop. This variable is stored internally, a  loop with the announced identity  is expec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OOP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AME as EOL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S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t is the  key of the code of the expected loop: LTM module is prepared to decode the spread spectrum signa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Euroloop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Loop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OO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Euroloo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NEWCOUNT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NEWCOUNTRY = 1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OLT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traction system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TRA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CTRACTION given only if M_VOLTAGE ≠ 0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xle load speed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OLM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urrent mode (FS/LS)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30902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30902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5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30902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14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41:00Z</dcterms:modified>
  <cp:revision>3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