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8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8.3: Once the “Override” procedure has been triggered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8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, TCs renumbe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076-5-2-50803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sponse to Review002_Subset-076-5-2-50803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sponse to issue 46 from Review004_Subset-076-5-2-50803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-076-5-2-5080300_v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-076-5-2-5080300_v2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long as the Override function is active, new SR distance information received from EUROLOOP shall be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s long as the Override function is active, new SR distance information received from EUROLOOP shall be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8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.1 Packet Number 13: Staff Responsible distance information from lo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Override function is active, the reception of a new value for D_SR from EUROLOOP is REJEC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Override function is active. It has not been activated by an ST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hing happens during the TC that activates braking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 national values are received or available on-boar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us, for each National Value, the corresponding Default Value (Subset-026-A.3.2) will be us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function is activ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already activat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for D_NVOVTRP is the position of the train when the Overrided was sel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:Staff Responsible distance information from loop, Including D_SR &amp; a correct value for NID_C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_SR should end before D_NVOVTRP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for D_SR is the refence balise mentioned in packet 13 (second NID_BG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:Staff Responsible distance information from loop, Including D_SR &amp; a correct value for NID_C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brake applic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has run during a distance such as D_SR is exceeded and D_NVOVTRP is not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value of D_SR is REJECTED (the brakes aren’t applied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same as in recorded Packet 134 (EOLM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in signal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eference balise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_SR should end before D_NVOVTR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balis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RSP shall include the Override function related Speed Restriction (see 3.11.10) as long as the Override function is activ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,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,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,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Override function is active, the MRSP includes the Override function related Speed Restriction (V_NVSUPOVTRP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7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Override related speed restri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selects "Override EOA"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"Override status"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rain speed is DISPLAYED and &gt; V_NVSUPOVTR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Service Brake Indic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ervice Brake is APPLI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After the Override procedure ends and when the train overpasses the speed V_NVSUPOVTRP (with V_TRAIN &lt; MRSP), the Service Brake shall not be appli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Selection and Display of "Override EOA"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Service Brake intervention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st Restrictive Speed Profile is V_NVSUPOVTRP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H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SUPOVTRP different from Default value 6 = 30 km/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 (except in SH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Override EO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1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Override EOA is activ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and overpasses the permitted speed limit when the override function is activ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&gt; V_NVSUP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rvice Brake interven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rvice Brake intervention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lows under V_NVSUPOVT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&lt; V_NVSUP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NOT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 because the D_NVOVTRP is passed or T_NVOVTRP expir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OVERRID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ccelerates: MRSP &gt; V_TRAIN &gt; V_NVSUPOVTR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NOT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H / U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. The driver modifies the value of given distance to run in SR and the maximum SR speed when Override function is active. The on-board equipment takes into account the new distance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is allowed to modify the value of the SR mode speed limit (V_NVSTFF) and of the distance to run in SR mode (D_NVSTFF) at standstill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new value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can restart and continue in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SR mode speed limit and dista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arget dista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Distance to run in SR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Maximum SR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tance and speed for SR can be enter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values are presented when reques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istance is exten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tance and speed for SR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lue for D_NVSTFF should be different from the default value (infinit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NVSTFF different from default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R Indication is DISPLAYED. The "Override status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Override status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reaching the end of the national SR distance the train reaches standst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tries to select the entry of distance (&gt;100000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a Distance value in the range [0m-100000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tries to select the entry of speed for SR (&gt; 600km/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a Maximum SR speed value in the range [0km/h-600km/h] with a resolution of 5 km/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cho text "++++" in red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confirm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R SPEED/DISTANCE ENTERED BY THE DRIVER (NID_MESSAGE_JRU=2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=2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is updated according new SR sp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target distance is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V_PERMITTED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R Indication is DISPLAYED. New target distance is AVAILAB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R mode and the driver selects Override EOA. The SR distance and speed defined by the National values (D_NVOVTRP and V_NVSUPOVTRP) substitute the previous values given by the trackside (V_NVSTFF, D_NVSTFF). When the Override status finishes, the driver checks that the Permitted Speed (PS) and Target Distance (TD) change to be in line with the default values for V_NVSTFF and D_NVSTF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/L2/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uses a Permitted Speed (PS) and a Target Distance (TD) related to National Values received from trackside: V_NVSTFF and D_NVSTFF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overriding the EOA, the onboard deletes the values of V_NVSTFF and D_NVSTFF previously entered by driver or given by trackside and uses the PS and TD related to V_NVSUPOVTRP and D_NVOVTR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ce Override procedure is finished, the onboard uses a PS and a TD related to the default values of V_NVSTFF and D_NVSTFF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6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Override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uses a PS and a TD related to National Values received from trackside: V_NVSTFF and D_NVSTFF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modifies "SR speed/distance" when the train is at standstill and, after it restart, selects Overri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overriding the EOA, the onboard uses the PS and TD related to V_NVSUPOVTRP and D_NVOVTR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ce Override procedure is finished, the onboard uses a PS and a TD related to the default values of V_NVSTFF and D_NVSTFF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this TC, the MRSP must not be influenced by any speed (e.g. V_TSR) other than V_NVSTFF or V_NVSUPOVTR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must be a difference between the values of Speed and Distance supervised by the train and related to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V_NVSTFF and D_NVSTFF given by tracksid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V_NVSUPOVTRP and D_NVOVTRP given by the tracksid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default values for V_NVSTFF and D_NVSTFF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nd accepts National Value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NVSTFF = V_NVSTFF_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NVSUPOVTRP = V_NVSUPOVTRP_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STFF = D_NVSTFF_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NVOVTRP = D_NVOVTRP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4080426.3: On-board Equipment accepts NATIONAL VALUES transmitted by RBC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80426.4: On-board Equipment accepts NATIONAL VALUES transmitted by balise gro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o see the PS and T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avail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urrent PS (V_NVSTFF_1) and TD (related to D_NVSTFF_1)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of D_NVSTFF_1 refers to the estimated front end when SR mode was en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R SPEED/DISTANCE ENTERED BY THE DRIVER (NID_MESSAGE_JRU=2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&lt;V_NVALLOWOVTR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Override Request” before reaching the end of the SR are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’s action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PS (V_NVSUPOVTRP_1) and TD (related to D_NVOVTRP_1)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rting point of D_NVOVTRP_1 refers to the estimated front end when Override was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finishes because the D_NVOVTRP is passed or T_NVOVTRP expir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S and TD related to the default values for V_NVSTFF_1 and D_NVSTFF_1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R mode is DISPLAYED. Override status is NOT DISPLAYED. The PS and TD related to the default values for V_NVSTFF and D_NVSTFF are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LNTC, when the Override function is active, the MRSP shall NOT include the Override function related Speed Restriction (see 3.11.10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Override function is active, service brake shall NOT be applied when speed is higher than V_NVSUPOVTR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rvice Brake Indication is NOT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TI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the Override procedure ends, the train overpasses the speed V_NVSUPOVTRP and the Service Brake shall not be appli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function has been activated while being in level NTC and the "Override status" is DISPLAY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Speed is DISPLAYED. The "Override status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status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and overpasses the permitted speed limi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&gt; V_NVSUP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s NOT APPLI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rvice Brake intervention is NOT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1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“Override” is already active, the supervision of the “distance for train trip suppression when Override function is triggered” (national value D_NVOVTRP) is re-star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Override is already active, the supervision of the distance (see 5.8.4.1 b)) for train trip suppression shall be re-star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is sel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fter the train has run a distance D&gt;0, the driver selects “Override” ag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ends after a distance = D+ D_NVOVTRP, this checks that the supervision of the distance D_NVOVTRP has been re-started in 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The selection of OVERRIDE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“The end of OVERRIDE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function is active. It has not been activated by an STM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 national values are received or available on-boar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us, for each National Value, the corresponding Default Value (Subset-026-A.3.2) will be used.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already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OVER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distance D. Then, the train runs during some distance D &gt; 0 &amp; D &lt; D_NV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The selection of OVERRIDE”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DES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un in override during D + D_NVOVTRP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procedure e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OVERRID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status is DESACTIVA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Override is already active, the supervision of the time (see 5.8.4.1 a)) for train trip suppression shall be re-star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“Override” is selected and “Override” is already active, the supervision of the “max. time for train trip suppression when Override function is triggered” (national value T_NVOVTRP) is re-star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is select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After the train has run during T&gt;0, the driver selects “Override” agai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“Override” ends after running in “Override” during T+ T_NVOVTRP, this checks that the supervision of the max. time T_NVOVTRP has been re-started at 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The selection of OVERRIDE”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“The end of OVERRIDE”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function is active. It has not been activated by an STM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 national values are received or available on-board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us, for each National Value, the corresponding Default Value (Subset-026-A.3.2) will be used.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status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already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OVERR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t time T. Then, the train runs during some time T &gt; 0 &amp; T &lt; T_NV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The selection of OVERRIDE”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status is DES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un in override during T + T_NVOVTRP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procedure e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nd of OVERRID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status is DISACTIVAT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3: Once the “Override” procedure has been trigge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selects “override request”, the system does not change the mode and override status is displayed. After switching to Level LNTC, the override status display is remo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status is indicated to the driver since the driver selects “override request”;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status indication is removed when the train switches to Level LNT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Override (Trip inhibition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Override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Override statu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3.7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status is displayed when the driver selects “override request”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status” display is removed when the train switches to level LNT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lection of “override request“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status”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switches to level LNT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override status” display is remov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3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/L2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sibility for driver input "Override request"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&lt; V_NVALLOWOVTR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override request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 only when the train speed is below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lection of “override request”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override request is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status”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TCS level switches to Level NTC. Transition Condition Id [56]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status” indication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override status" is not DISPLAYED. V_NVSUPOVTRP is not displayed as permitted spe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8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8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8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2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