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205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2.5: Level Crossing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205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2.5: Level Crossing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205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f the ERTMS/ETCS on-board equipment receives a new LX information with the same identity as an already received LX information, the new LX information shall replace the previous on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case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When  LX information is overwritte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new one replaces the old on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5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Symbol LX01, level crossing “not protected”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oth first and second Packet Number 88 are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a&gt;) containing packet 88 (Q_LXSTATUS=0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a BG (BGa)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a message contains a packet 88 (Level Crossing information) in which Q_LXSTATUS = 0 (LX is protect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&lt;BGb&gt;) containing packet 88 (Q_LXSTATUS=1) and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efore reaching the LX location, a new BG (BGb) is overpass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Gb message contains information about the same LX (i.e. NID_LX is the same as is BGa message) but Q_LXSTATUS = 1 (LX is not protect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LX start lo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Crossing Symbol "LX not protected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X01 Symbol LX01, level crossing “not protected” is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to check that the information in BGa´s packet 88 has been overwritten by the information in BGb´s packet 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86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xcept 25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“</w:t>
            </w:r>
            <w:r>
              <w:rPr/>
              <w:t>BGa”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crossing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“</w:t>
            </w:r>
            <w:r>
              <w:rPr/>
              <w:t>LXa”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XSTAT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 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“</w:t>
            </w:r>
            <w:r>
              <w:rPr/>
              <w:t>BGb”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crossing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“</w:t>
            </w:r>
            <w:r>
              <w:rPr/>
              <w:t>LXa”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LX same as in BGa´s packet 8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XSTAT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LXSTATUS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TOP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LXSTATUS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TOPL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STOPLX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Crossing Symbol "LX not protected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X01 Symbol LX01, level crossing “not protected” is DISPLAY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205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205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205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0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