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0234</w:t>
            </w:r>
          </w:p>
          <w:p>
            <w:pPr>
              <w:pStyle w:val="Normal"/>
              <w:spacing w:lineRule="exact" w:line="640"/>
              <w:jc w:val="center"/>
              <w:rPr>
                <w:rFonts w:cs="Arial"/>
                <w:sz w:val="24"/>
                <w:szCs w:val="24"/>
              </w:rPr>
            </w:pPr>
            <w:r>
              <w:rPr>
                <w:sz w:val="24"/>
                <w:szCs w:val="24"/>
              </w:rPr>
              <w:t>(3.13.2.3.4: Track conditions)</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0234</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0.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General 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4: Track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switch off eddy current brake for service brake” in the determination of supervision limits for target speed monitoring, when they are derived from the SBD curve, which will depend on the status ("active" or "not active") of this special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evaluate the use of the track condition “switch off eddy current brake for service brake” by the on-board equipment to determine the speed supervision limits for target speed monitoring.</w:t>
            </w:r>
          </w:p>
          <w:p>
            <w:pPr>
              <w:pStyle w:val="Tabellenkrper"/>
              <w:spacing w:before="120" w:after="60"/>
              <w:rPr>
                <w:rFonts w:cs="Arial"/>
                <w:lang w:val="en-GB"/>
              </w:rPr>
            </w:pPr>
            <w:r>
              <w:rPr>
                <w:lang w:val="en-GB"/>
              </w:rPr>
              <w:t>If the status of this special brake is “not active”, all locations shall be considered without the contribution of this special brak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the status of the special brake is “active”, the speed and distance monitoring will be checked before and after the train passes over the end of the track condition area and while the target has not changed. This is done in order to properly test the requirement 3.13.5.1.</w:t>
            </w:r>
          </w:p>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t will be ensured that the supervision limits will be derived from the SBD curve (the target is an EOA).</w:t>
            </w:r>
          </w:p>
          <w:p>
            <w:pPr>
              <w:pStyle w:val="Tabellenkrper"/>
              <w:spacing w:before="120" w:after="60"/>
              <w:rPr>
                <w:rFonts w:cs="Arial"/>
                <w:lang w:val="en-GB"/>
              </w:rPr>
            </w:pPr>
            <w:r>
              <w:rPr>
                <w:lang w:val="en-GB"/>
              </w:rPr>
              <w:t>Q_NVGUIPERM=0, i.e., no permission to use guidance curves (this is the default value, see the appendix A3.2 of the SR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well 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8 (M_TRACKCOND= 011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M_TRACKCOND= 0111, i.e., switch off eddy current brake for service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 011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M_TRACKCOND= 0111, i.e., switch off eddy current brake for service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for service braking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max safe front end of the train reaches the Switch off  Eddy Current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ddy current brake for service braking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not active” for the on-board equipment under test. </w:t>
            </w:r>
          </w:p>
          <w:p>
            <w:pPr>
              <w:pStyle w:val="Tabellenkrper"/>
              <w:spacing w:before="60" w:after="60"/>
              <w:rPr>
                <w:rFonts w:cs="Arial"/>
                <w:szCs w:val="18"/>
                <w:lang w:val="en-GB"/>
              </w:rPr>
            </w:pPr>
            <w:r>
              <w:rPr>
                <w:sz w:val="18"/>
                <w:szCs w:val="18"/>
                <w:lang w:val="en-GB"/>
              </w:rPr>
              <w:t>The max safe front end of the train reaches the Switch off  Eddy Current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1&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for service braking not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min safe rear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TRACKCOND + L_ TRACKCOND + L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is special brake is “active” for the on-board equipment under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2&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and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4: Track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switch off eddy current brake for emergency brake” in the determination of supervision limits for target speed monitoring, when they are derived from the EBD curve, which will depend on the status ("active" or "not active") of this special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evaluate the use of the track condition “switch off eddy current brake for emergency brake” by the on-board equipment to determine the speed supervision limits for target speed monitoring.</w:t>
            </w:r>
          </w:p>
          <w:p>
            <w:pPr>
              <w:pStyle w:val="Tabellenkrper"/>
              <w:spacing w:before="120" w:after="60"/>
              <w:rPr>
                <w:rFonts w:cs="Arial"/>
                <w:lang w:val="en-GB"/>
              </w:rPr>
            </w:pPr>
            <w:r>
              <w:rPr>
                <w:lang w:val="en-GB"/>
              </w:rPr>
              <w:t>If the status of this special brake is “not active”, all locations shall be considered without the contribution of this special brak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2.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nly if the speed dependent deceleration model(s) for the emergency brake are acquired as part of Train Data.</w:t>
            </w:r>
          </w:p>
          <w:p>
            <w:pPr>
              <w:pStyle w:val="Tabellenkrper"/>
              <w:rPr>
                <w:lang w:val="en-GB"/>
              </w:rPr>
            </w:pPr>
            <w:r>
              <w:rPr>
                <w:lang w:val="en-GB"/>
              </w:rPr>
              <w:t>If the status of the special brake is “active”, the speed and distance monitoring will be checked before and after the train passes over the end of the track condition area and while the target has not changed. This is done in order to properly test the requirement 3.13.5.1.</w:t>
            </w:r>
          </w:p>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t will be ensured that the supervision limits will be derived from the EBD curve (the target is not an EOA).</w:t>
            </w:r>
          </w:p>
          <w:p>
            <w:pPr>
              <w:pStyle w:val="Tabellenkrper"/>
              <w:spacing w:before="120" w:after="60"/>
              <w:rPr>
                <w:rFonts w:cs="Arial"/>
                <w:lang w:val="en-GB"/>
              </w:rPr>
            </w:pPr>
            <w:r>
              <w:rPr>
                <w:lang w:val="en-GB"/>
              </w:rPr>
              <w:t>Q_NVGUIPERM=0, i.e., no permission to use guidance curves (this is the default value, see the appendix A3.2 of the SR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8 (M_TRACKCOND= 10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M_TRACKCOND= 1010, i.e., switch off eddy current brake for emergency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 10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M_TRACKCOND= 1010, i.e., switch off eddy current brake for emergency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for emergency braking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is “active” for the on-board equipment under test.</w:t>
            </w:r>
          </w:p>
          <w:p>
            <w:pPr>
              <w:pStyle w:val="Tabellenkrper"/>
              <w:spacing w:before="60" w:after="60"/>
              <w:rPr>
                <w:rFonts w:cs="Arial"/>
                <w:szCs w:val="18"/>
                <w:lang w:val="en-GB"/>
              </w:rPr>
            </w:pPr>
            <w:r>
              <w:rPr>
                <w:sz w:val="18"/>
                <w:szCs w:val="18"/>
                <w:lang w:val="en-GB"/>
              </w:rPr>
              <w:t>The max safe front end of the train reaches the Switch off  Eddy Current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ddy current brake for service braking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not active” for the on-board equipment under test. </w:t>
            </w:r>
          </w:p>
          <w:p>
            <w:pPr>
              <w:pStyle w:val="Tabellenkrper"/>
              <w:spacing w:before="60" w:after="60"/>
              <w:rPr>
                <w:rFonts w:cs="Arial"/>
                <w:szCs w:val="18"/>
                <w:lang w:val="en-GB"/>
              </w:rPr>
            </w:pPr>
            <w:r>
              <w:rPr>
                <w:sz w:val="18"/>
                <w:szCs w:val="18"/>
                <w:lang w:val="en-GB"/>
              </w:rPr>
              <w:t>The max safe front end of the train reaches the Switch off  Eddy Current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1&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for emergency braking not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min safe rear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TRACKCOND + L_ TRACKCOND + L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is special brake is “active” for the on-board equipment under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2&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4: Track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Switch off magnetic shoe brake” in the determination of supervision limits for target speed monitoring, which will depend on the status ("active" or "not active") of this special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evaluate the use of the track condition “Switch off magnetic shoe brake” by the on-board equipment to determine the speed supervision limits for target speed monitoring.</w:t>
            </w:r>
          </w:p>
          <w:p>
            <w:pPr>
              <w:pStyle w:val="Tabellenkrper"/>
              <w:spacing w:before="120" w:after="60"/>
              <w:rPr>
                <w:rFonts w:cs="Arial"/>
                <w:lang w:val="en-GB"/>
              </w:rPr>
            </w:pPr>
            <w:r>
              <w:rPr>
                <w:lang w:val="en-GB"/>
              </w:rPr>
              <w:t>If the status of this special brake is “not active”, all locations shall be considered without the contribution of this special brak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the status of the special brake is “active”, the speed and distance monitoring will be checked before and after the train passes over the end of the track condition area and while the target has not changed. This is done in order to properly test the requirement 3.13.5.1.</w:t>
            </w:r>
          </w:p>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 *)</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well 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8 (M_TRACKCOND=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 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gnetic shoe brake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is “active” for the on-board equipment under test.</w:t>
            </w:r>
          </w:p>
          <w:p>
            <w:pPr>
              <w:pStyle w:val="Tabellenkrper"/>
              <w:spacing w:before="60" w:after="60"/>
              <w:rPr>
                <w:rFonts w:cs="Arial"/>
                <w:szCs w:val="18"/>
                <w:lang w:val="en-GB"/>
              </w:rPr>
            </w:pPr>
            <w:r>
              <w:rPr>
                <w:sz w:val="18"/>
                <w:szCs w:val="18"/>
                <w:lang w:val="en-GB"/>
              </w:rPr>
              <w:t>The train reaches the Switch off  Magnetic shoe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agnetic shoe brake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is “not active” for the on-board equipment under test.</w:t>
            </w:r>
          </w:p>
          <w:p>
            <w:pPr>
              <w:pStyle w:val="Tabellenkrper"/>
              <w:spacing w:before="60" w:after="60"/>
              <w:rPr>
                <w:rFonts w:cs="Arial"/>
                <w:szCs w:val="18"/>
                <w:lang w:val="en-GB"/>
              </w:rPr>
            </w:pPr>
            <w:r>
              <w:rPr>
                <w:sz w:val="18"/>
                <w:szCs w:val="18"/>
                <w:lang w:val="en-GB"/>
              </w:rPr>
              <w:t>The train reaches the Switch off  Magnetic shoe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m safe front end or with its estimated front end the location of the Permitted Speed supervision limit, valid for the estimated spee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1&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gnetic shoe brake not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TRACKCOND + L_ TRACKCOND + L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is special brake is “active” for the on-board equipment under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When the train has passed with its maximum safe front end or with its estimated front end the location of the Permitted Speed supervision limit, valid for the estimated speed and calculated from the EB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2&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4: Track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Powerless section – lower pantograph” or “Powerless section – switch off the main power switch” in the determination of supervision limits for target speed monitoring, which will  depend on the status ("active" or "not active") of regenerative brake not independent from the presence of voltage in the catenar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evaluate the use of the track condition “Powerless section – lower pantograph” or “Powerless section – switch off the main power switch” by the on-board equipment to determine the speed supervision limits for target speed monitoring. The deceleration of the service brake or emergency brake might be affected if the effect of a regenerative brake not independent from the presence of voltage in the catenary was included in the calculation of the deceleration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the status of the regenerative brake not independent from the presence of voltage in the catenary is “active”, the speed and distance monitoring will be checked before and after the train passes over the end of the track condition area and while the target has not changed. This is done in order to properly test the requirement 3.13.5.1.</w:t>
            </w:r>
          </w:p>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well 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8 (M_TRACKCOND= 0011 or 10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 0011 or 10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ower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active” for the on-board equipment under test.</w:t>
            </w:r>
          </w:p>
          <w:p>
            <w:pPr>
              <w:pStyle w:val="Tabellenkrper"/>
              <w:spacing w:before="60" w:after="60"/>
              <w:rPr>
                <w:sz w:val="18"/>
                <w:szCs w:val="18"/>
                <w:lang w:val="en-GB"/>
              </w:rPr>
            </w:pPr>
            <w:r>
              <w:rPr>
                <w:sz w:val="18"/>
                <w:szCs w:val="18"/>
                <w:lang w:val="en-GB"/>
              </w:rPr>
              <w:t>If M_TRACKCOND= 0011 is included in packet 68.</w:t>
            </w:r>
          </w:p>
          <w:p>
            <w:pPr>
              <w:pStyle w:val="Tabellenkrper"/>
              <w:spacing w:before="60" w:after="60"/>
              <w:rPr>
                <w:rFonts w:cs="Arial"/>
                <w:szCs w:val="18"/>
                <w:lang w:val="en-GB"/>
              </w:rPr>
            </w:pPr>
            <w:r>
              <w:rPr>
                <w:sz w:val="18"/>
                <w:szCs w:val="18"/>
                <w:lang w:val="en-GB"/>
              </w:rPr>
              <w:t>The train reaches the powerless sec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in Power Switch op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active” for the on-board equipment under test.</w:t>
            </w:r>
          </w:p>
          <w:p>
            <w:pPr>
              <w:pStyle w:val="Tabellenkrper"/>
              <w:spacing w:before="60" w:after="60"/>
              <w:rPr>
                <w:sz w:val="18"/>
                <w:szCs w:val="18"/>
                <w:lang w:val="en-GB"/>
              </w:rPr>
            </w:pPr>
            <w:r>
              <w:rPr>
                <w:sz w:val="18"/>
                <w:szCs w:val="18"/>
                <w:lang w:val="en-GB"/>
              </w:rPr>
              <w:t>If M_TRACKCOND= 1001 is included in packet 68.</w:t>
            </w:r>
          </w:p>
          <w:p>
            <w:pPr>
              <w:pStyle w:val="Tabellenkrper"/>
              <w:spacing w:before="60" w:after="60"/>
              <w:rPr>
                <w:rFonts w:cs="Arial"/>
                <w:szCs w:val="18"/>
                <w:lang w:val="en-GB"/>
              </w:rPr>
            </w:pPr>
            <w:r>
              <w:rPr>
                <w:sz w:val="18"/>
                <w:szCs w:val="18"/>
                <w:lang w:val="en-GB"/>
              </w:rPr>
              <w:t>The train reaches the powerless sec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Lower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not active” for the on-board equipment under test.</w:t>
            </w:r>
          </w:p>
          <w:p>
            <w:pPr>
              <w:pStyle w:val="Tabellenkrper"/>
              <w:spacing w:before="60" w:after="60"/>
              <w:rPr>
                <w:sz w:val="18"/>
                <w:szCs w:val="18"/>
                <w:lang w:val="en-GB"/>
              </w:rPr>
            </w:pPr>
            <w:r>
              <w:rPr>
                <w:sz w:val="18"/>
                <w:szCs w:val="18"/>
                <w:lang w:val="en-GB"/>
              </w:rPr>
              <w:t>If M_TRACKCOND= 0011 is included in packet 68.</w:t>
            </w:r>
          </w:p>
          <w:p>
            <w:pPr>
              <w:pStyle w:val="Tabellenkrper"/>
              <w:spacing w:before="60" w:after="60"/>
              <w:rPr>
                <w:rFonts w:cs="Arial"/>
                <w:szCs w:val="18"/>
                <w:lang w:val="en-GB"/>
              </w:rPr>
            </w:pPr>
            <w:r>
              <w:rPr>
                <w:sz w:val="18"/>
                <w:szCs w:val="18"/>
                <w:lang w:val="en-GB"/>
              </w:rPr>
              <w:t>The train reaches the powerless sec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ain Power Switch op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not active” for the on-board equipment under test.</w:t>
            </w:r>
          </w:p>
          <w:p>
            <w:pPr>
              <w:pStyle w:val="Tabellenkrper"/>
              <w:spacing w:before="60" w:after="60"/>
              <w:rPr>
                <w:sz w:val="18"/>
                <w:szCs w:val="18"/>
                <w:lang w:val="en-GB"/>
              </w:rPr>
            </w:pPr>
            <w:r>
              <w:rPr>
                <w:sz w:val="18"/>
                <w:szCs w:val="18"/>
                <w:lang w:val="en-GB"/>
              </w:rPr>
              <w:t>If M_TRACKCOND= 1001 is included in packet 68.</w:t>
            </w:r>
          </w:p>
          <w:p>
            <w:pPr>
              <w:pStyle w:val="Tabellenkrper"/>
              <w:spacing w:before="60" w:after="60"/>
              <w:rPr>
                <w:rFonts w:cs="Arial"/>
                <w:szCs w:val="18"/>
                <w:lang w:val="en-GB"/>
              </w:rPr>
            </w:pPr>
            <w:r>
              <w:rPr>
                <w:sz w:val="18"/>
                <w:szCs w:val="18"/>
                <w:lang w:val="en-GB"/>
              </w:rPr>
              <w:t>The train reaches the powerless sec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m safe front end or with its estimated front end the location of the Permitted Speed supervision limit, valid for the estimated spee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1&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ise pan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active” for the on-board equipment under test.</w:t>
            </w:r>
          </w:p>
          <w:p>
            <w:pPr>
              <w:pStyle w:val="Tabellenkrper"/>
              <w:spacing w:before="60" w:after="60"/>
              <w:rPr>
                <w:sz w:val="18"/>
                <w:szCs w:val="18"/>
                <w:lang w:val="en-GB"/>
              </w:rPr>
            </w:pPr>
            <w:r>
              <w:rPr>
                <w:sz w:val="18"/>
                <w:szCs w:val="18"/>
                <w:lang w:val="en-GB"/>
              </w:rPr>
              <w:t>If M_TRACKCOND= 0011 is included in packet 68.</w:t>
            </w:r>
          </w:p>
          <w:p>
            <w:pPr>
              <w:pStyle w:val="Tabellenkrper"/>
              <w:spacing w:before="60" w:after="60"/>
              <w:rPr>
                <w:rFonts w:cs="Arial"/>
                <w:szCs w:val="18"/>
                <w:lang w:val="en-GB"/>
              </w:rPr>
            </w:pPr>
            <w:r>
              <w:rPr>
                <w:sz w:val="18"/>
                <w:szCs w:val="18"/>
                <w:lang w:val="en-GB"/>
              </w:rPr>
              <w:t>The min safe front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in Power Switch clo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active” for the on-board equipment under test.</w:t>
            </w:r>
          </w:p>
          <w:p>
            <w:pPr>
              <w:pStyle w:val="Tabellenkrper"/>
              <w:spacing w:before="60" w:after="60"/>
              <w:rPr>
                <w:sz w:val="18"/>
                <w:szCs w:val="18"/>
                <w:lang w:val="en-GB"/>
              </w:rPr>
            </w:pPr>
            <w:r>
              <w:rPr>
                <w:sz w:val="18"/>
                <w:szCs w:val="18"/>
                <w:lang w:val="en-GB"/>
              </w:rPr>
              <w:t>If M_TRACKCOND= 1001 is included in packet 68.</w:t>
            </w:r>
          </w:p>
          <w:p>
            <w:pPr>
              <w:pStyle w:val="Tabellenkrper"/>
              <w:spacing w:before="60" w:after="60"/>
              <w:rPr>
                <w:rFonts w:cs="Arial"/>
                <w:szCs w:val="18"/>
                <w:lang w:val="en-GB"/>
              </w:rPr>
            </w:pPr>
            <w:r>
              <w:rPr>
                <w:sz w:val="18"/>
                <w:szCs w:val="18"/>
                <w:lang w:val="en-GB"/>
              </w:rPr>
              <w:t>The min safe front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the regenerative brake not independent from the presence of voltage in the catenary) is “not active” for the on-board equipment under test.</w:t>
            </w:r>
          </w:p>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 +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is special brake (the regenerative brake not independent from the presence of voltage in the catenary) is “not active” for the on-board equipment under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When the train has passed with its maximum safe front end or with its estimated front end the location of the Permitted Speed supervision limit, valid for the estimated speed and calculated from the EB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2&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1/1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1/1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4: Track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Switch off regenerative brake” in the determination of supervision limits for target speed monitoring, which will depend on the status ("active" or "not active") of this special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LS</w:t>
            </w:r>
          </w:p>
          <w:p>
            <w:pPr>
              <w:pStyle w:val="Tabellenkrper"/>
              <w:spacing w:before="60" w:after="60"/>
              <w:rPr>
                <w:rFonts w:cs="Arial"/>
                <w:lang w:val="en-GB"/>
              </w:rPr>
            </w:pPr>
            <w:r>
              <w:rPr>
                <w:lang w:val="en-GB"/>
              </w:rPr>
              <w:t>L2/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evaluate the use of the track condition “Switch off regenerative brake” by the on-board equipment to determine the speed supervision limits for target speed monitoring.</w:t>
            </w:r>
          </w:p>
          <w:p>
            <w:pPr>
              <w:pStyle w:val="Tabellenkrper"/>
              <w:spacing w:before="120" w:after="60"/>
              <w:rPr>
                <w:rFonts w:cs="Arial"/>
                <w:lang w:val="en-GB"/>
              </w:rPr>
            </w:pPr>
            <w:r>
              <w:rPr>
                <w:lang w:val="en-GB"/>
              </w:rPr>
              <w:t>If the status of this special brake is “not active”, all locations shall be considered without the contribution of this special brak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the status of the special brake is “active”, the speed and distance monitoring will be checked before and after the train passes over the end of the track condition area and while the target has not changed. This is done in order to properly test the requirement 3.13.5.1.</w:t>
            </w:r>
          </w:p>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well 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8 (M_TRACKCOND= 01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 01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generative brake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is “active” for the on-board equipment under test.</w:t>
            </w:r>
          </w:p>
          <w:p>
            <w:pPr>
              <w:pStyle w:val="Tabellenkrper"/>
              <w:spacing w:before="60" w:after="60"/>
              <w:rPr>
                <w:rFonts w:cs="Arial"/>
                <w:szCs w:val="18"/>
                <w:lang w:val="en-GB"/>
              </w:rPr>
            </w:pPr>
            <w:r>
              <w:rPr>
                <w:sz w:val="18"/>
                <w:szCs w:val="18"/>
                <w:lang w:val="en-GB"/>
              </w:rPr>
              <w:t>The train reaches the Switch off  regenerative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Regenerative brake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status of this special brake is “not active” for the on-board equipment under test.</w:t>
            </w:r>
          </w:p>
          <w:p>
            <w:pPr>
              <w:pStyle w:val="Tabellenkrper"/>
              <w:spacing w:before="60" w:after="60"/>
              <w:rPr>
                <w:rFonts w:cs="Arial"/>
                <w:szCs w:val="18"/>
                <w:lang w:val="en-GB"/>
              </w:rPr>
            </w:pPr>
            <w:r>
              <w:rPr>
                <w:sz w:val="18"/>
                <w:szCs w:val="18"/>
                <w:lang w:val="en-GB"/>
              </w:rPr>
              <w:t>The train reaches the Switch off  regenerative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imum safe front end or with its estimated front end the location of the Permitted Speed supervision limit, valid for the estimated spee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1&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generative brake not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TRACKCOND + L_ TRACKCOND + L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is special brake is “active” for the on-board equipment under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When the train has passed with its maximum safe front end or with its estimated front end the location of the Permitted Speed supervision limit, valid for the estimated speed and calculated from the EBD, then the supervision status changes to "Overspeed Status" (t4 in 3.13.10.4.10 tables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2&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4: Track condi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the track condition: “switch off eddy current brake for service brake” in the determination of supervision limits for target speed monitoring when they are derived from the GUI curve, which will depend on the status ("active" or "not active") of this special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w:t>
            </w:r>
          </w:p>
          <w:p>
            <w:pPr>
              <w:pStyle w:val="Tabellenkrper"/>
              <w:spacing w:before="60" w:after="60"/>
              <w:rPr>
                <w:rFonts w:cs="Arial"/>
                <w:lang w:val="en-GB"/>
              </w:rPr>
            </w:pPr>
            <w:r>
              <w:rPr>
                <w:lang w:val="en-GB"/>
              </w:rPr>
              <w:t>L2/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evaluate the use of the track condition “switch off eddy current brake for service brake” by the on-board equipment to determine the speed supervision limits for target speed monitoring.</w:t>
            </w:r>
          </w:p>
          <w:p>
            <w:pPr>
              <w:pStyle w:val="Tabellenkrper"/>
              <w:spacing w:before="120" w:after="60"/>
              <w:rPr>
                <w:rFonts w:cs="Arial"/>
                <w:lang w:val="en-GB"/>
              </w:rPr>
            </w:pPr>
            <w:r>
              <w:rPr>
                <w:lang w:val="en-GB"/>
              </w:rPr>
              <w:t>If the status of this special brake is “not active”, all locations shall be considered without the contribution of this special brak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4.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the status of the special brake is “active”, the speed and distance monitoring will be checked before and after the train passes over the end of the track condition area and while the target has not changed. This is done in order to properly test the requirement 3.13.5.1.</w:t>
            </w:r>
          </w:p>
          <w:p>
            <w:pPr>
              <w:pStyle w:val="Tabellenkrper"/>
              <w:spacing w:before="120" w:after="60"/>
              <w:rPr>
                <w:rFonts w:cs="Arial"/>
                <w:lang w:val="en-GB"/>
              </w:rPr>
            </w:pPr>
            <w:r>
              <w:rPr>
                <w:lang w:val="en-GB"/>
              </w:rPr>
              <w:t>The test case shall consider the train data and the National Values (either a valid Packet 3 or the Default Values are used) as preconditions to be known before setting the appropriate values for the rest of the trackside info and the speed profile. The required observables (speed supervision limits) should be checked using a suitable tool that performs fully the  “speed and distance monitoring" functionality (by default use  ERA Braking curves tool, which can be downloaded from this website: http://www.era.europa.eu/Core-Activities/ERTMS/Pages/Braking-Curves-Simulation-Tool.aspx). The design of the Test Case requires a decrease in the permitted speed within the braking curv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t will be ensured that the supervision limits will be derived from the GUI curve.</w:t>
            </w:r>
          </w:p>
          <w:p>
            <w:pPr>
              <w:pStyle w:val="Tabellenkrper"/>
              <w:spacing w:before="120" w:after="60"/>
              <w:rPr>
                <w:rFonts w:cs="Arial"/>
                <w:lang w:val="en-GB"/>
              </w:rPr>
            </w:pPr>
            <w:r>
              <w:rPr>
                <w:lang w:val="en-GB"/>
              </w:rPr>
              <w:t>Q_NVGUIPERM=1, i.e., permission to use guidance curv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GUIPERM=1, i.e., permission to use guidance curv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well below 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68 (M_TRACKCOND= 011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M_TRACKCOND= 0111, i.e., switch off eddy current brake for service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M_TRACKCOND= 011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M_TRACKCOND= 0111, i.e., switch off eddy current brake for service bra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for service braking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max safe front end of the train reaches the Switch off  Eddy Current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ddy current brake for service braking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not active” for the on-board equipment under test. </w:t>
            </w:r>
          </w:p>
          <w:p>
            <w:pPr>
              <w:pStyle w:val="Tabellenkrper"/>
              <w:spacing w:before="60" w:after="60"/>
              <w:rPr>
                <w:rFonts w:cs="Arial"/>
                <w:szCs w:val="18"/>
                <w:lang w:val="en-GB"/>
              </w:rPr>
            </w:pPr>
            <w:r>
              <w:rPr>
                <w:sz w:val="18"/>
                <w:szCs w:val="18"/>
                <w:lang w:val="en-GB"/>
              </w:rPr>
              <w:t>The max safe front end of the train reaches the Switch off  Eddy Current Brake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balise group is used to reset the odometry. This group has to be in a place slightly beyond the position marked by 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either its estimated or its max safe front end the location of the Permitted Speed supervision limit, valid for the estimated speed and calculated either from the SBD or the EBD, then the supervision status changes to "Overspeed Statu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1&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MI aspect is coherent with Indication Status when braking to a target. Permitted speed displayed is compared to ERA tool calculation with the new condition (Switch off Eddy current brake).</w:t>
            </w:r>
          </w:p>
          <w:p>
            <w:pPr>
              <w:pStyle w:val="Tabellenkrper"/>
              <w:spacing w:before="60" w:after="60"/>
              <w:rPr>
                <w:rFonts w:cs="Arial"/>
                <w:szCs w:val="18"/>
                <w:lang w:val="en-GB"/>
              </w:rPr>
            </w:pPr>
            <w:r>
              <w:rPr>
                <w:sz w:val="18"/>
                <w:szCs w:val="18"/>
                <w:lang w:val="en-GB"/>
              </w:rPr>
              <w:t>The location of the Permitted speed supervision limit  shall be derived from the GUI cur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for service braking not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min safe rear end of the train has left the track condition area defined by L_ 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is balise group is used to reset the odometry. This group has to be placed slightly beyond the position marked by D_TRACKCOND + L_ TRACKCOND + L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tus of this special brake is “active” for the on-board equipment under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When the train has passed with either its estimated or its max safe front end the location of the Permitted Speed supervision limit, valid for the estimated speed and calculated either from the SBD or the EBD, then the supervision status changes to "Overspeed Statu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n FS or OS mode: V_PERM=&lt;V2&gt; is compared with the results of a suitable tool that performs fully the  “speed and distance monitoring" functionality (by default use  ERA_Braking_curves_tool_vx.x).</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Only in LS mode: V_TRAIN (current train speed), instead of V_PERM, will have to be consid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rFonts w:cs="Arial"/>
                <w:szCs w:val="18"/>
                <w:lang w:val="en-GB"/>
              </w:rPr>
            </w:pPr>
            <w:r>
              <w:rPr>
                <w:sz w:val="18"/>
                <w:szCs w:val="18"/>
                <w:lang w:val="en-GB"/>
              </w:rPr>
              <w:t>The train decelerates until the DMI aspect is coherent with the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the status of this special brake is “active” for the on-board equipment under test. </w:t>
            </w:r>
          </w:p>
          <w:p>
            <w:pPr>
              <w:pStyle w:val="Tabellenkrper"/>
              <w:spacing w:before="60" w:after="60"/>
              <w:rPr>
                <w:sz w:val="18"/>
                <w:szCs w:val="18"/>
                <w:lang w:val="en-GB"/>
              </w:rPr>
            </w:pPr>
            <w:r>
              <w:rPr>
                <w:sz w:val="18"/>
                <w:szCs w:val="18"/>
                <w:lang w:val="en-GB"/>
              </w:rPr>
              <w:t>M_SDMTYPE (Speed and distance monitoring type) = 2 (Target monitoring)</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0234</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0234</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5</w:t>
          </w:r>
          <w:r>
            <w:rPr/>
            <w:fldChar w:fldCharType="end"/>
          </w:r>
          <w:r>
            <w:rPr/>
            <w:t>/</w:t>
          </w:r>
          <w:r>
            <w:rPr/>
            <w:fldChar w:fldCharType="begin"/>
          </w:r>
          <w:r>
            <w:rPr/>
            <w:instrText xml:space="preserve"> NUMPAGES \* ARABIC </w:instrText>
          </w:r>
          <w:r>
            <w:rPr/>
            <w:fldChar w:fldCharType="separate"/>
          </w:r>
          <w:r>
            <w:rPr/>
            <w:t>105</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0234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53:00Z</dcterms:created>
  <dc:creator>Usuario de Windows</dc:creator>
  <dc:description/>
  <cp:keywords/>
  <dc:language>en-US</dc:language>
  <cp:lastModifiedBy>Quentin Jehaes</cp:lastModifiedBy>
  <cp:lastPrinted>2007-01-05T17:34:00Z</cp:lastPrinted>
  <dcterms:modified xsi:type="dcterms:W3CDTF">2017-05-05T09:4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