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eversing Supervision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4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ail changes7 change in Starting cond on Interfa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reversing supervision information from RBC. The telegram is ACCEPTED, because a level 2/3 transition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B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versing supervision information has been sent from the RBC to the on-board system, and it is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shall only be accepted if a Level 2/3 announcement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the RBC containing reversing information has been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2/3 and then it changes to RV mode. Then the acceptance of the reversing supervision area is actually check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4/6/12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 /SR /UN /SB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2 MA (packet 15)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 messag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8 (Q_DIR=1) and packet 139 (Q_DI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correspondig TC to change to L2 or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Target distance matches the value given at the beginning of this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138 : 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supervision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not equal to the previous stored value but greater than the previou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receives a BG message or a radio message from the RBC including Packet 139 ( Reversing supervision information) via balise group.The Reversing Supervision Information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SR, SB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 FS, LS, OS, SR, SB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 FS, LS, OS, SR, SB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receives Packet 139 ( Reversing supervision information) via balise group or radio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RV mode, only if the current mode is different from RV mode, and the target distance for reversing is display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, if the level is L1,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system receives a BG message including Packet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, if the level is L2/L3,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system receives a general message including Packet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G or radio message including Packet 139 ( Reversing supervision information)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n the on-board equipment changes to RV mode, only if the current mode is different from RV mode. Then the acceptance of the reversing supervision area is actually check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Target Distance defined by the value of  D_REVERSE  received in Packet 139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must have Packets 139 and 138 stored (or used, if the testing mode is RV mode) on-board before testing this T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on-board equipment must have received the information “Recognition of Exit from TR mode” with a more recent time stamp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 /SR  /SB/ PT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_REVERSE: This value is refered to in the steps of the TC as D_REVERSE_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onboard is in RV mode. D_REVERSE_ini is the value of D_REVERSE, which is being supervised at the beginning of this TC, when this starts in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lt; permitt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1, choose the following two step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2/L3, choose the steps 5 and 6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REVERSE_ini is the value of D_REVERSE, which is stored on-board at the beginning of this TC, when this does not start in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9 (Q_DIR=1), packet 138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D_REVERSE in packet 139 has to be different from the value D_REVERSE_i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9 (Q_DIR=1), packet 138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lue of D_REVERSE in packet 139 has to be different from the value D_REVERSE_i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 &lt; permitt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changes to either FS, LS or OS mode (only if the current mode is different from RV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the previously stored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 (only if the current mode is different from RV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arget Distance is displayed and it is different to the value D_REVERSE_ini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arget distance matches the value of D_REVERSE that was received in the step 3 or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receives a BG message including Packets 138 (Reversing area information) and 139 ( Reversing supervision information. The message is ACCEPTED, because an announcement of level transition to Level 1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UN / SB 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 : SB /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On-board equipment receives a BG message including Packets 138 (Reversing area information) and 139 ( Reversing supervision information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1 and then to RV mode, and it supervises the distance for reversing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system receives a general telegram including Packets 138 (Reversing area information) and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general telegram including Packets 138 (Reversing area information) and 139 ( Reversing supervision information)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L1 and then it changes to RV mode. Then the acceptance of both the reversing supervision area and the reversing area information are actually check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is stor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8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1 MA (packet 12)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necessary if the starting mode is different from 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to Level 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 (Q_DIR=1) and packet 139 (Q_DIR=1) ,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B / SN / FS / LS / OS / SR / 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B / SN / FS / LS / OS / SR / 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the correspondig TC to change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 change to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Target distance matches the value given at the beginning of this 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Supervision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information via infill Balise Group and reception by the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versing information transmitted via infill Balise Group is accepted by the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RV mode and it supervises the distance for reversing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received from the Balise Group containing the reversing information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n the on-board equipment changes to RV mode. Then the acceptance of the the reversing supervision area is actually check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system shall be equipped with the infill transmission medi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including the Main balise group is record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cluding the main balise grou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8 (Q_DIR=1)and packet 139 (Q_DIR=1),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elegram is an announcement of the reversing area, and it indicates: its start and end and permitted distance to run and maximum speed, after switching to RV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136 included in BG telegram defines location reference of data contained in packets 138 and 1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to be in the reversing area defined in packet 13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4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1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