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8040100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8.4.1: Common Rules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3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80401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3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0.0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3.03.20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Crea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 for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9.10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Second version/ UNISIG Review from 08.10.2013 included; TCEditor_v29 tool used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7.0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hird version/ UNISIG Remarks from 07.01.2014 included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7.0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ourth version/ Internal version: Cross-reference checked; Old reference removed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3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2nd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8.4.1: Common Rule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80401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accepts two packets 44 included in the same radio or balise message and valid for the same direction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 : UN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 : SN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: FS / LS / OS / SR / SH / PS / SL / SB / TR / PT / NL / RV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When sending two packets 44 in the same message for the same direction, both are accepted (8.4.1.4.1)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INA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3.6 Packet Number 44: Data used by applications outside the ERTMS/ETCS system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6.1.1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4.4.4.1 table - General Messag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General message containing packets 44 is RECORD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RTM interface that 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General message containing packets 44 is accepted (not rejected)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is TC can only be tested in equipment which includes the functionality related to two or more packets 44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 established in all levels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 / 5 / 6 / 7 / 8 / 11 / 12 / 13 / 14 /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H / UN / SL / SB / TR / PT / NL / LS / SN / RV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 all leve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 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Indication with Euroradio Message "General message" (NID_MESSAGE=24) containing packet 44 and packet 44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wo packets 44 valid for the same direc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heck that packet 44 is not reject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oth packets 44 are accep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way to test this step depends on the definitions of packet 44 (Not included in the SR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eneral Message (Must be unique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ust correspond to total message length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ata used by applications outside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XUS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NID_XUSER = 102 (National System functions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Other data, depending on NID_XUS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ata used by applications outside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XUS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NID_XUSER = 102 (National System functions)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Other data, depending on NID_XUS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 / 5 / 6 / 7 / 8 / 11 / 12 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SH / UN / SL / SB / TR / PT / NL / LS / SN / RV / P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 / LNTC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8.4.1: Common Rule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80401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accepts two packets 65 included in the same message and valid for the same direction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UN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FS / LS / OS / SR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 / LS / OS / SR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FS / LS / OS / S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When sending two packets 65 in the same message for the same direction, both are accepted (8.4.1.4.2)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INA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6.1.1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4.1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17 Packet number 65: Temporary Speed Restric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DMI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permitted speed changes to TSR value (for the location of TSR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elegram containing packets 65 is RECORD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BTM interface that :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elegram containing packets 65 is accept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content of the packets 65 should be assigned in such a way that can be tested in the DMI that both are accept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 case of revocable TSRs, identities of the corresponding temporary speed restrictions (variable NID_TSR) transmitted in the message shall be different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UN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) containing packet 65 and packet 65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wo packets 65 valid for the same direction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evocable TSRs with different identities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ID_TSR = 0 - 126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ID_TRS (A) ≠ NID_TSR (B)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_TRS (B) should be the first that appli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heck that telegram is not rejected by the on-board un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requests the speed and distance monitoring information to be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ptional step if applicable mode is LS / OS / 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ptional step if applicable mode is LS / OS / 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permitted speed changes to V_TSR (B) values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Step does not apply to UN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PEED AND DISTANCE MONITORING INFORMATION (NID_MESSAGE_JRU=20; V_PERM= &lt; V_TSR (B) value&gt; km/h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heck that V_PERM value is the correct one, as reques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mov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location: distance (A) is reached and full train length is inside TSB (A) area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Here, repeat step 5 and 6 to check that V_TSR (A) is applied as request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plink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1 of 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 balise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emporary Speed Restriction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Must contain value from 0 to 126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NID_TSR (A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 &gt; than B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FRO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emporary speed Restriction (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Must contain value from 0 to 126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≠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NID_TSR (A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 (first that applies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FRO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plink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 of 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 balise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UN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peed and distance monitoring information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showed in UN mode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8.4.1: Common Rule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80401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accepts two packets 66 included in the same message and valid for the same direction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UN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FS / LS / OS / SR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 / LS / OS / SR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FS / LS / OS / S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When sending two packets 66 in the same message for the same direction, both are accepted (8.4.1.4.3)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INA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6.1.1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18 Packet number 66: Temporary Speed Restriction Revoc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permitted speed changes to actual less restrictive value after revocation of TSR (for the location of TSR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Check on the JRU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elegram with packets 66 is record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permitted speed is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Duplicates are allowed (i.e. only for packet 66)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content of the packets 66 should be assigned in such a way that can be tested in the DMI that both are accepted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UN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emporary Speed Restriction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Revocable</w:t>
            </w:r>
          </w:p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ID_TSR (1)≠ 1111 1111</w:t>
            </w:r>
          </w:p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ID_TSR (2)≠ 1111 1111</w:t>
            </w:r>
          </w:p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ID_TSR(1)=FINITE VALUE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ID_TSR(2)=FINITE VALUE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1/ L2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(N_TOTAL=1) containing packet 66 and packet 66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wo packets 66 valid for the same direction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ID_TSR of the two packets are differen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heck that the telegram is not rejec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requests the speed and distance monitoring information to be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ptional step if applicable mode is LS / OS / 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ptional step if applicable mode is LS / OS / 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permitted speed changes to less restrictive values after revocation of TSRs (Duplicates are accepted)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is Step does not apply to UN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PEED AND DISTANCE MONITORING INFORMATION (NID_MESSAGE_JRU=20; V_PERM = &lt; less restrictive speed &gt; km/h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permitted speed changes to less restrictive values after revocation of TSR (Duplicates are accepted)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heck that V_PERM ≠ V_T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plink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1 of 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 balise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emporary Speed Restriction Revocat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first TSR to be revoked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emporary Speed Restriction Revocat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TS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second TSR to be revoked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plink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 of 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 balise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SR / UN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peed and distance monitoring information is displaye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Actual speed train but not V_TSR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showed in UN mode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8040100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8040100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9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9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3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8040100_v330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5:29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9:52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