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107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1.7: Mode related speed restriction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107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 xml:space="preserve">Second version/ UNISIG remarks from 28/06/2013 included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Internal modification; TC_Editorv27; Correction of Requirements blank space; Based on Requirements field modifi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7: Mode related speed restric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OS/SH/LS the speed limit can also be given from the trackside. The speed limit given form the trackside shall prevail over the national value and the default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OS/ SH /LS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OS/ SH/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OS/ SH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limit given from the trackside shall prevail over the National value and the default value in SH/LS/OS mode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upervision with the exceeding of V_MAMODE which should cause an application of brak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and equal to mode related speed restriction V_MAMODE is displayed. (only in OS or SH mode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mode related speed restriction, V_MAMODE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speed limit V_MAMODE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(commanded and release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rain has previously stored the national value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For the correct coverage of this requirement, this TC should be tested separately twice with different values for the speed limit given by the trackside, once when V_MAMODE &gt; than V_NV... and once when V_MAMODE &lt; than V_NV…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 / 3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 /SH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2/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/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80 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 &lt;&gt; V_NVSHUNT/ V_NVLIMSUPERV/ V_NVONSIGH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 o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2 o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message (N_TOTAL=1) containing packet 12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MODE &lt;&gt; V_NVSHUNT/ V_NVLIMSUPERV/ V_NVONSIGH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Level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OS or SH 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V_TRAIN &lt; V_MAMODE.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in OS or SH mode V_PERMITTED=V_MAM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&lt;V_MAMODE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&gt;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ARIN &g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 &lt;V_MAMODE&gt;;M_SDMTYPE = 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V_MAMOD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 = &lt;V_MAMODE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_MAMODE &lt;&gt; V_NVSHUNT/ V_NVLIMSUPERV/ V_NVONSIGH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1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_MAMODE &lt;&gt; V_NVSHUNT/ V_NVLIMSUPERV/ V_NVONSIGH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 / 3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S / SH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evel L2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V_TRAIN &lt; V_MAMODE. Status requested: Normal status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1.7: Mode related speed restric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107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or the modes SR the speed limit can also be entered by the driver. The speed limit given by the driver shall prevail over the National/Default valu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limit given by the driver shall prevail over the National/Default valu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upervision with the exceeding of „Speed entered by Driver “which should cause an application of brake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1.7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1.1.5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1 Maximum SR sp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Permitted speed is DISPLAYED on driver request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displayed on driver request is equal to speed entered by the drive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peed and distance monitoring information is displayed (Intervention status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Status symbol “ST01” is displayed and remov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ermitted speed equal to speed entered by driver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xceeding of “Speed entered by Driver”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ervice brake commanded state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in at standstill when driver action is perform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has previously stored the national and default value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re are no temporary speed restrictions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e: For the correct coverage of this requirement, this TC should be tested separately twice with different values for the speed limit entered by the driver, once when &gt; than V_NVSTFF and other when &lt; than V_NVSTFF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Packet Number 3:  National Value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at standstil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 "SR speed/distance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entered by driver &lt;&gt; V_NVSTFF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racteristics about data unit, range and resolution are described in Table A.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R SPEED/DISTANCE ENTERED BY THE DRIVER (NID_MESSAGE_JRU=2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PERMITTED =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side SR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gt;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 requested: Intervention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4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4 (Intervention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rt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&lt; Speed entered by driver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atus: Normal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; V_PERM=&lt;Speed enter by driver&gt;; M_SDMTYPE = 0; M_SDMSUPSTAT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SDMSUPSTAT (Speed and distance monitoring supervision status) = 0 (Normal stat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top DMI Object: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R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ational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train permitted speed = Speed entered by the driver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107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107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107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3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