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3 Passing a powerless section with main power switch to be switched off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11.77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69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orrection of a misprint in the requirement "4.5.2.1 table - Manage Track Conditions excluding Sound Horn, Non Stopping areas, Tunnel Stopping areas and Big Metal Masses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pply of issue 1 from Review1.0_Subset-076-5-2-518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3 Passing a powerless section with main power switch to be switched of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 powerless section where switched off of the main power switch is requi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switched off of the main power switch is required and where the main power switched off is remo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displays to the driver a state of neutral section profile (main power switched off applied) according to the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The on-board equipment updates the state of neutral section profile according to train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4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Time between minimum safe rear end of the train leaving a track condition area and on-board deleting the applicable ind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tate of neutral section profile is displayed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tate of neutral section profile is updated according to train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/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track condition information is transmitted according to the received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ymbols for: “Neutral section announcement”, “ Neutral section”, “ End of Neutral section”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power switch isn't switched off before the TC begin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1001b, Powerless section – Switch off the main power switc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eutral section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symbol TC06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symbol TC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powerless section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1|Bit50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6 (automatic execution) or TC07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1, D_MAXSFE_TO_START&gt;0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1, D_MAXSFE_TO_START&gt;0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and D_MINSFE_TO_END are decr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Neutral section announcement” (symbols TC06 or TC07)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start location of the powerless 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0|Bit50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Neutral section" (symbol TC06)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related functionality is executed (application dependent) manually; otherwise, the symbols are iden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1, D_MAXSFE_TO_START=-32768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not relevant and D_MINSFE_TO_END decr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Neutral section" (symbol TC06)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end location of the powerless section with its min safe front end. ( = D_TRACKCOND + L_ 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End of Neutral section” is DISPLAYED (TC08 for automatic execution or TC09 for driver acq. reques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1=1|Bit52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8 (automatic execution) TC09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End of Neutral section” (TC08 or TC09)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End of neutral section” information shall remain displayed for a fixed time (see Appendix A3.1, 5s) after the train reached the min safe rear end of the end location of powerless s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51=0|Bit52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8 (automatic execution) TC09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3 Passing a powerless section with main power switch to be switched of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 powerless section where switched off of the main power switch is requi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switched off of the main power switch is required and where the main power switched off is remo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ince the deletion of the powerless section is requested by trackside,  the ERTMS/ETCS on-board equipment stop indicating those locations and stop providing information related to this powerless section to the ERTMS/ETCS external fun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displays to the driver a state of neutral section profile (main power switched off applied) according to the received track condition inform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on-board equipment updates the state of neutral section profile according to train loca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After the trackside request to the deletion of the powerless section,  the ERTMS/ETCS on-board equipment stop providing information related to this powerless section to the ERTMS/ETCS external func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3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state of neutral section profile is displayed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track condition information is transmitted according to the received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The track condition information is no more transmitted after the trackside request the deletion of the powerless s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ymbols for: “Neutral section announcement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ain power switch isn't switched off before the TC begin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powerl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1001b, Powerless section – Switch off the main power switc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Neutral section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automatically (symbol TC06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manually (the driver is requested to act) (symbol TC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powerless section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9=1|Bit50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06 (automatic execution) or TC07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1, D_MAXSFE_TO_START&gt;0, D_MINSF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8 (Q_TRACKINIT = 1; D_TRACK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powerless section is 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5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