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9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Level Transition Order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0.06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hanges In  starting and end conditions and Template standardised with a dedicated too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Minor change in the Sequence of Ste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hange followed step to u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evel Transition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2 at the current position via infill B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receives an order to switch to level 2 by means of D_LEVELTR = 0 via infill BG, and it accepts this 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evel Transition Order and Conditional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3 and  D_LEVELTR =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o the drive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must be linking information stored on-board with linking reaction for the following main BG set to “No reac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for the next main BG must be “No reaction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6, packet 41 (D_LEVELTR=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s an infill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of the main BG announced in the linking information, but no BG message is read. The On-board equipment switches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Level 2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position report is sent to RBC after a level transition from L1 to L2/3. (Only if a radio connection is establish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/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evel Transition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3 at the current position via infill B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receives an order to switch to level 3 by means of D_LEVELTR = 0 via infill BG, and it accepts this 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evel Transition Order and Conditional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Level 3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4 and  D_LEVELTR =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o the drive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must be linking information stored on-board with linking reaction for the following main BG set to “No reac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for the next main BG must be “No reaction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6, packet 41 (D_LEVELTR=0; M_LEVELTR=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s an infill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of the main BG announced in the linking information, but no BG message is read. The On-board equipment switches to Level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Level 3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3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position report is sent to RBC after a level transition from L1 to L2/3. (Only if a radio connection is establish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Level Transition 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NTC via infill BG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,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receives an order to switch to level NTC by means of D_LEVELTR = 0, as infill information, i.e., after Packet 136, , and it accepts this ord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Level Transition Order and Conditional Level Transition Orde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2 Packet Number 136: Infill location referenc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NTC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1 and  D_LEVELTR = 0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indication to the drive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re must be linking information stored on-board with linking reaction for the following main BG set to “No reac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nking reaction for the next main BG must be “No reaction”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t will be necessary in case the starting mode is LS mod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136, packet 41 (D_LEVELTR=0; M_LEVELT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 message is an infill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NTC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of the main BG announced in the linking information, but no BG message is read. The On-board equipment switches to Level N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ew Level NTC is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9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9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9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5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7:00Z</dcterms:modified>
  <cp:revision>6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