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30810</w:t>
            </w:r>
          </w:p>
          <w:p>
            <w:pPr>
              <w:pStyle w:val="Normal"/>
              <w:spacing w:lineRule="exact" w:line="640"/>
              <w:jc w:val="center"/>
              <w:rPr>
                <w:rFonts w:cs="Arial"/>
                <w:sz w:val="24"/>
                <w:szCs w:val="24"/>
              </w:rPr>
            </w:pPr>
            <w:r>
              <w:rPr>
                <w:sz w:val="24"/>
                <w:szCs w:val="24"/>
              </w:rPr>
              <w:t>(3.13.8.1 Determination of targets and brake deceleration curves)</w:t>
            </w:r>
          </w:p>
          <w:p>
            <w:pPr>
              <w:pStyle w:val="Normal"/>
              <w:spacing w:lineRule="exact" w:line="640"/>
              <w:jc w:val="center"/>
              <w:rPr>
                <w:rFonts w:cs="Arial"/>
                <w:b/>
                <w:b/>
                <w:sz w:val="36"/>
              </w:rPr>
            </w:pPr>
            <w:r>
              <w:rPr>
                <w:b/>
                <w:sz w:val="32"/>
                <w:szCs w:val="32"/>
              </w:rPr>
              <w:t>Total: 1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3081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8.1 Determination of targets and brake deceleration curv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8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use a brake deceleration curve related to the supervised target, and a brake deceleration curve shall be calculated piecewise, i.e. it shall be composed of interconnected arcs of parabola, each one being based on one of the speed/distance dependent deceleration valu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evaluate the on-board equipment shall use a brake deceleration curve related to a supervised target, from the deceleration values derived from acceleration/deceleration due to gradient (A_gradient(d)), a location without special brake contribution, if it is active, and a location with reduced adhesion conditions (this later will only be used when the supervision curve is derived from a EBD curve: see the requirement 3.13.6.2.1.2 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1.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a location with reduced adhesion conditions is to be considered for the calculation of the deceleration curve, then the supervision limits will be derived from an EBD curve. In this case, the use of the GUI curve will be inhibitted and the target cannot be a EoA (use, for example,  LoA o MRSP), in order to prevent  the on-board  from supervising the SBD curve (no adhesion conditions need to be taken into account). (See the requirements 3.13.6.2.1.1, 3.13.6.3.1.1 and 3.13.8.4.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and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well below 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2, packet 27, packet 21 (D_GRADIENT=0; Q_GDIR=0; G_A=&lt;G&gt;), packet 68 (M_TRACKCOND= &lt;inhibit special brake&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1</w:t>
            </w:r>
          </w:p>
          <w:p>
            <w:pPr>
              <w:pStyle w:val="Tabellenkrper"/>
              <w:spacing w:before="60" w:after="60"/>
              <w:rPr>
                <w:sz w:val="18"/>
                <w:szCs w:val="18"/>
                <w:lang w:val="en-GB"/>
              </w:rPr>
            </w:pPr>
            <w:r>
              <w:rPr>
                <w:sz w:val="18"/>
                <w:szCs w:val="18"/>
                <w:lang w:val="en-GB"/>
              </w:rPr>
              <w:t xml:space="preserve">The status of the special brake is “active” for the on-board equipment under test. </w:t>
            </w:r>
          </w:p>
          <w:p>
            <w:pPr>
              <w:pStyle w:val="Tabellenkrper"/>
              <w:spacing w:before="60" w:after="60"/>
              <w:rPr>
                <w:rFonts w:cs="Arial"/>
                <w:szCs w:val="18"/>
                <w:lang w:val="en-GB"/>
              </w:rPr>
            </w:pPr>
            <w:r>
              <w:rPr>
                <w:sz w:val="18"/>
                <w:szCs w:val="18"/>
                <w:lang w:val="en-GB"/>
              </w:rPr>
              <w:t>Packet 71 (M_ADHESION= 0) can be included in this message, if the supervision limits are derived from an EBD cur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27, packet 21, packet 68 (M_TRACKCOND= &lt;inhibit special brake&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2 /L3.</w:t>
            </w:r>
          </w:p>
          <w:p>
            <w:pPr>
              <w:pStyle w:val="Tabellenkrper"/>
              <w:spacing w:before="60" w:after="60"/>
              <w:rPr>
                <w:sz w:val="18"/>
                <w:szCs w:val="18"/>
                <w:lang w:val="en-GB"/>
              </w:rPr>
            </w:pPr>
            <w:r>
              <w:rPr>
                <w:sz w:val="18"/>
                <w:szCs w:val="18"/>
                <w:lang w:val="en-GB"/>
              </w:rPr>
              <w:t xml:space="preserve">The status of the special brake is “active” for the on-board equipment under test. </w:t>
            </w:r>
          </w:p>
          <w:p>
            <w:pPr>
              <w:pStyle w:val="Tabellenkrper"/>
              <w:spacing w:before="60" w:after="60"/>
              <w:rPr>
                <w:rFonts w:cs="Arial"/>
                <w:szCs w:val="18"/>
                <w:lang w:val="en-GB"/>
              </w:rPr>
            </w:pPr>
            <w:r>
              <w:rPr>
                <w:sz w:val="18"/>
                <w:szCs w:val="18"/>
                <w:lang w:val="en-GB"/>
              </w:rPr>
              <w:t>Packet 71 (M_ADHESION= 0) can be included in this message, if the supervision limits are derived from an EBD cur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alise group is used to reset the odometry. This group has to be placed slightly beyond the position marked by D_TRACKCOND and D_ADHESION (only if Packet 71 has been receive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keeps running and the supervision status changes to "Overspeed Status" (t4 in 3.13.10.4.10 tables 8 or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V_PERM=&lt;V1&gt; is compared with the results of a suitable tool that performs fully the  “speed and distance monitoring" functionality (by default use  ERA_Braking_curves_tool_vx.x).</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ecelerates until the DMI aspect is coherent with the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Packet 71 has been received before.</w:t>
            </w:r>
          </w:p>
          <w:p>
            <w:pPr>
              <w:pStyle w:val="Tabellenkrper"/>
              <w:spacing w:before="60" w:after="60"/>
              <w:rPr>
                <w:rFonts w:cs="Arial"/>
                <w:szCs w:val="18"/>
                <w:lang w:val="en-GB"/>
              </w:rPr>
            </w:pPr>
            <w:r>
              <w:rPr>
                <w:sz w:val="18"/>
                <w:szCs w:val="18"/>
                <w:lang w:val="en-GB"/>
              </w:rPr>
              <w:t>This balise group is used to reset the odometry. This group has to be placed slightly beyond the position marked by D_ADHESION + L_ ADHESION + L_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Packet 71 has been received before.</w:t>
            </w:r>
          </w:p>
          <w:p>
            <w:pPr>
              <w:pStyle w:val="Tabellenkrper"/>
              <w:spacing w:before="60" w:after="60"/>
              <w:rPr>
                <w:rFonts w:cs="Arial"/>
                <w:szCs w:val="18"/>
                <w:lang w:val="en-GB"/>
              </w:rPr>
            </w:pPr>
            <w:r>
              <w:rPr>
                <w:sz w:val="18"/>
                <w:szCs w:val="18"/>
                <w:lang w:val="en-GB"/>
              </w:rPr>
              <w:t>The DMI aspect is coherent with the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Packet 71 has been received before.</w:t>
            </w:r>
          </w:p>
          <w:p>
            <w:pPr>
              <w:pStyle w:val="Tabellenkrper"/>
              <w:spacing w:before="60" w:after="60"/>
              <w:rPr>
                <w:sz w:val="18"/>
                <w:szCs w:val="18"/>
                <w:lang w:val="en-GB"/>
              </w:rPr>
            </w:pPr>
            <w:r>
              <w:rPr>
                <w:sz w:val="18"/>
                <w:szCs w:val="18"/>
                <w:lang w:val="en-GB"/>
              </w:rPr>
              <w:t>The train keeps running and the supervision status changes to "Overspeed Status" (t4 in 3.13.10.4.10 tables 8 or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Packet 71 has been received before.</w:t>
            </w:r>
          </w:p>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V_PERM=&lt;V2&gt; is compared with the results of a suitable tool that performs fully the  “speed and distance monitoring" functionality (by default use  ERA_Braking_curves_tool_vx.x).</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Packet 71 has been received before.</w:t>
            </w:r>
          </w:p>
          <w:p>
            <w:pPr>
              <w:pStyle w:val="Tabellenkrper"/>
              <w:spacing w:before="60" w:after="60"/>
              <w:rPr>
                <w:rFonts w:cs="Arial"/>
                <w:szCs w:val="18"/>
                <w:lang w:val="en-GB"/>
              </w:rPr>
            </w:pPr>
            <w:r>
              <w:rPr>
                <w:sz w:val="18"/>
                <w:szCs w:val="18"/>
                <w:lang w:val="en-GB"/>
              </w:rPr>
              <w:t>The train decelerates until the DMI aspect is coherent with the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Packet 71 has been received before.</w:t>
            </w:r>
          </w:p>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alise group is used to reset the odometry. This group has to be placed slightly beyond the gradient change indicated in the packet 21 that was received bef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the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keeps running and the supervision status changes to "Overspeed Status" (t4 in 3.13.10.4.10 tables 8 or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lt;V3&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V_PERM=&lt;V3&gt; is compared with the results of a suitable tool that performs fully the  “speed and distance monitoring" functionality (by default use  ERA_Braking_curves_tool_vx.x).</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V_TRAIN will be used instead of V_PE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ecelerates until the DMI aspect is coherent with the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and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L2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3081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3081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3</w:t>
          </w:r>
          <w:r>
            <w:rPr/>
            <w:fldChar w:fldCharType="end"/>
          </w:r>
          <w:r>
            <w:rPr/>
            <w:t>/</w:t>
          </w:r>
          <w:r>
            <w:rPr/>
            <w:fldChar w:fldCharType="begin"/>
          </w:r>
          <w:r>
            <w:rPr/>
            <w:instrText xml:space="preserve"> NUMPAGES \* ARABIC </w:instrText>
          </w:r>
          <w:r>
            <w:rPr/>
            <w:fldChar w:fldCharType="separate"/>
          </w:r>
          <w:r>
            <w:rPr/>
            <w:t>23</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3081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7:13:00Z</dcterms:created>
  <dc:creator>Usuario de Windows</dc:creator>
  <dc:description/>
  <cp:keywords/>
  <dc:language>en-US</dc:language>
  <cp:lastModifiedBy>Quentin Jehaes</cp:lastModifiedBy>
  <cp:lastPrinted>2007-01-05T17:34:00Z</cp:lastPrinted>
  <dcterms:modified xsi:type="dcterms:W3CDTF">2017-05-05T09:43: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