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2</w:t>
            </w:r>
          </w:p>
          <w:p>
            <w:pPr>
              <w:pStyle w:val="Normal"/>
              <w:spacing w:lineRule="exact" w:line="640"/>
              <w:jc w:val="center"/>
              <w:rPr>
                <w:rFonts w:cs="Arial"/>
                <w:sz w:val="24"/>
                <w:szCs w:val="24"/>
              </w:rPr>
            </w:pPr>
            <w:r>
              <w:rPr>
                <w:sz w:val="24"/>
                <w:szCs w:val="24"/>
              </w:rPr>
              <w:t>(4.8.4: Accepted Information depending on the modes - Repositioning information)</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2</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4.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C 2,4,5,6,7,8 and 9 dele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position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length of the current movement authority is updated by the on-board according to the received repositioning information from a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length of the movement authority is updated according to the received repositioning information and the train is supervised according to this new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The brakes are not applied after passing the location of the old EoA (the EoA before receiving the repositioning information).</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message containing the repositioning information (packet 1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current MA has to be composed of one section. The length given by L_SECTION in packet 16 has to be long enough for the on-board equipment not having to brake before passing the old Eo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dentity is unknown (only to be used for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 has to be read in the corresponding expectation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ront end of the train reaches the location of the previous EoA (before reading the repositioning information). This is the consequence of the update of the current section (MA) after receiving the repositioning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 to TR mode, The displayed mode is not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The Mode symbol "Tri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position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message with a packet 16 (Repositioning information) from a Balise Group. The message is REJECTED, because this information is rejected in L2 / L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receipt of repositioning information is RECORDED.</w:t>
            </w:r>
          </w:p>
          <w:p>
            <w:pPr>
              <w:pStyle w:val="Tabellenkrper"/>
              <w:spacing w:before="120" w:after="60"/>
              <w:rPr>
                <w:rFonts w:cs="Arial"/>
                <w:lang w:val="en-GB"/>
              </w:rPr>
            </w:pPr>
            <w:r>
              <w:rPr>
                <w:lang w:val="en-GB"/>
              </w:rPr>
              <w:t>The length of the movement authority is NOT upd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an announcement to change to L1, a L1 MA and track description including linking information via BG, and all this information is stored.</w:t>
            </w:r>
          </w:p>
          <w:p>
            <w:pPr>
              <w:pStyle w:val="Tabellenkrper"/>
              <w:rPr>
                <w:lang w:val="en-GB"/>
              </w:rPr>
            </w:pPr>
            <w:r>
              <w:rPr>
                <w:lang w:val="en-GB"/>
              </w:rPr>
              <w:t>Check on the DMI that (after changing to L1):</w:t>
            </w:r>
          </w:p>
          <w:p>
            <w:pPr>
              <w:pStyle w:val="Tabellenkrper"/>
              <w:rPr>
                <w:lang w:val="en-GB"/>
              </w:rPr>
            </w:pPr>
            <w:r>
              <w:rPr>
                <w:lang w:val="en-GB"/>
              </w:rPr>
              <w:t>The displayed target distance is NOT updated according to the received repositioning information, but to the original section of the L1 MA.</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message containing the repositioning information (packet 1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stored L1 MA has to be composed of one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e Target Distance is displayed and matches the length of the current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has to be read in the corresponding expectation window.</w:t>
            </w:r>
          </w:p>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or changing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e Target Distance is displayed and matches the length of the original MA (i.e., it does not match the length of the section sent in the repositioning information). According to the document “ERA_ERTMS_015560 v330”, the TD will be shown if the train is in the “pre-indication monitoring section” or further.</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status does not change: it is kept as NoS (the value of L_SECTION in Packet 16 should be short enough to test th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eposition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message with one packet 16 (Repositioning information) from a Balise Group. The message is REJECTED, because this information is rejected in the current mode/level combin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train is running with Gradient, SSP, linking and L1 MA stored on-board, and it receives repositioning information, which is RECORDED.</w:t>
            </w:r>
          </w:p>
          <w:p>
            <w:pPr>
              <w:pStyle w:val="Tabellenkrper"/>
              <w:spacing w:before="120" w:after="60"/>
              <w:rPr>
                <w:rFonts w:cs="Arial"/>
                <w:lang w:val="en-GB"/>
              </w:rPr>
            </w:pPr>
            <w:r>
              <w:rPr>
                <w:lang w:val="en-GB"/>
              </w:rPr>
              <w:t>When the train changes to L1 and FS the length of the movement authority is NOT the one given in packet 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eposition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5 Packet Number 16: Reposition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an announcement to change to L1, a L1 MA and track description including linking information via BG, and all this information is stored.</w:t>
            </w:r>
          </w:p>
          <w:p>
            <w:pPr>
              <w:pStyle w:val="Tabellenkrper"/>
              <w:rPr>
                <w:lang w:val="en-GB"/>
              </w:rPr>
            </w:pPr>
            <w:r>
              <w:rPr>
                <w:lang w:val="en-GB"/>
              </w:rPr>
              <w:t>Check on the DMI that (after changing to L1):</w:t>
            </w:r>
          </w:p>
          <w:p>
            <w:pPr>
              <w:pStyle w:val="Tabellenkrper"/>
              <w:rPr>
                <w:lang w:val="en-GB"/>
              </w:rPr>
            </w:pPr>
            <w:r>
              <w:rPr>
                <w:lang w:val="en-GB"/>
              </w:rPr>
              <w:t>The displayed target distance is NOT updated according to the received repositioning information, but to the original section of the L1 MA.</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The Balise message containing the repositioning information (packet 1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G has to be read in the corresponding expectation window.</w:t>
            </w:r>
          </w:p>
          <w:p>
            <w:pPr>
              <w:pStyle w:val="Tabellenkrper"/>
              <w:spacing w:before="120" w:after="60"/>
              <w:rPr>
                <w:rFonts w:cs="Arial"/>
                <w:lang w:val="en-GB"/>
              </w:rPr>
            </w:pPr>
            <w:r>
              <w:rPr>
                <w:lang w:val="en-GB"/>
              </w:rPr>
              <w:t>The stored L1 MA has to be composed of one se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alise group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ifferent value from the one which will be received in the Test Cas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G has to be read in the corresponding expectation window.</w:t>
            </w:r>
          </w:p>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ransition to L1/FS: Transition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cording to the document “ERA_ERTMS_015560 v330”, the TD will be shown if the train is in the “pre-indication monitoring section” or furt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ngth of the initial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2</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2</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2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57:00Z</dcterms:created>
  <dc:creator>Usuario de Windows</dc:creator>
  <dc:description/>
  <cp:keywords/>
  <dc:language>en-US</dc:language>
  <cp:lastModifiedBy>Quentin Jehaes</cp:lastModifiedBy>
  <cp:lastPrinted>2007-01-05T17:34:00Z</cp:lastPrinted>
  <dcterms:modified xsi:type="dcterms:W3CDTF">2017-05-05T09:48: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