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22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Location Identity (NID_C + NID_BG transmitted in the balise telegram)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ocation Identity (NID_C + NID_BG transmitted in the balise telegram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ocation Identity (NID_C + NID_BG) of the BG message is accept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, SH, PS, NL, SL, SB,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, NL, SL, SB, SH, PS,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SH, PS, SL, TR, PT, SB, NL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H, PS, SL, TR, PT, SB, NL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H, PS, SL, TR, PT, SB, N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no linking information is used or when linking information is used on-board, BGs marked as linked are accept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CEDEX 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ocation Identity (NID_C + NID_BG transmitted in the balise telegram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ocation Identity (NID_C + NID_BG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9 Packet Number 255: end of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 group message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variable TRAIN_POSITION is recorded in the header of the JRU message with the correct value of NID_LRBG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all the balises in the BG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is marked as link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message consistency problem: All the telegrams are correctly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NID_LRBG=&lt;equal to the identity of the previous BG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variable TRAIN_POSITION is recorded in the header of the JRU message with the correct value of NID_LRBG (i.e., the value of the Location Identity -NID_C + NID_BG-, given in the B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22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22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22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2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7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