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5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Geographical Posi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7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2, 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 1,2,3,4,6,7,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General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list geographical position information from RBC,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gether with standard message 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FS, LS, OS, SR, SB, TR, PT, NL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SR, SB, TR, PT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ographical position information  is  received and accepted by 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essage sent from RBC containing a geographical position information list  has been received 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In PT mode, only if following the reception of the information “Recognition of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it from TR mode” with a more recent time stam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6/7/8/11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 SB/TR/PT/NL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accepted by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rain front end has passed over the location specified by D_POSOFF val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83: Symbol DR03 (the symbol DR03 shall be shown in G12 if the geographical position is toggled of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Geographical Posi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DRIVERACTIONS = 0001 1110: Request to show geographical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ording to the M_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1/2/6/7/8/11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OS/SR/ SB/TR/PT/NL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from RBC. The packet is REJECTED, because of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 : SH, PS, SL, RV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H, PS, SL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is received and rejected by the on-board syste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ist of geographical position information is stor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RBC or BG containing a geographical position information list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PS/SL/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PS/SL/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60300.9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,7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PS/SL/R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ab is not a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geographical position information via balise group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gether with standard balise telegram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B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TR, NL,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SR, SB, TR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SR, SB, TR, NL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SR, SB, TR,,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 the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ographical position information via balise group or an empty list is received and accepted by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Telegram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lang w:val="en-GB"/>
              </w:rPr>
              <w:t>M_POSITION&lt;&gt;16777215  in packet 79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ographical position information via balise group containing a list of balises (or empty list) has been received 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LNTC, an order to switch to L1 or to L2/3 at a further location has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 (Only in LNTC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9 : ‘geographical position information’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 is received by on-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and telegram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3,21,20: for changing to L1/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rain front end has passed over the location specified by D_POSOFF val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83: Symbol DR03 (the symbol DR03 shall be shown in G12 if the geographical position is toggled of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Geographical Posi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previous status of the geographical position is toggled o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the previous status of the geographical position is toggled off: M_DRIVERACTIONS = 0001 1110: Request to show geographical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ording to the M_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 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 xml:space="preserve">Down-link telegram (train to track) (0) </w:t>
              <w:br/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_MCOUNT) - 8 bits. To enable detection of a change of balise group message during passage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Any optional packet and common optional packets ..referring to SRS SRS 8.4.4.4.1 and 8.4.4.6.1 Packet 79 in this featur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via balise group. The packet is REJECTED because of the current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SH, PS, S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NTC: SL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SH, PS, SL, PT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SH, PS, SL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SH, PS, SL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the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ographical position information via balise group or an empty list is received and rejected by the on-board system, because the current mode obliges to reject this inform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geographical position information is stored on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via balise group containing a list of balises (or empty list)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changes to one of the following modes: SB, FS, LS, OS or S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LNTC, an order to switch to L1 or to L2/3 at a further location has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PT mode, the “Recognition of Exit from TR mode” has not been received ye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5 / 8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SL / PT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9 : ‘geographical position information’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PT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and telegram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/SL/PT/RV/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,7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SL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8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RV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/SL/PT/RV/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ransition from P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ab is not a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 xml:space="preserve">Down-link telegram (train to track) (0) </w:t>
              <w:br/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_MCOUNT) - 8 bits. To enable detection of a change of balise group message during passage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Any optional packet and common optional packets ..referring to SRS SRS 8.4.4.4.1 and 8.4.4.6.1 Packet 79 in this featur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from the RBC. The packet is REJECTED, because the current level is not L2/3 and no announcement to change to L2/3 has been receiv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B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TR, NL,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, LS, OS, SR, SB, TR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is received and rejected by the on-board syste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ist of geographical position information is stored on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rejects the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list of geographical position information is stored on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message sent from RBC containing a geographical position information list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announcement of transition level is stored on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 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 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, since no order to switch to L2/3 at a further location has been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 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 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 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UN/SB/TR/ 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UN or S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L1/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UN/SB/TR/ 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1 (D_LEVELTR=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omminig from LNTC. Transition to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 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 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 list geographical position information from the RBC together with standard message 24. The packet is ACCEPTED, because the current level is not L2/3 and an announcement to change to L2/3 has been receiv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, SB, NL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B, TR, NL,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 FS, LS, OS, SR, SB, TR,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e correct working, that is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geographical position information is received and accepted by the on-board syste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accepts the messag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message sent from RBC containing a geographical position information list  has been received and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SB mode, a cab needs to be activ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 announcement to change to L2/3 has been receiv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SB / TR / NL / LS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UN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7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complete message is accepted by the on-board equip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UN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UN/TR/NL/LS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UN/TR/NL/LS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UN/TR/N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13,26: for changing to L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21,20: for changing to L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,36: for changing to L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level is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fter the train front end has passed over the location specified by D_POSOFF valu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it83: Symbol DR03 (the symbol DR03 shall be shown in G12 if the geographical position is toggled of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presses "Geographical Posit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1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DRIVERACTIONS = 0001 1110: Request to show geographical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OS/SR/SB/TR/NL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ccording to the M_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OS/SR/SB/TR/NL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counting direct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Geographical Posi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receives a list of geographical position information via balise group. The packet is REJECTED because the current level is LNTC and no announcement to change to L1 nor L2/3 has been receiv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B, TR, NL,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the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eographical position information via balise group or an empty list is received and rejected by the on-board system, because the current level obliges to reject this inform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Geographical Pos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5 Packet Number 79: Geographical Position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geographical position information is stored on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Geographical position information via balise group containing a list of balises (or empty list) has been received an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current mode is SN, the on-board equipment changes to SB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geographical position is diplayed after the driver requests i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order to switch to L1 nor L2/3 at a further location has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(Req. 3.6.6.4) Geographical position information shall always use a balise group as geographical position reference balise group and if needed an offset from that balise group. A geographical position reference balise group shall be either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) part of the last reported balise groups memorised on-board, in case the information is received from radio, O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b) the balise group transmitting the information, in case the information is received from balise group, O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) any balise group not yet passed at the time of reception of the informatio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 / 7 / 11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 / TR / NL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; NID_C=&lt;comment&gt;) containing packet 79 : ‘geographical position information’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acket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TR/NL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and telegram ar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/TR/NL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/TR/NL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9: The EVC changes to SB mode after the train front end has passed over the location specified by D_POSOFF val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current mode is SN, the on-board equipment changes to SB (Transition [28]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ab ac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cab is not a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Driver Request symbol "Geographical Posi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Defines the direction of the information: </w:t>
              <w:br/>
              <w:t xml:space="preserve">Down-link telegram (train to track) (0) </w:t>
              <w:br/>
              <w:t>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_MCOUNT) - 8 bits. To enable detection of a change of balise group message during passage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Any optional packet and common optional packets ..referring to SRS SRS 8.4.4.4.1 and 8.4.4.6.1 Packet 79 in this featur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cm, 1m or 10 m depends on Q_SCA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(k)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ographical Position Referenc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POSOFF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Geographical Position counting direc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POSI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kilometre reference valu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5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5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5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12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