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5180800</w:t>
            </w:r>
          </w:p>
          <w:p>
            <w:pPr>
              <w:pStyle w:val="Normal"/>
              <w:spacing w:lineRule="exact" w:line="640"/>
              <w:jc w:val="center"/>
              <w:rPr>
                <w:rFonts w:cs="Arial"/>
                <w:sz w:val="24"/>
                <w:szCs w:val="24"/>
              </w:rPr>
            </w:pPr>
            <w:r>
              <w:rPr>
                <w:sz w:val="24"/>
                <w:szCs w:val="24"/>
              </w:rPr>
              <w:t>(5.18.8: Advising a tunnel stopping area)</w:t>
            </w:r>
          </w:p>
          <w:p>
            <w:pPr>
              <w:pStyle w:val="Normal"/>
              <w:spacing w:lineRule="exact" w:line="640"/>
              <w:jc w:val="center"/>
              <w:rPr>
                <w:rFonts w:cs="Arial"/>
                <w:b/>
                <w:b/>
                <w:sz w:val="36"/>
              </w:rPr>
            </w:pPr>
            <w:r>
              <w:rPr>
                <w:b/>
                <w:sz w:val="32"/>
                <w:szCs w:val="32"/>
              </w:rPr>
              <w:t>Total: 5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51808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0.0.1</w:t>
            </w:r>
          </w:p>
          <w:p>
            <w:pPr>
              <w:pStyle w:val="Normal"/>
              <w:jc w:val="center"/>
              <w:rPr>
                <w:rFonts w:cs="Arial"/>
              </w:rPr>
            </w:pPr>
            <w:r>
              <w:rPr/>
              <w:t>17.12.201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for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5.07.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mplate standardised with a dedicated to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01.08.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Answer to Review002_Subset-076-5-2-5180800_v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3</w:t>
            </w:r>
          </w:p>
          <w:p>
            <w:pPr>
              <w:pStyle w:val="Normal"/>
              <w:jc w:val="center"/>
              <w:rPr>
                <w:rFonts w:cs="Arial"/>
              </w:rPr>
            </w:pPr>
            <w:r>
              <w:rPr/>
              <w:t>29.11.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2, TC3, TC4</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Answer to Review001_Subset-076-5-2-5180800_v2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4</w:t>
            </w:r>
          </w:p>
          <w:p>
            <w:pPr>
              <w:pStyle w:val="Normal"/>
              <w:jc w:val="center"/>
              <w:rPr>
                <w:rFonts w:cs="Arial"/>
              </w:rPr>
            </w:pPr>
            <w:r>
              <w:rPr/>
              <w:t>12.12.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TC2, TC3, TC4</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Answer to issue 22 from Review005_Subset-076-5-2-5180800_v2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8: Advising a tunnel stopping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08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 driver request, the ERTMS/ETCS on-board equipment enables the display of the tunnel stopping area relat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1 : FS, LS, OS </w:t>
            </w:r>
          </w:p>
          <w:p>
            <w:pPr>
              <w:pStyle w:val="Tabellenkrper"/>
              <w:spacing w:before="60" w:after="60"/>
              <w:rPr>
                <w:lang w:val="en-GB"/>
              </w:rPr>
            </w:pPr>
            <w:r>
              <w:rPr>
                <w:lang w:val="en-GB"/>
              </w:rPr>
              <w:t xml:space="preserve">L2 : FS, LS, OS </w:t>
            </w:r>
          </w:p>
          <w:p>
            <w:pPr>
              <w:pStyle w:val="Tabellenkrper"/>
              <w:spacing w:before="60" w:after="60"/>
              <w:rPr>
                <w:rFonts w:cs="Arial"/>
                <w:lang w:val="en-GB"/>
              </w:rPr>
            </w:pPr>
            <w:r>
              <w:rPr>
                <w:lang w:val="en-GB"/>
              </w:rPr>
              <w:t>L3 :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on driver request, the ERTMS/ETCS on-board equipment enables the display of the tunnel stopping area related inform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conditions sound horn, non stopping areas, tunnel stopping area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8.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8.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8.3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fter the driver request, the ERTMS/ETCS on-board equipment enables the diplay on the DMI of the the tunnel stopping area related informa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isplay of the tunnel stopping area related information is in its initial state (DISABLED).</w:t>
            </w:r>
          </w:p>
          <w:p>
            <w:pPr>
              <w:pStyle w:val="Tabellenkrper"/>
              <w:rPr>
                <w:lang w:val="en-GB"/>
              </w:rPr>
            </w:pPr>
            <w:r>
              <w:rPr>
                <w:lang w:val="en-GB"/>
              </w:rPr>
            </w:r>
          </w:p>
          <w:p>
            <w:pPr>
              <w:pStyle w:val="Tabellenkrper"/>
              <w:spacing w:before="120" w:after="60"/>
              <w:rPr>
                <w:rFonts w:cs="Arial"/>
                <w:lang w:val="en-GB"/>
              </w:rPr>
            </w:pPr>
            <w:r>
              <w:rPr>
                <w:lang w:val="en-GB"/>
              </w:rPr>
              <w:t>There are tunnel stopping areas stored on-board and the train front end is in rear of the Permitted supervision limit (Subset-026-5.18.8.3).</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re are tunnel stopping areas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oggling function for tunnel stopping area is displayed (DR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For a touch screen DMI, the symbol DR05 is displayed in C2/C3/C4.</w:t>
            </w:r>
          </w:p>
          <w:p>
            <w:pPr>
              <w:pStyle w:val="Tabellenkrper"/>
              <w:spacing w:before="20" w:after="20"/>
              <w:rPr>
                <w:rFonts w:cs="Arial"/>
                <w:lang w:val="en-GB"/>
              </w:rPr>
            </w:pPr>
            <w:r>
              <w:rPr>
                <w:lang w:val="en-GB"/>
              </w:rPr>
              <w:t>For a soft key DMI, the symbol DR05 is displayed in F6.</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toggles on the display of the tunnel stopping area (DR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 driver request, the ERTMS/ETCS on-board equipment enables the display of the tunnel stopping area related inform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s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DRIVERACTIONS, Request to show tunnel stopping area information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unnel stopping area information is displayed (TC36 or TC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Tunnel stopping area” or “Tunnel stopping area announcement”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unnel stopping area” information displayed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_SYMB_STATUS, TC36 or TC37 (bit 79 or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ymbol TC36, TC37 is shown in C2/C3/C4 to indicate respectively "Tunnel stopping area" and "Tunnel stopping area announceme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8: Advising a tunnel stopping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08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On driver request, the ERTMS/ETCS on-board equipment disables the display of the tunnel stopping area related inform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1 : FS, LS, OS </w:t>
            </w:r>
          </w:p>
          <w:p>
            <w:pPr>
              <w:pStyle w:val="Tabellenkrper"/>
              <w:spacing w:before="60" w:after="60"/>
              <w:rPr>
                <w:lang w:val="en-GB"/>
              </w:rPr>
            </w:pPr>
            <w:r>
              <w:rPr>
                <w:lang w:val="en-GB"/>
              </w:rPr>
              <w:t xml:space="preserve">L2 : FS, LS, OS </w:t>
            </w:r>
          </w:p>
          <w:p>
            <w:pPr>
              <w:pStyle w:val="Tabellenkrper"/>
              <w:spacing w:before="60" w:after="60"/>
              <w:rPr>
                <w:rFonts w:cs="Arial"/>
                <w:lang w:val="en-GB"/>
              </w:rPr>
            </w:pPr>
            <w:r>
              <w:rPr>
                <w:lang w:val="en-GB"/>
              </w:rPr>
              <w:t>L3 :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on driver request, the ERTMS/ETCS on-board equipment disables the display of the tunnel stopping area related inform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conditions sound horn, non stopping areas, tunnel stopping area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8.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8.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8.3 a)</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After the driver request, the ERTMS/ETCS on-board equipment disables the diplay on the DMI of the the tunnel stopping area related informa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isplay of the tunnel stopping area related information is ENABLED.</w:t>
            </w:r>
          </w:p>
          <w:p>
            <w:pPr>
              <w:pStyle w:val="Tabellenkrper"/>
              <w:rPr>
                <w:lang w:val="en-GB"/>
              </w:rPr>
            </w:pPr>
            <w:r>
              <w:rPr>
                <w:lang w:val="en-GB"/>
              </w:rPr>
            </w:r>
          </w:p>
          <w:p>
            <w:pPr>
              <w:pStyle w:val="Tabellenkrper"/>
              <w:spacing w:before="120" w:after="60"/>
              <w:rPr>
                <w:rFonts w:cs="Arial"/>
                <w:lang w:val="en-GB"/>
              </w:rPr>
            </w:pPr>
            <w:r>
              <w:rPr>
                <w:lang w:val="en-GB"/>
              </w:rPr>
              <w:t>There are tunnel stopping areas stored on-board and the train front end is in rear of the Permitted supervision limit (Subset-026-5.18.8.3).</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re are tunnel stopping areas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ymbol TC36, TC37 is shown in C2/C3/C4 to indicate respectively "Tunnel stopping area" and "Tunnel stopping area announceme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toggles off the display of the tunnel stopping are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 driver request, the ERTMS/ETCS on-board equipment disables the display of the tunnel stopping area related inform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s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DRIVERACTIONS, Request to hide tunnel stopping area inform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unnel stopping area information is no longer displayed (TC36 or TC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Tunnel stopping area” or  “Tunnel stopping area announcement” is hidd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unnel stopping area” information shown off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_SYMB_STATUS, TC36 or TC37 (bit 79 or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FS / OS / LS</w:t>
            </w:r>
          </w:p>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L1 / L2 / L3 </w:t>
            </w:r>
          </w:p>
          <w:p>
            <w:pPr>
              <w:pStyle w:val="Tabellenkrper"/>
              <w:spacing w:before="60" w:after="60"/>
              <w:jc w:val="center"/>
              <w:rPr>
                <w:rFonts w:cs="Arial"/>
                <w:lang w:val="en-GB"/>
              </w:rPr>
            </w:pPr>
            <w:r>
              <w:rPr>
                <w:lang w:val="en-GB"/>
              </w:rPr>
              <w:t>UNCHANGED</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oggling function for tunnel stopping area is displayed (DR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8: Advising a tunnel stopping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08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advising a tunnel stopping area with its train front end is in advance of the Permitted supervision limi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1 : FS, LS, OS </w:t>
            </w:r>
          </w:p>
          <w:p>
            <w:pPr>
              <w:pStyle w:val="Tabellenkrper"/>
              <w:spacing w:before="60" w:after="60"/>
              <w:rPr>
                <w:lang w:val="en-GB"/>
              </w:rPr>
            </w:pPr>
            <w:r>
              <w:rPr>
                <w:lang w:val="en-GB"/>
              </w:rPr>
              <w:t xml:space="preserve">L2 : FS, LS, OS </w:t>
            </w:r>
          </w:p>
          <w:p>
            <w:pPr>
              <w:pStyle w:val="Tabellenkrper"/>
              <w:spacing w:before="60" w:after="60"/>
              <w:rPr>
                <w:rFonts w:cs="Arial"/>
                <w:lang w:val="en-GB"/>
              </w:rPr>
            </w:pPr>
            <w:r>
              <w:rPr>
                <w:lang w:val="en-GB"/>
              </w:rPr>
              <w:t>L3 :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when the train is advising a tunnel stopping area with its train front end in advance of the Permitted supervision limit, no information related to this tunnel stopping area shall be displayed and the next tunnel stopping area stored on-board, shall be check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conditions sound horn, non stopping areas, tunnel stopping area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8.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8.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8.4</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train front end becomes in advance of the Permitted supervision limit, the information related to this tunnel stopping area is replaced with the indication of the remaining distance to the start location of the next tunnel stopping are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isplay of the tunnel stopping area related information is ENABLED.</w:t>
            </w:r>
          </w:p>
          <w:p>
            <w:pPr>
              <w:pStyle w:val="Tabellenkrper"/>
              <w:rPr>
                <w:lang w:val="en-GB"/>
              </w:rPr>
            </w:pPr>
            <w:r>
              <w:rPr>
                <w:lang w:val="en-GB"/>
              </w:rPr>
            </w:r>
          </w:p>
          <w:p>
            <w:pPr>
              <w:pStyle w:val="Tabellenkrper"/>
              <w:spacing w:before="120" w:after="60"/>
              <w:rPr>
                <w:rFonts w:cs="Arial"/>
                <w:lang w:val="en-GB"/>
              </w:rPr>
            </w:pPr>
            <w:r>
              <w:rPr>
                <w:lang w:val="en-GB"/>
              </w:rPr>
              <w:t>There are, at least, 2 tunnel stopping areas stored on-board and the train front end is in rear of the Permitted supervision limit (Subset-026-5.18.8.3) of the firs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re are tunnel stopping areas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ymbol TC36, TC37 is shown in C2/C3/C4 to indicate respectively "Tunnel stopping area" and "Tunnel stopping area announceme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unnel stopping area information is displayed (TC36 or TC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front end is in rear of the Permitted supervision limit, “Tunnel stopping area” or “Tunnel stopping area announcement”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unnel stopping area information (TC37) is UPDATED with the next tunnel stopping are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train front end is in advance of the Permitted supervision limit.</w:t>
            </w:r>
          </w:p>
          <w:p>
            <w:pPr>
              <w:pStyle w:val="Tabellenkrper"/>
              <w:spacing w:before="60" w:after="60"/>
              <w:rPr>
                <w:rFonts w:cs="Arial"/>
                <w:szCs w:val="18"/>
                <w:lang w:val="en-GB"/>
              </w:rPr>
            </w:pPr>
            <w:r>
              <w:rPr>
                <w:sz w:val="18"/>
                <w:szCs w:val="18"/>
                <w:lang w:val="en-GB"/>
              </w:rPr>
              <w:t>The indication of the remaining distance to the start location of the tunnel stopping area is UPDA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8: Advising a tunnel stopping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08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is advising a tunnel stopping area with its train front end is in advance of the Permitted supervision limi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1 : FS, LS, OS </w:t>
            </w:r>
          </w:p>
          <w:p>
            <w:pPr>
              <w:pStyle w:val="Tabellenkrper"/>
              <w:spacing w:before="60" w:after="60"/>
              <w:rPr>
                <w:lang w:val="en-GB"/>
              </w:rPr>
            </w:pPr>
            <w:r>
              <w:rPr>
                <w:lang w:val="en-GB"/>
              </w:rPr>
              <w:t xml:space="preserve">L2 : FS, LS, OS </w:t>
            </w:r>
          </w:p>
          <w:p>
            <w:pPr>
              <w:pStyle w:val="Tabellenkrper"/>
              <w:spacing w:before="60" w:after="60"/>
              <w:rPr>
                <w:rFonts w:cs="Arial"/>
                <w:lang w:val="en-GB"/>
              </w:rPr>
            </w:pPr>
            <w:r>
              <w:rPr>
                <w:lang w:val="en-GB"/>
              </w:rPr>
              <w:t>L3 :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when the train is advising the last tunnel stopping area with its train front end in advance of the Permitted supervision limit, no information related to tunnel stopping areas shall be display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conditions sound horn, non stopping areas, tunnel stopping area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8.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8.3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8.4</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train front end became in advance of the Permitted supervision limit, the information related to this tunnel stopping area is deleted and not replace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isplay of the tunnel stopping area related information is ENABLED.</w:t>
            </w:r>
          </w:p>
          <w:p>
            <w:pPr>
              <w:pStyle w:val="Tabellenkrper"/>
              <w:rPr>
                <w:lang w:val="en-GB"/>
              </w:rPr>
            </w:pPr>
            <w:r>
              <w:rPr>
                <w:lang w:val="en-GB"/>
              </w:rPr>
            </w:r>
          </w:p>
          <w:p>
            <w:pPr>
              <w:pStyle w:val="Tabellenkrper"/>
              <w:spacing w:before="120" w:after="60"/>
              <w:rPr>
                <w:rFonts w:cs="Arial"/>
                <w:lang w:val="en-GB"/>
              </w:rPr>
            </w:pPr>
            <w:r>
              <w:rPr>
                <w:lang w:val="en-GB"/>
              </w:rPr>
              <w:t>There is only one tunnel stopping area stored on-board and the train front end is in rear of the Permitted supervision limit (Subset-026-5.18.8.3).</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re are tunnel stopping areas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Symbol TC36, TC37 is shown in C2/C3/C4 to indicate respectively "Tunnel stopping area" and "Tunnel stopping area announceme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unnel stopping area information is displayed (TC36 or TC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front end is in rear of the Permitted supervision limit, “Tunnel stopping area” or “Tunnel stopping area announcement” is display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unnel stopping area information (TC36 or TC37)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front end is in advance of the Permitted supervision lim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unnel stopping area information” shown off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_SYMB_STATUS, TC36 or TC37 (bit 79 or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5</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8: Advising a tunnel stopping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08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rain updates the message displayed about the train stopping area when entering in the tunnel stopping are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 xml:space="preserve">L1 : FS, LS, OS </w:t>
            </w:r>
          </w:p>
          <w:p>
            <w:pPr>
              <w:pStyle w:val="Tabellenkrper"/>
              <w:spacing w:before="60" w:after="60"/>
              <w:rPr>
                <w:lang w:val="en-GB"/>
              </w:rPr>
            </w:pPr>
            <w:r>
              <w:rPr>
                <w:lang w:val="en-GB"/>
              </w:rPr>
              <w:t xml:space="preserve">L2 : FS, LS, OS </w:t>
            </w:r>
          </w:p>
          <w:p>
            <w:pPr>
              <w:pStyle w:val="Tabellenkrper"/>
              <w:spacing w:before="60" w:after="60"/>
              <w:rPr>
                <w:rFonts w:cs="Arial"/>
                <w:lang w:val="en-GB"/>
              </w:rPr>
            </w:pPr>
            <w:r>
              <w:rPr>
                <w:lang w:val="en-GB"/>
              </w:rPr>
              <w:t>L3 : FS, LS, O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when the train front end reaches the start location of the tunnel stopping area, the “Tunnel stopping area” information is UPDAT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conditions sound horn, non stopping areas, tunnel stopping area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8.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8.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8.3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8.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8.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8.5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8.5 b)</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When the train front end reaches the start location of the tunnel stopping area, the “Tunnel stopping area announcement”  is replaced whith “Tunnel stopping area” informa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display of the tunnel stopping area related information is in its initial state (DISABLED).</w:t>
            </w:r>
          </w:p>
          <w:p>
            <w:pPr>
              <w:pStyle w:val="Tabellenkrper"/>
              <w:rPr>
                <w:lang w:val="en-GB"/>
              </w:rPr>
            </w:pPr>
            <w:r>
              <w:rPr>
                <w:lang w:val="en-GB"/>
              </w:rPr>
            </w:r>
          </w:p>
          <w:p>
            <w:pPr>
              <w:pStyle w:val="Tabellenkrper"/>
              <w:rPr>
                <w:lang w:val="en-GB"/>
              </w:rPr>
            </w:pPr>
            <w:r>
              <w:rPr>
                <w:lang w:val="en-GB"/>
              </w:rPr>
              <w:t>There are tunnel stopping areas stored on-board and the train front end is in rear of the Permitted supervision limit.</w:t>
            </w:r>
          </w:p>
          <w:p>
            <w:pPr>
              <w:pStyle w:val="Tabellenkrper"/>
              <w:spacing w:before="120" w:after="60"/>
              <w:rPr>
                <w:rFonts w:cs="Arial"/>
                <w:lang w:val="en-GB"/>
              </w:rPr>
            </w:pPr>
            <w:r>
              <w:rPr>
                <w:lang w:val="en-GB"/>
              </w:rPr>
              <w:t>The tunnel stopping area is longer enough for the train to reach it in rear of the Permitted supervision limit.</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 / 1 / 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There are tunnel stopping areas stored on-boar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 / 3 / 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Toggling function for tunnel stopping area is displayed (DR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lang w:val="en-GB"/>
              </w:rPr>
            </w:pPr>
            <w:r>
              <w:rPr>
                <w:lang w:val="en-GB"/>
              </w:rPr>
              <w:t>For a touch screen DMI, the symbol DR05 is displayed in C2/C3/C4.</w:t>
            </w:r>
          </w:p>
          <w:p>
            <w:pPr>
              <w:pStyle w:val="Tabellenkrper"/>
              <w:spacing w:before="20" w:after="20"/>
              <w:rPr>
                <w:rFonts w:cs="Arial"/>
                <w:lang w:val="en-GB"/>
              </w:rPr>
            </w:pPr>
            <w:r>
              <w:rPr>
                <w:lang w:val="en-GB"/>
              </w:rPr>
              <w:t>For a soft key DMI, the symbol DR05 is displayed in F6.</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 toggles on the display of the tunnel stopping area (DR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 driver request, the ERTMS/ETCS on-board equipment enables the display of the tunnel stopping area related inform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driver’s reques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_DRIVERACTIONS, Request to show tunnel stopping area information record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Tunnel stopping area announcement” is DISPLAYED (TC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unnel stopping area announcement” displayed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_SYMB_STATUS, TC37 (bit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Tunnel stopping area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front end reaches start location of tunnel stopping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unnel stopping area announcement” show off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_SYMB_STATUS, TC37 (bit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Tunnel stopping area” is DISPLAYED (TC 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unnel stopping area ” displayed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_SYMB_STATUS, TC36 (bit 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 / 1 / 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 / OS / 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2 / 3 / 4</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 L2 /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51808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51808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23</w:t>
          </w:r>
          <w:r>
            <w:rPr/>
            <w:fldChar w:fldCharType="end"/>
          </w:r>
          <w:r>
            <w:rPr/>
            <w:t>/</w:t>
          </w:r>
          <w:r>
            <w:rPr/>
            <w:fldChar w:fldCharType="begin"/>
          </w:r>
          <w:r>
            <w:rPr/>
            <w:instrText xml:space="preserve"> NUMPAGES \* ARABIC </w:instrText>
          </w:r>
          <w:r>
            <w:rPr/>
            <w:fldChar w:fldCharType="separate"/>
          </w:r>
          <w:r>
            <w:rPr/>
            <w:t>23</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5180800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4:05:00Z</dcterms:created>
  <dc:creator>Usuario de Windows</dc:creator>
  <dc:description/>
  <cp:keywords/>
  <dc:language>en-US</dc:language>
  <cp:lastModifiedBy>Quentin Jehaes</cp:lastModifiedBy>
  <cp:lastPrinted>2007-01-05T17:34:00Z</cp:lastPrinted>
  <dcterms:modified xsi:type="dcterms:W3CDTF">2017-05-05T09:51: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