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80407</w:t>
            </w:r>
          </w:p>
          <w:p>
            <w:pPr>
              <w:pStyle w:val="Normal"/>
              <w:spacing w:lineRule="exact" w:line="640"/>
              <w:jc w:val="center"/>
              <w:rPr>
                <w:rFonts w:cs="Arial"/>
                <w:sz w:val="24"/>
                <w:szCs w:val="24"/>
              </w:rPr>
            </w:pPr>
            <w:r>
              <w:rPr>
                <w:sz w:val="24"/>
                <w:szCs w:val="24"/>
              </w:rPr>
              <w:t>(4.8.4: Accepted Information depending on the modes - Co-operative Shortening of MA)</w:t>
            </w:r>
          </w:p>
          <w:p>
            <w:pPr>
              <w:pStyle w:val="Normal"/>
              <w:spacing w:lineRule="exact" w:line="640"/>
              <w:jc w:val="center"/>
              <w:rPr>
                <w:rFonts w:cs="Arial"/>
                <w:b/>
                <w:b/>
                <w:sz w:val="36"/>
              </w:rPr>
            </w:pPr>
            <w:r>
              <w:rPr>
                <w:b/>
                <w:sz w:val="32"/>
                <w:szCs w:val="32"/>
              </w:rPr>
              <w:t>Total: 5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80407</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4.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quirements correctio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4.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quirements correctio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2.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Editorial chang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18.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5</w:t>
            </w:r>
          </w:p>
          <w:p>
            <w:pPr>
              <w:pStyle w:val="Normal"/>
              <w:jc w:val="center"/>
              <w:rPr>
                <w:rFonts w:cs="Arial"/>
              </w:rPr>
            </w:pPr>
            <w:r>
              <w:rPr/>
              <w:t>20.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6</w:t>
            </w:r>
          </w:p>
          <w:p>
            <w:pPr>
              <w:pStyle w:val="Normal"/>
              <w:jc w:val="center"/>
              <w:rPr>
                <w:rFonts w:cs="Arial"/>
              </w:rPr>
            </w:pPr>
            <w:r>
              <w:rPr/>
              <w:t>08.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Co-operative Shortening of M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0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train is running with a valid Movement Authority including a danger point (optionally) and an overlap (optionally). The train receives the Message 9 – Request to shorten MA from the supervising RBC, including an MA shorter than the MA available on-board the train. The train checks that it is not possible to cope with the new MA included in the received message 9. The train responds to the RBC by sending it a message 138 – Request to shorten MA is rejected in order to inform the RBC that the train does not accept the new MA. The target speed and distances displayed to the DMI are not chang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check that the train send a message 138 to the RBC when it does not accept a request to shorten MA from an RBC and that it does not take into account the new MA included in the request to shorten M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6.1 b)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6.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Co-operative Shortening of MA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Co-operative Shortening of MA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6 Message 138: Request to Shorten MA is reject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5 Message 9: Request to Shorten M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check the target speed and distance displayed on the DMI and the recorded messages in the JRU, both sent to and received from the RBC.</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rain Data has been sent to the RBC and the “Acknowledgement of Train Data” has been received already.</w:t>
            </w:r>
          </w:p>
          <w:p>
            <w:pPr>
              <w:pStyle w:val="Tabellenkrper"/>
              <w:rPr>
                <w:lang w:val="en-GB"/>
              </w:rPr>
            </w:pPr>
            <w:r>
              <w:rPr>
                <w:lang w:val="en-GB"/>
              </w:rPr>
              <w:t>SSP and gradient given together with the MA  cover the full length of the MA.</w:t>
            </w:r>
          </w:p>
          <w:p>
            <w:pPr>
              <w:pStyle w:val="Tabellenkrper"/>
              <w:rPr>
                <w:lang w:val="en-GB"/>
              </w:rPr>
            </w:pPr>
            <w:r>
              <w:rPr>
                <w:lang w:val="en-GB"/>
              </w:rPr>
              <w:t>No emergency stop(s) have been accepted and are not yet revoked or deleted onboard</w:t>
            </w:r>
          </w:p>
          <w:p>
            <w:pPr>
              <w:pStyle w:val="Tabellenkrper"/>
              <w:spacing w:before="120" w:after="60"/>
              <w:rPr>
                <w:rFonts w:cs="Arial"/>
                <w:lang w:val="en-GB"/>
              </w:rPr>
            </w:pPr>
            <w:r>
              <w:rPr>
                <w:lang w:val="en-GB"/>
              </w:rPr>
              <w:t>A train is running with a valid Movement Authority including a danger point (optionally) and an overlap (optionally)</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equest to Shorten MA" (NID_MESSAGE=9)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cluding an MA shorter than the MA available on-board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jects the new MA. to check in the JRU that as the message is rejected the PS, TD and TS is not modif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or OS mode.</w:t>
            </w:r>
          </w:p>
          <w:p>
            <w:pPr>
              <w:pStyle w:val="Tabellenkrper"/>
              <w:spacing w:before="60" w:after="60"/>
              <w:rPr>
                <w:rFonts w:cs="Arial"/>
                <w:szCs w:val="18"/>
                <w:lang w:val="en-GB"/>
              </w:rPr>
            </w:pPr>
            <w:r>
              <w:rPr>
                <w:sz w:val="18"/>
                <w:szCs w:val="18"/>
                <w:lang w:val="en-GB"/>
              </w:rPr>
              <w:t>The DMI displayed target speed and distance are not modified according to the target speed and distance included in the message 9. Target speed and target distance are displayed in FS mode and ,on request by driver,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Request to shorten MA is rejected" (NID_MESSAGE=138)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message tests that the  Co-operative shortening of MA information has been accepted in terms of its subsequent acceptance/rejection evalu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3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me stamp contained in the reque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Co-operative Shortening of M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0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jection of Co-operative Shortening of MA . A train is running with a valid Movement Authority including a danger point (optionally) and an overlap (optionally). The train has sent its Train Data to the supervising RBC and has not yet received the related acknowledgement from the RBC. The train receives the Message 9 – Request to shorten MA from the RBC, including an MA shorter than the MA available on-board the train. Because the train has not yet received the Train Data acknowledgement from the RBC, the train does not take into account the message 9: the On-Board equipment sends to the RBC neither a Message 137 ‘Request to shorten MA is granted’ nor a Message 138 ‘Request to shorten MA is rejected’. The target speed and distances are displayed to the DMI are not chang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o check that a train rejects a co-operative request to shorten MA by sending neither a message 137 nor a message 138 to the RBC when the train has not yet received the acknowledgement of its Train Data by the RBC.</w:t>
            </w:r>
          </w:p>
          <w:p>
            <w:pPr>
              <w:pStyle w:val="Tabellenkrper"/>
              <w:spacing w:before="120" w:after="60"/>
              <w:rPr>
                <w:rFonts w:cs="Arial"/>
                <w:lang w:val="en-GB"/>
              </w:rPr>
            </w:pPr>
            <w:r>
              <w:rPr>
                <w:lang w:val="en-GB"/>
              </w:rPr>
              <w:t>This Test case tests condition [3] of Subset-026-4.8.3.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5 Message 9: Request to Shorten M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 Message 129: Validated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4 Message 8: Acknowledgement of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Co-operative Shortening of MA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Co-operative Shortening of MA + (optional) Mode Profile + (optional) List of Balises for SH are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sends its Train Data to the RBC and receives the message 9 before the acknowledgement of the Train data (message 8) is received from the RBC.</w:t>
            </w:r>
          </w:p>
          <w:p>
            <w:pPr>
              <w:pStyle w:val="Tabellenkrper"/>
              <w:spacing w:before="120" w:after="60"/>
              <w:rPr>
                <w:rFonts w:cs="Arial"/>
                <w:lang w:val="en-GB"/>
              </w:rPr>
            </w:pPr>
            <w:r>
              <w:rPr>
                <w:lang w:val="en-GB"/>
              </w:rPr>
              <w:t>To check the target speed and distance displayed on the DMI and the recorded messages in the JRU, both sent to and received from the RBC.</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SSP and gradient given together with the MA  cover the full length of the MA.</w:t>
            </w:r>
          </w:p>
          <w:p>
            <w:pPr>
              <w:pStyle w:val="Tabellenkrper"/>
              <w:rPr>
                <w:lang w:val="en-GB"/>
              </w:rPr>
            </w:pPr>
            <w:r>
              <w:rPr>
                <w:lang w:val="en-GB"/>
              </w:rPr>
              <w:t>No emergency stop(s) have been accepted and are not yet revoked or deleted onboard</w:t>
            </w:r>
          </w:p>
          <w:p>
            <w:pPr>
              <w:pStyle w:val="Tabellenkrper"/>
              <w:spacing w:before="120" w:after="60"/>
              <w:rPr>
                <w:rFonts w:cs="Arial"/>
                <w:lang w:val="en-GB"/>
              </w:rPr>
            </w:pPr>
            <w:r>
              <w:rPr>
                <w:lang w:val="en-GB"/>
              </w:rPr>
              <w:t>A train is running with a valid Movement Authority including a danger point (optionally) and an overlap (optionally).</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Validated Train Data" (NID_MESSAGE=129)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alidated train data.</w:t>
            </w:r>
          </w:p>
          <w:p>
            <w:pPr>
              <w:pStyle w:val="Tabellenkrper"/>
              <w:spacing w:before="60" w:after="60"/>
              <w:rPr>
                <w:rFonts w:cs="Arial"/>
                <w:szCs w:val="18"/>
                <w:lang w:val="en-GB"/>
              </w:rPr>
            </w:pPr>
            <w:r>
              <w:rPr>
                <w:sz w:val="18"/>
                <w:szCs w:val="18"/>
                <w:lang w:val="en-GB"/>
              </w:rPr>
              <w:t>Packet 1 must be used instead of Packet 0, if position report is based on 2 BG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equest to Shorten MA" (NID_MESSAGE=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cluding an MA shorter than the MA available on-board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Request to shorten MA is rejected" (NID_MESSAGE=138)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tests that the  Co-operative shortening of MA information has been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Request to shorten MA is granted" (NID_MESSAGE=137)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tests that the  Co-operative shortening of MA information has been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59 (for changing to FS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OS mode.</w:t>
            </w:r>
          </w:p>
          <w:p>
            <w:pPr>
              <w:pStyle w:val="Tabellenkrper"/>
              <w:spacing w:before="60" w:after="60"/>
              <w:rPr>
                <w:rFonts w:cs="Arial"/>
                <w:szCs w:val="18"/>
                <w:lang w:val="en-GB"/>
              </w:rPr>
            </w:pPr>
            <w:r>
              <w:rPr>
                <w:sz w:val="18"/>
                <w:szCs w:val="18"/>
                <w:lang w:val="en-GB"/>
              </w:rPr>
              <w:t>The driver asks for the TS and 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MI displayed target speed and distance are not modified according to the target speed and distance included in the message 9. Target speed and target distance are displayed in FS mode and ,on request by driver, in OS mode.</w:t>
            </w:r>
          </w:p>
          <w:p>
            <w:pPr>
              <w:pStyle w:val="Tabellenkrper"/>
              <w:spacing w:before="60" w:after="60"/>
              <w:rPr>
                <w:rFonts w:cs="Arial"/>
                <w:szCs w:val="18"/>
                <w:lang w:val="en-GB"/>
              </w:rPr>
            </w:pPr>
            <w:r>
              <w:rPr>
                <w:sz w:val="18"/>
                <w:szCs w:val="18"/>
                <w:lang w:val="en-GB"/>
              </w:rPr>
              <w:t>No JRU message is recorded after this step, because no change is displayed on the D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Reference to received train data message</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Co-operative Shortening of M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0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jection of Co-operative Shortening of MA  information. The train receives the Message 9 – Request to shorten MA from the RBC. Neither a Message 137 ‘Request to shorten MA is granted’ nor a Message 138 ‘Request to shorten MA is rejected’ is sen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0: SH, UN, PS, SL, SB, TR, NL, </w:t>
            </w:r>
          </w:p>
          <w:p>
            <w:pPr>
              <w:pStyle w:val="Tabellenkrper"/>
              <w:spacing w:before="60" w:after="60"/>
              <w:rPr>
                <w:lang w:val="en-GB"/>
              </w:rPr>
            </w:pPr>
            <w:r>
              <w:rPr>
                <w:lang w:val="en-GB"/>
              </w:rPr>
              <w:t>L1: FS, LS, OS, SR, SH, PS, SL, SB, TR,PT, NL, RV</w:t>
            </w:r>
          </w:p>
          <w:p>
            <w:pPr>
              <w:pStyle w:val="Tabellenkrper"/>
              <w:spacing w:before="60" w:after="60"/>
              <w:rPr>
                <w:lang w:val="en-GB"/>
              </w:rPr>
            </w:pPr>
            <w:r>
              <w:rPr>
                <w:lang w:val="en-GB"/>
              </w:rPr>
              <w:t>L2: SR, SH, PS, SL, SB, TR,PT, NL, RV</w:t>
            </w:r>
          </w:p>
          <w:p>
            <w:pPr>
              <w:pStyle w:val="Tabellenkrper"/>
              <w:spacing w:before="60" w:after="60"/>
              <w:rPr>
                <w:lang w:val="en-GB"/>
              </w:rPr>
            </w:pPr>
            <w:r>
              <w:rPr>
                <w:lang w:val="en-GB"/>
              </w:rPr>
              <w:t>L3: SR, SH, PS, SL, SB, TR,PT, NL, RV</w:t>
            </w:r>
          </w:p>
          <w:p>
            <w:pPr>
              <w:pStyle w:val="Tabellenkrper"/>
              <w:spacing w:before="60" w:after="60"/>
              <w:rPr>
                <w:rFonts w:cs="Arial"/>
                <w:lang w:val="en-GB"/>
              </w:rPr>
            </w:pPr>
            <w:r>
              <w:rPr>
                <w:lang w:val="en-GB"/>
              </w:rPr>
              <w:t>LNTC: SH, PS, SL, SB, TR, NL,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check that a train rejects a co-operative request to shorten MA by sending neither a message 137 nor a message 138 to the RBC when the train is in the applicable mode/level combination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5 Message 9: Request to Shorten M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Co-operative Shortening of MA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Co-operative Shortening of MA + (optional) Mode Profile + (optional) List of Balises for SH are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o check that a train rejects a co-operative request to shorten MA by sending neither a message 137 nor a message 138 to the RBC</w:t>
            </w:r>
          </w:p>
          <w:p>
            <w:pPr>
              <w:pStyle w:val="Tabellenkrper"/>
              <w:spacing w:before="120" w:after="60"/>
              <w:rPr>
                <w:rFonts w:cs="Arial"/>
                <w:lang w:val="en-GB"/>
              </w:rPr>
            </w:pPr>
            <w:r>
              <w:rPr>
                <w:lang w:val="en-GB"/>
              </w:rPr>
              <w:t>To check the target speed and distance displayed on the DMI</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 12 / 13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SH / UN / SL / SB / TR / PT / NL / LS / NS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equest to Shorten MA" (NID_MESSAGE=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cluding an MA shorter than the MA available on-board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Request to shorten MA is rejected" (NID_MESSAGE=138)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tests that the  Co-operative shortening of MA information has been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Request to shorten MA is granted" (NID_MESSAGE=137)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tests that the  Co-operative shortening of MA information has been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MI displayed target speed and distance are not modified according to the target speed and distance included in the message 9. Target speed and target distance are displayed in FS mode and ,on request by driver, in OS mode.</w:t>
            </w:r>
          </w:p>
          <w:p>
            <w:pPr>
              <w:pStyle w:val="Tabellenkrper"/>
              <w:spacing w:before="60" w:after="60"/>
              <w:rPr>
                <w:rFonts w:cs="Arial"/>
                <w:szCs w:val="18"/>
                <w:lang w:val="en-GB"/>
              </w:rPr>
            </w:pPr>
            <w:r>
              <w:rPr>
                <w:sz w:val="18"/>
                <w:szCs w:val="18"/>
                <w:lang w:val="en-GB"/>
              </w:rPr>
              <w:t>No JRU message is recorded after this step, because no change is displayed on the D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 12 / 13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SH / UN / SL / SB / TR / PT / NL / LS / NS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Co-operative Shortening of M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0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jection of Co-operative Shortening of MA.  A train is running with a valid Movement Authority including a danger point (optionally) and an overlap (optionally). SSP and gradient given together with the MA  cover the full length of the MA.The train receives the Message 9 – Request to shorten MA from the RBC, including an MA shorter than the MA available on-board the train. The SSP and gradient given together with the MA  do not cover the full length of the MA, so the train does not take into account the message 9: the On-Board equipment sends to the RBC neither a Message 137 ‘Request to shorten MA is granted’ nor a Message 138 ‘Request to shorten MA is rejected’. The target speed and distances are displayed to the DMI are not chang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o check that a train rejects a co-operative request to shorten MA by sending neither a message 137 nor a message 138 to the RBC when the train receives the Message 9 – Request to shorten MA from the RBC including an MA shorter than the MA available on-board and a SSP and gradient which do not cover the full length of the given MA.</w:t>
            </w:r>
          </w:p>
          <w:p>
            <w:pPr>
              <w:pStyle w:val="Tabellenkrper"/>
              <w:spacing w:before="120" w:after="60"/>
              <w:rPr>
                <w:rFonts w:cs="Arial"/>
                <w:lang w:val="en-GB"/>
              </w:rPr>
            </w:pPr>
            <w:r>
              <w:rPr>
                <w:lang w:val="en-GB"/>
              </w:rPr>
              <w:t>This Test case tests condition [4] of Subset-026-4.8.3.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5 Message 9: Request to Shorten M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2.1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Co-operative Shortening of MA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Co-operative Shortening of MA + (optional) Mode Profile + (optional) List of Balises for SH are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check the target speed and distance displayed on the DMI and the recorded messages in the JRU, both sent to and received from the RBC.</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A train is running with a valid Movement Authority including a danger point (optionally) and an overlap (optionally). </w:t>
            </w:r>
          </w:p>
          <w:p>
            <w:pPr>
              <w:pStyle w:val="Tabellenkrper"/>
              <w:rPr>
                <w:lang w:val="en-GB"/>
              </w:rPr>
            </w:pPr>
            <w:r>
              <w:rPr>
                <w:lang w:val="en-GB"/>
              </w:rPr>
              <w:t>The train has sent its Train Data to the RBC and has received the related acknowledgement from the RBC.</w:t>
            </w:r>
          </w:p>
          <w:p>
            <w:pPr>
              <w:pStyle w:val="Tabellenkrper"/>
              <w:rPr>
                <w:lang w:val="en-GB"/>
              </w:rPr>
            </w:pPr>
            <w:r>
              <w:rPr>
                <w:lang w:val="en-GB"/>
              </w:rPr>
              <w:t>In message 9 SSP and gradient given together with the MA  do not cover the full length of the MA.</w:t>
            </w:r>
          </w:p>
          <w:p>
            <w:pPr>
              <w:pStyle w:val="Tabellenkrper"/>
              <w:spacing w:before="120" w:after="60"/>
              <w:rPr>
                <w:rFonts w:cs="Arial"/>
                <w:lang w:val="en-GB"/>
              </w:rPr>
            </w:pPr>
            <w:r>
              <w:rPr>
                <w:lang w:val="en-GB"/>
              </w:rPr>
              <w:t>No emergency stop(s) have been accepted and are not yet revoked or delet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or OS mode.</w:t>
            </w:r>
          </w:p>
          <w:p>
            <w:pPr>
              <w:pStyle w:val="Tabellenkrper"/>
              <w:spacing w:before="60" w:after="60"/>
              <w:rPr>
                <w:rFonts w:cs="Arial"/>
                <w:szCs w:val="18"/>
                <w:lang w:val="en-GB"/>
              </w:rPr>
            </w:pPr>
            <w:r>
              <w:rPr>
                <w:sz w:val="18"/>
                <w:szCs w:val="18"/>
                <w:lang w:val="en-GB"/>
              </w:rPr>
              <w:t>The Target Distance is D0 and the Target Speed is V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equest to Shorten MA" (NID_MESSAGE=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cluding an MA shorter than the MA available on-board the train. SSP and gradient given together with the MA  do not cover the full length of the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Request to shorten MA is rejected" (NID_MESSAGE=138)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tests that the  Co-operative shortening of MA information has been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Request to shorten MA is granted" (NID_MESSAGE=137)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tests that the  Co-operative shortening of MA information has been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or OS mode.</w:t>
            </w:r>
          </w:p>
          <w:p>
            <w:pPr>
              <w:pStyle w:val="Tabellenkrper"/>
              <w:spacing w:before="60" w:after="60"/>
              <w:rPr>
                <w:sz w:val="18"/>
                <w:szCs w:val="18"/>
                <w:lang w:val="en-GB"/>
              </w:rPr>
            </w:pPr>
            <w:r>
              <w:rPr>
                <w:sz w:val="18"/>
                <w:szCs w:val="18"/>
                <w:lang w:val="en-GB"/>
              </w:rPr>
              <w:t xml:space="preserve">The DMI displayed target speed and distance are not modified according to the target speed and distance included in the message 9. </w:t>
            </w:r>
          </w:p>
          <w:p>
            <w:pPr>
              <w:pStyle w:val="Tabellenkrper"/>
              <w:spacing w:before="60" w:after="60"/>
              <w:rPr>
                <w:rFonts w:cs="Arial"/>
                <w:szCs w:val="18"/>
                <w:lang w:val="en-GB"/>
              </w:rPr>
            </w:pPr>
            <w:r>
              <w:rPr>
                <w:sz w:val="18"/>
                <w:szCs w:val="18"/>
                <w:lang w:val="en-GB"/>
              </w:rPr>
              <w:t>The Target Distance is D0 and the Target Speed is V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Co-operative Shortening of M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0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jection of Co-operative Shortening of MA . A train is running with a valid Movement Authority including a danger point (optionally) and an overlap (optionally). The train stores an emergency stop(s) information that was accepted but not yet revoked or deleted onboard.The train receives the Message 9 – Request to shorten MA from the RBC, including an MA shorter than the MA available on-board. The train does not take into account the message 9: the On-Board equipment sends to the RBC neither a Message 137 ‘Request to shorten MA is granted’ nor a Message 138 ‘Request to shorten MA is rejected’. The target speed and distances are displayed to the DMI are not chang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o check that a train rejects a co-operative request to shorten MA by sending neither a message 137 nor a message 138 to the RBC when the train stores an emergency stop(s) information that was accepted but not yet revoked or deleted onboard.</w:t>
            </w:r>
          </w:p>
          <w:p>
            <w:pPr>
              <w:pStyle w:val="Tabellenkrper"/>
              <w:spacing w:before="120" w:after="60"/>
              <w:rPr>
                <w:rFonts w:cs="Arial"/>
                <w:lang w:val="en-GB"/>
              </w:rPr>
            </w:pPr>
            <w:r>
              <w:rPr>
                <w:rFonts w:eastAsia="Arial"/>
                <w:lang w:val="en-GB"/>
              </w:rPr>
              <w:t xml:space="preserve"> </w:t>
            </w:r>
            <w:r>
              <w:rPr>
                <w:lang w:val="en-GB"/>
              </w:rPr>
              <w:t>This Test case tests condition [5] of Subset-026-4.8.3.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5 Message 9: Request to Shorten M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Co-operative Shortening of MA + (optional) Mode Profile + (optional) List of Balises for SH are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Co-operative Shortening of MA + (optional) Mode Profile + (optional) List of Balises for SH are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check the target speed and distance displayed on the DMI and the recorded messages in the JRU, both sent to and received from the RBC.</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n  emergency stop(s) has been accepted and is not yet revoked or deleted onboard</w:t>
            </w:r>
          </w:p>
          <w:p>
            <w:pPr>
              <w:pStyle w:val="Tabellenkrper"/>
              <w:rPr>
                <w:lang w:val="en-GB"/>
              </w:rPr>
            </w:pPr>
            <w:r>
              <w:rPr>
                <w:lang w:val="en-GB"/>
              </w:rPr>
              <w:t>SSP and gradient given together with the MA  cover the full length of the MA.</w:t>
            </w:r>
          </w:p>
          <w:p>
            <w:pPr>
              <w:pStyle w:val="Tabellenkrper"/>
              <w:rPr>
                <w:lang w:val="en-GB"/>
              </w:rPr>
            </w:pPr>
            <w:r>
              <w:rPr>
                <w:lang w:val="en-GB"/>
              </w:rPr>
              <w:t>The train has sent its Train Data to the RBC and has received the related acknowledgement from the RBC.</w:t>
            </w:r>
          </w:p>
          <w:p>
            <w:pPr>
              <w:pStyle w:val="Tabellenkrper"/>
              <w:spacing w:before="120" w:after="60"/>
              <w:rPr>
                <w:rFonts w:cs="Arial"/>
                <w:lang w:val="en-GB"/>
              </w:rPr>
            </w:pPr>
            <w:r>
              <w:rPr>
                <w:lang w:val="en-GB"/>
              </w:rPr>
              <w:t>A train is running with a valid Movement Authority including a danger point (optionally) and an overlap (optionally). The train has sent its Train Data to the RBC and has not yet received the related acknowledgement from the RBC.</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yet revoked or delet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or OS mode.</w:t>
            </w:r>
          </w:p>
          <w:p>
            <w:pPr>
              <w:pStyle w:val="Tabellenkrper"/>
              <w:spacing w:before="60" w:after="60"/>
              <w:rPr>
                <w:rFonts w:cs="Arial"/>
                <w:szCs w:val="18"/>
                <w:lang w:val="en-GB"/>
              </w:rPr>
            </w:pPr>
            <w:r>
              <w:rPr>
                <w:sz w:val="18"/>
                <w:szCs w:val="18"/>
                <w:lang w:val="en-GB"/>
              </w:rPr>
              <w:t>The Target Distance is D0 and the Target Speed is V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equest to Shorten MA" (NID_MESSAGE=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cluding an MA shorter than the MA available on-board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Request to shorten MA is rejected" (NID_MESSAGE=138)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tests that the  Co-operative shortening of MA information has been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Request to shorten MA is granted" (NID_MESSAGE=137)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tests that the  Co-operative shortening of MA information has been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or OS mode.</w:t>
            </w:r>
          </w:p>
          <w:p>
            <w:pPr>
              <w:pStyle w:val="Tabellenkrper"/>
              <w:spacing w:before="60" w:after="60"/>
              <w:rPr>
                <w:sz w:val="18"/>
                <w:szCs w:val="18"/>
                <w:lang w:val="en-GB"/>
              </w:rPr>
            </w:pPr>
            <w:r>
              <w:rPr>
                <w:sz w:val="18"/>
                <w:szCs w:val="18"/>
                <w:lang w:val="en-GB"/>
              </w:rPr>
              <w:t xml:space="preserve">The DMI displayed target speed and distance are not modified according to the target speed and distance included in the message 9. </w:t>
            </w:r>
          </w:p>
          <w:p>
            <w:pPr>
              <w:pStyle w:val="Tabellenkrper"/>
              <w:spacing w:before="60" w:after="60"/>
              <w:rPr>
                <w:rFonts w:cs="Arial"/>
                <w:szCs w:val="18"/>
                <w:lang w:val="en-GB"/>
              </w:rPr>
            </w:pPr>
            <w:r>
              <w:rPr>
                <w:sz w:val="18"/>
                <w:szCs w:val="18"/>
                <w:lang w:val="en-GB"/>
              </w:rPr>
              <w:t>The Target Distance is D0 and the Target Speed is V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yet revoked or delet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80407</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80407</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43</w:t>
          </w:r>
          <w:r>
            <w:rPr/>
            <w:fldChar w:fldCharType="end"/>
          </w:r>
          <w:r>
            <w:rPr/>
            <w:t>/</w:t>
          </w:r>
          <w:r>
            <w:rPr/>
            <w:fldChar w:fldCharType="begin"/>
          </w:r>
          <w:r>
            <w:rPr/>
            <w:instrText xml:space="preserve"> NUMPAGES \* ARABIC </w:instrText>
          </w:r>
          <w:r>
            <w:rPr/>
            <w:fldChar w:fldCharType="separate"/>
          </w:r>
          <w:r>
            <w:rPr/>
            <w:t>43</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80407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4:33:00Z</dcterms:created>
  <dc:creator>Usuario de Windows</dc:creator>
  <dc:description/>
  <cp:keywords/>
  <dc:language>en-US</dc:language>
  <cp:lastModifiedBy>Quentin Jehaes</cp:lastModifiedBy>
  <cp:lastPrinted>2007-01-05T17:34:00Z</cp:lastPrinted>
  <dcterms:modified xsi:type="dcterms:W3CDTF">2017-05-05T09:46: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