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601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3467"/>
      </w:tblGrid>
      <w:tr>
        <w:trPr>
          <w:trHeight w:val="400" w:hRule="atLeast"/>
          <w:cantSplit w:val="true"/>
        </w:trPr>
        <w:tc>
          <w:tcPr>
            <w:tcW w:w="14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itresignataire2"/>
              <w:spacing w:before="240" w:after="240"/>
              <w:ind w:left="1134" w:hanging="1134"/>
              <w:contextualSpacing/>
              <w:rPr>
                <w:rFonts w:cs="Arial"/>
                <w:caps/>
              </w:rPr>
            </w:pPr>
            <w:r>
              <w:rPr/>
              <w:t>ERTMS/ETCS</w:t>
            </w:r>
          </w:p>
        </w:tc>
      </w:tr>
      <w:tr>
        <w:trPr>
          <w:trHeight w:val="2001" w:hRule="atLeast"/>
          <w:cantSplit w:val="true"/>
        </w:trPr>
        <w:tc>
          <w:tcPr>
            <w:tcW w:w="146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bookmarkStart w:id="0" w:name="maintext"/>
            <w:bookmarkEnd w:id="0"/>
            <w:r>
              <w:rPr>
                <w:b/>
                <w:sz w:val="36"/>
              </w:rPr>
              <w:t>Test cases of Feature 4080404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(4.8.4: Accepted Information depending on the modes - Axle Load speed profile)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r>
              <w:rPr>
                <w:b/>
                <w:sz w:val="32"/>
                <w:szCs w:val="32"/>
              </w:rPr>
              <w:t>Total: 9 Test case(s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REF:</w:t>
            </w:r>
          </w:p>
        </w:tc>
        <w:tc>
          <w:tcPr>
            <w:tcW w:w="13467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ubset-076-5-2-4080404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ISSUE:</w:t>
            </w:r>
          </w:p>
        </w:tc>
        <w:tc>
          <w:tcPr>
            <w:tcW w:w="134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ersion 3.3.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DATE:</w:t>
            </w:r>
          </w:p>
        </w:tc>
        <w:tc>
          <w:tcPr>
            <w:tcW w:w="1346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.03.201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1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5103"/>
        <w:gridCol w:w="4820"/>
      </w:tblGrid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dited b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uality review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pproved by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Subset-076 WG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</w:tr>
    </w:tbl>
    <w:p>
      <w:pPr>
        <w:pStyle w:val="Heading1"/>
        <w:rPr/>
      </w:pPr>
      <w:r>
        <w:rPr/>
        <w:t>Modification History</w:t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45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463"/>
        <w:gridCol w:w="7515"/>
        <w:gridCol w:w="2693"/>
      </w:tblGrid>
      <w:tr>
        <w:trPr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Issue Number</w:t>
              <w:br/>
              <w:t>Date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Section Number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Modification / Descript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Autho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0.0.1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3.03.201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First version/revie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DL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First version/review for Baseline 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1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4.10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Requirements correction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2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1.11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REVIE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3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1.12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2ND REVIEW. CHANGE IN  USE_FT REFRENC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4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7.12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3ND REVIEW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5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0.12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REVIEW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6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1.01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CHANGE FOLLOWED STEP TO USE STE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7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4.02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TCs 1, 2, 6, 8, 15-18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Review (some “Use FT” steps have been substituted for explicit steps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.02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.11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1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2.06.201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1st maintenance release vers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3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2nd release vers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</w:tbl>
    <w:p>
      <w:pPr>
        <w:pStyle w:val="Heading1"/>
        <w:rPr/>
      </w:pPr>
      <w:r>
        <w:rPr/>
        <w:t>Test Cases</w:t>
      </w:r>
    </w:p>
    <w:p>
      <w:pPr>
        <w:pStyle w:val="Heading2"/>
        <w:rPr/>
      </w:pPr>
      <w:r>
        <w:rPr/>
        <w:t>Test case 1</w:t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8.4: Accepted Information depending on the modes - Axle Load speed profi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80404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nsmission of an Axle load profile to the on-board equipment from RBC. The train accepts the information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 xml:space="preserve">L2: </w:t>
              <w:tab/>
              <w:t>FS / OS / SR / SB / PT /LS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 xml:space="preserve">L3: </w:t>
              <w:tab/>
              <w:t>FS / OS / SR / SB / PT /LS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The target of test is to check that: 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onboard equipment has received the axle load speed profile from RBC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CEDEX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6.2.2.2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6.2.2.2 c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6.3.2.4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Axle Load speed profile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Axle Load speed profile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[2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7.9 Message 24: General message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[1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JRU that 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receipt of an axle load speed profile (packet 51) sent by the RBC is RECORDED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A cab needs to be active (SB Mode)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onboard equipment has sent the identity numbers from LRBGONB to the RBC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In PT mode the information “Recognition of Exit from TR mode” has to be received before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"ACK of train data" has been already received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/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6 / 8 /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SB / PT /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 / SR / SB / PT /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Indication with Euroradio Message "General message" (NID_MESSAGE=24) containing packet 51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axle load speed profile sent by the RBC is RECEIVE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OS / SR / SB / PT /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 / SR / SB / PT /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BC (NID_MESSAGE_JRU=9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RBC send a axle load speed profile to the on-board equipment.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axle load speed profile include non-continuous speed profile data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on-board equipment has to accept information referring to one of at least eight LRBGONB last reported to the RBC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OS / SR / SB / PT /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 / SR / SB / PT /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4060300.20 or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4060300.21 or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4060300.48 or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4060300.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HANGE TO FS IF MODE IS PT,SR, SB or 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O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movi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O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requests the speed and distance monitoring information to be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ptional step. Applies only if the applicable mode is 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O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RIVER’S ACTIONS (NID_MESSAGE_JRU=11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ptional step. Applies only if the applicable mode is 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O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peed and distance monitoring information is display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has reached the location given by D_AXLELOAD and the displayed Permitted Speed is equal to the value of V_AXLELOAD, which was received at the beginning of this TC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t is also displayed in LS mode because the Permitted Speed is lower than the LS mode speed limi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O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PEED AND DISTANCE MONITORING INFORMATION (NID_MESSAGE_JRU=20; V_PERM=V_AXELOAD) is record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Radio Message 24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RACKINI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TRACKINI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TRACKINIT = 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AXLELOA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TRACKINIT = 0, D_AXLELOAD and the following variables follow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AXLELOA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FRO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XLELOADCAT(n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AXLELOAD(n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peed restriction to be applied if the axle load category of the train ( M_AXLELOADCAT(n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AXLELOAD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AXLELOAD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FRONT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XLELOADCAT(k,m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AXLELOAD(k,m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peed restriction to be applied if the axle load category of the train ( M_AXLELOADCAT(k,m).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O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567" w:right="567" w:gutter="0" w:header="1134" w:top="1190" w:footer="17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br w:type="textWrapping" w:clear="all"/>
      </w:r>
    </w:p>
    <w:p>
      <w:pPr>
        <w:pStyle w:val="Heading2"/>
        <w:rPr>
          <w:rFonts w:cs="Arial"/>
        </w:rPr>
      </w:pPr>
      <w:r>
        <w:rPr>
          <w:rFonts w:cs="Arial"/>
        </w:rPr>
        <w:t>Test case 2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8.4: Accepted Information depending on the modes - Axle Load speed profi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80404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nsmission of an Axle load profile to the on-board equipment from RBC. The train rejects the Axle load profile because train data has been sent to the RBC and the acknowledgement of train data has not been received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: FS / OS / SR / SB / PT /LS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The target of test is to check that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onboard equipment has received the axle load speed profile from RBC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onboard equipment has rejected the axle load speed profile because the “Acknowledgement of Train Data” has not been received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INA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6.2.2.2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6.2.2.2 c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6.3.2.4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Axle Load speed profile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Exception [3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Axle Load speed profile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[2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7.9 Message 24: General messa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JRU that 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receipt of an axle load speed profile (packet 51) sent by the RBC is RECORDED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A cab needs to be active (SB Mode)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onboard equipment has sent the identity numbers from LRBGONB to the RBC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Acknowledgement of Train Data has not been receive d from RBC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reception of balise information in SB requires the train moving without an immediate movement protection. The national value D_NVROLL has to be set to a high value, enabling the train to read a BG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6 / 8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SB / PT  /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 / SR / SB / PT  /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Indication with Euroradio Message "General message" (NID_MESSAGE=24) containing packet 51 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axle load speed profile send by the RBC is RECEIVE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OS / SR / SB / PT  /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 / SR / SB / PT  /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BC (NID_MESSAGE_JRU=9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RBC send an axle load speed profile to the on-board equipment.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axle load speed profile include non-continuous speed profile data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on-board equipment has to accept information referring to one of at least eight LRBGONB last reported to the RBC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OS / SR / SB / PT  /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 / SR / SB / PT  /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4060300.20 or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USE_FT4060300.21 or 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4060300.48 or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4060300.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HANGE TO FS IF MODE IS PT,SR, SB or 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O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movi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O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requests the speed and distance monitoring information to be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ptional step. Applies only if the applicable mode is 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O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RIVER’S ACTIONS (NID_MESSAGE_JRU=11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ptional step. Applies only if the applicable mode is 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O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peed and distance monitoring information is display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has not yet arrived to D_AXLELOAD.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isplayed Permitted Speed is different from the value of V_AXLELOAD, which was received at the beginning of this TC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t is also displayed in LS mode because the Permitted Speed is lower than the LS mode speed limi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O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peed and distance monitoring information is display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reaches the location given by D_AXLELOAD.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isplayed Permitted Speed is different from the value of V_AXLELOAD, which was received at the beginning of this TC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t is also displayed in LS mode because the Permitted Speed is lower than the LS mode speed limi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Radio Message 24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RACKINI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TRACKINI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TRACKINIT = 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AXLELOA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TRACKINIT = 0, D_AXLELOAD and the following variables follow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AXLELOA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FRO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XLELOADCAT(n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AXLELOAD(n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peed restriction to be applied if the axle load category of the train ( M_AXLELOADCAT(n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AXLELOAD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AXLELOAD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FRONT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XLELOADCAT(k,m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AXLELOAD(k,m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peed restriction to be applied if the axle load category of the train ( M_AXLELOADCAT(k,m).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O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3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8.4: Accepted Information depending on the modes - Axle Load speed profi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80404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onboard device receives a message with an axle load speed profile from RBC. The message is rejected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3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2: TR, PT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3: TR, PT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The target of test is to check that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onboard equipment has received the axle load speed profile from RBC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onboard equipment has rejected the axle load speed profile, because the applicable mode combination is not allowed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CEDEX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Axle Load speed profile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Axle Load speed profile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13 Packet Number 51: axle load speed profile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7.9 Message 24: General message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[1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JRU that 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receipt of an axle load speed profile (packet 51) sent by the RBC is RECORD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after the D_AXLEOAD distance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No changes  in Permitted Speed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ecognition of Exit from TR mode” with a more recent time stamp has not been received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7 / 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R /PT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TR / P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Indication with Euroradio Message "General message" (NID_MESSAGE=24) containing packet 51 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message is REJECT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TR / P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TR / P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BC (NID_MESSAGE_JRU=9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TR / P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TR / P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moving (V_TRAIN=&lt;&gt;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arrive to D_AXELOA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TR / P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TR / P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511020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ly if in TR mo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P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P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5110200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changes to FS mo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peed and distance monitoring information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 changes of indication are displayed after arrive D_AXLELOAD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information is Rejected and will not be use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SPEED AND DISTANCE MONITORING INFORMATION  (NID_MESSAGE_JRU=20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The information is Rejected and will not be used. 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 changes in D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Radio Message 24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RACKINI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TRACKINI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TRACKINIT = 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AXLELOA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TRACKINIT = 0, D_AXLELOAD and the following variables follow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AXLELOA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FRO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XLELOADCAT(n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AXLELOAD(n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peed restriction to be applied if the axle load category of the train ( M_AXLELOADCAT(n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AXLELOAD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AXLELOAD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FRONT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XLELOADCAT(k,m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AXLELOAD(k,m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peed restriction to be applied if the axle load category of the train ( M_AXLELOADCAT(k,m).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4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8.4: Accepted Information depending on the modes - Axle Load speed profi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80404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nsmission of an Axle load profile to the on-board equipment via radio infill device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4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1: FS ,LS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The target of test is to check that: 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onboard equipment has received the axle load speed profile via radio infill device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INA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6.3.2.4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9.1.3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Axle Load speed profile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Axle Load speed profile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7.9 Message 24: General message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13 Packet Number 51: axle load speed profi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JRU that 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receipt of an axle load speed profile (packet 51) sent via radio infill device is RECORDED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Indication with Euroradio Message "Infill MA" (NID_MESSAGE=37) containing packet 51 (Q_DIR=1)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axle load speed profile sent via radio infill device is RECEIVE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BC (NID_MESSAGE_JRU=9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axle load speed profile include non-continuous speed profile data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movi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passes over the location of the main balise without reading any messag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4060300.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ly if in LS mode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hange to FS if the current mode is LS mod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peed and distance monitoring information is display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has reached the location given by D_AXLELOAD and the displayed Permitted Speed is equal to the value of V_AXLELOAD, which was received at the beginning of this TC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t is also displayed in LS mode because the Permitted Speed is lower than the LS mode speed limi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PEED AND DISTANCE MONITORING INFORMATION (NID_MESSAGE_JRU=20; V_PERM=V_AXELOAD) is record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Radio Message 37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7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6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EWCOUNTR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NEWCOUNTRY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M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EM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EM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an be set to "no time-out"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et to zero if V_MAIN = 0 or if only one section in the MA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SECTION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ECTIONTIME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SECTIONTIME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ECTIONTIMERSTOPLO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ENDSECT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ECTION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SECTION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ECTIONTIMERSTOPLO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END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END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ENDTIMERSTARTLO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ANGERPO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D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RELEASED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OVERLA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TART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RELEASE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RACKINI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TRACKINI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TRACKINIT = 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AXLELOA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TRACKINIT = 0, D_AXLELOAD and the following variables follow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AXLELOA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FRO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XLELOADCAT(n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AXLELOAD(n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peed restriction to be applied if the axle load category of the train ( M_AXLELOADCAT(n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AXLELOAD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AXLELOAD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FRONT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XLELOADCAT(k,m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AXLELOAD(k,m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peed restriction to be applied if the axle load category of the train ( M_AXLELOADCAT(k,m).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5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8.4: Accepted Information depending on the modes - Axle Load speed profi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80404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eception of an Axle load speed profile (packet 51) via balise group. The received message is ACCEPTED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5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1: FS / OS / SR / SB /LS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The target of test is to check that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onboard equipment has received the axle load speed profile (packet 51) via balise group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message is accepted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CEDEX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6.3.2.4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Axle Load speed profile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Axle Load speed profile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[2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13 Packet Number 51: axle load speed profi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JRU that 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receipt of an axle load speed profile (packet 51) sent via balise group is RECORDED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A cab needs to be active (SB Mode)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reception of balise information in SB requires the train moving without an immediate movement protection. The national value D_NVROLL has to be set to a high value, enabling the train to read a BG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6 /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SB /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 / SR / SB /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(N_TOTAL=0) containing packet 51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axle load speed profile sent via balise group is RECEIVED and ACCEPTE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OS / SR / SB /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 / SR / SB /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OS / SR / SB /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 / SR / SB /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4060300.44 or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4060300.48 or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4060300.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HANGE TO FS IF MODE IS SR, SB or 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O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movi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O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requests the speed and distance monitoring information to be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ptional step. Applies only if the applicable mode is OS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O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RIVER’S ACTIONS (NID_MESSAGE_JRU=11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ptional step. Applies only if the applicable mode is 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O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peed and distance monitoring information is display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has reached the location given by D_AXLELOAD and the displayed Permitted Speed is equal to the value of V_AXLELOAD, which was received at the beginning of this TC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t is also displayed in LS mode because the Permitted Speed is lower than the LS mode speed limi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O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PEED AND DISTANCE MONITORING INFORMATION (NID_MESSAGE_JRU=20; V_PERM=V_AXELOAD) is record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1/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RACKINI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TRACKINI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TRACKINIT = 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AXLELOA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TRACKINIT = 0, D_AXLELOAD and the following variables follow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AXLELOA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FRO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XLELOADCAT(n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AXLELOAD(n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peed restriction to be applied if the axle load category of the train ( M_AXLELOADCAT(n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AXLELOAD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AXLELOAD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FRONT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XLELOADCAT(k,m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AXLELOAD(k,m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peed restriction to be applied if the axle load category of the train ( M_AXLELOADCAT(k,m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O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6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8.4: Accepted Information depending on the modes - Axle Load speed profi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80404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eception of an Axle load speed profile (packet 51) via balise group. The received message is REJECTED because no level transition is stored onboard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6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2:L3: FS / OS / SR / SB / LS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 xml:space="preserve">L0: SB / UN 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NTC: S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The target of test is to check that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onboard equipment has received the axle load speed profile (packet 51) via balise group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message is REJECTED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CEDEX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6.3.2.4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Axle Load speed profile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Axle Load speed profile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[2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13 Packet Number 51: axle load speed profi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JRU that 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receipt of an axle load speed profile (packet 51) sent via balise group is RECORDED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 changes of axel load is NOT DISPLAYED in  DMI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A cab needs to be active (SB Mode)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No Level Transition is stored onbard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reception of balise information in SB requires the train moving without an immediate movement protection. The national value D_NVROLL has to be set to a high value, enabling the train to read a BG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4 / 6 / 7 /12 /1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SB/ TR /LS  /UN /S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Level Transition Ord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evel transition order to L1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/4 / 1 / 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/ L3 /LNTC /L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L2/L3/LNTC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 / SR / SB/ TR /LS  /UN /S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(N_TOTAL=0) containing packet 51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axle load speed profile sent via balise group is RECEIVED and REJECT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L2/L3/LNT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OS / SR / SB/ TR /LS  /UN /S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L2/L3/LNTC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 / SR / SB/ TR /LS  /UN /S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L2/L3/LNT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OS / SR / SB/ TR /LS  /UN /S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L2/L3/LNTC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 / SR / SB/ TR /LS  /UN /S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5100100,15,23,28,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receives the transition level only 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OS / SR / SB / 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 / SR / SB / 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4060300.21 or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4060300.48 or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4060300.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HANGE TO FS IF MODE IS  IN SR, SB or 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O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movi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O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requests the speed and distance monitoring information to be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ptional step. Applies only if the applicable mode is OS/ 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O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RIVER’S ACTIONS (NID_MESSAGE_JRU=11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ptional step. Applies only if the applicable mode is OS/ 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O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peed and distance monitoring information is display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has not yet arrived to D_AXLELOAD.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isplayed Permitted Speed is different from the value of V_AXLELOAD, which was received at the beginning of this TC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t is also displayed in LS mode because the Permitted Speed is lower than the LS mode speed limi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O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peed and distance monitoring information is display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reaches the location given by D_AXLELOAD.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isplayed Permitted Speed is different from the value of V_AXLELOAD, which was received at the beginning of this TC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t is also displayed in LS mode because the Permitted Speed is lower than the LS mode speed limi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1/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RACKINI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TRACKINI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TRACKINIT = 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AXLELOA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TRACKINIT = 0, D_AXLELOAD and the following variables follow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AXLELOA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FRO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XLELOADCAT(n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AXLELOAD(n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peed restriction to be applied if the axle load category of the train ( M_AXLELOADCAT(n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AXLELOAD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AXLELOAD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FRONT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XLELOADCAT(k,m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AXLELOAD(k,m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peed restriction to be applied if the axle load category of the train ( M_AXLELOADCAT(k,m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7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8.4: Accepted Information depending on the modes - Axle Load speed profi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80404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nsmission of an Axle load profile to the on-board equipment from RBC. The train accepts the Axle load profile because  Transition order to L2/L3 is stored onboar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 xml:space="preserve">L0: SB, UN 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1: SB, SR, FS, OS, TR, LS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NTC:S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The target of test is to check that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onboard equipment has received the axle load speed profile from RBC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onboard equipment has accepted the axle load speed because  Transition order to L2/L3 is stored onboard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INA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6.2.2.2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6.2.2.2 c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6.3.2.4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Axle Load speed profile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Exception [2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Axle Load speed profile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[2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7.9 Message 24: General messa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JRU that 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receipt of an axle load speed profile (packet 51) sent by the RBC is RECORDED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A transition level to L2/3 has been received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A cab needs to be active (SB Mode)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reception of balise information in SB requires the train moving without an immediate movement protection. The national value D_NVROLL has to be set to a high value, enabling the train to read a BG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 / 4 / 6 / 7 / 15 /1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SB / TR / LS /UN /S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1/2/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/L1/LNT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L1/LNTC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 /UN /SR/ FS/ OS /TR / LS /S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Indication with Euroradio Message "General message" (NID_MESSAGE=24) containing packet 51 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axle load speed profile send by the RBC is RECEIVE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L1/LNT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OS / SR / SB / TR / LS /UN /S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L1/LNTC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 /UN /SR/ FS/ OS /TR / LS /S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BC (NID_MESSAGE_JRU=9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RBC send an axle load speed profile to the on-board equipment.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axle load speed profile include non-continuous speed profile data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on-board equipment has to accept information referring to one of at least eight LRBGONB last reported to the RBC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L1/LNT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OS / SR / SB / TR / LS /UN /S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L1/LNTC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 /UN /SR/ FS/ OS /TR / LS /S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5100100,13,21,37,26,20,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reach the transition level L2,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OS / SR / SB / TR / 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,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 /SR/ FS/ OS /TR / 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511020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ly in TR mode: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F MODE IS TR, The train change to P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 /SR/ FS/ OS /PT / 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,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 /SR/ FS/ OS /PT / 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4060300.20 or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4060300.21 or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4060300.48 or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4060300.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HANGE TO FS IF MODE IS PT,SR, SB or 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 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 O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movi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 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 O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requests the speed and distance monitoring information to be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ptional step. Applies only if the applicable mode is 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 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 O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RIVER’S ACTIONS (NID_MESSAGE_JRU=11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ptional step. Applies only if the applicable mode is 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 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 O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peed and distance monitoring information is display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has reached the location given by D_AXLELOAD and the displayed Permitted Speed is equal to the value of V_AXLELOAD, which was received at the beginning of this TC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t is also displayed in LS mode because the Permitted Speed is lower than the LS mode speed limi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 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/ O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PEED AND DISTANCE MONITORING INFORMATION (NID_MESSAGE_JRU=20; V_PERM=V_AXELOAD) is record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/ 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Radio Message 24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RACKINI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TRACKINI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TRACKINIT = 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AXLELOA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TRACKINIT = 0, D_AXLELOAD and the following variables follow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AXLELOA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FRO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XLELOADCAT(n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AXLELOAD(n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peed restriction to be applied if the axle load category of the train ( M_AXLELOADCAT(n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AXLELOAD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AXLELOAD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FRONT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XLELOADCAT(k,m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AXLELOAD(k,m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peed restriction to be applied if the axle load category of the train ( M_AXLELOADCAT(k,m).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O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,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8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8.4: Accepted Information depending on the modes - Axle Load speed profi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80404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nsmission of an Axle load profile to the on-board equipment from RBC. The train REJECTS the Axle load profile because No transition level to L2/3 has been received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8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 xml:space="preserve">L0: SB, UN 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1: SB, SR, FS, OS, TR, LS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NTC:S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The target of test is to check that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onboard equipment has received the axle load speed profile from RBC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onboard equipment has REJECTED the axle load speed profile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INA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6.2.2.2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6.2.2.2 c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6.3.2.4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Axle Load speed profile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Exception [2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Axle Load speed profile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[2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7.9 Message 24: General messa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JRU that 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receipt of an axle load speed profile (packet 51) sent by the RBC is RECORDED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 change in axel load is DISPLAYED in DMI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No transition level to L2/3 has been received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reception of balise information in SB requires the train moving without an immediate movement protection. The national value D_NVROLL has to be set to a high value, enabling the train to read a BG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4/ 6 / 7 /13 / 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UN/ SB / TR / SN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1/2/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/L1/LNT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LNTC/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 / SR /UN/ SB / TR / SN / 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Indication with Euroradio Message "General message" (NID_MESSAGE=24) containing packet 51 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axle load speed profile send by the RBC is RECEIVE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LNTC/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OS / SR /UN/ SB / TR / SN / 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LNTC/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 / SR /UN/ SB / TR / SN / 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BC (NID_MESSAGE_JRU=9; NID_MESSAGE=24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RBC send an axle load speed profile to the on-board equipment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axle load speed profile include non-continuous speed profile data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LNTC/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OS / SR /UN/ SB / TR / SN / 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LNTC/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 / SR /UN/ SB / TR / SN / 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Indication with Euroradio Message "General message" (NID_MESSAGE=24) containing packet 41 (D_LEVELTR=&lt;different from 0&gt;; M_LEVELTR=&lt;2|3&gt;) 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ly if in L0 / LNTC and UN / SN mo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LNTC/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OS / SR /UN/ SB / TR / SN / 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LNTC/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 / SR /UN/ SB / TR / SN / 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BC (NID_MESSAGE_JRU=9; NID_MESSAGE=24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ly if in L0 / LNTC and UN / SN mo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LNTC/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OS / SR /UN/ SB / TR / SN / 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LNTC/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 / SR /UN/ SB / TR / SN / 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Indication with Euroradio Message "Movement Authority" (NID_MESSAGE=3) containing packet 21, packet 27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ly if in L0 / LNTC and UN / SN mo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LNTC/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OS / SR /UN/ SB / TR / SN / 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LNTC/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 / SR /UN/ SB / TR / SN / 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BC (NID_MESSAGE_JRU=9; NID_MESSAGE=3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ly if in L0 / LNTC and UN / SN mo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LNTC/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OS / SR /UN/ SB / TR / SN / 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/LNTC/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 / SR /UN/ SB / TR / SN / 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5100100.36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r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5100100.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For changing immediately to L3 or L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OS / SR /UN/ SB / TR / SN / 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 / SR /UN/ SB / TR / SN / 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511020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ly if in TR mode, then the train changes to P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OS / SR /UN/ SB / PT / SN / 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 / SR /UN/ SB / PT / SN / 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4060300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hange to FS if the current mode is UN or S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OS / SR / SB / PT / 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 / SR / SB / PT / 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5040300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hange to FS if the current mode is SB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OS / SR / PT / 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 / SR / PT / 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4060300.20 (for PT)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r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4060300.21 (for SR)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r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4060300.59 (for LS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hange to FS if the current mode is PT,SR or L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movi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requests the speed and distance monitoring information to be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ptional step. Applies only if the applicable mode is 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RIVER’S ACTIONS (NID_MESSAGE_JRU=11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ptional step. Applies only if the applicable mode is 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peed and distance monitoring information is display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has not yet arrived to D_AXLELOAD.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isplayed Permitted Speed is different from the value of V_AXLELOAD, which was received at the beginning of this TC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t is also displayed in LS mode because the Permitted Speed is lower than the LS mode speed limi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peed and distance monitoring information is display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reaches the location given by D_AXLELOAD.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isplayed Permitted Speed is different from the value of V_AXLELOAD, which was received at the beginning of this TC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t is also displayed in LS mode because the Permitted Speed is lower than the LS mode speed limi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/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Radio Message 24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RACKINI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TRACKINI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TRACKINIT = 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AXLELOA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TRACKINIT = 0, D_AXLELOAD and the following variables follow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AXLELOA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FRO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XLELOADCAT(n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AXLELOAD(n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peed restriction to be applied if the axle load category of the train ( M_AXLELOADCAT(n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AXLELOAD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AXLELOAD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FRONT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XLELOADCAT(k,m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AXLELOAD(k,m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peed restriction to be applied if the axle load category of the train ( M_AXLELOADCAT(k,m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3: Radio Message 24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EVELT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ifferent from 0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T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 / 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L2 / L3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TR = 1 (NTC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ACKLEVELT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T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TR(k) = 1 (NTC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ACKLEVELT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5: Radio Message 3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EM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EM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an be set to "no time-out"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et to zero if only one section in the MA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SECTION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ECTIONTIME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SECTIONTIME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ECTIONTIMERSTOPLO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ENDSECT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ECTION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SECTION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ECTIONTIMERSTOPLO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END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END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ENDTIMERSTARTLO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ANGERPO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D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RELEASED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OVERLA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TART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RELEASE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GRADIE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G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0 = downhill 1= uphill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G_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GRADIENT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GDI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0 = downhill 1= uphill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G_A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7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TATI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STATI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Basic SS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FRO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FF(n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C_CDDIFF(n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DIFF(n) = 0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C_DIFF(n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DIFF(n) = 1 or 2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DIFF(n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TATI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STATI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Basic SS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FRONT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FF(k,m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C_CDDIFF(k,m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DIFF(k,m) = 0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C_DIFF(k,m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DIFF(k,m) = 1 or 2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DIFF(k,m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O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9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8.4: Accepted Information depending on the modes - Axle Load speed profi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80404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eception of an Axle load speed profile (packet 51) via balise group. The received message is ACCEPTED because a level transition to L1 order is stored onboard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9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2:L3: FS /OS /SR /SB/  LS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 xml:space="preserve">L0: SB, UN 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NTC:S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The target of test is to check that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onboard equipment has received the axle load speed profile (packet 51) via balise group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message is accepted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CEDEX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6.3.2.4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Axle Load speed profile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Axle Load speed profile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[2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13 Packet Number 51: axle load speed profi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JRU that 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receipt of an axle load speed profile (packet 51) sent via balise group is RECORDED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A cab needs to be active (SB Mode)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A Level Transition to L1 is stored onbard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reception of balise information in SB requires the train moving without an immediate movement protection. The national value D_NVROLL has to be set to a high value, enabling the train to read a BG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4 / 6 /12 /1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UN /SB /LS / S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Level Transition Ord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evel transition order to L1.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/4 / 1 /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/ L3 /LNTC /L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, LNTC, L2,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 / SR / SB / LS /UN /S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(N_TOTAL=0) containing packet 51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axle load speed profile sent via balise group is RECEIVED and ACCEPTE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, LNTC.L2,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OS / SR / SB / LS /UN /S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, LNTC.L2,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 / SR / SB / LS /UN /S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, LNTC.L2,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OS / SR / SB / LS /UN /S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, LNTC.L2,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 / SR / SB / LS /UN /S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5100100,15,23,28,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reach the transition level only 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 OS / SR / SB / 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 / SR / SB / 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4060300.21 or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4060300.48 or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4060300.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HANGE TO FS IF MODE IS  IN SR, SB or 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O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movi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O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requests the speed and distance monitoring information to be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ptional step. Applies only if the applicable mode is 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O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RIVER’S ACTIONS (NID_MESSAGE_JRU=11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ptional step. Applies only if the applicable mode is 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O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peed and distance monitoring information is display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has reached the location given by D_AXLELOAD and the displayed Permitted Speed is equal to the value of V_AXLELOAD, which was received at the beginning of this TC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t is also displayed in LS mode because the Permitted Speed is lower than the LS mode speed limi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O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PEED AND DISTANCE MONITORING INFORMATION (NID_MESSAGE_JRU=20; V_PERM=V_AXELOAD) is record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 /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1/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RACKINI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TRACKINI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TRACKINIT = 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AXLELOA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TRACKINIT = 0, D_AXLELOAD and the following variables follow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AXLELOA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FRO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XLELOADCAT(n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AXLELOAD(n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peed restriction to be applied if the axle load category of the train ( M_AXLELOADCAT(n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AXLELOAD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AXLELOAD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FRONT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XLELOADCAT(k,m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AXLELOAD(k,m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peed restriction to be applied if the axle load category of the train ( M_AXLELOADCAT(k,m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567" w:right="567" w:gutter="0" w:header="1134" w:top="1190" w:footer="17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60"/>
      <w:jc w:val="center"/>
      <w:rPr/>
    </w:pPr>
    <w:r>
      <w:rPr/>
    </w:r>
  </w:p>
  <w:p>
    <w:pPr>
      <w:pStyle w:val="Footer"/>
      <w:spacing w:before="120" w:after="60"/>
      <w:jc w:val="center"/>
      <w:rPr/>
    </w:pPr>
    <w:r>
      <w:rPr/>
    </w:r>
  </w:p>
  <w:tbl>
    <w:tblPr>
      <w:tblW w:w="1573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7"/>
      <w:gridCol w:w="7653"/>
      <w:gridCol w:w="5245"/>
    </w:tblGrid>
    <w:tr>
      <w:trPr/>
      <w:tc>
        <w:tcPr>
          <w:tcW w:w="2837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Subset-076-5-2-4080404</w:t>
          </w:r>
        </w:p>
      </w:tc>
      <w:tc>
        <w:tcPr>
          <w:tcW w:w="7653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jc w:val="center"/>
            <w:rPr/>
          </w:pPr>
          <w:r>
            <w:rPr/>
            <w:t>Test cases of Feature 4080404</w:t>
          </w:r>
        </w:p>
      </w:tc>
      <w:tc>
        <w:tcPr>
          <w:tcW w:w="5245" w:type="dxa"/>
          <w:tcBorders>
            <w:top w:val="single" w:sz="6" w:space="0" w:color="000000"/>
          </w:tcBorders>
        </w:tcPr>
        <w:p>
          <w:pPr>
            <w:pStyle w:val="Footer"/>
            <w:spacing w:before="0" w:after="60"/>
            <w:jc w:val="right"/>
            <w:rPr>
              <w:rStyle w:val="PageNumber"/>
            </w:rPr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59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59</w:t>
          </w:r>
          <w:r>
            <w:rPr/>
            <w:fldChar w:fldCharType="end"/>
          </w:r>
        </w:p>
      </w:tc>
    </w:tr>
    <w:tr>
      <w:trPr/>
      <w:tc>
        <w:tcPr>
          <w:tcW w:w="2837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Version 3.3.0</w:t>
          </w:r>
        </w:p>
      </w:tc>
      <w:tc>
        <w:tcPr>
          <w:tcW w:w="7653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napToGrid w:val="false"/>
            <w:spacing w:before="0" w:after="60"/>
            <w:jc w:val="center"/>
            <w:rPr/>
          </w:pPr>
          <w:r>
            <w:rPr/>
          </w:r>
        </w:p>
      </w:tc>
      <w:tc>
        <w:tcPr>
          <w:tcW w:w="5245" w:type="dxa"/>
          <w:tcBorders/>
        </w:tcPr>
        <w:p>
          <w:pPr>
            <w:pStyle w:val="Footer"/>
            <w:snapToGrid w:val="false"/>
            <w:spacing w:before="0" w:after="60"/>
            <w:jc w:val="right"/>
            <w:rPr/>
          </w:pPr>
          <w:r>
            <w:rPr/>
          </w:r>
        </w:p>
      </w:tc>
    </w:tr>
  </w:tbl>
  <w:p>
    <w:pPr>
      <w:pStyle w:val="Normal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 w:before="0" w:after="60"/>
      <w:jc w:val="center"/>
      <w:rPr/>
    </w:pPr>
    <w:r>
      <w:rPr>
        <w:rFonts w:cs="Arial Narrow" w:ascii="Arial Narrow" w:hAnsi="Arial Narrow"/>
        <w:sz w:val="36"/>
        <w:szCs w:val="36"/>
        <w:lang w:val="it-IT"/>
      </w:rPr>
      <w:t>European Union Agency for Railway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%1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Heading2"/>
    <w:next w:val="Heading2"/>
    <w:qFormat/>
    <w:pPr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Heading3"/>
    <w:next w:val="Heading3"/>
    <w:qFormat/>
    <w:pPr>
      <w:pageBreakBefore/>
      <w:numPr>
        <w:ilvl w:val="0"/>
        <w:numId w:val="0"/>
      </w:numPr>
      <w:spacing w:before="240" w:after="0"/>
      <w:ind w:hanging="0"/>
      <w:contextualSpacing/>
      <w:outlineLvl w:val="1"/>
    </w:pPr>
    <w:rPr>
      <w:sz w:val="28"/>
    </w:rPr>
  </w:style>
  <w:style w:type="paragraph" w:styleId="Heading3">
    <w:name w:val="Heading 3"/>
    <w:basedOn w:val="Heading4"/>
    <w:next w:val="Heading4"/>
    <w:qFormat/>
    <w:pPr>
      <w:keepNext w:val="true"/>
      <w:numPr>
        <w:ilvl w:val="0"/>
        <w:numId w:val="2"/>
      </w:numPr>
      <w:spacing w:before="240" w:after="120"/>
      <w:jc w:val="left"/>
      <w:outlineLvl w:val="2"/>
    </w:pPr>
    <w:rPr>
      <w:b/>
      <w:sz w:val="24"/>
    </w:rPr>
  </w:style>
  <w:style w:type="paragraph" w:styleId="Heading4">
    <w:name w:val="Heading 4"/>
    <w:basedOn w:val="Normal"/>
    <w:next w:val="TextBody"/>
    <w:qFormat/>
    <w:pPr>
      <w:numPr>
        <w:ilvl w:val="0"/>
        <w:numId w:val="2"/>
      </w:numPr>
      <w:spacing w:lineRule="auto" w:line="288" w:before="120" w:after="60"/>
      <w:jc w:val="both"/>
      <w:outlineLvl w:val="3"/>
    </w:pPr>
    <w:rPr>
      <w:sz w:val="22"/>
    </w:rPr>
  </w:style>
  <w:style w:type="paragraph" w:styleId="Heading5">
    <w:name w:val="Heading 5"/>
    <w:basedOn w:val="Heading4"/>
    <w:next w:val="TextBody"/>
    <w:qFormat/>
    <w:pPr>
      <w:numPr>
        <w:ilvl w:val="0"/>
        <w:numId w:val="2"/>
      </w:numPr>
      <w:ind w:left="360" w:hanging="360"/>
      <w:outlineLvl w:val="4"/>
    </w:pPr>
    <w:rPr/>
  </w:style>
  <w:style w:type="paragraph" w:styleId="Heading6">
    <w:name w:val="Heading 6"/>
    <w:basedOn w:val="Heading5"/>
    <w:next w:val="TextBody"/>
    <w:qFormat/>
    <w:pPr>
      <w:numPr>
        <w:ilvl w:val="0"/>
        <w:numId w:val="2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6"/>
    </w:pPr>
    <w:rPr>
      <w:sz w:val="22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2Char">
    <w:name w:val="Heading 2 Char"/>
    <w:qFormat/>
    <w:rPr>
      <w:rFonts w:ascii="Arial" w:hAnsi="Arial" w:cs="Arial"/>
      <w:b/>
      <w:sz w:val="28"/>
      <w:lang w:val="en-GB"/>
    </w:rPr>
  </w:style>
  <w:style w:type="character" w:styleId="HeaderChar">
    <w:name w:val="Header Char"/>
    <w:qFormat/>
    <w:rPr>
      <w:rFonts w:ascii="Arial" w:hAnsi="Arial" w:cs="Arial"/>
      <w:b/>
      <w:sz w:val="22"/>
      <w:lang w:val="en-GB"/>
    </w:rPr>
  </w:style>
  <w:style w:type="character" w:styleId="CommentTextChar">
    <w:name w:val="Comment Text Char"/>
    <w:qFormat/>
    <w:rPr>
      <w:rFonts w:ascii="Arial" w:hAnsi="Arial" w:cs="Arial"/>
      <w:sz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Hierarchy2">
    <w:name w:val="Table Hierarchy 2"/>
    <w:basedOn w:val="Normal"/>
    <w:next w:val="Normal"/>
    <w:qFormat/>
    <w:pPr>
      <w:numPr>
        <w:ilvl w:val="0"/>
        <w:numId w:val="5"/>
      </w:numPr>
      <w:spacing w:before="20" w:after="0"/>
      <w:outlineLvl w:val="1"/>
    </w:pPr>
    <w:rPr>
      <w:b/>
      <w:sz w:val="24"/>
    </w:rPr>
  </w:style>
  <w:style w:type="paragraph" w:styleId="TableHierarchy3">
    <w:name w:val="Table Hierarchy 3"/>
    <w:basedOn w:val="TableHierarchy2"/>
    <w:next w:val="Normal"/>
    <w:qFormat/>
    <w:pPr>
      <w:numPr>
        <w:ilvl w:val="0"/>
        <w:numId w:val="3"/>
      </w:numPr>
      <w:outlineLvl w:val="2"/>
    </w:pPr>
    <w:rPr>
      <w:sz w:val="20"/>
    </w:rPr>
  </w:style>
  <w:style w:type="paragraph" w:styleId="TableHierarchy1">
    <w:name w:val="Table Hierarchy 1"/>
    <w:basedOn w:val="Normal"/>
    <w:next w:val="Normal"/>
    <w:qFormat/>
    <w:pPr>
      <w:spacing w:before="20" w:after="0"/>
      <w:ind w:left="567" w:hanging="567"/>
      <w:outlineLvl w:val="0"/>
    </w:pPr>
    <w:rPr>
      <w:b/>
      <w:sz w:val="28"/>
    </w:rPr>
  </w:style>
  <w:style w:type="paragraph" w:styleId="TableHierarchy4">
    <w:name w:val="Table Hierarchy 4"/>
    <w:basedOn w:val="TableHierarchy2"/>
    <w:qFormat/>
    <w:pPr>
      <w:numPr>
        <w:ilvl w:val="0"/>
        <w:numId w:val="0"/>
      </w:numPr>
      <w:ind w:left="1077" w:hanging="1077"/>
      <w:outlineLvl w:val="3"/>
    </w:pPr>
    <w:rPr>
      <w:sz w:val="18"/>
    </w:rPr>
  </w:style>
  <w:style w:type="paragraph" w:styleId="TableHierarchy5">
    <w:name w:val="Table Hierarchy 5"/>
    <w:basedOn w:val="TableHierarchy1"/>
    <w:qFormat/>
    <w:pPr>
      <w:ind w:left="1009" w:hanging="1009"/>
      <w:outlineLvl w:val="4"/>
    </w:pPr>
    <w:rPr>
      <w:sz w:val="16"/>
    </w:rPr>
  </w:style>
  <w:style w:type="paragraph" w:styleId="TableHierarchy6">
    <w:name w:val="Table Hierarchy 6"/>
    <w:basedOn w:val="TableHierarchy2"/>
    <w:qFormat/>
    <w:pPr>
      <w:numPr>
        <w:ilvl w:val="0"/>
        <w:numId w:val="0"/>
      </w:numPr>
      <w:ind w:left="1152" w:hanging="1152"/>
      <w:outlineLvl w:val="5"/>
    </w:pPr>
    <w:rPr>
      <w:sz w:val="16"/>
    </w:rPr>
  </w:style>
  <w:style w:type="paragraph" w:styleId="TableHierarchy7">
    <w:name w:val="Table Hierarchy 7"/>
    <w:basedOn w:val="TableHierarchy1"/>
    <w:qFormat/>
    <w:pPr>
      <w:ind w:left="1588" w:hanging="1588"/>
      <w:outlineLvl w:val="6"/>
    </w:pPr>
    <w:rPr>
      <w:sz w:val="16"/>
    </w:rPr>
  </w:style>
  <w:style w:type="paragraph" w:styleId="Indent2">
    <w:name w:val="Indent 2"/>
    <w:basedOn w:val="Normal"/>
    <w:qFormat/>
    <w:pPr>
      <w:spacing w:lineRule="auto" w:line="288" w:before="0" w:after="60"/>
      <w:ind w:left="1418" w:hanging="284"/>
      <w:jc w:val="both"/>
    </w:pPr>
    <w:rPr>
      <w:sz w:val="22"/>
    </w:rPr>
  </w:style>
  <w:style w:type="paragraph" w:styleId="Titresignataire2">
    <w:name w:val="Titre signataire 2"/>
    <w:basedOn w:val="Heading1"/>
    <w:qFormat/>
    <w:pPr>
      <w:pageBreakBefore w:val="false"/>
      <w:numPr>
        <w:ilvl w:val="0"/>
        <w:numId w:val="0"/>
      </w:numPr>
      <w:spacing w:before="240" w:after="240"/>
      <w:ind w:hanging="0"/>
      <w:contextualSpacing/>
      <w:jc w:val="center"/>
      <w:outlineLvl w:val="9"/>
    </w:pPr>
    <w:rPr>
      <w:smallCaps/>
      <w:sz w:val="28"/>
    </w:rPr>
  </w:style>
  <w:style w:type="paragraph" w:styleId="Titresignataire3">
    <w:name w:val="Titre signataire 3"/>
    <w:basedOn w:val="Normal"/>
    <w:qFormat/>
    <w:pPr>
      <w:spacing w:lineRule="auto" w:line="288" w:before="240" w:after="240"/>
    </w:pPr>
    <w:rPr>
      <w:sz w:val="22"/>
    </w:rPr>
  </w:style>
  <w:style w:type="paragraph" w:styleId="Author">
    <w:name w:val="Author"/>
    <w:basedOn w:val="Normal"/>
    <w:qFormat/>
    <w:pPr>
      <w:spacing w:lineRule="auto" w:line="288" w:before="120" w:after="120"/>
      <w:jc w:val="center"/>
    </w:pPr>
    <w:rPr>
      <w:sz w:val="22"/>
      <w:lang w:val="en-US" w:eastAsia="en-US"/>
    </w:rPr>
  </w:style>
  <w:style w:type="paragraph" w:styleId="Tabellenkrper">
    <w:name w:val="Tabellenkörper"/>
    <w:basedOn w:val="Normal"/>
    <w:qFormat/>
    <w:pPr>
      <w:keepNext w:val="true"/>
      <w:keepLines/>
      <w:spacing w:lineRule="atLeast" w:line="240" w:before="120" w:after="60"/>
    </w:pPr>
    <w:rPr>
      <w:lang w:val="de-DE"/>
    </w:rPr>
  </w:style>
  <w:style w:type="paragraph" w:styleId="Aufzhlung">
    <w:name w:val="Aufzählung"/>
    <w:basedOn w:val="Normal"/>
    <w:next w:val="Normal"/>
    <w:qFormat/>
    <w:pPr>
      <w:spacing w:lineRule="atLeast" w:line="240"/>
      <w:ind w:left="284" w:hanging="284"/>
    </w:pPr>
    <w:rPr>
      <w:sz w:val="22"/>
      <w:lang w:val="de-DE"/>
    </w:rPr>
  </w:style>
  <w:style w:type="paragraph" w:styleId="Bildunterschrift">
    <w:name w:val="Bildunterschrift"/>
    <w:basedOn w:val="Normal"/>
    <w:next w:val="Normal"/>
    <w:qFormat/>
    <w:pPr>
      <w:numPr>
        <w:ilvl w:val="0"/>
        <w:numId w:val="6"/>
      </w:numPr>
      <w:spacing w:lineRule="atLeast" w:line="240" w:before="120" w:after="120"/>
      <w:ind w:left="0" w:hanging="0"/>
    </w:pPr>
    <w:rPr>
      <w:b/>
      <w:sz w:val="22"/>
      <w:lang w:val="de-DE"/>
    </w:rPr>
  </w:style>
  <w:style w:type="paragraph" w:styleId="Index1">
    <w:name w:val="Index 1"/>
    <w:basedOn w:val="Normal"/>
    <w:next w:val="Normal"/>
    <w:pPr>
      <w:keepLines/>
      <w:spacing w:lineRule="atLeast" w:line="240" w:before="120" w:after="0"/>
      <w:ind w:left="1276" w:hanging="12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88" w:before="0" w:after="60"/>
      <w:jc w:val="center"/>
    </w:pPr>
    <w:rPr>
      <w:b/>
      <w:sz w:val="22"/>
    </w:rPr>
  </w:style>
  <w:style w:type="paragraph" w:styleId="Footer">
    <w:name w:val="Footer"/>
    <w:basedOn w:val="Normal"/>
    <w:pPr>
      <w:spacing w:lineRule="auto" w:line="288" w:before="0" w:after="60"/>
    </w:pPr>
    <w:rPr>
      <w:sz w:val="16"/>
    </w:rPr>
  </w:style>
  <w:style w:type="paragraph" w:styleId="Table">
    <w:name w:val="Table"/>
    <w:basedOn w:val="Footer"/>
    <w:qFormat/>
    <w:pPr>
      <w:spacing w:lineRule="auto" w:line="240" w:before="20" w:after="20"/>
    </w:pPr>
    <w:rPr/>
  </w:style>
  <w:style w:type="paragraph" w:styleId="CommentText">
    <w:name w:val="Comment Text"/>
    <w:basedOn w:val="Normal"/>
    <w:qFormat/>
    <w:pPr>
      <w:spacing w:lineRule="atLeast" w:line="240" w:before="240" w:after="0"/>
      <w:ind w:left="2126" w:hanging="0"/>
    </w:pPr>
    <w:rPr>
      <w:sz w:val="22"/>
      <w:lang w:val="en-US"/>
    </w:rPr>
  </w:style>
  <w:style w:type="paragraph" w:styleId="Contents3">
    <w:name w:val="TOC 3"/>
    <w:basedOn w:val="Normal"/>
    <w:next w:val="Normal"/>
    <w:pPr>
      <w:spacing w:lineRule="auto" w:line="288" w:before="0" w:after="60"/>
      <w:ind w:left="440" w:hanging="0"/>
      <w:jc w:val="both"/>
    </w:pPr>
    <w:rPr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ig">
    <w:name w:val="Fig"/>
    <w:basedOn w:val="Normal"/>
    <w:next w:val="Normal"/>
    <w:qFormat/>
    <w:pPr>
      <w:keepNext w:val="true"/>
      <w:keepLines/>
      <w:widowControl w:val="false"/>
      <w:numPr>
        <w:ilvl w:val="0"/>
        <w:numId w:val="4"/>
      </w:numPr>
      <w:spacing w:before="120" w:after="120"/>
      <w:jc w:val="center"/>
    </w:pPr>
    <w:rPr>
      <w:sz w:val="24"/>
      <w:lang w:val="en-US" w:eastAsia="en-US"/>
    </w:rPr>
  </w:style>
  <w:style w:type="paragraph" w:styleId="Retraitniv3Etoile">
    <w:name w:val="Retrait niv 3 Etoile"/>
    <w:basedOn w:val="Normal"/>
    <w:qFormat/>
    <w:pPr>
      <w:keepNext w:val="true"/>
      <w:keepLines/>
      <w:widowControl w:val="false"/>
      <w:numPr>
        <w:ilvl w:val="0"/>
        <w:numId w:val="7"/>
      </w:numPr>
      <w:ind w:left="1985" w:hanging="284"/>
      <w:jc w:val="both"/>
    </w:pPr>
    <w:rPr>
      <w:sz w:val="24"/>
      <w:lang w:val="fr-FR"/>
    </w:rPr>
  </w:style>
  <w:style w:type="paragraph" w:styleId="Index5">
    <w:name w:val="Index 5"/>
    <w:basedOn w:val="Normal"/>
    <w:next w:val="Normal"/>
    <w:qFormat/>
    <w:pPr>
      <w:keepNext w:val="true"/>
      <w:keepLines/>
      <w:widowControl w:val="false"/>
      <w:spacing w:lineRule="atLeast" w:line="240" w:before="20" w:after="20"/>
    </w:pPr>
    <w:rPr/>
  </w:style>
  <w:style w:type="paragraph" w:styleId="Sprechblasentext2">
    <w:name w:val="Sprechblasentext2"/>
    <w:basedOn w:val="Normal"/>
    <w:qFormat/>
    <w:pPr/>
    <w:rPr>
      <w:rFonts w:ascii="Tahoma" w:hAnsi="Tahoma" w:cs="Tahoma"/>
      <w:sz w:val="16"/>
      <w:szCs w:val="16"/>
    </w:rPr>
  </w:style>
  <w:style w:type="paragraph" w:styleId="Sprechblasentext1">
    <w:name w:val="Sprechblasentext1"/>
    <w:basedOn w:val="Normal"/>
    <w:qFormat/>
    <w:pPr/>
    <w:rPr>
      <w:rFonts w:ascii="Tahoma" w:hAnsi="Tahoma" w:cs="Tahoma"/>
      <w:sz w:val="16"/>
      <w:szCs w:val="16"/>
    </w:rPr>
  </w:style>
  <w:style w:type="paragraph" w:styleId="Kommentarthema1">
    <w:name w:val="Kommentarthema1"/>
    <w:basedOn w:val="CommentText"/>
    <w:next w:val="CommentText"/>
    <w:qFormat/>
    <w:pPr>
      <w:spacing w:lineRule="auto" w:line="240" w:before="0" w:after="0"/>
      <w:ind w:left="0" w:hanging="0"/>
    </w:pPr>
    <w:rPr>
      <w:b/>
      <w:bCs/>
      <w:sz w:val="20"/>
      <w:lang w:val="en-GB"/>
    </w:rPr>
  </w:style>
  <w:style w:type="paragraph" w:styleId="BalloonText">
    <w:name w:val="Balloon Text"/>
    <w:basedOn w:val="Normal"/>
    <w:qFormat/>
    <w:pPr>
      <w:spacing w:lineRule="auto" w:line="288" w:before="0" w:after="60"/>
      <w:jc w:val="both"/>
    </w:pPr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NormalIndent">
    <w:name w:val="Normal Indent"/>
    <w:basedOn w:val="Normal"/>
    <w:next w:val="Heading4"/>
    <w:qFormat/>
    <w:pPr>
      <w:spacing w:lineRule="atLeast" w:line="288" w:before="60" w:after="60"/>
      <w:ind w:left="1134" w:hanging="0"/>
      <w:jc w:val="both"/>
    </w:pPr>
    <w:rPr>
      <w:sz w:val="22"/>
    </w:rPr>
  </w:style>
  <w:style w:type="paragraph" w:styleId="Reference">
    <w:name w:val="Reference"/>
    <w:basedOn w:val="Normal"/>
    <w:qFormat/>
    <w:pPr>
      <w:spacing w:lineRule="auto" w:line="288"/>
      <w:jc w:val="both"/>
    </w:pPr>
    <w:rPr>
      <w:sz w:val="22"/>
    </w:rPr>
  </w:style>
  <w:style w:type="paragraph" w:styleId="Version">
    <w:name w:val="Version"/>
    <w:basedOn w:val="Normal"/>
    <w:qFormat/>
    <w:pPr>
      <w:spacing w:lineRule="auto" w:line="288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set-076-5-2-4080404_v330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4:20:00Z</dcterms:created>
  <dc:creator>Usuario de Windows</dc:creator>
  <dc:description/>
  <cp:keywords/>
  <dc:language>en-US</dc:language>
  <cp:lastModifiedBy>Quentin Jehaes</cp:lastModifiedBy>
  <cp:lastPrinted>2007-01-05T17:34:00Z</cp:lastPrinted>
  <dcterms:modified xsi:type="dcterms:W3CDTF">2017-05-05T09:46:00Z</dcterms:modified>
  <cp:revision>4</cp:revision>
  <dc:subject/>
  <dc:title>Test Case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QDKK3NHNF726-42-599</vt:lpwstr>
  </property>
  <property fmtid="{D5CDD505-2E9C-101B-9397-08002B2CF9AE}" pid="3" name="_dlc_DocIdItemGuid">
    <vt:lpwstr>cd73b1e8-1c83-4103-a778-4d1a934960ce</vt:lpwstr>
  </property>
  <property fmtid="{D5CDD505-2E9C-101B-9397-08002B2CF9AE}" pid="4" name="_dlc_DocIdUrl">
    <vt:lpwstr>https://extsites.dlr.de/ts/Subset076WG/_layouts/DocIdRedir.aspx?ID=QDKK3NHNF726-42-599, QDKK3NHNF726-42-599</vt:lpwstr>
  </property>
</Properties>
</file>