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904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9.4: Limited Supervision from Unfitted or SN mode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1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904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.11.20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9.4: Limited Supervision from Unfitted or SN mo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904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On-board is in UN or SN. A transition to Limited Supervision mode occurs at a transition of level: from level 0 or NTC to level 1 or 2 or 3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driver doesn’t acknowledges within the driver acknowledgement time (refer to Appendix A3.1) after the change to LS mod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0: UN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NTC: S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transition to Limited Supervision mode occurs at a transition of level: from level 0 or NTC to level 1 or 2 or 3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A request for acknowledgement shall be displayed to the driver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d the driver doesn’t acknowledges within the driver acknowledgement time (refer to Appendix A3.1) after the change to LS mode,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nd the service brake is trigge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command shall be released as soon as the driver acknowledges (unless the command was triggered also for other reasons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4.19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Input information Ackn of Limited Supervision mode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9.2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9.2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9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7.4.2.26 Packet Number 80: Mode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 xml:space="preserve">Check on the DMI that :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ition from level 0/NTC to level 1/2/3 occurs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 Request for Acknowledgement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B indication is DISPLAY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SB indication is REMOVED after Drivers Acknowledgement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he JRU that 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nsition from level 0/NTC to level 1/2/3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ransition to LS mode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Application of Service Brake is RECORDED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Driver Acknowledgement is RECORDED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elease of Service Brake is RECORDED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In this TC the train will be running under the permitted speed in LS Mode before reaching the LS area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If the Service Brake were not available for any reason, Emergency Brake shall be us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For LS mode, the mode profile shall define the entry and the length of the Limited Supervision area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o be in Limited Supervision mode, SSP and gradient shall be at least available from the FRONT END of the train.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4 /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UN / S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level transition order to L2/L3 is stored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/ 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hall be at least available from the FRONT END of the train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not stored, it shall be sent in this TC together with packet 12/15 and packet 8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 / NOT 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Shall be at least available from the FRONT END of the train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f not stored, it shall be sent in this TC together with packet 12/15 and packet 8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Level Transition 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LEVELTR = &lt;2 / 3 / 4&gt;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0 / LN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level transition order to L2/L3 is stored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Level symbol "Level &lt;L1 / L2 / L3&gt; announcement"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12, packet 80 (M_MAMODE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steps 1 or 2 will be chosen for testin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message including a packet 80 Mode profile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the mode transition announcement (mode transition order at current location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not yet stored, packet 21 gradient profile shall be sent in this message and gradient profile shall be at least available from the front end of the trai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not yet stored, packet 27 ISSP shall be sent in this message and ISSP shall be at least available from the front end of the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Indication with Euroradio Message "Movement Authority" (NID_MESSAGE=3) containing packet 15, packet 80 (M_MAMODE=2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of the steps 1 or 2 will be chosen for testing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train receives a message including a packet 80 Mode profile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eption of the mode transition announcement (mode transition order at current location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not yet stored, packet 21 gradient profile shall be sent in this message and gradient profile shall be at least available from the front end of the train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not yet stored, packet 27 ISSP shall be sent in this message and ISSP shall be at least available from the front end of the tr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mplete message including Packet 80: Mode profil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Level symbol "Level &lt;L1 / L2 / L3&gt;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estimated front end passes the location given in the level transition announc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0 / LNT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=1|Bit4=1|Bit5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 /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UN / S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de transition to LS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knowledges Level Announcement &lt;L1 / L2 / L3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 ; M_DRIVERACTIONS=&lt;7 / 8 / 9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f in 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Mode symbol "Acknowledge Limited Supervis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37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A-DATA.Request with Euroradio Message "Train Position Report" (NID_MESSAGE=136) i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 / L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ESSAGE TO RBC (NID_MESSAGE_JRU=10; NID_MESSAGE=13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ly in L2 / L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doesn’t acknowledges within 5 sec after the change to LS (the driver acknowledgement time (refer to Appendix A3.1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display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Intervention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driver acknowledges "Limited Supervision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 acknowledges more than 5 sec after the change to LS (the driver acknowledgement time (refer to Appendix A3.1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RIVER’S ACTIONS (NID_MESSAGE_JRU=11 ; M_DRIVERACTIONS=13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not comman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Status symbol "Service Brake or Emergency Brake intervention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ervice Brake Release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L1 / L2 / L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1 of 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mode change is required for the current loc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A Level 1 movement authority, shall be sent together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V_MAIN = 0 or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plink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alis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2 of 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N balise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BGa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2: Radio Message 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3: Movement authority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 + 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Packet no 15: Level 2/3 MA 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M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an be set to "no time-out"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Set to zero if only one section in the MA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SECTION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ENDSEC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SECTION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ECTIONTIMERSTOP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ENDTIM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ENDTIMERSTARTLO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ANGERPO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D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OVERL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START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RELEASEO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number 80: Mode profil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he mode transition is required for the current locat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S, LS, SH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ACK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AMODE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11: Radio Message 136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rain position repor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T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ENGI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acket 1 must be used if position report is based on 2 BG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+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LR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O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DOUBTU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ENGT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INI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Q_LENGTH = 1 or 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V_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TRA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S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LEV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 / 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L2 / L3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NT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f M_LEVEL = NTC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Radio communication se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ESTABLISH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nly in L2 / L3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Gradient Pro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all be at least available from the FRONT END of the trai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International SS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hall be at least available from the FRONT END of the trai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AFE CONNECTION SET-U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ly if in L2 / L3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B is RELEAS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S Mode Indication is DISPLAY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904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904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904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27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