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504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5.4: Reversing of movement direc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504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.09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5.4: Reversing of movement dire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5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Update of the reversing area informa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, SB,  PT,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, SB,  PT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on-board has reversing area information stored, and it receives new reversing area information that replaces i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2.2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4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7.3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7.3.1 k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4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4.2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 message sent from RBC containing reversing information has been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Reversing Area Information is stored on-boar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cknowledgement of train data must have been receiv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PT mode the information “Recognition of exit from TR mode” has been receive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8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PT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Mode profile shall be stored in all applicable modes except PT.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 PT mode, the message “Recognition of exit from TR mode” shall be stored instea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138 and packet 139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is accep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enters in reversing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Reversing permit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6 in C6 area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General Message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versing area inform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Reversing supervision information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8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PT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new Reversing information must be different from the previous stored 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5.4: Reversing of movement dire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5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Update of the reversing area informa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, LS, OS, SR, SB,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on-board has reversing area information stored, and it receives new reversing area information that replaces i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4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4 Packet Number 138: Reversing area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5 Packet Number 139: Reversing supervision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4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5.4.2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BTM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on-board system receives a general telegram including Packets 138 (Reversing area information) and 139 ( Reversing supervision information)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general telegram including Packets 138 (Reversing area information) and 139 ( Reversing supervision information)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 is stored on-boar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138, packet 139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is accep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enters in reversing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Reversing permit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6 in C6 area is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43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.</w:t>
            </w:r>
          </w:p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Value must be the same for the whole group of balises</w:t>
            </w:r>
          </w:p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  make sure the balise group is not considered as missed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(see SRS 2.2.2: 3.16.2.4.6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ountry or region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duplicat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versing area inform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Packet must be relevant for the trai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istance to start of reversing permitted are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REVERSEAR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ngth of the reversing permitted are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Reversing supervision information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Packet must be relevant for the train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istance in RV mod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VER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ximum speed in RV mod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B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he new Reversing information must be different from the previous stored 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504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504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504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3:08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4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