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43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Track Ahead Free up to level 2/3 transition loc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4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 Ahead Free up to level 2/3 transition loc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essage including Packet 90 (Track Ahead Free up to level 2/3 transition location) via balise group. The message is ACCEPTED, because a level 2/3 transition is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, UN, TR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, SN, T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B, FS, LS, OS, SR, TR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90 is accepted and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8.2.7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8.2.7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8.2.8 e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6.2 Packet Number 90: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3 Message 132: MA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.2 Packet Number 9: Level 2/3 transit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quest MA on reception of "track ahead free up to the level 2/3 transition location" (only level 0,1,NT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4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use of the information is checked by means of the function "Request MA on reception of "track ahead free up to the level 2/3 transition location" (only level 0,1,NTC)"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packet 90 “Track Ahead free up to level 2/3 transition location '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message to the RBC 132 "MA Request" is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A message 132 "MA Request" is sent to the RB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 8 / 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/ 3 transition orde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9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NID_PACKET=9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MA Request" (NID_MESSAGE=132;  Q_MARQSTREASON=&lt;Bit5=1&gt;; NID_PACKET=9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riable Q_MARQREASON must indicate that the delivery of the MA Request is due to the reception of the information "Track Ahead Free up to level 2/3 transi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32; NID_PACKET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transition location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RQSTREAS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xxxx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it5=1 to indicate the MA Request is due to the reception of information "Track Ahead Free up to level 2/3 transition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T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 8 / 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/ 3 transition orde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 Ahead Free up to level 2/3 transition loc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essage including Packet 90 (Track Ahead Free up to level 2/3 transition location) via balise group. The message is REJECTED, because a level 2/3 transition is NOT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, UN, TR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, SN, T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B, FS, LS, OS, SR, TR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90 is rejected on-board because of 4.8.3.1.1 Exception [9]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9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6.2 Packet Number 90: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8.2.7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8.2.7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use of the information is checked by means of the function "Request MA on reception of "track ahead free up to the level 2/3 transition location" (only level 0,1,NTC)"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packet 90 “Track Ahead free up to level 2/3 transition location '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message to the RBC 132 "MA Request" is NOT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A message 132 "MA Request" is NOT sent to the RB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 8 / 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9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NID_PACKET=9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MA Request" (NID_MESSAGE=132;  Q_MARQSTREASON=&lt;Bit5=1&gt;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riable Q_MARQREASON must not indicate that the delivery of the MA Request is due to the reception of the information "Track Ahead Free up to level 2/3 transi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transition location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 8 / 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 Ahead Free up to level 2/3 transition loc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essage including Packet 90 (Track Ahead Free up to level 2/3 transition location) via balise group. The message is REJECTED because the onboard equipment is already in L2/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/L3: FS, OS, SR, SB, TR, PT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90 is rejected, because of the ERTMS/ETCS level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6.2 Packet Number 90: track ahead free up to level 2/3 transition lo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use of the information is checked by means of the function "Request MA on reception of "track ahead free up to the level 2/3 transition location" (only level 0,1,NTC)"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packet 90 “Track Ahead free up to level 2/3 transition location '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message to the RBC 132 "MA Request" is NOT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A message 132 "MA Request" is NOT sent to the RB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6 / 7 / 8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9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NID_PACKET=9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MA Request" (NID_MESSAGE=132;  Q_MARQSTREASON=&lt;Bit5=1&gt;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riable Q_MARQREASON must not indicate that the delivery of the MA Request is due to the reception of the information "Track Ahead Free up to level 2/3 transi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transition location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6 / 7 / 8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 Ahead Free up to level 2/3 transition loc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essage including Packet 90 (Track Ahead Free up to level 2/3 transition location) via balise group. The message is REJECTED because the onboard equipment is not in the appropiate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PS, SL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, PS, SL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H, PS, SL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90 is rejected, because of the ERTMS/ETCS mode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6.2 Packet Number 90: track ahead free up to level 2/3 transition lo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90 (Track Ahead Free up to level 2/3 transition location)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132 “MA request” is NOT sent including packet 9 “Level 2/3 transition information”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radio session is establish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level 2/3 transition order is stored on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11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N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/ 3 transition orde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9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NID_PACKET=9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MA Request" (NID_MESSAGE=132;  Q_MARQSTREASON=&lt;Bit5=1&gt;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riable Q_MARQREASON must not indicate that the delivery of the MA Request is due to the reception of the information "Track Ahead Free up to level 2/3 transi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transition location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11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N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/ 3 transition orde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43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43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43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06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