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2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ocation Identity (NID_C + NID_BG transmitted in the balise telegram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ocation Identity (NID_C + NID_BG transmitted in the balise telegra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cation Identity (NID_C + NID_BG) of the BG message is accep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H, PS, NL, SL, SB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, NL, SL, SB, SH, PS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TR, PT, SB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TR, PT, SB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TR, PT, SB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no linking information is used or when linking information is used on-board, BGs marked as linked are accep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ocation Identity (NID_C + NID_BG transmitted in the balise telegram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ocation Identity (NID_C + NID_B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4.1 Packet Number 255: 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group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TRAIN_POSITION is recorded in the header of the JRU message with the correct value of NID_LRB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all the balises in the 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marked as link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consistency problem: All the telegrams are correctly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NID_LRBG=&lt;equal to the identity of the previous BG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TRAIN_POSITION is recorded in the header of the JRU message with the correct value of NID_LRBG (i.e., the value of the Location Identity -NID_C + NID_BG-, given in the B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2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2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2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0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7:0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