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05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5.4: Degraded Situ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05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 of the F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Internal modification;TC_Editorv27; Correction of Requirements blank sp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Review UNISIG from 21.08.2013 included; FT renumber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5.4: Degraded Situ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5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in level 2 or 3 and no communication session is open. End of mission procedure is triggered. No communication session needs to be established  to report end of miss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SH / SL / SB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 / SL /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actual level is 2 or 3, no communication session is open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oM procedure is trigger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initiate a communication session to report to RBC the end of miss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4.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nsmissions of message 155 and 150 are NOT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communication session is established after mode change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side is not informed about the End of Mission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communication session exist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Initiation of a communication session" (NID_MESSAGE=155) containing packet 0/1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establish a radio communication ses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End of Mission" (NID_MESSAGE=150) containing packet 0/1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5.4: Degraded Situ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5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has entered in a mode considered as an End of Mission. It sends to the RBC a radio message 150 “End of Mission”. As it does not receive an order to terminate the communication session, it repeats the end of mission message a defined number of time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unanswered end of mission report, the on-board equipment sends a radio message 156 “Termination of a communication session” to the RBC. It receives Message 39 (Acknowledgement of termination of a communication session), and it considers the communication session terminated and releases the safe conne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SH / SL / SB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 / SL /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sends radio message 150 “End of Mission” to RBC (first request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answer is received from RB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repeats 3 times each 15s the sending of the radio message 150 “End of Mission” when no answer is received from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ermination of the communication session is initiated by the on-board equipment when no answer to the End of mission message is receiv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waiting within the fixed waiting time (60s), the on-board sends a radio message 156 “Termination of a communication session”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further message is sent by the on-board once the radio message 156 has been transmit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39 is received, and the on-board equipment considers the communication session terminated and releases the safe connec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3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3.1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6.2.2 A10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Repetition of radio messages (i.e. excluding the first sending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Waiting time before radio message repet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Additional delay time to disconnection on supervision of safe radio conn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4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4.1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0 Message 150: End of Mi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4 Message 156: Termin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7 Message 39: Acknowledgement of termin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ur radio message 150 (End of Mission) are transmitted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radio message 156 (Termination of a communication session) is transmitted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radio message 39 (Acknowledgement of termination of a communication session) is received from the RB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four radio messages 150 (End of Mission) sent by the on-board are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 156 (Termination of a communication session) sent by the on-board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adio message 39 (Acknowledgement of termination of a communication session)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mmunication session between on-board and trackside is ESTABLISH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End of Mission" (NID_MESSAGE=150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End of Mission" (NID_MESSAGE=150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answer is received from the RBC and a time out occurs (15 s)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irst repetition of end of mission message is transmit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End of Mission" (NID_MESSAGE=150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answer is received from the RBC and a time out occurs (15s)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cond repetition of end of mission message is transmit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End of Mission" (NID_MESSAGE=150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answer is received from the RBC and a time out occurs (15s)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hird and last repetition of end of mission message is transmit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answer is received from the RBC and a time out occurs (60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Acknowledgement of termination of a communication session" (NID_MESSAGE=39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considers the communication session termina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release the safe conn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5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Mi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 confirmed by integrity monitoring device” or “Train integrity 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Mi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 confirmed by integrity monitoring device” or “Train integrity 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15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Mi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 confirmed by integrity monitoring device” or “Train integrity 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5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Mi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 confirmed by integrity monitoring device” or “Train integrity 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 (with Accepting RBC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3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 + t’; t’ &gt;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nowledgement requi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05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05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0504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56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2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