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1</w:t>
            </w:r>
          </w:p>
          <w:p>
            <w:pPr>
              <w:pStyle w:val="Normal"/>
              <w:spacing w:lineRule="exact" w:line="640"/>
              <w:jc w:val="center"/>
              <w:rPr>
                <w:rFonts w:cs="Arial"/>
                <w:sz w:val="24"/>
                <w:szCs w:val="24"/>
              </w:rPr>
            </w:pPr>
            <w:r>
              <w:rPr>
                <w:sz w:val="24"/>
                <w:szCs w:val="24"/>
              </w:rPr>
              <w:t>(4.8.4: Accepted Information depending on the modes - List of balises for SH Area)</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3.3</w:t>
            </w:r>
          </w:p>
          <w:p>
            <w:pPr>
              <w:pStyle w:val="Normal"/>
              <w:jc w:val="center"/>
              <w:rPr>
                <w:rFonts w:cs="Arial"/>
              </w:rPr>
            </w:pPr>
            <w:r>
              <w:rPr/>
              <w:t>29.0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nal delivery after clean-up process according with Subset 026 v2.3.0 and Subset 108 v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2.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list of balises for SH area from RBC (independent of an empty or not empty list) in a Movements Authority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LS, OS, SR, SB, PT </w:t>
            </w:r>
          </w:p>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A list of balises or an empty list is  received and accepted by  the on-board system together with a MA and a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ovement Authority sent from RBC containing a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6/8/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message is accept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from RBC</w:t>
            </w:r>
          </w:p>
          <w:p>
            <w:pPr>
              <w:pStyle w:val="Tabellenkrper"/>
              <w:spacing w:before="120" w:after="60"/>
              <w:rPr>
                <w:rFonts w:cs="Arial"/>
                <w:lang w:val="en-GB"/>
              </w:rPr>
            </w:pPr>
            <w:r>
              <w:rPr>
                <w:lang w:val="en-GB"/>
              </w:rPr>
              <w:t>(independent of an empty or not empty list) in a Movements Authority message. The information is rejected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list of balises or an empty list is  received and rejec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3 sent from RBC containing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together with the packet 4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that was received on-board between the emission of message 129 and the reception of messag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nstead of Packet 0, if position report is based on 2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from RBC</w:t>
            </w:r>
          </w:p>
          <w:p>
            <w:pPr>
              <w:pStyle w:val="Tabellenkrper"/>
              <w:spacing w:before="120" w:after="60"/>
              <w:rPr>
                <w:rFonts w:cs="Arial"/>
                <w:lang w:val="en-GB"/>
              </w:rPr>
            </w:pPr>
            <w:r>
              <w:rPr>
                <w:lang w:val="en-GB"/>
              </w:rPr>
              <w:t>(independent of an empty or not empty list) in a Movements Authority message. The information is rejected because an emergency stop is accepted and is not yet revoked or delet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A list of balises or an empty list is  received and rejec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together with the packet 4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D_REF will be chosen so that the new stop location after the on-board accepts this message 15 is beyond the begginning of the SH mode profile stored on-board. This way the transition to SH mode will be possible l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lt;0|1&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ditional Emergency Stop accepted.</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that was received on-board between the reception of message 15 and message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nstead of Packet 0, if position report is based on 2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a message with packet 49 (list of balises for SH area) from RBC. The packet is ACCEPTED, because a level 2/3 transition order is stored onboard.</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UN</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A list of balises or an empty list together with a mode profile for shunting are received and accepted by the on-board system.</w:t>
            </w:r>
          </w:p>
          <w:p>
            <w:pPr>
              <w:pStyle w:val="Tabellenkrper"/>
              <w:spacing w:before="120" w:after="60"/>
              <w:rPr>
                <w:rFonts w:cs="Arial"/>
                <w:lang w:val="en-GB"/>
              </w:rPr>
            </w:pPr>
            <w:r>
              <w:rPr>
                <w:lang w:val="en-GB"/>
              </w:rPr>
              <w:t>A list of balises for SH area and a mode profile for shunting are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for SH area and a mode profile for shunting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2/3 transition order is stored onboard.</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 /L0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 /L0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a message with packet 49 (list of balises for SH area) from RBC. The packet is REJECTED due to the current mode.</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A list of balises or an empty list is received and rejected by the on-board system.</w:t>
            </w:r>
          </w:p>
          <w:p>
            <w:pPr>
              <w:pStyle w:val="Tabellenkrper"/>
              <w:spacing w:before="120" w:after="60"/>
              <w:rPr>
                <w:rFonts w:cs="Arial"/>
                <w:lang w:val="en-GB"/>
              </w:rPr>
            </w:pPr>
            <w:r>
              <w:rPr>
                <w:lang w:val="en-GB"/>
              </w:rPr>
              <w:t>NO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for SH area and a mode profile for SH mode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sen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and acceptance of a list of balises for SH area together with a mode profile for shunting and a MA via balise group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A list of balises or an empty list is  received and accep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for SH are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B mode, only valid for BG of one balise. Test case could be restricted to SB mode, train is at standstill</w:t>
            </w:r>
          </w:p>
          <w:p>
            <w:pPr>
              <w:pStyle w:val="Tabellenkrper"/>
              <w:spacing w:before="120" w:after="60"/>
              <w:rPr>
                <w:rFonts w:cs="Arial"/>
                <w:lang w:val="en-GB"/>
              </w:rPr>
            </w:pPr>
            <w:r>
              <w:rPr>
                <w:lang w:val="en-GB"/>
              </w:rPr>
              <w:t>A cab needs to be active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6/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On-board equipment has received a level transition to level 1. </w:t>
            </w:r>
          </w:p>
          <w:p>
            <w:pPr>
              <w:pStyle w:val="Tabellenkrper"/>
              <w:rPr>
                <w:lang w:val="en-GB"/>
              </w:rPr>
            </w:pPr>
            <w:r>
              <w:rPr>
                <w:lang w:val="en-GB"/>
              </w:rPr>
              <w:t xml:space="preserve">A list of balises for SH area is transmitted via balise group and it is accepted </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 SB</w:t>
            </w:r>
          </w:p>
          <w:p>
            <w:pPr>
              <w:pStyle w:val="Tabellenkrper"/>
              <w:spacing w:before="60" w:after="60"/>
              <w:rPr>
                <w:rFonts w:cs="Arial"/>
                <w:lang w:val="en-GB"/>
              </w:rPr>
            </w:pPr>
            <w:r>
              <w:rPr>
                <w:lang w:val="en-GB"/>
              </w:rPr>
              <w:t>L2/3 :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In levels different from level 1, a list of balises is received and accepted by the on-board system, after the on-board equipment has received a level transition to level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for SH ar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 by means of  changing to Level 1 afterward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transition to Level 1 is stored on-board.</w:t>
            </w:r>
          </w:p>
          <w:p>
            <w:pPr>
              <w:pStyle w:val="Tabellenkrper"/>
              <w:rPr>
                <w:lang w:val="en-GB"/>
              </w:rPr>
            </w:pPr>
            <w:r>
              <w:rPr>
                <w:lang w:val="en-GB"/>
              </w:rPr>
              <w:t>SB mode, only valid for BG of one balise. Test case could be restricted to SB mode, train is at standstill</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balise group. The packet is REJECTED because the on-board equipment is not in the appropriate mode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and rejected by the on-board system.</w:t>
            </w:r>
          </w:p>
          <w:p>
            <w:pPr>
              <w:pStyle w:val="Tabellenkrper"/>
              <w:spacing w:before="120" w:after="60"/>
              <w:rPr>
                <w:rFonts w:cs="Arial"/>
                <w:lang w:val="en-GB"/>
              </w:rPr>
            </w:pPr>
            <w:r>
              <w:rPr>
                <w:lang w:val="en-GB"/>
              </w:rPr>
              <w:t>The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via infill Balise group together with a mode profile for shunting and a MA</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A list of balises or an empty list is  received and accep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infill Balises (or empty list) for SH are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 has been received an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system is equipped with the infill transmission media as requested by the announcement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and it receives the Message 9 – Request to shorten MA from the supervising RBC-, together with a packet 49, which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rain accepts  the message 9 together with packet 49 by means of sending a message 137 to the RBC when it accepts the request to shorten the MA first and afterwards it changes to SH mode and it supervises the list of balises for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containing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ccepts the new MA and the packet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ime stamp contained in the reques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balise group. The packet is REJECTED (independent of an empty or not empty list) because the on-board equipment is not in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via BG and rejected by the on-board system.</w:t>
            </w:r>
          </w:p>
          <w:p>
            <w:pPr>
              <w:pStyle w:val="Tabellenkrper"/>
              <w:spacing w:before="120" w:after="60"/>
              <w:rPr>
                <w:rFonts w:cs="Arial"/>
                <w:lang w:val="en-GB"/>
              </w:rPr>
            </w:pPr>
            <w:r>
              <w:rPr>
                <w:lang w:val="en-GB"/>
              </w:rPr>
              <w:t>The BG message with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 by means of the “Use_FT” step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valid Train Data are stored on-board.</w:t>
            </w:r>
          </w:p>
          <w:p>
            <w:pPr>
              <w:pStyle w:val="Tabellenkrper"/>
              <w:spacing w:before="120" w:after="60"/>
              <w:rPr>
                <w:rFonts w:cs="Arial"/>
                <w:lang w:val="en-GB"/>
              </w:rPr>
            </w:pPr>
            <w:r>
              <w:rPr>
                <w:lang w:val="en-GB"/>
              </w:rPr>
              <w:t>A level transition announcement to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5 for changing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 (from the table 4.6.3 in the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radio (RBC). The packet is REJECTED (independent of an empty or not empty list) because the on-board equipment is not in L2/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via radio (RBC) and rejected by the on-board system.</w:t>
            </w:r>
          </w:p>
          <w:p>
            <w:pPr>
              <w:pStyle w:val="Tabellenkrper"/>
              <w:spacing w:before="120" w:after="60"/>
              <w:rPr>
                <w:rFonts w:cs="Arial"/>
                <w:lang w:val="en-GB"/>
              </w:rPr>
            </w:pPr>
            <w:r>
              <w:rPr>
                <w:lang w:val="en-GB"/>
              </w:rPr>
              <w:t>The radio message with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 by means of the "Use_FT" ste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transition announcement to L2/3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will be either 3 or 4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which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in a level different from L2/L3 and it receives the Message 9 (Request to shorten MA from the supervising RBC), together with a packet 49, which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train rejects the packet 49 by means of changing to SH mode and then supervising the list of balises for SH mode is not us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containing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will be either 3 or 4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which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in L2/L3 and it receives the Message 9 (Request to shorten MA from the supervising RBC), together with a packet 49, which is rejected because the current mode does not accept this pack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train rejects the packet 49 by means of changing to SH mode and then supervising the list of balises for SH mode is not us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134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9) containing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sen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5</w:t>
          </w:r>
          <w:r>
            <w:rPr/>
            <w:fldChar w:fldCharType="end"/>
          </w:r>
          <w:r>
            <w:rPr/>
            <w:t>/</w:t>
          </w:r>
          <w:r>
            <w:rPr/>
            <w:fldChar w:fldCharType="begin"/>
          </w:r>
          <w:r>
            <w:rPr/>
            <w:instrText xml:space="preserve"> NUMPAGES \* ARABIC </w:instrText>
          </w:r>
          <w:r>
            <w:rPr/>
            <w:fldChar w:fldCharType="separate"/>
          </w:r>
          <w:r>
            <w:rPr/>
            <w:t>12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1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05:00Z</dcterms:created>
  <dc:creator>Usuario de Windows</dc:creator>
  <dc:description/>
  <cp:keywords/>
  <dc:language>en-US</dc:language>
  <cp:lastModifiedBy>Quentin Jehaes</cp:lastModifiedBy>
  <cp:lastPrinted>2007-01-05T17:34:00Z</cp:lastPrinted>
  <dcterms:modified xsi:type="dcterms:W3CDTF">2017-05-05T07:0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