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0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0.2:Table of priority of trackside supported level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0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; TC Editor tool us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from 02.10.2013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view from 03.01.2014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, level NTC, level 1 and level 2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n announcement of a level transition and the supported levels are level 3, level 2, and level 1and level 0. The on-board equipment selects the level with the highest priority that it “Available to use” which is level 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/ SL/ TR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/ SL/ TR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 / LS / OS / SR / SL / TR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announcement of level transition containing several supported levels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highest priority that it Available to use.(the level is configured on-board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mbol “announcement of level 2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configured on-board and at least one Mobile Terminal is in working condition (registered or not to a network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&lt;&gt; 0 and &lt;&gt; 3276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3) = 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4)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 announcement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highest priority that it available for use : 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SL mode there is no announcement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LE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2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&gt; 0 and &lt;&gt;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LEVELTR=FINITE VALUE &lt;&gt;0 and &lt;&gt;32767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EVELTR=3 Transition to level 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12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, level 1 and level 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level transition information (order to switch immediately) and the priority list levels are level 3, level 2, level 1 and level 0. The on-board equipment selects the level with the highest priority that it is available to use: level 2 and switch to it. 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L/ TR 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 / LS / OS / SR / SL / TR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containing several supported leve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highest priority that it is available to use and switched to that leve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symbol "Level 2"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mmediate Level Transition to Level 2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7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= 0 or = 32767 (order to switch immediately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3) = 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3)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highest priority that it available for use :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SL mode there is no mode symbol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0 or =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7 / 11 / 12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TR / NL / LS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 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04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 and level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level transition order and the supported levels are level 3 and level 2. The on-board equipment is not fitted for any of the announced levels, it selects the level with the lowest priority: the level 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: FS / LS / OS / SR / UN / SL / SB / TR / PT / NL /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containing several supported leve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lowest priorit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“level transition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fitted for Level 0 and Level 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1: 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2: 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Packet 41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= 0 or = 32767 (order to switch immediately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lowest priority, L2 even if is not available for use and makes the transition. (degraded situ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hown in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0 or =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evel 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12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, level NTC and level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level transition information (order to switch immediately) and the supported levels are level 0 and level NTC. The on-board equipment selects the level with the highest priority that it is available to use: level NTC. 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/ L1 / LNTC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H / UN / PS / SL / SB / TR / PT / NL / SE / SN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containing several supported leve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highest priority that it is available to u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“announcement of level NTC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NTC is “available for use” if the concerned National System is available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1: LNTC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2: L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&lt;&gt; 0 and &lt;&gt; 32767 (order to switch at further location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highest priority that it is available to use : LNTC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&gt; 0 and &lt;&gt;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evel 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08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0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0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0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5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