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050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5.3: End of Mission Procedur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050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0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2.04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Second version / Update version including UNISIG review comments from 27/02/13 and RINA comment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.05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TCs template updated and UNISIG review comments from 16/05/13 inclu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Internal modification;TC_Editorv27; Correction of Requirements blank sp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f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5.3: End of Mission Procedu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5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ommunication session with RIU exists. Immediately after mode changed to SB mode and the end of mission procedure is triggered, the on-board equipment terminates this communication session with the RIU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: FS/ LS/ OS/ SR/ PT/ 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communication session with RIU exist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immediately switches to SB mode as soon as the driver closes the desk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terminates the communication session without reporting the end of mission to RIU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 f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28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4 Message 156: Termin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7 Message 39: Acknowledgement of termination of a communication se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mode initially displayed changes to SB mode when the desk is clos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losing of desk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new current mode SB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ckside is not informed about the End of Mission. Message 150 Not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56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39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isconnection of the radio link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nsition “Desk is closed (Transition [28]) “is only realisable at standstill. No message 150 “End of Mission “shall be s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8 / 11 / 1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PT / NL / RV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NL / RV / PT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V_TRAIN=0; TIME= 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NL / RV / PT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NL / RV / PT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closed the Desk; The mode change to SB (internal variable M_M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150 “End of Mission “is not s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150 “End of Mission “is not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ermination of a communication session" (NID_MESSAGE=3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6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8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lways set to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5.3: End of Mission Procedu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5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at standstill. A communication session with RIU exists. The end of mission procedure was triggered by driver selection of SH. The on-board equipment terminates this communication session with the RIU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communication session with RIU exist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terminates the communication session without reporting the end of mission to RIU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 f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6.2.2 A10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4 Message 156: Termin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7 Message 39: Acknowledgement of termination of a communication se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dication of SH mode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ckside is not informed about the End of Mission. Message 150 is Not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isconnection of the radio link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nd of Mission procedure already Triggered. Mode transition from FS / LS / OS / SR / PT to SH already performed in FT5060200. 5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ommunication session with the RIU exist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 U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Shunting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Symbol MO01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150 “End of Mission “is not s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150 “End of Mission “is not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ermination of a communication session" (NID_MESSAGE=3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lways set to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5.3: End of Mission Procedu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5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form track-side about End of Mission procedure. A communication session with RBC exist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      SH / SL /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 SH / SL /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      SH / SL /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 2:      SH / SL /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 3:      SH / SL /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the End of Mission procedure was triggered and a communication session with an RBC exist, than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nd of mission shall be reported to the RBC by means of the message “End of Mission”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BC shall request to terminate the communication sess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shall terminate the communication sessio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nd of procedur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3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0 Message 150: End of Mi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50 ‘End of Mission’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isconnection of the radio link is perform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mmunication Session between on-board and track-side is ESTABLISH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B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End of Mission" (NID_MESSAGE=150) containing packet 0 or packet 1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requests to terminate the communication sessi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500.5: “Termination of communication session ordered by RBC”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50400.2: “Termination of communication session to RBC due to unanswered "end of mission" report after unsuccessful repetitions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Mi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PACKET 1 IS NOT US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PACKET 0 IS NOT US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RV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as reference for all directional information in the packet: a move from PRVLRBG towards the LRBG defines the "nominal"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orientation according to reference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front position according to reference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tual running direction according to reference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B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050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050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0503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55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