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1: Track Condi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/review 1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uplicated packet 255 dele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1: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the RBC a radio message 24 (general message) containing a packet 68 (track conditions) to resume track conditions to initial state (initial state shall be used by the on-board equipment) The on-board delete the previous stored track condition and continue ru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accepted and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 NOT displays anymore a profile indicating the location of previous received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PT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, NL, PT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24 with the packet 68 is accepted and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NOT displays ANYMORE the previous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initial the state of track conditio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 Packet Number 68: Track Cond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Conditions excluding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track conditions  profile is changed to initial state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ck conditions is changed according to the previous received profile and the EVC (or Driver) A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evious Track condition information indicating a location where it have to be applied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rofile indicating where the previous track condition should be applied 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track condition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8 (with No track condition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announcement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start location of the  previous track cond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 + 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pty profile, initial state to be resum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the previous 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1: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the balises a  telegram containing a packet 68 (track conditions) to resume the track condition to initial state  (the initial state shall be used by the on-board equipment) The on-board delete all track condition and continue ru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accepted and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 NOT displays anymore a profile indicating the location of previous received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FS, LS, OS, NL, PT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s telegram witt the packet 68 is accepted and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NOT displays ANYMORE the previous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initial the state of track conditio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 Packet Number 68: Track Cond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Conditions excluding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track conditions  profile is changed to initial state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ck conditions is changed according to the previous received profile and the EVC (or Driver) A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evious Track condition information indicating a location where it have to be applied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rofile indicating where the previous track condition should be applied 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track condition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68 (with No track condition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announcement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start location of the  previous track cond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 (direction of transmission (1= track to train)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lass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 (0 = Balis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pty profile, initial state to be resum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the previous 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5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1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