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1806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18.6 Passing an “air tightness” area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1806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2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pply of issues from Review1.0_Subset-076-5-2-5180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8.6 Passing an “air tightness” are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806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has received track condition information indicating the location of an air tightness section where is "Closing air conditioning intake" requir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isplays to the driver a profile indicating the location where "Closing air conditioning intake" is required and where "Opening air conditioning intake" is permit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FS, LS, OS, NL, TR, PT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FS, LS, OS, NL, TR,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FS, LS, OS, NL, TR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equipment displays to the driver the “Close air conditioning intake announcement” information according to the received track condition informatio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on-board equipment updates the “Close air conditioning intake announcement” information according to train locat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2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Track Conditions excluding Sound Horn, Non Stopping areas, Tunnel Stopping areas and Big Metal Mass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 condition excluding sound horn, non stopping areas, tunnel stopping areas and big metal masses - Air tightness contro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2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2.2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3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3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4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4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4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Time between minimum safe rear end of the train leaving a track condition area and on-board deleting the applicable ind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“Close air conditioning intake announcement” information is displayed to the driver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“Air conditioning intake closed” information is updated according to train locat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“Open air conditioning intake” information is displayed to the drive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mbols for: “Close air conditioning intake announcement”, “Air conditioning intake closed”, “Open air conditioning intake” are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TRACKCOND=FINITE VALUE, Location of the Air tightness section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L_TRACKCOND=FINITE VALUE, Length of the Air tightness section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TRACKCOND=0101 Air tightnes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Close air conditioning intake announcement” is DISPLAY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DISPLAYED if the related functionality is executed (application dependent) automatically (symbol TC19) or manually (the driver is requested to act) (symbol TC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max safe front end of the train reaches a location in rear of the beginning of the “air tightness” area, taking into account the time necessary for performing the required actions (see Subset-076-6-8) and the current train spe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2=1|Bit6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19 (automatic execution) or TC21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"Air conditioning intake closed" replaces “Close air conditioning intake announcement” (symbol TC19 or TC21 is replaced by symbol TC19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on as the train reaches the start location of the air tightness section with its max safe front end ( = D_TRACKCOND 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related functionality is executed (application dependent) manually; otherwise, the symbols are ident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2=1&amp;Bit64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related functionality is executed (application dependent) manually; otherwise, the symbols are ident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"Air conditioning intake closed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on as the train reaches the end location of the air tightness section with its min safe rear e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2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Open air conditioning intake” is DISPLAY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DISPLAYED if the related functionality is executed (application dependent) automatically (symbol TC20) or manually (the driver is requested to act) (symbol TC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3=1|Bit65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20 (automatic execution) or TC22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Open air conditioning intake”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pen Air Conditioning intake” information shall remain displayed for a fixed time (5s, see Appendix A3.1) after the minimum safe rear end of the train has passed the end of the “Air tightness area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3=0&amp;Bit65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1806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1806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1806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04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3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