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6</w:t>
            </w:r>
          </w:p>
          <w:p>
            <w:pPr>
              <w:pStyle w:val="Normal"/>
              <w:spacing w:lineRule="exact" w:line="640"/>
              <w:jc w:val="center"/>
              <w:rPr>
                <w:rFonts w:cs="Arial"/>
                <w:sz w:val="24"/>
                <w:szCs w:val="24"/>
              </w:rPr>
            </w:pPr>
            <w:r>
              <w:rPr>
                <w:sz w:val="24"/>
                <w:szCs w:val="24"/>
              </w:rPr>
              <w:t>(4.8.4: Accepted Information depending on the modes - Route Suitability Data)</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6</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2.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RO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 70 (Route Suitability) that is transmitted from RBC (in L2,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FS / OS / SR / LS / PT</w:t>
            </w:r>
          </w:p>
          <w:p>
            <w:pPr>
              <w:pStyle w:val="Tabellenkrper"/>
              <w:spacing w:before="60" w:after="60"/>
              <w:rPr>
                <w:rFonts w:cs="Arial"/>
                <w:lang w:val="en-GB"/>
              </w:rPr>
            </w:pPr>
            <w:r>
              <w:rPr>
                <w:lang w:val="en-GB"/>
              </w:rPr>
              <w:t>L3: SB / FS / OS / SR / LS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valid Train Data are stored on-board (SB Mode)</w:t>
            </w:r>
          </w:p>
          <w:p>
            <w:pPr>
              <w:pStyle w:val="Tabellenkrper"/>
              <w:spacing w:before="120" w:after="60"/>
              <w:rPr>
                <w:rFonts w:cs="Arial"/>
                <w:lang w:val="en-GB"/>
              </w:rPr>
            </w:pPr>
            <w:r>
              <w:rPr>
                <w:lang w:val="en-GB"/>
              </w:rPr>
              <w:t>In PT mode, only if following the reception of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loading gaug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power supply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n L0, LNTC, or L1 if no level transition announcement to L2/3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w:t>
              <w:tab/>
              <w:t>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 xml:space="preserve">L1: </w:t>
              <w:tab/>
              <w:t>FS / LS / OS / SR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70 is rejected in case of no announcement of level transition to level 2 or 3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24 including packet 70 (Route Suitability Data)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is in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41 (Level Transition announcement to switch to L2 or L3 at a further location, i.e. D_LEVELTR ( 0 and ( 32767) was not received and is not stored onboard. </w:t>
            </w:r>
          </w:p>
          <w:p>
            <w:pPr>
              <w:pStyle w:val="Tabellenkrper"/>
              <w:spacing w:before="120" w:after="60"/>
              <w:rPr>
                <w:rFonts w:cs="Arial"/>
                <w:lang w:val="en-GB"/>
              </w:rPr>
            </w:pPr>
            <w:r>
              <w:rPr>
                <w:lang w:val="en-GB"/>
              </w:rPr>
              <w:t>The data of packet 70 do not allow the train to enter a defined rou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Packet 70) is not accepted because no Level transition to L2 or L3 is announced (see 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41 (D_LEVELTR&lt;&gt;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LNTC, L1/SR or L1/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LNTC, L1/SR or L1/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have to be in FS, LS or OS mode to test this step, hence a mode transition may be needed before test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f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 SB, PT, LS</w:t>
            </w:r>
          </w:p>
          <w:p>
            <w:pPr>
              <w:pStyle w:val="Tabellenkrper"/>
              <w:spacing w:before="60" w:after="60"/>
              <w:rPr>
                <w:rFonts w:cs="Arial"/>
                <w:lang w:val="en-GB"/>
              </w:rPr>
            </w:pPr>
            <w:r>
              <w:rPr>
                <w:lang w:val="en-GB"/>
              </w:rPr>
              <w:t>L3: FS, OS, SR, SB,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70 is rejec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xml:space="preserve">the not accepted Packet 70 (Route Suitability Data) is recorded. </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is in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packet 70 do not allow the train to enter a defined rou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is rejected because one message 24 was sent by the on-board equipment but message 8 has not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t standstill: The train position is right in front of location given in D_SUITABILITY.</w:t>
            </w:r>
          </w:p>
          <w:p>
            <w:pPr>
              <w:pStyle w:val="Tabellenkrper"/>
              <w:spacing w:before="60" w:after="60"/>
              <w:rPr>
                <w:rFonts w:cs="Arial"/>
                <w:szCs w:val="18"/>
                <w:lang w:val="en-GB"/>
              </w:rPr>
            </w:pPr>
            <w:r>
              <w:rPr>
                <w:sz w:val="18"/>
                <w:szCs w:val="18"/>
                <w:lang w:val="en-GB"/>
              </w:rPr>
              <w:t>The on-board equipment will have to be in FS, LS or OS mode to test this step, hence a mode transition may be needed before test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balise telegram including packet 70 (Route Suitability) that is transmitted via balise group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a balise Telegram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SB mode the BG shall consist of only one balise.</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SB mode the BG shall consist of only one bal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loading gaug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power supply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f no level transition announcement to L1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FS / LS / OS / SR / SB</w:t>
            </w:r>
          </w:p>
          <w:p>
            <w:pPr>
              <w:pStyle w:val="Tabellenkrper"/>
              <w:spacing w:before="60" w:after="60"/>
              <w:rPr>
                <w:rFonts w:cs="Arial"/>
                <w:lang w:val="en-GB"/>
              </w:rPr>
            </w:pPr>
            <w:r>
              <w:rPr>
                <w:lang w:val="en-GB"/>
              </w:rPr>
              <w:t>L3: FS / LS / OS / SR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rejected in case of no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elegram including packet 70 (Route Suitability Data)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is in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41 (Level Transition announcement to switch to L1 at a further location, i.e. D_LEVELTR ( 0 and ( 32767) was not received and is not stored onboard. </w:t>
            </w:r>
          </w:p>
          <w:p>
            <w:pPr>
              <w:pStyle w:val="Tabellenkrper"/>
              <w:rPr>
                <w:lang w:val="en-GB"/>
              </w:rPr>
            </w:pPr>
            <w:r>
              <w:rPr>
                <w:lang w:val="en-GB"/>
              </w:rPr>
              <w:t>The data of packet 70 do not allow the train to enter a defined route.</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Packet 70) is not accepted because no Level transition to L1 is announced (see 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2, 21 and 27 will also be sent if in L0 or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balise telegram including packet 70 (Route Suitability) that is transmitted via infill balise group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a balise Telegram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loading gaug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power supply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f the current mode is not the appropriate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rejected in case the onboard equipment is in TR mode, which is one of the modes where the Route Suitability Data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Radio message or BG message including packet 70 (Route Suitability Data)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has changed to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packet 70 do not allow the train to enter a defined rou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level is L1.</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Route Suitability Data (Packet 70) is rejected because the current mode does not support its accep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level is L2.</w:t>
            </w:r>
          </w:p>
          <w:p>
            <w:pPr>
              <w:pStyle w:val="Tabellenkrper"/>
              <w:spacing w:before="60" w:after="60"/>
              <w:rPr>
                <w:rFonts w:cs="Arial"/>
                <w:szCs w:val="18"/>
                <w:lang w:val="en-GB"/>
              </w:rPr>
            </w:pPr>
            <w:r>
              <w:rPr>
                <w:sz w:val="18"/>
                <w:szCs w:val="18"/>
                <w:lang w:val="en-GB"/>
              </w:rPr>
              <w:t>Route Suitability Data (Packet 70) is rejected because the current mode does not support its accep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ack TRIP</w:t>
            </w:r>
          </w:p>
          <w:p>
            <w:pPr>
              <w:pStyle w:val="Tabellenkrper"/>
              <w:spacing w:before="60" w:after="60"/>
              <w:rPr>
                <w:rFonts w:cs="Arial"/>
                <w:szCs w:val="18"/>
                <w:lang w:val="en-GB"/>
              </w:rPr>
            </w:pPr>
            <w:r>
              <w:rPr>
                <w:sz w:val="18"/>
                <w:szCs w:val="18"/>
                <w:lang w:val="en-GB"/>
              </w:rPr>
              <w:t>the on-board equipment has to change to PT mode and then to one of the following modes: FS, LS or OS, in order to properly test the last step of this TC. Use the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Transition [31]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Transition [15]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llowed to pass the location given in D_SUITABILITY (Packet 70 was rejected).</w:t>
            </w:r>
          </w:p>
          <w:p>
            <w:pPr>
              <w:pStyle w:val="Tabellenkrper"/>
              <w:spacing w:before="60" w:after="60"/>
              <w:rPr>
                <w:rFonts w:cs="Arial"/>
                <w:szCs w:val="18"/>
                <w:lang w:val="en-GB"/>
              </w:rPr>
            </w:pPr>
            <w:r>
              <w:rPr>
                <w:sz w:val="18"/>
                <w:szCs w:val="18"/>
                <w:lang w:val="en-GB"/>
              </w:rPr>
              <w:t>The on-board equipment will have to be in FS, LS or OS mode to test this step, hence a mode transition may be needed before test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 70 (Route Suitability) that is transmitted from RBC in L0, LNTC or L1 when a Level Transition announcement to switch to L2 or L3 at a further location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Level Transition announcement to switch to L2 or L3 at a further location, i.e. D_LEVELTR ( 0 and ( 32767) was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3/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stored on-board and then it will b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or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or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balise telegram including packet 70 (Route Suitability) that is transmitted via balise group in L0, LNTC or L2/L3, when a Level Transition announcement to switch to L1 at a further location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G message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The BG message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Level Transition announcement to switch to L1 at a further location, i.e. D_LEVELTR ( 0 and ( 32767) was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LEVELTR=0 and 32767. M_LEVELTR=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NTC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stored on-board and then it will b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FS, LS or O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mode is not FS, LS or OS already.</w:t>
            </w:r>
          </w:p>
          <w:p>
            <w:pPr>
              <w:pStyle w:val="Tabellenkrper"/>
              <w:spacing w:before="60" w:after="60"/>
              <w:rPr>
                <w:rFonts w:cs="Arial"/>
                <w:szCs w:val="18"/>
                <w:lang w:val="en-GB"/>
              </w:rPr>
            </w:pPr>
            <w:r>
              <w:rPr>
                <w:sz w:val="18"/>
                <w:szCs w:val="18"/>
                <w:lang w:val="en-GB"/>
              </w:rPr>
              <w:t>(The information “Route Suitability” will not be removed when changing to any of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w:t>
            </w:r>
          </w:p>
          <w:p>
            <w:pPr>
              <w:pStyle w:val="Tabellenkrper"/>
              <w:spacing w:before="60" w:after="60"/>
              <w:rPr>
                <w:sz w:val="18"/>
                <w:szCs w:val="18"/>
                <w:lang w:val="en-GB"/>
              </w:rPr>
            </w:pPr>
            <w:r>
              <w:rPr>
                <w:sz w:val="18"/>
                <w:szCs w:val="18"/>
                <w:lang w:val="en-GB"/>
              </w:rPr>
              <w:t>Supervision of  loading gauge profile</w:t>
            </w:r>
          </w:p>
          <w:p>
            <w:pPr>
              <w:pStyle w:val="Tabellenkrper"/>
              <w:spacing w:before="60" w:after="60"/>
              <w:rPr>
                <w:sz w:val="18"/>
                <w:szCs w:val="18"/>
                <w:lang w:val="en-GB"/>
              </w:rPr>
            </w:pPr>
            <w:r>
              <w:rPr>
                <w:sz w:val="18"/>
                <w:szCs w:val="18"/>
                <w:lang w:val="en-GB"/>
              </w:rPr>
              <w:t>Supervision of  power supply profile</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6</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6</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8</w:t>
          </w:r>
          <w:r>
            <w:rPr/>
            <w:fldChar w:fldCharType="end"/>
          </w:r>
          <w:r>
            <w:rPr/>
            <w:t>/</w:t>
          </w:r>
          <w:r>
            <w:rPr/>
            <w:fldChar w:fldCharType="begin"/>
          </w:r>
          <w:r>
            <w:rPr/>
            <w:instrText xml:space="preserve"> NUMPAGES \* ARABIC </w:instrText>
          </w:r>
          <w:r>
            <w:rPr/>
            <w:fldChar w:fldCharType="separate"/>
          </w:r>
          <w:r>
            <w:rPr/>
            <w:t>6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6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18: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