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1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12 Gradient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1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12 Gradie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1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 temporary speed restri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eceives TSR message with a default gradient where speed &lt; maximum train speed and any other previously stored static speed restriction. Mode is UN or S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0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Permitted Spe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indication limit appears earlier when the default gradient has a negative value than when it is positiv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default gradient for temporary speed restriction is taken into account for the calculation of the braking curve to reach the speed of the TS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Here is the description of the speed curves of the train. Some values for the TSR and the gradient for the TSR must be resp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V_TSR(A) = V_TSR(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running speed of the train before reaching the Service Brake Intervention Limit (SB) must be the sam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 and UN max speed are higher than TSR spe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=A (FINITE VALUE)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SR (A)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SR (A)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FRONT=0 (Apply Train Length Dela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SR (A)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efault Gradient for T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G_TSR&gt;0 (A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pproaches the TSR(A) and starts braking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e the position of the application of the brakes.(SB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65 and packet 1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pproaches the TSR(B) and starts brakin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if dTSR(A) – dSB1&lt;dTSR(B)-dSB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e the position of the application of the brakes.(SB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dTSR(A) – dSB1&lt;dTSR(B)-dSB2, the default gradient has been taken into accou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1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1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1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