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4601" w:type="dxa"/>
        <w:jc w:val="left"/>
        <w:tblInd w:w="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3467"/>
      </w:tblGrid>
      <w:tr>
        <w:trPr>
          <w:trHeight w:val="400" w:hRule="atLeast"/>
          <w:cantSplit w:val="true"/>
        </w:trPr>
        <w:tc>
          <w:tcPr>
            <w:tcW w:w="14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itresignataire2"/>
              <w:spacing w:before="240" w:after="240"/>
              <w:ind w:left="1134" w:hanging="1134"/>
              <w:contextualSpacing/>
              <w:rPr>
                <w:rFonts w:cs="Arial"/>
                <w:caps/>
              </w:rPr>
            </w:pPr>
            <w:r>
              <w:rPr/>
              <w:t>ERTMS/ETCS</w:t>
            </w:r>
          </w:p>
        </w:tc>
      </w:tr>
      <w:tr>
        <w:trPr>
          <w:trHeight w:val="2001" w:hRule="atLeast"/>
          <w:cantSplit w:val="true"/>
        </w:trPr>
        <w:tc>
          <w:tcPr>
            <w:tcW w:w="146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cs="Arial"/>
                <w:b/>
                <w:b/>
                <w:sz w:val="36"/>
              </w:rPr>
            </w:pPr>
            <w:bookmarkStart w:id="0" w:name="maintext"/>
            <w:bookmarkEnd w:id="0"/>
            <w:r>
              <w:rPr>
                <w:b/>
                <w:sz w:val="36"/>
              </w:rPr>
              <w:t>Test cases of Feature 4040600</w:t>
            </w:r>
          </w:p>
          <w:p>
            <w:pPr>
              <w:pStyle w:val="Normal"/>
              <w:spacing w:lineRule="exact" w:line="64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(4.4.6: SLEEPING)</w:t>
            </w:r>
          </w:p>
          <w:p>
            <w:pPr>
              <w:pStyle w:val="Normal"/>
              <w:spacing w:lineRule="exact" w:line="640"/>
              <w:jc w:val="center"/>
              <w:rPr>
                <w:rFonts w:cs="Arial"/>
                <w:b/>
                <w:b/>
                <w:sz w:val="36"/>
              </w:rPr>
            </w:pPr>
            <w:r>
              <w:rPr>
                <w:b/>
                <w:sz w:val="32"/>
                <w:szCs w:val="32"/>
              </w:rPr>
              <w:t>Total: 8 Test case(s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REF:</w:t>
            </w:r>
          </w:p>
        </w:tc>
        <w:tc>
          <w:tcPr>
            <w:tcW w:w="13467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ubset-076-5-2-4040600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ISSUE:</w:t>
            </w:r>
          </w:p>
        </w:tc>
        <w:tc>
          <w:tcPr>
            <w:tcW w:w="1346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ersion 3.2.0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DATE:</w:t>
            </w:r>
          </w:p>
        </w:tc>
        <w:tc>
          <w:tcPr>
            <w:tcW w:w="1346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.03.201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01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5103"/>
        <w:gridCol w:w="4820"/>
      </w:tblGrid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dited b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uality review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pproved by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Subset-076 WG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European Union Agency for Railway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European Union Agency for Railways</w:t>
            </w:r>
          </w:p>
        </w:tc>
      </w:tr>
    </w:tbl>
    <w:p>
      <w:pPr>
        <w:pStyle w:val="Heading1"/>
        <w:rPr/>
      </w:pPr>
      <w:r>
        <w:rPr/>
        <w:t>Modification History</w:t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445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2463"/>
        <w:gridCol w:w="7515"/>
        <w:gridCol w:w="2693"/>
      </w:tblGrid>
      <w:tr>
        <w:trPr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Issue Number</w:t>
              <w:br/>
              <w:t>Date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Section Number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Modification / Descript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Author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1.03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First version/revie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DLR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1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3.09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revie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DLR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2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4.12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revie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DLR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3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2.12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revie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DLR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0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.02.20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Test cases renumbe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0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.11.20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Test cases renumbe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70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1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2.06.201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Baseline 3 1st maintenance release vers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 / INECO / DLR / MULTITEL</w:t>
            </w:r>
          </w:p>
        </w:tc>
      </w:tr>
      <w:tr>
        <w:trPr>
          <w:trHeight w:val="70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2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1.03.201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Baseline 3 1st maintenance release version - Bug fix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 / INECO / DLR / MULTITEL</w:t>
            </w:r>
          </w:p>
        </w:tc>
      </w:tr>
    </w:tbl>
    <w:p>
      <w:pPr>
        <w:pStyle w:val="Heading1"/>
        <w:rPr/>
      </w:pPr>
      <w:r>
        <w:rPr/>
        <w:t>Test Cases</w:t>
      </w:r>
    </w:p>
    <w:p>
      <w:pPr>
        <w:pStyle w:val="Heading2"/>
        <w:rPr/>
      </w:pPr>
      <w:r>
        <w:rPr/>
        <w:t>Test case 1</w:t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.4.6: SLEEPING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0406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train is not stopped due to a safety critical fault in a sleeping engine. The on-board memorises the fault and handles it when the engine leaves the Sleeping mode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1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0: SL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NTC: SL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1: SL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2: SL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3: SL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case is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to check the suppression of transition to system failure during sleeping mode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switch after opening of desk to SF mode (With transition SL - SB - SF)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2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DLR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4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4.5.1.1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6.2 row 2 column 9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6.2 row 14 column 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the JRU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- The safety fault is RECORDED if the train gets access to the JRU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 A mode change to SF is RECORDED only when the desk is opened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/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L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 / LNTC / L1 / 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B is RELEASED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To check that the EB is not applied in the first part of the test it must be released at the start.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Mode is NOT DISPLAYED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No mode is displayed in SL.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L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is moving (V_TRAIN=4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L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A safety critical fault occur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A safety critical fault has occurred in the sleeping engin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L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4040600.5: “The train runs in SL mode and a safety critical fault has occurred. The on-board equipment establishes a communication session (to report the fault to the RBC).”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ly if level 2/3 with no communication session establish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L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4040600.4: “The on-board equipment sends a radio message 136 “Train Position Report”  containing the packet 4 “Error reporting” to the RBC.”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ly if a communication session is establishe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L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The Mode symbol "System Failure"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L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GENERAL MESSAGE (NID_MESSAGE_JRU=1; M_MODE=9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A mode change to SF is NOT RECORD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L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Emergency brake not comman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I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 SF the EB is always applied so a released brake indicates that the train has not changed to SF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L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EMERGENCY BRAKE COMMAND STATE (NID_MESSAGE_JRU=3; M_BRAKE_COMMAND_STATE=1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EB application is NOT RECORD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L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ab activ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I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L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AB STATUS (NID_MESSAGE_JRU=38; M_CAB_A_STATUS=1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L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GENERAL MESSAGE (NID_MESSAGE_JRU=1; M_MODE=6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When a desk is open the on-board shall switch to SB (transition condition [2]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GENERAL MESSAGE (NID_MESSAGE_JRU=1; M_MODE=9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fault from Step 2 shall be memorized and handled as soon as SL is lef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F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Mode symbol “System Failure”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ERA_ERTMS_015560_v3.3.0 8.2.3.1.2 Exception: If MO18 cannot be displayed on the total image display area, the SF mode shall be indicated by any other means (e.g. blank screen, frozen screen, dedicated lamp, sound,...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F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 SYMBOL STATUS (NID_MESSAGE_JRU=21; DMI_SYMB_STATUS=&lt;Bit33=1&gt;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ly if “System Failure” is display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F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4040500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Permanent application of emergency brake in SF mod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F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 / LNTC / L1 / 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567" w:right="567" w:gutter="0" w:header="1134" w:top="1190" w:footer="17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br w:type="textWrapping" w:clear="all"/>
      </w:r>
    </w:p>
    <w:p>
      <w:pPr>
        <w:pStyle w:val="Heading2"/>
        <w:rPr>
          <w:rFonts w:cs="Arial"/>
        </w:rPr>
      </w:pPr>
      <w:r>
        <w:rPr>
          <w:rFonts w:cs="Arial"/>
        </w:rPr>
        <w:t>Test case 2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.4.6: SLEEPING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0406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Intentionally deleted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Intentionally deleted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Intentionally deleted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Intentionally deleted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Intentionally deleted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Intentionally deleted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Intentionally deleted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4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Intentionally deleted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Test case 3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.4.6: SLEEPING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0406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 does not switch to Stand By mode after loss of sleeping signal when the train is not at standstill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3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0: SL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NTC: SL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1: SL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2: SL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3: SL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at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The on-board system does not switch to Stand By mode after losing the sleeping input signal when the train is not at standstill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2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DLR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4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4.6.1.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the JRU that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The train does not change to SB mode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train is in SL Mode and is running (V_TRAIN &gt; 0).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L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nly if in Level 2/3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Train Posi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V_TRAIN&gt;0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 / LNTC / L1 / 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emote Control is DETECTED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emote control signal is los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I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ERTMS/ETCS on-board equipment does not switch to SB mod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The Mode symbol "Stand By"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B Mode indication is NOT DISPLAYE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DMI SYMBOL STATUS (NID_MESSAGE_JRU=21; DMI_SYMB_STATUS=&lt;Bit28=1&gt;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B Mode indication is NOT RECORDE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L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 / LNTC / L1 / 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ly if in Level 2/3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emote Control is NOT DETECTED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The Mode symbol "Stand By" is displaye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4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.4.6: SLEEPING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0406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A safety critical fault occurs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on-board equipment sends a radio message 136 “Train Position Report”  containing the packet 4 “Error reporting” to the RBC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4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/>
            </w:pPr>
            <w:r>
              <w:rPr/>
              <w:t>L2: FS, OS, SR, SL, SB, TR, PT, NL, RV</w:t>
            </w:r>
          </w:p>
          <w:p>
            <w:pPr>
              <w:pStyle w:val="Tabellenkrper"/>
              <w:spacing w:before="60" w:after="60"/>
              <w:rPr>
                <w:rFonts w:cs="Arial"/>
              </w:rPr>
            </w:pPr>
            <w:r>
              <w:rPr/>
              <w:t>L3: FS, OS, SR, SL, SB, TR, PT, NL, RV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at 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The on-board informs the RBC when a safety critical fault error occurs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2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DLR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4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3.4 Packet Number 4: Error reporting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6.5.1.4 l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6.4.1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8.4.4.4.2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8.6.4 Message 136: Train Position Report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4.6.1.10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4.6.1.10 c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the RTM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A radio message 136 (Train Position Report) is sent to the RBC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the JRU that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The radio message 136 (Train Position Report) with the packet 4 sent by the on-board is recorded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train is running and a safety critical fault in a sleeping engine occurs.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5 / 6 / 7 / 8 / 11 / 1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</w:rPr>
            </w:pPr>
            <w:r>
              <w:rPr/>
              <w:t>FS / OS / SR / SL / SB / TR / PT / NL / RV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Request with Euroradio message (NID_MESSAGE=136) containing packet 0 and packet 4 is transmitt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The on-board equipment sends a radio message 136 (Train Position Report) indicating the safety critical fault (packet 4) to the RBC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TO RBC (NID_MESSAGE_JRU=10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Radio Message 136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6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ENGIN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DOUBTOV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DOUBTUND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ENGTH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TRAIN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LENGTH =  "Train integrity  confirmed by integrity monitoring device" or "Train integrity  confirmed by driver"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OD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NT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M_LEVEL = NTC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ERRO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afety critical failure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5 / 6 / 7 / 8 / 11 / 1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</w:rPr>
            </w:pPr>
            <w:r>
              <w:rPr/>
              <w:t>FS / OS / SR / SL / SB / TR / PT / NL / RV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5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.4.6: SLEEPING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0406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train runs in SL mode and a safety critical fault has occurred. The on-board equipment establishes a communication session (to report the fault to the RBC)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5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2: SL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3: SL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at 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In level 2/3 the on-board equipment establishes a communication session if none is established when a safety critical fault occurs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2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DLR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4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4.6.1.10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4.6.1.10 c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8.6.13 Message 155: Initiation of a communication sess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8.7.12 Message 32: RBC/RIU System Vers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8.6.17 Message 159: Session establish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the JRU that 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Message 155: “Initiation of a communication session“ is RECORDED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Message 32: “RBC/RIU System Version” is RECORDED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Message 159: “Session established” is RECORDED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A safety critical fault in a sleeping engine has occurred.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L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OT 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NOT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CONNECT.Request is transmitt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CONNECT.Confirm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Request with Euroradio Message "Initiation of a communication session" (NID_MESSAGE=155) is transmitt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TO RBC (NID_MESSAGE_JRU=10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Indication with Euroradio Message "RBC/RIU System Version" (NID_MESSAGE=32)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ystem versions M_VERSION (Version of the ERTMS/ETCS language) are compatible, so that the communication session established for on-boa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FROM RBC (NID_MESSAGE_JRU=9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Request with Euroradio Message "Session Established" (NID_MESSAGE=159) is transmitt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TO RBC (NID_MESSAGE_JRU=10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3: Radio Message 155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ENGIN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5: Radio Message 32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fication number of the emergency stop message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C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7: Radio Message 159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9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ENGIN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L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6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.4.6: SLEEPING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0406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on-board equipment establishes a communication session and sends a position report to inform about a mode change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6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2: SB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3: SB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The on-board opens a communication session when entering or exiting Sleeping mode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The on-board sends a position report after a mode change. The message includes the new mode value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2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DLR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4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6.5.1.4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6.5.1.4 b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4.6.1.10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4.6.1.10 b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8.6.13 Message 155: Initiation of a communication sess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8.7.12 Message 32: RBC/RIU System Vers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8.6.17 Message 159: Session establish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that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After a mode change, the onboard equipment sends a position report to inform trackside about it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A communication session has not been established yet.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B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OT 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NOT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oth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is at standstill (V_TRAIN=0; TIME= 6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ab not activ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I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all desks connected to the ERTMS/ETCS on-board equipment are clos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AB STATUS (NID_MESSAGE_JRU=38; M_CAB_A_STATUS=0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leeping request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I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LEEPING INPUT (NID_MESSAGE_JRU=30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GENERAL MESSAGE (NID_MESSAGE_JRU=1; M_MODE=5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ode change is record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3050300.26 “When there is a mode change, not considered as an End of Mission, the on-board shall establish a communication session.“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3050500.5: The on-board equipment terminates a communication session ordered by RBC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L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ab activ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I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driver opens cab A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mode changes to 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AB STATUS (NID_MESSAGE_JRU=38; M_CAB_A_STATUS=1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GENERAL MESSAGE (NID_MESSAGE_JRU=1; M_MODE=6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hange mode is record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3050300.26 “When there is a mode change, not considered as an End of Mission, the on-board shall establish a communication session.“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3050500.5: The on-board equipment terminates a communication session ordered by RBC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B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7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.4.6: SLEEPING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0406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Desk is opened in sleeping mod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0: SL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NTC: SL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1: SL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2: SL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3: SL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If the train is running in SL mode and the driver opens a desk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the on-board switches immediately to SB mode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Brake is APPLIED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Supervision data are deleted / reset / unchanged / to be revalidated (according to SRS 4.10.1.3) when entering SB Mode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2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DLR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4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4.6.1.7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6.2 row 2 column 9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6.3 Condition Id [2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 xml:space="preserve">Check on the DMI that: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SB mode indication is DISPLAYE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Brake indication is DISPLAYE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the JRU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Mode transition to SB is RECORDED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Brake application is RECORDED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Desk is close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The on-board is in SL mode (How the train entered in SL mode does not matter)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Train is running.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L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 / L3 only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National Valu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VALI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Concerning D_NVROLL, if national values are not available the default value is used.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 / LNTC / L1 / 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NOT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emote Control is DETECTE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 / 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L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ab activ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I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driver opens cab A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remote control is disabled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mode changes to 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 / 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 / 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AB STATUS (NID_MESSAGE_JRU=38; M_CAB_A_STATUS=1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 / 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 / 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GENERAL MESSAGE (NID_MESSAGE_JRU=1; M_MODE=6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hange mode is record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 / 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 / 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9990200.15 "The standstill protection prevents the train from moving. 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tandstill supervision is perform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 / 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B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 / LNTC / L1 / 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Remote Control is not detected.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Brakes are not applied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SB mode is displayed.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Brake Indication is removed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8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.4.6: SLEEPING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0406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As the engine is remote controlled by the leading engine, its ERTMS/ETCS on-board equipment shall not perform any train movement supervision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8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0: SL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NTC: SL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1: SL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2: SL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3: SL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If the train is in SL mode: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the train does not apply the brake when driving  forward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the train does not apply the brake when driving  backward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2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DLR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4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4.6.1.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 xml:space="preserve">Check on the DMI that: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Brake indication is not DISPLAYE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the JRU that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Brake application is not RECORDED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L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 / LNTC / L1 / 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emote Control is DETECTE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is at standstil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is movin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is moving forward, significantly more than D_NVROLL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The Status symbol "Service Brake or Emergency Brake intervention"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DMI SYMBOL STATUS (NID_MESSAGE_JRU=21; DMI_SYMB_STATUS=&lt;Bit38=1&gt;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Service brake comman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I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SERVICE BRAKE COMMAND STATE (NID_MESSAGE_JRU=4; M_BRAKE_COMMAND_STATE=1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Emergency brake comman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I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EMERGENCY BRAKE COMMAND STATE (NID_MESSAGE_JRU=3; M_BRAKE_COMMAND_STATE=1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is at standstil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is movin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is moving backward, significantly more than D_NVROLL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The Status symbol "Service Brake or Emergency Brake intervention"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DMI SYMBOL STATUS (NID_MESSAGE_JRU=21; DMI_SYMB_STATUS=&lt;Bit38=1&gt;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Service brake comman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I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SERVICE BRAKE COMMAND STATE (NID_MESSAGE_JRU=4; M_BRAKE_COMMAND_STATE=1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Emergency brake comman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I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EMERGENCY BRAKE COMMAND STATE (NID_MESSAGE_JRU=3; M_BRAKE_COMMAND_STATE=1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L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 / LNTC / L1 / 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emote Control is DETECTE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orient="landscape" w:w="16838" w:h="11906"/>
      <w:pgMar w:left="567" w:right="567" w:gutter="0" w:header="1134" w:top="1190" w:footer="17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60"/>
      <w:jc w:val="center"/>
      <w:rPr/>
    </w:pPr>
    <w:r>
      <w:rPr/>
    </w:r>
  </w:p>
  <w:p>
    <w:pPr>
      <w:pStyle w:val="Footer"/>
      <w:spacing w:before="120" w:after="60"/>
      <w:jc w:val="center"/>
      <w:rPr/>
    </w:pPr>
    <w:r>
      <w:rPr/>
    </w:r>
  </w:p>
  <w:tbl>
    <w:tblPr>
      <w:tblW w:w="15735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7"/>
      <w:gridCol w:w="7653"/>
      <w:gridCol w:w="5245"/>
    </w:tblGrid>
    <w:tr>
      <w:trPr/>
      <w:tc>
        <w:tcPr>
          <w:tcW w:w="2837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rPr/>
          </w:pPr>
          <w:r>
            <w:rPr/>
            <w:t>Subset-076-5-2-4040600</w:t>
          </w:r>
        </w:p>
      </w:tc>
      <w:tc>
        <w:tcPr>
          <w:tcW w:w="7653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jc w:val="center"/>
            <w:rPr/>
          </w:pPr>
          <w:r>
            <w:rPr/>
            <w:t>Test cases of Feature 4040600</w:t>
          </w:r>
        </w:p>
      </w:tc>
      <w:tc>
        <w:tcPr>
          <w:tcW w:w="5245" w:type="dxa"/>
          <w:tcBorders>
            <w:top w:val="single" w:sz="6" w:space="0" w:color="000000"/>
          </w:tcBorders>
        </w:tcPr>
        <w:p>
          <w:pPr>
            <w:pStyle w:val="Footer"/>
            <w:spacing w:before="0" w:after="60"/>
            <w:jc w:val="right"/>
            <w:rPr>
              <w:rStyle w:val="PageNumber"/>
            </w:rPr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3</w:t>
          </w:r>
          <w:r>
            <w:rPr/>
            <w:fldChar w:fldCharType="end"/>
          </w:r>
          <w:r>
            <w:rPr/>
            <w:t>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3</w:t>
          </w:r>
          <w:r>
            <w:rPr/>
            <w:fldChar w:fldCharType="end"/>
          </w:r>
        </w:p>
      </w:tc>
    </w:tr>
    <w:tr>
      <w:trPr/>
      <w:tc>
        <w:tcPr>
          <w:tcW w:w="2837" w:type="dxa"/>
          <w:tcBorders/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rPr/>
          </w:pPr>
          <w:r>
            <w:rPr/>
            <w:t>Version 3.2.0</w:t>
          </w:r>
        </w:p>
      </w:tc>
      <w:tc>
        <w:tcPr>
          <w:tcW w:w="7653" w:type="dxa"/>
          <w:tcBorders/>
        </w:tcPr>
        <w:p>
          <w:pPr>
            <w:pStyle w:val="Footer"/>
            <w:tabs>
              <w:tab w:val="clear" w:pos="708"/>
              <w:tab w:val="center" w:pos="1915" w:leader="none"/>
            </w:tabs>
            <w:snapToGrid w:val="false"/>
            <w:spacing w:before="0" w:after="60"/>
            <w:jc w:val="center"/>
            <w:rPr/>
          </w:pPr>
          <w:r>
            <w:rPr/>
          </w:r>
        </w:p>
      </w:tc>
      <w:tc>
        <w:tcPr>
          <w:tcW w:w="5245" w:type="dxa"/>
          <w:tcBorders/>
        </w:tcPr>
        <w:p>
          <w:pPr>
            <w:pStyle w:val="Footer"/>
            <w:snapToGrid w:val="false"/>
            <w:spacing w:before="0" w:after="60"/>
            <w:jc w:val="right"/>
            <w:rPr/>
          </w:pPr>
          <w:r>
            <w:rPr/>
          </w:r>
        </w:p>
      </w:tc>
    </w:tr>
  </w:tbl>
  <w:p>
    <w:pPr>
      <w:pStyle w:val="Normal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88" w:before="0" w:after="60"/>
      <w:jc w:val="center"/>
      <w:rPr/>
    </w:pPr>
    <w:r>
      <w:rPr>
        <w:rFonts w:cs="Arial Narrow" w:ascii="Arial Narrow" w:hAnsi="Arial Narrow"/>
        <w:sz w:val="36"/>
        <w:szCs w:val="36"/>
        <w:lang w:val="it-IT"/>
      </w:rPr>
      <w:t>European Union Agency for Railway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%1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52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Heading2"/>
    <w:next w:val="Heading2"/>
    <w:qFormat/>
    <w:pPr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Heading3"/>
    <w:next w:val="Heading3"/>
    <w:qFormat/>
    <w:pPr>
      <w:pageBreakBefore/>
      <w:numPr>
        <w:ilvl w:val="0"/>
        <w:numId w:val="0"/>
      </w:numPr>
      <w:spacing w:before="240" w:after="0"/>
      <w:ind w:hanging="0"/>
      <w:contextualSpacing/>
      <w:outlineLvl w:val="1"/>
    </w:pPr>
    <w:rPr>
      <w:sz w:val="28"/>
    </w:rPr>
  </w:style>
  <w:style w:type="paragraph" w:styleId="Heading3">
    <w:name w:val="Heading 3"/>
    <w:basedOn w:val="Heading4"/>
    <w:next w:val="Heading4"/>
    <w:qFormat/>
    <w:pPr>
      <w:keepNext w:val="true"/>
      <w:numPr>
        <w:ilvl w:val="0"/>
        <w:numId w:val="2"/>
      </w:numPr>
      <w:spacing w:before="240" w:after="120"/>
      <w:jc w:val="left"/>
      <w:outlineLvl w:val="2"/>
    </w:pPr>
    <w:rPr>
      <w:b/>
      <w:sz w:val="24"/>
    </w:rPr>
  </w:style>
  <w:style w:type="paragraph" w:styleId="Heading4">
    <w:name w:val="Heading 4"/>
    <w:basedOn w:val="Normal"/>
    <w:next w:val="TextBody"/>
    <w:qFormat/>
    <w:pPr>
      <w:numPr>
        <w:ilvl w:val="0"/>
        <w:numId w:val="2"/>
      </w:numPr>
      <w:spacing w:lineRule="auto" w:line="288" w:before="120" w:after="60"/>
      <w:jc w:val="both"/>
      <w:outlineLvl w:val="3"/>
    </w:pPr>
    <w:rPr>
      <w:sz w:val="22"/>
    </w:rPr>
  </w:style>
  <w:style w:type="paragraph" w:styleId="Heading5">
    <w:name w:val="Heading 5"/>
    <w:basedOn w:val="Heading4"/>
    <w:next w:val="TextBody"/>
    <w:qFormat/>
    <w:pPr>
      <w:numPr>
        <w:ilvl w:val="0"/>
        <w:numId w:val="2"/>
      </w:numPr>
      <w:ind w:left="360" w:hanging="360"/>
      <w:outlineLvl w:val="4"/>
    </w:pPr>
    <w:rPr/>
  </w:style>
  <w:style w:type="paragraph" w:styleId="Heading6">
    <w:name w:val="Heading 6"/>
    <w:basedOn w:val="Heading5"/>
    <w:next w:val="TextBody"/>
    <w:qFormat/>
    <w:pPr>
      <w:numPr>
        <w:ilvl w:val="0"/>
        <w:numId w:val="2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6"/>
    </w:pPr>
    <w:rPr>
      <w:sz w:val="22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8"/>
    </w:pPr>
    <w:rPr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2Char">
    <w:name w:val="Heading 2 Char"/>
    <w:qFormat/>
    <w:rPr>
      <w:rFonts w:ascii="Arial" w:hAnsi="Arial" w:cs="Arial"/>
      <w:b/>
      <w:sz w:val="28"/>
      <w:lang w:val="en-GB"/>
    </w:rPr>
  </w:style>
  <w:style w:type="character" w:styleId="HeaderChar">
    <w:name w:val="Header Char"/>
    <w:qFormat/>
    <w:rPr>
      <w:rFonts w:ascii="Arial" w:hAnsi="Arial" w:cs="Arial"/>
      <w:b/>
      <w:sz w:val="22"/>
      <w:lang w:val="en-GB"/>
    </w:rPr>
  </w:style>
  <w:style w:type="character" w:styleId="CommentTextChar">
    <w:name w:val="Comment Text Char"/>
    <w:qFormat/>
    <w:rPr>
      <w:rFonts w:ascii="Arial" w:hAnsi="Arial" w:cs="Arial"/>
      <w:sz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Hierarchy2">
    <w:name w:val="Table Hierarchy 2"/>
    <w:basedOn w:val="Normal"/>
    <w:next w:val="Normal"/>
    <w:qFormat/>
    <w:pPr>
      <w:numPr>
        <w:ilvl w:val="0"/>
        <w:numId w:val="5"/>
      </w:numPr>
      <w:spacing w:before="20" w:after="0"/>
      <w:outlineLvl w:val="1"/>
    </w:pPr>
    <w:rPr>
      <w:b/>
      <w:sz w:val="24"/>
    </w:rPr>
  </w:style>
  <w:style w:type="paragraph" w:styleId="TableHierarchy3">
    <w:name w:val="Table Hierarchy 3"/>
    <w:basedOn w:val="TableHierarchy2"/>
    <w:next w:val="Normal"/>
    <w:qFormat/>
    <w:pPr>
      <w:numPr>
        <w:ilvl w:val="0"/>
        <w:numId w:val="3"/>
      </w:numPr>
      <w:outlineLvl w:val="2"/>
    </w:pPr>
    <w:rPr>
      <w:sz w:val="20"/>
    </w:rPr>
  </w:style>
  <w:style w:type="paragraph" w:styleId="TableHierarchy1">
    <w:name w:val="Table Hierarchy 1"/>
    <w:basedOn w:val="Normal"/>
    <w:next w:val="Normal"/>
    <w:qFormat/>
    <w:pPr>
      <w:spacing w:before="20" w:after="0"/>
      <w:ind w:left="567" w:hanging="567"/>
      <w:outlineLvl w:val="0"/>
    </w:pPr>
    <w:rPr>
      <w:b/>
      <w:sz w:val="28"/>
    </w:rPr>
  </w:style>
  <w:style w:type="paragraph" w:styleId="TableHierarchy4">
    <w:name w:val="Table Hierarchy 4"/>
    <w:basedOn w:val="TableHierarchy2"/>
    <w:qFormat/>
    <w:pPr>
      <w:numPr>
        <w:ilvl w:val="0"/>
        <w:numId w:val="0"/>
      </w:numPr>
      <w:ind w:left="1077" w:hanging="1077"/>
      <w:outlineLvl w:val="3"/>
    </w:pPr>
    <w:rPr>
      <w:sz w:val="18"/>
    </w:rPr>
  </w:style>
  <w:style w:type="paragraph" w:styleId="TableHierarchy5">
    <w:name w:val="Table Hierarchy 5"/>
    <w:basedOn w:val="TableHierarchy1"/>
    <w:qFormat/>
    <w:pPr>
      <w:ind w:left="1009" w:hanging="1009"/>
      <w:outlineLvl w:val="4"/>
    </w:pPr>
    <w:rPr>
      <w:sz w:val="16"/>
    </w:rPr>
  </w:style>
  <w:style w:type="paragraph" w:styleId="TableHierarchy6">
    <w:name w:val="Table Hierarchy 6"/>
    <w:basedOn w:val="TableHierarchy2"/>
    <w:qFormat/>
    <w:pPr>
      <w:numPr>
        <w:ilvl w:val="0"/>
        <w:numId w:val="0"/>
      </w:numPr>
      <w:ind w:left="1152" w:hanging="1152"/>
      <w:outlineLvl w:val="5"/>
    </w:pPr>
    <w:rPr>
      <w:sz w:val="16"/>
    </w:rPr>
  </w:style>
  <w:style w:type="paragraph" w:styleId="TableHierarchy7">
    <w:name w:val="Table Hierarchy 7"/>
    <w:basedOn w:val="TableHierarchy1"/>
    <w:qFormat/>
    <w:pPr>
      <w:ind w:left="1588" w:hanging="1588"/>
      <w:outlineLvl w:val="6"/>
    </w:pPr>
    <w:rPr>
      <w:sz w:val="16"/>
    </w:rPr>
  </w:style>
  <w:style w:type="paragraph" w:styleId="Indent2">
    <w:name w:val="Indent 2"/>
    <w:basedOn w:val="Normal"/>
    <w:qFormat/>
    <w:pPr>
      <w:spacing w:lineRule="auto" w:line="288" w:before="0" w:after="60"/>
      <w:ind w:left="1418" w:hanging="284"/>
      <w:jc w:val="both"/>
    </w:pPr>
    <w:rPr>
      <w:sz w:val="22"/>
    </w:rPr>
  </w:style>
  <w:style w:type="paragraph" w:styleId="Titresignataire2">
    <w:name w:val="Titre signataire 2"/>
    <w:basedOn w:val="Heading1"/>
    <w:qFormat/>
    <w:pPr>
      <w:pageBreakBefore w:val="false"/>
      <w:numPr>
        <w:ilvl w:val="0"/>
        <w:numId w:val="0"/>
      </w:numPr>
      <w:spacing w:before="240" w:after="240"/>
      <w:ind w:hanging="0"/>
      <w:contextualSpacing/>
      <w:jc w:val="center"/>
      <w:outlineLvl w:val="9"/>
    </w:pPr>
    <w:rPr>
      <w:smallCaps/>
      <w:sz w:val="28"/>
    </w:rPr>
  </w:style>
  <w:style w:type="paragraph" w:styleId="Titresignataire3">
    <w:name w:val="Titre signataire 3"/>
    <w:basedOn w:val="Normal"/>
    <w:qFormat/>
    <w:pPr>
      <w:spacing w:lineRule="auto" w:line="288" w:before="240" w:after="240"/>
    </w:pPr>
    <w:rPr>
      <w:sz w:val="22"/>
    </w:rPr>
  </w:style>
  <w:style w:type="paragraph" w:styleId="Author">
    <w:name w:val="Author"/>
    <w:basedOn w:val="Normal"/>
    <w:qFormat/>
    <w:pPr>
      <w:spacing w:lineRule="auto" w:line="288" w:before="120" w:after="120"/>
      <w:jc w:val="center"/>
    </w:pPr>
    <w:rPr>
      <w:sz w:val="22"/>
      <w:lang w:val="en-US" w:eastAsia="en-US"/>
    </w:rPr>
  </w:style>
  <w:style w:type="paragraph" w:styleId="Tabellenkrper">
    <w:name w:val="Tabellenkörper"/>
    <w:basedOn w:val="Normal"/>
    <w:qFormat/>
    <w:pPr>
      <w:keepNext w:val="true"/>
      <w:keepLines/>
      <w:spacing w:lineRule="atLeast" w:line="240" w:before="120" w:after="60"/>
    </w:pPr>
    <w:rPr>
      <w:lang w:val="de-DE"/>
    </w:rPr>
  </w:style>
  <w:style w:type="paragraph" w:styleId="Aufzhlung">
    <w:name w:val="Aufzählung"/>
    <w:basedOn w:val="Normal"/>
    <w:next w:val="Normal"/>
    <w:qFormat/>
    <w:pPr>
      <w:spacing w:lineRule="atLeast" w:line="240"/>
      <w:ind w:left="284" w:hanging="284"/>
    </w:pPr>
    <w:rPr>
      <w:sz w:val="22"/>
      <w:lang w:val="de-DE"/>
    </w:rPr>
  </w:style>
  <w:style w:type="paragraph" w:styleId="Bildunterschrift">
    <w:name w:val="Bildunterschrift"/>
    <w:basedOn w:val="Normal"/>
    <w:next w:val="Normal"/>
    <w:qFormat/>
    <w:pPr>
      <w:numPr>
        <w:ilvl w:val="0"/>
        <w:numId w:val="6"/>
      </w:numPr>
      <w:spacing w:lineRule="atLeast" w:line="240" w:before="120" w:after="120"/>
      <w:ind w:left="0" w:hanging="0"/>
    </w:pPr>
    <w:rPr>
      <w:b/>
      <w:sz w:val="22"/>
      <w:lang w:val="de-DE"/>
    </w:rPr>
  </w:style>
  <w:style w:type="paragraph" w:styleId="Index1">
    <w:name w:val="Index 1"/>
    <w:basedOn w:val="Normal"/>
    <w:next w:val="Normal"/>
    <w:pPr>
      <w:keepLines/>
      <w:spacing w:lineRule="atLeast" w:line="240" w:before="120" w:after="0"/>
      <w:ind w:left="1276" w:hanging="127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88" w:before="0" w:after="60"/>
      <w:jc w:val="center"/>
    </w:pPr>
    <w:rPr>
      <w:b/>
      <w:sz w:val="22"/>
    </w:rPr>
  </w:style>
  <w:style w:type="paragraph" w:styleId="Footer">
    <w:name w:val="Footer"/>
    <w:basedOn w:val="Normal"/>
    <w:pPr>
      <w:spacing w:lineRule="auto" w:line="288" w:before="0" w:after="60"/>
    </w:pPr>
    <w:rPr>
      <w:sz w:val="16"/>
    </w:rPr>
  </w:style>
  <w:style w:type="paragraph" w:styleId="Table">
    <w:name w:val="Table"/>
    <w:basedOn w:val="Footer"/>
    <w:qFormat/>
    <w:pPr>
      <w:spacing w:lineRule="auto" w:line="240" w:before="20" w:after="20"/>
    </w:pPr>
    <w:rPr/>
  </w:style>
  <w:style w:type="paragraph" w:styleId="CommentText">
    <w:name w:val="Comment Text"/>
    <w:basedOn w:val="Normal"/>
    <w:qFormat/>
    <w:pPr>
      <w:spacing w:lineRule="atLeast" w:line="240" w:before="240" w:after="0"/>
      <w:ind w:left="2126" w:hanging="0"/>
    </w:pPr>
    <w:rPr>
      <w:sz w:val="22"/>
      <w:lang w:val="en-US"/>
    </w:rPr>
  </w:style>
  <w:style w:type="paragraph" w:styleId="Contents3">
    <w:name w:val="TOC 3"/>
    <w:basedOn w:val="Normal"/>
    <w:next w:val="Normal"/>
    <w:pPr>
      <w:spacing w:lineRule="auto" w:line="288" w:before="0" w:after="60"/>
      <w:ind w:left="440" w:hanging="0"/>
      <w:jc w:val="both"/>
    </w:pPr>
    <w:rPr>
      <w:sz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ig">
    <w:name w:val="Fig"/>
    <w:basedOn w:val="Normal"/>
    <w:next w:val="Normal"/>
    <w:qFormat/>
    <w:pPr>
      <w:keepNext w:val="true"/>
      <w:keepLines/>
      <w:widowControl w:val="false"/>
      <w:numPr>
        <w:ilvl w:val="0"/>
        <w:numId w:val="4"/>
      </w:numPr>
      <w:spacing w:before="120" w:after="120"/>
      <w:jc w:val="center"/>
    </w:pPr>
    <w:rPr>
      <w:sz w:val="24"/>
      <w:lang w:val="en-US" w:eastAsia="en-US"/>
    </w:rPr>
  </w:style>
  <w:style w:type="paragraph" w:styleId="Retraitniv3Etoile">
    <w:name w:val="Retrait niv 3 Etoile"/>
    <w:basedOn w:val="Normal"/>
    <w:qFormat/>
    <w:pPr>
      <w:keepNext w:val="true"/>
      <w:keepLines/>
      <w:widowControl w:val="false"/>
      <w:numPr>
        <w:ilvl w:val="0"/>
        <w:numId w:val="7"/>
      </w:numPr>
      <w:ind w:left="1985" w:hanging="284"/>
      <w:jc w:val="both"/>
    </w:pPr>
    <w:rPr>
      <w:sz w:val="24"/>
      <w:lang w:val="fr-FR"/>
    </w:rPr>
  </w:style>
  <w:style w:type="paragraph" w:styleId="Index5">
    <w:name w:val="Index 5"/>
    <w:basedOn w:val="Normal"/>
    <w:next w:val="Normal"/>
    <w:qFormat/>
    <w:pPr>
      <w:keepNext w:val="true"/>
      <w:keepLines/>
      <w:widowControl w:val="false"/>
      <w:spacing w:lineRule="atLeast" w:line="240" w:before="20" w:after="20"/>
    </w:pPr>
    <w:rPr/>
  </w:style>
  <w:style w:type="paragraph" w:styleId="Sprechblasentext2">
    <w:name w:val="Sprechblasentext2"/>
    <w:basedOn w:val="Normal"/>
    <w:qFormat/>
    <w:pPr/>
    <w:rPr>
      <w:rFonts w:ascii="Tahoma" w:hAnsi="Tahoma" w:cs="Tahoma"/>
      <w:sz w:val="16"/>
      <w:szCs w:val="16"/>
    </w:rPr>
  </w:style>
  <w:style w:type="paragraph" w:styleId="Sprechblasentext1">
    <w:name w:val="Sprechblasentext1"/>
    <w:basedOn w:val="Normal"/>
    <w:qFormat/>
    <w:pPr/>
    <w:rPr>
      <w:rFonts w:ascii="Tahoma" w:hAnsi="Tahoma" w:cs="Tahoma"/>
      <w:sz w:val="16"/>
      <w:szCs w:val="16"/>
    </w:rPr>
  </w:style>
  <w:style w:type="paragraph" w:styleId="Kommentarthema1">
    <w:name w:val="Kommentarthema1"/>
    <w:basedOn w:val="CommentText"/>
    <w:next w:val="CommentText"/>
    <w:qFormat/>
    <w:pPr>
      <w:spacing w:lineRule="auto" w:line="240" w:before="0" w:after="0"/>
      <w:ind w:left="0" w:hanging="0"/>
    </w:pPr>
    <w:rPr>
      <w:b/>
      <w:bCs/>
      <w:sz w:val="20"/>
      <w:lang w:val="en-GB"/>
    </w:rPr>
  </w:style>
  <w:style w:type="paragraph" w:styleId="BalloonText">
    <w:name w:val="Balloon Text"/>
    <w:basedOn w:val="Normal"/>
    <w:qFormat/>
    <w:pPr>
      <w:spacing w:lineRule="auto" w:line="288" w:before="0" w:after="60"/>
      <w:jc w:val="both"/>
    </w:pPr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NormalIndent">
    <w:name w:val="Normal Indent"/>
    <w:basedOn w:val="Normal"/>
    <w:next w:val="Heading4"/>
    <w:qFormat/>
    <w:pPr>
      <w:spacing w:lineRule="atLeast" w:line="288" w:before="60" w:after="60"/>
      <w:ind w:left="1134" w:hanging="0"/>
      <w:jc w:val="both"/>
    </w:pPr>
    <w:rPr>
      <w:sz w:val="22"/>
    </w:rPr>
  </w:style>
  <w:style w:type="paragraph" w:styleId="Reference">
    <w:name w:val="Reference"/>
    <w:basedOn w:val="Normal"/>
    <w:qFormat/>
    <w:pPr>
      <w:spacing w:lineRule="auto" w:line="288"/>
      <w:jc w:val="both"/>
    </w:pPr>
    <w:rPr>
      <w:sz w:val="22"/>
    </w:rPr>
  </w:style>
  <w:style w:type="paragraph" w:styleId="Version">
    <w:name w:val="Version"/>
    <w:basedOn w:val="Normal"/>
    <w:qFormat/>
    <w:pPr>
      <w:spacing w:lineRule="auto" w:line="288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bset-076-5-2-4040600_v320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17:11:00Z</dcterms:created>
  <dc:creator>Usuario de Windows</dc:creator>
  <dc:description/>
  <cp:keywords/>
  <dc:language>en-US</dc:language>
  <cp:lastModifiedBy>Quentin Jehaes</cp:lastModifiedBy>
  <cp:lastPrinted>2007-01-05T17:34:00Z</cp:lastPrinted>
  <dcterms:modified xsi:type="dcterms:W3CDTF">2017-05-05T06:58:00Z</dcterms:modified>
  <cp:revision>6</cp:revision>
  <dc:subject/>
  <dc:title>Test Cases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QDKK3NHNF726-42-599</vt:lpwstr>
  </property>
  <property fmtid="{D5CDD505-2E9C-101B-9397-08002B2CF9AE}" pid="3" name="_dlc_DocIdItemGuid">
    <vt:lpwstr>cd73b1e8-1c83-4103-a778-4d1a934960ce</vt:lpwstr>
  </property>
  <property fmtid="{D5CDD505-2E9C-101B-9397-08002B2CF9AE}" pid="4" name="_dlc_DocIdUrl">
    <vt:lpwstr>https://extsites.dlr.de/ts/Subset076WG/_layouts/DocIdRedir.aspx?ID=QDKK3NHNF726-42-599, QDKK3NHNF726-42-599</vt:lpwstr>
  </property>
</Properties>
</file>