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Reversing Area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 in Test sequence t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1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orrection of step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acceptance of reversing area information from BG or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 / LS /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or RBC to the on-board system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or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from BG. The information is accepted because there is a transition level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to the on-board system and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nsition to L1: FS / LS / OS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0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NTC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reversing area information from RBC. The telegram is ACCEPTED, because a level 2/3 transition order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UN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 SB /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RBC to the on-board system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eversing allow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6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B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/3 Announcemen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1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0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reversing information from a RBC. The telegram is ACCEPTED in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information has been sent from a RBC to the on-board system. The information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changing to L2 / L3: SB, SR or PT the indication that reversing is permitted is DISPLAYED when the train is at standstil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esting mode is PT: the message 6 (Recognition of exit from TRIP mode) must have been received previousl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5100100.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/L3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via BG. The message is ACCEPTED because there is a level transition announcement to L1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B / SR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receives the reversing area information from a BG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via BG containing reversing information has been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"Reversing permitted" is recorded after changing to L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"Reversing permitted" is displayed after changing to L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Before execution of test case the following preconditions have to be assured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evel transition announcement must have been received and accep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knowledgement of train data must have been received and no emergency stop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nsition 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acceptance of reversing area from a BG or RT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 / SB /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SB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 / SB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a BG or RTM to the on-board system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or BTM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mode FS, LS or O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from TR mode” has been receiv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/L2/L3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rejection of reversing area information from RBC because the Train Data are not val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RBC to the on-board system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are not vali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and validates the "Fixed Train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Start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2/L3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21,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RQSTREAS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from BG. The information is rejected because there is not a transition level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to the on-board system and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nsition to L1: FS / LS / OS is not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0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NTC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reversing area information from RBC. The telegram is REJECTED, because a level 2/3 transition order is NOT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UN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 SB /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RBC to the on-board system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eversing allow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nsition to L2/3 is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6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B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/3 Announcemen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1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0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reversing information from a RBC. The telegram is REJECTED because no transition order to L2/L3 is stored on 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information has been sent from a RBC to the on-board system. The information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changing to L2 / L3: SB, SR or PT the indication that reversing is permitted is NOT DISPLAYED when the train is at standstil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transition order to level L2/L3 is not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esting mode is PT: the message 6 (Recognition of exit from TRIP mode) must have been received previousl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5100100.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/L3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via BG. The message is REJECTED because no transition order to L1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B / SR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receives the reversing area information from a BG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essage sent via BG containing reversing information has been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assur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order to L1 is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knowledgement of train data must have been received and no emergency stop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nsition 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rejection of reversing area information from BG or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or RBC to the on-board system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or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information is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from TR to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2,54 [Cond. 31, 15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-5 [Cond. 7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-3 [Cond. 7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60-61 [Cond. 70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-3 [Cond. 15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from PT to FS, LS or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3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1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