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5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5.2 Active Functions Table – Empty case = function shall be inactiv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5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Internal modification; TC_Editorv27; Correction of Requirements blank space. Removed "Empty Case of Requirements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marks from review sheet (October 2013)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Feature closed with a bilateral meeting on 10.01.2014; TC2, 9, 30 and 33 dele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Feature renumber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ix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detection of loss of safe radio connection (T_NVCONTACT) and no initiation of the installed rea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PT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 / PT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ifference between the time stamp of the latest consistent received message and the current on-board time is greater than the T_NVCONTACT parameter (national valu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apply no reaction, as define in the M_NVCONTACT paramet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Check Safe Radio Connection “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heck safe radio connection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status message "Communication error" is not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eak not comman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safe radio message received in due time (T_NVCONTAC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from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: National Values has been previously received with T_NVCONTACT= FINITE VALUE and M_NVCONTACT = 0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 / 11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ariable T_NVCONTACT= finite value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riable M_NVCONTACT= 01: System reaction if T_NVCONTACT elapses–service brak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 period lower than T_NVCONTAC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Indication with Euroradio Message "General message" (NID_MESSAGE=2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safe radio message received in due time (T_NVCONT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Communication error"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 / 11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ariable T_NVCONTACT: Maximum time since creation in the RBC of last received telegram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Default value ‘1111 1111=(’ , Finite Values ‘0s’ to ‘254s’)</w:t>
              <w:br/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riable M_NVCONTACT: System reaction if T_NVCONTACT elapses (M_NVCONTACT=01- Service Brak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reaches standstill, the on-board equipment does not send a position repo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/ SB/ TR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L/ SB/ TR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L/ SB/ TR/ PT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/ SB /TR/ PT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/ SB /TR/ PT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standstill for any reas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essage 136 is send to RBC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train reaches standstill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train reaches standst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136: “Train position report”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at standstil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SB mode, a cab is activ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/ 5/ 6/ 7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/ SL/ SB /TR/ PT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 /L1 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/ 5/ 6/ 7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/ UN/ SL/ SB /TR/ PT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 /L1 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mode changes from SH to PS, the on-board equipment does not send a position repo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selects “Maintain Shunting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ode change from SH to PS is performed by the on-board equipmen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 message 136 is send to RBC by the on-board equipment due to mode chang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mode changes to… 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mode changes to…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3 column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essage 136: “Train position report” is trans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ab status not active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ode transition to P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esks are closed.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Continue shunting on desk closure” function is activ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passive shunting “ input signal is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ab active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ssive shunting permit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INPUT (NID_MESSAGE_JRU=3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TAIN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ontinue shunting on desk closure” function is activ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 0000 11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switches immediately to Passive Shunting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loss of train integrity is det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TR/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oss of “Train Integrity” is detected by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end a position report, message 136 with packet 0 (Q_LENGHT=3)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loss of train integrity is detected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loss of train integrity is det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36: “Train position report” with packet 0 (Q_LENGHT=3) is transmit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information confirmed by Integrity monitoring devic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7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TR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confirm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information confirmed by Integrity monitoring devic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ntegrity lo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“Train Position Report” (NID_MESSAGE=136) containing packet 0 (Q_LENGHT=3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side is not informed that Train integrity is l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7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TR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lo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train front/rear passes a RBC/RBC bord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 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passes the RBC/RBC boarder with its max safe front en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the Handing Over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passes the RBC/RBC boarder with its min safe rear 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the Handing Over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train front/rear passes a RBC/RBC border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train front/rear passes a RBC/RBC b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passing a RBC/RBC border with its max safe front end, the on-board equipment does not send a position report (message 136 with packet 0 or 1 ) to the Handing Over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passing a RBC/RBC border with its min safe rear end, the on-board equipment does not send a position report (message 136 with packet 0 or 1 ) to the Handing Over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can handle two communication sessions. Two communication sessions are open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rder to switch to another RBC at a given location received and stored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ommunication session with the Accepting RBC is already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evel 2/3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BC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a RBC/RBC border with its max safe front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a RBC/RBC border with its min safe rear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(NID_MESSAGE=136) containing packet 0 or 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BC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the whole train has left the level 2/3 are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L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passes the level transition boarder with its min safe rear 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train rear passes a level transition border ( from level 2/3 to 0, NTC, 1)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train rear passes a level transition border (from level 2/3 to 0, NTC,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passing the level transition border with its min safe rear end, the on-board equipment does not send a position report (message 136 with packet 0 or 1 ) to RBC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whole train has left the level 2/3 area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the level transition border with its min safe rear end.(level transition from L2/L3 to L0/LNTC/L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(NID_MESSAGE=136) containing packet 0 or 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the estimated front end of the train passed the level transition bord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passes the level transition border with its estimate front en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inform RBC about the level transi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change of level due to trackside order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change of level due to trackside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level transition location is passed with the estimate front end of the train, the on-board equipment does not send a position report (message 136 with packet 0 or 1 ) to RBC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Level transition order received from trackside and stored on-board.(Transition from L0 /LNTC/ L1 to L2/3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is established with an order received via balise group in rear of the border loc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. At a further location (D_LEVELTR≠32767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ot active in SL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(D_LEVELTR distan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the location given in the announcement (D_LEVETR) with the estimate front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/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level chan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(NID_MESSAGE=136) containing packet 0 or 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ctive in SL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request MA cyclically when MA timer elapsing (T_TIMEOUTRQST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 : SR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ime before any section timer expires or the LOA speed timer expires (T_TIMEOUTRQST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end a MA Request, message 132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quest MA Cyclically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quest MA Cyclically respect to approach of target indication point (T_MAR) or MA timer elapsing (T_TIMEOUTRQST)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T´+ T_LOA -T_TIMEOUTRQST elapses the on-board equipment does not send cyclically message 132 : MA Request to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T´+ T_LOA -T_TIMEOUTRQST + TCYCRQST elapses the on-board equipment does not send cyclically message 132 : MA Request to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A for level 2/3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Gradient and SSP stored on-board.</w:t>
            </w:r>
          </w:p>
          <w:p>
            <w:pPr>
              <w:pStyle w:val="Tabellenkrper"/>
              <w:rPr/>
            </w:pPr>
            <w:r>
              <w:rPr>
                <w:lang w:val="en-GB"/>
              </w:rPr>
              <w:t>Information from Packet 57: MA Request Parameters already stored on-board with variables values a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_TIMEOUTRQST≠1023, T_MAR=255 and T_CYCRQST≠255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PT mode only if following the reception of the information “Recognition of Exit TR mode” with a more recent time stamp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_TIMEOUTRQST≠102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_MAR=255 and T_CYCRQST≠25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Movement Authority" (NID_MESSAGE=3) is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>
                <w:sz w:val="18"/>
                <w:szCs w:val="18"/>
                <w:lang w:val="en-GB"/>
              </w:rPr>
              <w:t>T´= message reception tim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_LOA≠1023, V_LOA≠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ptional packets 21 and 27 included in the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´+ T_LOA -T_TIMEOUTRQST has elap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´+ T_LOA -T_TIMEOUTRQST+ T_CYCRQST has elap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sz w:val="20"/>
              </w:rPr>
              <w:t>102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3 with packet 15 onl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request MA cyclically respect to approach of target indication point (T_MAR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request for a new MA (radio message 132) according to value of the variable T_MAR (time before reaching the pre-indication location for EOA/LOA) previously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quest MA Cyclically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quest MA Cyclically respect to approach of target indication point (T_MAR) or MA timer elapsing (T_TIMEOUTRQST)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´+ T_MAR elapses the on-board equipment does not send cyclically message 132 : MA Request to RBC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Gradient and SSP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 57: MA Request Parameters already stored on-board with variables values as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_TIMEOUTRQST=1023, T_MAR≠255 and T_CYCRQST≠255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_TIMEOUTRQST=102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_MAR≠255 and T_CYCRQST≠25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Movement Authority" (NID_MESSAGE=3) is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ptional packets 21 and 27 included in the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pproaches the target indication point with T_M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target indication point with T_M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_MAR + T_CYCRQST has elap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nconditional Emergency Stop is not manag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the Message 16 ‘Unconditional Emergency Stop’ from the supervising RBC, and there is an order to switch to L2/3 at a further location stored on-board, together with an MA for Level 2/3. The Message 16 is stored on-board but not used due to no transition to level 2/3 performed. The train is not tripp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 :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RBC information about an “Unconditional Emergency stop”, message 16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information is accepted and stored by the on-board equipment but not managed until the level transition to 2/3 is effe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Balise Group an order to switch to L0 (level with the highest priority), telegram including packet 41:Level transition order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not tripp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n´t send message 147, with Q_EMERGENCYSTOP set to 3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Unconditional Emergency Stop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interface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symbol "Level &lt;L2 / L3&gt; announcement" is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an “Unconditional Emergency Stop”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group message 41:” Level transition order” to level 0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ip orde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2/L3 at a further location i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rder to switch 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2 / L3&gt;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16 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(M_LEVELTR=0; D_LEVELTR=32767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level bor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0; M_MODE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e values of variables M_MODE&lt;&gt; 7 and M_LEVEL&lt;&gt; 3/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/3, continues in level 0 and it is not tripp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2 / L3&gt;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2=0|Bit1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 of Emergency Stop" (NID_MESSAGE=147; Q_EMERGENCYSTOP=3) containing packet 0 or 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transition to Level 2/3 not effectiv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ditional emergency stop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mergency Stop Identification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X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Conditional Emergency Stop is not manag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Conditional Emergency message. A level 2/3 transition announcement has been previously received. The message is stored but not used because the level transition execution to Level 2/3 is not effectiv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 :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RBC information about a “Conditional Emergency stop”, message 15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information is accepted and stored by the on-board equipment but not managed until the level transition to 2/3 is effe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Balise Group an order to switch immediately to L0 (level with the highest priority), telegram including packet 41:Level transition order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n´t send message 147, with Q_EMERGENCYSTOP set to 3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Manage Conditional Emergency Stop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6 Message 15: 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5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telegram with packet 41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2/3 at a further location i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rder to switch 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2 / L3&gt;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ditional Emergency Stop" (NID_MESSAGE=1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(M_LEVELTR=0; D_LEVELTR=32767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level bor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0; M_MODE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/3, continues in level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2 / L3&gt;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2=0|Bit1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 of Emergency Stop" (NID_MESSAGE=147; Q_EMERGENCYSTOP=3) containing packet 0 or 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transition to Level 2/3 not effectiv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ditional emergency stop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between LRBG and the position reference to the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SSP.(V_STATIC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)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27.(V_STATIC is the Most Restrictive Spe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SSP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S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When the driver request to see the permitted speed, V_STATIC is not displayed 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balise message containing packet 27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V_STATIC &lt;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restriction set by the international train category must be the most restrictive on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= V_NVST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STATIC &lt; V_NVST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STA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NVSTFF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STATIC not us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= 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ASP.(V_AXLELOAD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moving with V_TRAIN= National Value Mode Speed Limit (V_NVSTFF 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51.(Q_TRACKINIT=0; V_AXLELOAD is the Most Restrictive Spe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D_AXLELOAD where V_AXLELOAD appli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ASP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AS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When the driver request to see the permitted speed, V_AXLELOAD is not displayed 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balise message containing packet 51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V_AXLELOAD &lt;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restriction set by the Axle Load must be the most restrictive on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= V_NVST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51 (Q_TRAC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AXLELOAD &lt; V_NVST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distance D_AXLE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AXLE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xle Load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train axle load category is greater than the received axle load profil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NVSTFF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AXLELOAD not us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Signalling related speed restriction when evaluated as a speed limit. (V_MAIN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)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12. (V_MAIN&lt; V_TRAIN). Packet 21 and 27 not inclu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Signalling related speed restriction when evaluated as a speed limit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ignalling related speed restriction when evaluated as a speed li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driver request to see the permitted speed, V_MAIN is not displayed 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speed restriction set by the signal must be the most restrictive one. V_MAIN &lt;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and SSP information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M_LEVETR= 2) at further loc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SM: V_TRAIN = V_NVST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12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&lt; V_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not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&lt; V_NVSTFF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M_LEVETR= 2) at further loc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Mode related speed restriction. (V_MAMODE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moving with V_M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 equipment receives a balise group message containing packet 12 and packet 80.(V_MAMODE the MRS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not updated to V_MA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reach the distance D_MAMODE.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updated to V_MA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 Mode related speed restriction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ode related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is not updated to V_MAMODE before the distance D_MAMODE is reac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requests to see permitted speed (only in OS and SH modes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peed and distances monitoring information is upda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de chan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pplication of Service Brak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lease of Service Brak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has previously stored the national and default value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2/3, Packet 12+80 accepted because SSP and gradients are already available on-board and do covers the full length of the MA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 (M_LEVE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MAIN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and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MODE&lt; V_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MA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; V_PERMITTED ≠ V_MAMODE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n rear of distance D_MA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OS/SH/LS is perfor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39 Transition Cond ID [50] for SH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r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4 Transition Cond ID [15] for OS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r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3 Transition Cond ID [70] f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MA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TRAIN &gt; V_MAMAODE; M_SDMTYPE= 0; M_SDMSUPSTAT= 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warning due to over-speeding (V_MAMODE &lt; Train Speed &lt; V_MA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=&lt;V_MAMODE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is lower or equal to the minimum of speed permitted by the S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rain Speed =&lt; V_MAMODE (Permitted Speed)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TRAIN &lt; V_MAMAODE&gt;; M_SDMTYPE= 0; M_SDMSUPSTAT= 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M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 3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/ SH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 (M_LEVE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MOD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V_TRAIN &lt; V_MAMODE. Normal Statu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OS or SH mode V_PERMITTED = V_MA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continue Shunting on desk closure (Enabling transition to Passive Shunting mod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FS / LS / OS / SR / SL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FS / LS / OS / SR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ables the function “continue Shunting on desk closur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nsition to PS mode is not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continue Shunting on desk closure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ntinue Shunting on desk closure (Enabling transition to Passive Shunting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transit to Passive Shunt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UN / SL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UN / SL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UN / SL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INPUT (NID_MESSAGE_JRU=3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UN / SL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UN / SL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closes the des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es to SB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8,9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Desk is closed (Transition [28]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LX speed restriction. (V_LX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/ V_NVUNFIT/)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containing packet 88.(where Q_LXSTATUS = 1 ; V_LX&lt; National Value Mode Speed Limit 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the LX start location. ( D_LX start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; V_NVUNFIT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LX speed 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LX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river request to see the permitted speed, V_LX is not displayed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displayed on driver request is equal to V_NVSTFF/V_NVUNFI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balise message containing packet 88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, an order to switch to Level 1 at a further location already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restriction set by the non-protected level crossing must be the most restrictive one. V_LX &lt; National Value Mode Speed Limit (V_NVSTFF/ V_NVUNFIT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( M_LEVEL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Crossing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88 (Q_LXSTATUS = 1, V_LX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LX&lt; V_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LXSTATUS set 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distance D_LX where the non protected LX sta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NVSTFF / V_NVUN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Cross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X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LXSTATUS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STOPLX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0 (M_LEVE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Crossing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Speed Restriction to ensure a given permitted braking distanc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containing packet 52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RSP based on Speed Restriction to ensure a given permitted braking distance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peed restriction to ensure a given permitted braking dist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information is not upda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peed and distance info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 / 3 an order to switch to L1 at a further location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2/L3 (M_LEVELTR=2 at further location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ermitted Braking Distance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 ) containing packet 5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GET= &lt;V_MRSP&gt; is the speed restriction due to National values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; V_TARGET= &lt;V_MRSP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update of permitted speed so, no change to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ermitted Braking Distance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PB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, 1 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value to be used for the calcu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, 1 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value to be used for the calcu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1. (Only for L2 / L3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itted Braking Distance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upervise Train Movements against Backwards Distance Monitoring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D_NVPOTRP is exceed and brakes shall not be trigger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/ SR/ SH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FS / LS / OS / SR/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detects a backwards movement exceeding the national value for the allowed backwards distance. ( D_NVPOTRP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command is not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Backwards Distance Monitoring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Backwards Distance Monito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when D_NVPOTRP excee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moving backwards a distance D_NVROLL &gt; D_NVPOTR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th D_NVPOTRP already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 / 3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/ SH/ UN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 &gt; D_NVPOTR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 backward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POTRP distance excee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 / 3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/ SH/ UN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POTR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upervise Train Movements against Roll Away Protection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D_NVROLL is exceed and brakes shall not be trigger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0 / LNTC/ L1 / L2 / L3: </w:t>
              <w:tab/>
              <w:t>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detects a roll away movement exceeding the national value for the allowed roll away distance. ( D_NVROLL 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command is not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Roll Away Protection (RAP)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oll Away Prot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when D_NVROLL excee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moving in a direction that conflicts with the direction controll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th D_NVROLL already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 in a direction that conflicts with the direction controll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ROLL for roll away excee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upervise Train Movements against Reverse Movement Protection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D_NVROLL is exceed and brakes shall not be trigger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 :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containing packet 12. (Packet 21 and 27 not includ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comes to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detects a reverse movement exceeding the national value for the allowed reverse distance. ( D_NVROLL 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command is not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Reverse Movement Protection (RMP)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verse Movement Prot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when D_NVROLL excee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t standstill, the permitted movement of train shall be the one of the currently stored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order to switch to Level 1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th D_NVROLL already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EVELTR = 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NVUNF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packet 12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not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comes to standstill for any rea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in the opposite direction than the permitted on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ROLL for reverse movements excee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NVUNFI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upervise Train Movements against the information ” List of expected balises for shunting”. The train shall not be tripped when passing a balise group not contained in the lis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FS/ LS /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 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 equipment receives a balise group message containing packet 12, 21, 27 and 49 (containing a list of expected balises for shunting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telegram from a balise not included in the lis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not tripp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the information List of balises for SH area 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danger for shunting” information and list of expected balises for shun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does not changed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n order to switch to Level 1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SP and Gradients information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(Q_DIR=1), packet 21, 27, 80 and packet 49 (N_ITE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covers the full length of the received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not contained in packet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M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st of Balises for SH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included in the list of Balises for SH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ational Valu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2/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Mode &lt;FS / LS / OS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does not supervise Train Movements against the information ” Signalling related speed restriction when evaluated as a trip order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(V_MAIN set to 0 and the train is not tripp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 equipment receives a balise group message containing packet 12 (V_MAIN =0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not tripp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ignalling related speed restriction when evaluated as a trip order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Signalling related speed restriction when evaluated as a trip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does not changed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n order to switch to Level 1 at a further location already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ovement authority information is received before reaching the announced Level transition ord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SP and Gradients information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=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not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. The Mode symbol "Tri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ip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Unfitted/ SN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MO17/ MO19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does not manage Track Conditions excluding Sound Horn, Non Stopping Areas, Tunnel Stopping Areas and Big Metal Masses informa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Q_TRACKINIT set to 0 and no Track Condition Symbol is display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SR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balise group message including packet 68 “Track Condition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with its max safe front end the area where the profile type Track Condition appli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 Symbol excluding Sound Horn, Non Stopping Areas and Tunnel Stopping Areas is not displayed to the driv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Track Conditions excluding Sound Horn, Non Stopping Areas, Tunnel Stopping Areas and Big Metal Masses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 Symbol excluding Sound Horn, Non Stopping Areas and Tunnel Stopping Areas is not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68 “Track Condition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/ L2/ L3, an order to switch to Level 1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_TRACKCOND value is different to 0,1 and 2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Only for L0 / LNTC/ L2 / L3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M_LEVELTR= 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packet 68 (Q_TRACK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INT set to 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TRACKCOND ≠ 0,1 and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s the distance D_TRACKCO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 Symbol excluding Sound Horn, Non Stopping Areas and Tunnel Stopping Area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≠ 0,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≠ 0,1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side Track condition length.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Track Sound Horn, Non Stopping Areas, Tunnel Stopping Areas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radio message including packet 68 “Track Condition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s Sound Horn, Non Stopping Areas or Tunnel Stopping Areas are not display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Track Conditions Sound Horn, Non Stopping Areas, Tunnel Stopping Areas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Sound Horn, Non Stopping areas, Tunnel Stopping are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s Sound Horn, Non Stopping Areas or Tunnel Stopping Areas are not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radio message including packet 68 “Track Condition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/ L1, an order to switch to Level 2/3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_TRACKCOND value is equal to 0,1 or 2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68 (Q_DIR=1; D_TRACKCOND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s the distance D_TRACKCO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 symbol "TCXX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= 0,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= 0,1 2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Route Suitability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radio message including packet 70 “Route Suitability Data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X" is not display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Route Suitability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X" is not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radio message including packet 70 “Route Suitability Data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 / L1, an order to switch to Level 2/3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t least one unsuitability exists between the train and the tracksid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General message" (NID_MESSAGE=24) containing packet 70 (Q_DIR=1; D_SUITABILITY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s the distance D_SUIT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Route unsuitable – X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oute Suitabil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UITABIL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=0, D_SUITABILITY and the following variables follow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UITABIL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INE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loading gau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Max axle loa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 = traction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 traction system and M_VOLTAGE≠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UITABILIT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UITABILIT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INEGAUGE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loading gau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Max axle loa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 = traction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 traction system and M_VOLTAGE≠ 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ystem status message "Route unsuitable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RBC/RBC Hando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B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Radio message including packet 131 “RBC transition order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 not transmits message 155 to the Accepting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RBC/RBC handover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BC/RBC Hando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mission of message 155 to the Accepting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including packet 131 “RBC transition order”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, Recognition of Exit from TR mode was received recen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has been sent to the RBC and the “Acknowledgement of Train Data”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Handing Over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3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Initiation of a communication session" (NID_MESSAGE=155) containing packet X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 with null distance to execu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cepting” RBC ident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cepting” RBC ident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cepting” RBC radio subscriber numb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Handing Over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“Inhibition of revocable TSRs from balises in L2/L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receives an order from RBC to reject revocable TSRs from balises in L2/L3.(Packet 64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TRMS/ETCS on-board equipment receives from a Balise Group a telegram containing a TSR. (Packet 65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TSR area and speed restriction due to TSR is appli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Inhibition of revocable TSRs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Inhibition of revocable TSRs from balises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equal to V_TS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radio message including packet 64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6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V_TSR is lower than permitted speed in UN /S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hibition is stored and is effective immediately and applies only for revocable TSRs received from balises thereafter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64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; NID_C=&lt;comment&gt;) containing packet 65(Q_DIR=1; D_TS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SR = 0-126 (revocable TS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rives inside TSR area with it maximum safe front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value defined as V_TSR in stored message is used by the on-board equipmen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SM: V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hibition of revocable Temporary Speed Restriction from balises in L2/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-126 (revocable TS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st restrictive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SR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5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5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 w:val="28"/>
      <w:lang w:val="en-GB"/>
    </w:rPr>
  </w:style>
  <w:style w:type="character" w:styleId="EncabezadoCar">
    <w:name w:val="Encabezado Car"/>
    <w:qFormat/>
    <w:rPr>
      <w:rFonts w:ascii="Arial" w:hAnsi="Arial" w:cs="Arial"/>
      <w:b/>
      <w:sz w:val="22"/>
      <w:lang w:val="en-GB"/>
    </w:rPr>
  </w:style>
  <w:style w:type="character" w:styleId="TextocomentarioCar">
    <w:name w:val="Texto comentari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Textocomentario">
    <w:name w:val="Texto comentario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Ndice5">
    <w:name w:val="Índice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Textocomentario"/>
    <w:next w:val="Textocomentario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Textodeglobo">
    <w:name w:val="Texto de globo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normal">
    <w:name w:val="Sangría normal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5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6:00Z</dcterms:created>
  <dc:creator>Usuario de Windows</dc:creator>
  <dc:description/>
  <cp:keywords/>
  <dc:language>en-US</dc:language>
  <cp:lastModifiedBy>Vlad, Raluca</cp:lastModifiedBy>
  <cp:lastPrinted>2007-01-05T17:34:00Z</cp:lastPrinted>
  <dcterms:modified xsi:type="dcterms:W3CDTF">2017-05-18T13:36:00Z</dcterms:modified>
  <cp:revision>2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