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39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Stop if in SR mod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3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 IN TEST OF SEWQUENCE T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Stop if in SR mo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and rejection of Stop if in SR mode via Balise group due to the curren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/SB/NL/PS/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 0 : SL/ SB/ SH/PS/UN/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 1: FS/LS/OS/SH/PS/SL/ SB/TR/PT/NL/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 2: FS/LS/OS/SH/PS/SL/ SB/TR/PT/NL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 3: FS/LS/OS/SH/PS/SL/ SB/TR/PT/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137 is transmitted via balise group and is rejected by the onboard equipment with Q_SRSTOP=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top if in SR mod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top if in SR mod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3 Packet Number 137: Stop if in 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alise telegram including packet 137 with Q_SRSTOP=0 is rejected and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change of mode to TR mode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3 / 15 / 0 / 12 / 1 / 5 / 11 / 4 / 7 / 8 / 12 / 13 / 14 /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SH / PS / FS / LS / OS / SL / NL / UN / TR / PT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7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NID_PACKET=13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hing happens because the packet 137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R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3 / 15 / 0 / 12 / 1 / 5 / 11 / 4 / 7 / 8 / 12 / 13 / 14 /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SH / PS / FS / LS / OS / SL / NL / UN / TR / PT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39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39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39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6:2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