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4: NO POWE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4: NO POW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ermanent application of emergency brak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NP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NP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NP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NP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N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transmitted from TIU to trai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 in JRU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no emergency brake revocation is transmitted from TIU to train as long as in NP mode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in JRU as long as in NP mo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 / INECO / DLR / 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4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mmand Emergency Br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apply emergency brake”-command is transmitted from TIU to train equipment (emergency brake) immediately after changing to NP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“apply emergency brake”-revocation is transmitted from TIU to train equipment (emergency brake) as long as in NP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 immediately after changing to NP mod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as long as in NP mod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changes to and from NP are carried out, but not tested in the present test cas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0 / LNTC / L1 / L2 / L3&gt;" is not displayed and The Mode symbol "Mode &lt;NP&gt;" is not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output information in NP mode. MASK=0000000000000000000000; Mode and level NOT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UN / PS / SL / SB / TR / PT / SF / NL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 ( The ETCS on-board system is not powered (Transition [29]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mergency brake command is immediately after change to NP  transmitted to train equipment (emergency brak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Indication on DMI in NP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vocation of emergency brake is transmitted to train equipment (emergency brake) as long as in NP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Indication on DMI in NP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4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