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405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4.5: SYSTEM FAILURE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405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6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5: SYSTEM FAILUR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5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ermanent application of emergency brakes in SF mod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 SF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 SF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 SF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3:  SF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 SF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emergency brake command is permanently transmitted from TIU to train as long as in SF mod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emergency brake command is recorded in JRU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no emergency brake revocation is recorded in JRU as long as in SF mod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5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Command Emergency Bra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TIU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- the “apply emergency brake”-command is permanently transmitted from TIU to train equipment (emergency brake) as long as in SF mode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emergency brake command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no emergency brake revocation is RECORDED as long as in SF mod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SF mode is indicated on DMI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changes to and from SF are not tested in the present feature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F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ode symbol "System Failure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mmediately after switching to SF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mergency brakes are permanently applied while in SF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 STATE (NID_MESSAGE_JRU=3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emergency brake revocation is recorded in JRU as long as in SF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F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mergency brake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e system status message "Emergency stop" is displayed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ode symbol "System Failure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command “apply emergency brake” is permanently applied while in SF mode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405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405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405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7:06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8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