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507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5.7 Tolerance of Big Metal Mas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507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7 Tolerance of Big Metal Mas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7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big metal masses alarm shall be ignored for a defined distanc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, SL, SB, SH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, SL, SB, SH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3.15.7.2 In Levels 0/NTC, the alarms which may be triggered by metal masses shall be ignored for a defined distance (see A3.1). If the alarm persists for a longer distance the ERTMS/ETCS on-board equipment shall trigger a safety reac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big metal masses alarm shall be ignored for a defined distance D_METAL = 300 m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shall trigger a safety reaction if distance &gt; D_METAL = 300 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7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Distance of metal immunity in Levels 0/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the onboard integrity check alarms are ignored for the first 300 m of a big metal mass (no reaction is triggered), but as soon as this length is exceeded a safety reaction is trigger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6 / 11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SB / NL/ 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d0, the train reaches the starting point of a big metal object in the track, exceeding the limits for big metal masses as defined in Subset-036, section 6.5.2 “Metal Masses in the Track”. The length of the big metal mass is greater than 300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equipment does NOT trigger a safety rea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larms which may be triggered by metal masses shall be ignor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afety reaction has to be specified by the OBU suppli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d0+300 m, the train has not reached yet the end point of the big metal object in the tr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equipment does trigger a safety rea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larms which may be triggered by metal masses shall no loger be ignor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afety reaction has to be specified by the OBU suppli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6 / 11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SB / NL/ 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ty reaction is appli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507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507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507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