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42</w:t>
            </w:r>
          </w:p>
          <w:p>
            <w:pPr>
              <w:pStyle w:val="Normal"/>
              <w:spacing w:lineRule="exact" w:line="640"/>
              <w:jc w:val="center"/>
              <w:rPr>
                <w:rFonts w:cs="Arial"/>
                <w:sz w:val="24"/>
                <w:szCs w:val="24"/>
              </w:rPr>
            </w:pPr>
            <w:r>
              <w:rPr>
                <w:sz w:val="24"/>
                <w:szCs w:val="24"/>
              </w:rPr>
              <w:t>(4.8.4: Accepted Information depending on the modes - Track Ahead Free Request)</w:t>
            </w:r>
          </w:p>
          <w:p>
            <w:pPr>
              <w:pStyle w:val="Normal"/>
              <w:spacing w:lineRule="exact" w:line="640"/>
              <w:jc w:val="center"/>
              <w:rPr>
                <w:rFonts w:cs="Arial"/>
                <w:b/>
                <w:b/>
                <w:sz w:val="36"/>
              </w:rPr>
            </w:pPr>
            <w:r>
              <w:rPr>
                <w:b/>
                <w:sz w:val="32"/>
                <w:szCs w:val="32"/>
              </w:rPr>
              <w:t>Total: 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42</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cceptance of track ahead Free Request information. The train is under the supervision of an RBC. It receives a message 34 ‘Track Ahead Free Request’ from the supervising RBC. </w:t>
            </w:r>
          </w:p>
          <w:p>
            <w:pPr>
              <w:pStyle w:val="Tabellenkrper"/>
              <w:rPr>
                <w:lang w:val="en-GB"/>
              </w:rPr>
            </w:pPr>
            <w:r>
              <w:rPr>
                <w:lang w:val="en-GB"/>
              </w:rPr>
              <w:t>The part of the line where the EUROCAB equipment has to display the ‘Track ahead Free Request’ to the driver is ahead the position of the train.</w:t>
            </w:r>
          </w:p>
          <w:p>
            <w:pPr>
              <w:pStyle w:val="Tabellenkrper"/>
              <w:rPr>
                <w:lang w:val="en-GB"/>
              </w:rPr>
            </w:pPr>
            <w:r>
              <w:rPr>
                <w:lang w:val="en-GB"/>
              </w:rPr>
              <w:t>The driver acknowledges when the ‘Track Ahead Free Request’ is displayed to him. The On-Board equipment sends a message 149 ‘Track Ahead Free Granted’ to the supervising RBC, indicating that he confirms that the track ahead the train is free.</w:t>
            </w:r>
          </w:p>
          <w:p>
            <w:pPr>
              <w:pStyle w:val="Tabellenkrper"/>
              <w:spacing w:before="120" w:after="60"/>
              <w:rPr>
                <w:rFonts w:cs="Arial"/>
                <w:lang w:val="en-GB"/>
              </w:rPr>
            </w:pPr>
            <w:r>
              <w:rPr>
                <w:lang w:val="en-GB"/>
              </w:rPr>
              <w:t>Track ahead free request is removed after the driver has acknowled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LS, OS  SR, SB</w:t>
            </w:r>
          </w:p>
          <w:p>
            <w:pPr>
              <w:pStyle w:val="Tabellenkrper"/>
              <w:spacing w:before="60" w:after="60"/>
              <w:rPr>
                <w:rFonts w:cs="Arial"/>
                <w:lang w:val="en-GB"/>
              </w:rPr>
            </w:pPr>
            <w:r>
              <w:rPr>
                <w:rFonts w:eastAsia="Arial"/>
                <w:lang w:val="en-GB"/>
              </w:rPr>
              <w:t xml:space="preserve"> </w:t>
            </w:r>
            <w:r>
              <w:rPr>
                <w:lang w:val="en-GB"/>
              </w:rPr>
              <w:t>L3: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the Track ' Ahead Free Request' is presented to the driver at the indicated position.</w:t>
            </w:r>
          </w:p>
          <w:p>
            <w:pPr>
              <w:pStyle w:val="Tabellenkrper"/>
              <w:rPr>
                <w:lang w:val="en-GB"/>
              </w:rPr>
            </w:pPr>
            <w:r>
              <w:rPr>
                <w:lang w:val="en-GB"/>
              </w:rPr>
              <w:t>To check that the train sends a message ‘Track Ahead Free Granted’ on the Driver’s acknowledgement of a ‘Track Ahead Free Request’.</w:t>
            </w:r>
          </w:p>
          <w:p>
            <w:pPr>
              <w:pStyle w:val="Tabellenkrper"/>
              <w:spacing w:before="120" w:after="60"/>
              <w:rPr>
                <w:rFonts w:cs="Arial"/>
                <w:lang w:val="en-GB"/>
              </w:rPr>
            </w:pPr>
            <w:r>
              <w:rPr>
                <w:lang w:val="en-GB"/>
              </w:rPr>
              <w:t>To check that the Track ahead free request is removed after the driver has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9 Message 149: Track Ahead Free Gran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and DMI  that the Track ' Ahead Free Request' is presented to the driver at the indicated position.</w:t>
            </w:r>
          </w:p>
          <w:p>
            <w:pPr>
              <w:pStyle w:val="Tabellenkrper"/>
              <w:rPr>
                <w:lang w:val="en-GB"/>
              </w:rPr>
            </w:pPr>
            <w:r>
              <w:rPr>
                <w:lang w:val="en-GB"/>
              </w:rPr>
              <w:t>Check on the JRU To check that the train sends a message ‘Track Ahead Free Granted’ on the Driver’s acknowledgement of a ‘Track Ahead Free Request’.</w:t>
            </w:r>
          </w:p>
          <w:p>
            <w:pPr>
              <w:pStyle w:val="Tabellenkrper"/>
              <w:spacing w:before="120" w:after="60"/>
              <w:rPr>
                <w:rFonts w:cs="Arial"/>
                <w:lang w:val="en-GB"/>
              </w:rPr>
            </w:pPr>
            <w:r>
              <w:rPr>
                <w:lang w:val="en-GB"/>
              </w:rPr>
              <w:t>Check on the JRU and DMI  that Track ahead free request is removed after the driver has acknowledg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D_TAFDISPLAY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rack ahead is fre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the train reaches the D_TAFDISPLAY + L_TAFDISPLAY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ck Ahead Free Granted" (NID_MESSAGE=14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NID_MESSAGE=14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4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cceptance of track ahead Free Request information .The train is running under the supervision of an RBC. It receives a message 34 ‘Track Ahead Free Request’ from the supervising RBC. The part of the line where the EUROCAB equipment has to display the ‘Track ahead Free Request’ to the driver is ahead the position of the train and inside the Movement Authority.</w:t>
            </w:r>
          </w:p>
          <w:p>
            <w:pPr>
              <w:pStyle w:val="Tabellenkrper"/>
              <w:rPr>
                <w:lang w:val="en-GB"/>
              </w:rPr>
            </w:pPr>
            <w:r>
              <w:rPr>
                <w:lang w:val="en-GB"/>
              </w:rPr>
              <w:t>The driver does not acknowledge when the ‘Track Ahead Free Request’ is displayed to him. The On-Board equipment does not send any message 149 ‘Track Ahead Free Granted’ to the supervising RBC, indicating that he does not confirm that the track ahead the train is free.</w:t>
            </w:r>
          </w:p>
          <w:p>
            <w:pPr>
              <w:pStyle w:val="Tabellenkrper"/>
              <w:rPr>
                <w:lang w:val="en-GB"/>
              </w:rPr>
            </w:pPr>
            <w:r>
              <w:rPr>
                <w:lang w:val="en-GB"/>
              </w:rPr>
              <w:t>Track ahead free request is removed after the train has left the indicated area</w:t>
            </w:r>
          </w:p>
          <w:p>
            <w:pPr>
              <w:pStyle w:val="Tabellenkrper"/>
              <w:spacing w:before="120" w:after="60"/>
              <w:rPr>
                <w:rFonts w:cs="Arial"/>
                <w:lang w:val="en-GB"/>
              </w:rPr>
            </w:pPr>
            <w:r>
              <w:rPr>
                <w:lang w:val="en-GB"/>
              </w:rPr>
              <w:t>There are no restrictive consequence by the onboard system if the driver does not acknowled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LS, OS,  SR</w:t>
            </w:r>
          </w:p>
          <w:p>
            <w:pPr>
              <w:pStyle w:val="Tabellenkrper"/>
              <w:spacing w:before="60" w:after="60"/>
              <w:rPr>
                <w:rFonts w:cs="Arial"/>
                <w:lang w:val="en-GB"/>
              </w:rPr>
            </w:pPr>
            <w:r>
              <w:rPr>
                <w:lang w:val="en-GB"/>
              </w:rPr>
              <w:t>L3: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the Track ' Ahead Free Request' is presented to the driver at the indicated position.</w:t>
            </w:r>
          </w:p>
          <w:p>
            <w:pPr>
              <w:pStyle w:val="Tabellenkrper"/>
              <w:rPr>
                <w:lang w:val="en-GB"/>
              </w:rPr>
            </w:pPr>
            <w:r>
              <w:rPr>
                <w:lang w:val="en-GB"/>
              </w:rPr>
              <w:t>To check that the train does not send a message ‘Track Ahead Free Granted’ if the Driver does not acknowledge a ‘Track Ahead Free Request’.</w:t>
            </w:r>
          </w:p>
          <w:p>
            <w:pPr>
              <w:pStyle w:val="Tabellenkrper"/>
              <w:rPr>
                <w:lang w:val="en-GB"/>
              </w:rPr>
            </w:pPr>
            <w:r>
              <w:rPr>
                <w:lang w:val="en-GB"/>
              </w:rPr>
              <w:t>To check that the Track ahead free request is removed after the train has left the indicated area.</w:t>
            </w:r>
          </w:p>
          <w:p>
            <w:pPr>
              <w:pStyle w:val="Tabellenkrper"/>
              <w:spacing w:before="120" w:after="60"/>
              <w:rPr>
                <w:rFonts w:cs="Arial"/>
                <w:lang w:val="en-GB"/>
              </w:rPr>
            </w:pPr>
            <w:r>
              <w:rPr>
                <w:lang w:val="en-GB"/>
              </w:rPr>
              <w:t>To check that there are no restrictive consequence by the onboard system if the driver does not acknowled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and DMI  that the Track ' Ahead Free Request' is presented to the driver at the indicated position.</w:t>
            </w:r>
          </w:p>
          <w:p>
            <w:pPr>
              <w:pStyle w:val="Tabellenkrper"/>
              <w:rPr>
                <w:lang w:val="en-GB"/>
              </w:rPr>
            </w:pPr>
            <w:r>
              <w:rPr>
                <w:lang w:val="en-GB"/>
              </w:rPr>
              <w:t>Check on the JRU that the train does not send a message ‘Track Ahead Free Granted’ if the Driver does not acknowledge a ‘Track Ahead Free Request’.</w:t>
            </w:r>
          </w:p>
          <w:p>
            <w:pPr>
              <w:pStyle w:val="Tabellenkrper"/>
              <w:spacing w:before="120" w:after="60"/>
              <w:rPr>
                <w:rFonts w:cs="Arial"/>
                <w:lang w:val="en-GB"/>
              </w:rPr>
            </w:pPr>
            <w:r>
              <w:rPr>
                <w:lang w:val="en-GB"/>
              </w:rPr>
              <w:t>Check on the JRU and DMI  that the Track ahead free request is removed after the train has left the indicated are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D_TAFDISPLAY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confirms "Track ahead is fre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shall be no restrictive consequence by the onboard system if the driver does not acknowled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D_TAFDISPLAY + L_TAFDISPLAY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Replace of track ahead Free Request information. The train is under the supervision of an RBC. It receives a message 34 ‘Track Ahead Free Request’ from the supervising RBC. A new  message 34 ‘Track Ahead Free Request’ from the supervising RBC.</w:t>
            </w:r>
          </w:p>
          <w:p>
            <w:pPr>
              <w:pStyle w:val="Tabellenkrper"/>
              <w:rPr>
                <w:lang w:val="en-GB"/>
              </w:rPr>
            </w:pPr>
            <w:r>
              <w:rPr>
                <w:lang w:val="en-GB"/>
              </w:rPr>
              <w:t>The part of the line where the EUROCAB equipment has to display the ‘Track ahead Free Request’ to the driver is ahead the position of the train.</w:t>
            </w:r>
          </w:p>
          <w:p>
            <w:pPr>
              <w:pStyle w:val="Tabellenkrper"/>
              <w:rPr>
                <w:lang w:val="en-GB"/>
              </w:rPr>
            </w:pPr>
            <w:r>
              <w:rPr>
                <w:lang w:val="en-GB"/>
              </w:rPr>
              <w:t>The driver acknowledges when the ‘Track Ahead Free Request’ is displayed to him (from the last message). The On-Board equipment sends a message 149 ‘Track Ahead Free Granted’ to the supervising RBC, indicating that he confirms that the track ahead the train is free.</w:t>
            </w:r>
          </w:p>
          <w:p>
            <w:pPr>
              <w:pStyle w:val="Tabellenkrper"/>
              <w:spacing w:before="120" w:after="60"/>
              <w:rPr>
                <w:rFonts w:cs="Arial"/>
                <w:lang w:val="en-GB"/>
              </w:rPr>
            </w:pPr>
            <w:r>
              <w:rPr>
                <w:lang w:val="en-GB"/>
              </w:rPr>
              <w:t>Track ahead free request is removed after the driver has acknowled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LS, OS  SR, SB</w:t>
            </w:r>
          </w:p>
          <w:p>
            <w:pPr>
              <w:pStyle w:val="Tabellenkrper"/>
              <w:spacing w:before="60" w:after="60"/>
              <w:rPr>
                <w:rFonts w:cs="Arial"/>
                <w:lang w:val="en-GB"/>
              </w:rPr>
            </w:pPr>
            <w:r>
              <w:rPr>
                <w:lang w:val="en-GB"/>
              </w:rPr>
              <w:t>L3: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o check that the Track ' Ahead Free Request' is presented to the driver at the indicated position of the second message. </w:t>
            </w:r>
          </w:p>
          <w:p>
            <w:pPr>
              <w:pStyle w:val="Tabellenkrper"/>
              <w:rPr>
                <w:lang w:val="en-GB"/>
              </w:rPr>
            </w:pPr>
            <w:r>
              <w:rPr>
                <w:lang w:val="en-GB"/>
              </w:rPr>
              <w:t>To check that the train sends a message ‘Track Ahead Free Granted’ on the Driver’s acknowledgement of a ‘Track Ahead Free Request’.</w:t>
            </w:r>
          </w:p>
          <w:p>
            <w:pPr>
              <w:pStyle w:val="Tabellenkrper"/>
              <w:spacing w:before="120" w:after="60"/>
              <w:rPr>
                <w:rFonts w:cs="Arial"/>
                <w:lang w:val="en-GB"/>
              </w:rPr>
            </w:pPr>
            <w:r>
              <w:rPr>
                <w:lang w:val="en-GB"/>
              </w:rPr>
              <w:t>To check that the Track ahead free request is removed after the driver has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9 Message 149: Track Ahead Free Gran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and DMI  that the Track ' Ahead Free Request' is presented to the driver at the indicated position of the second message.</w:t>
            </w:r>
          </w:p>
          <w:p>
            <w:pPr>
              <w:pStyle w:val="Tabellenkrper"/>
              <w:rPr>
                <w:lang w:val="en-GB"/>
              </w:rPr>
            </w:pPr>
            <w:r>
              <w:rPr>
                <w:lang w:val="en-GB"/>
              </w:rPr>
              <w:t>Check on the JRU To check that the train sends a message ‘Track Ahead Free Granted’ on the Driver’s acknowledgement of a ‘Track Ahead Free Request’.</w:t>
            </w:r>
          </w:p>
          <w:p>
            <w:pPr>
              <w:pStyle w:val="Tabellenkrper"/>
              <w:spacing w:before="120" w:after="60"/>
              <w:rPr>
                <w:rFonts w:cs="Arial"/>
                <w:lang w:val="en-GB"/>
              </w:rPr>
            </w:pPr>
            <w:r>
              <w:rPr>
                <w:lang w:val="en-GB"/>
              </w:rPr>
              <w:t>Check on the JRU and DMI  that Track ahead free request is removed after the driver has acknowledg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ITH D_TAFDISPLAY=D1 L_TAFDISPLAY=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ITH D_TAFDISPLAY=D2&gt;D1 +100</w:t>
            </w:r>
          </w:p>
          <w:p>
            <w:pPr>
              <w:pStyle w:val="Tabellenkrper"/>
              <w:spacing w:before="60" w:after="60"/>
              <w:rPr>
                <w:rFonts w:cs="Arial"/>
                <w:szCs w:val="18"/>
                <w:lang w:val="en-GB"/>
              </w:rPr>
            </w:pPr>
            <w:r>
              <w:rPr>
                <w:sz w:val="18"/>
                <w:szCs w:val="18"/>
                <w:lang w:val="en-GB"/>
              </w:rPr>
              <w:t>L_TAFDISPL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D_TAFDISPLAY= D1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rriving D=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D_TAFDISPLAY= D2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rack ahead is fre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the train reaches the D_TAFDISPLAY + L_TAFDISPLAY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ck Ahead Free Granted" (NID_MESSAGE=14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NID_MESSAGE=14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4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cceptance of track ahead Free Request information.The train is running under the supervision of an RBC. It receives a message 34 ‘Track Ahead Free Request’ from the supervising RBC. The part of the line where the EUROCAB equipment has to display the ‘Track ahead Free Request’ to the driver is behind the position of the train.</w:t>
            </w:r>
          </w:p>
          <w:p>
            <w:pPr>
              <w:pStyle w:val="Tabellenkrper"/>
              <w:spacing w:before="120" w:after="60"/>
              <w:rPr>
                <w:rFonts w:cs="Arial"/>
                <w:lang w:val="en-GB"/>
              </w:rPr>
            </w:pPr>
            <w:r>
              <w:rPr>
                <w:lang w:val="en-GB"/>
              </w:rPr>
              <w:t>The On-Board equipment does not ever display the ‘Track Ahead Free Request’ to the driver and the On-Board equipment does not send any message 149 ‘Track Ahead Free Granted’ to the supervising RBC, indicating that he does not confirm that the track ahead the train is fre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LS, OS  SR, SB</w:t>
            </w:r>
          </w:p>
          <w:p>
            <w:pPr>
              <w:pStyle w:val="Tabellenkrper"/>
              <w:spacing w:before="60" w:after="60"/>
              <w:rPr>
                <w:rFonts w:cs="Arial"/>
                <w:lang w:val="en-GB"/>
              </w:rPr>
            </w:pPr>
            <w:r>
              <w:rPr>
                <w:rFonts w:eastAsia="Arial"/>
                <w:lang w:val="en-GB"/>
              </w:rPr>
              <w:t xml:space="preserve"> </w:t>
            </w:r>
            <w:r>
              <w:rPr>
                <w:lang w:val="en-GB"/>
              </w:rPr>
              <w:t>L3: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train does not display any ‘Track Ahead Free Request’ to the driver when the train is beyond the displaying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JRU and DMI  that the train does not display any ‘Track Ahead Free Request’ to the driver when the train is beyond the displaying are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it has passed the D_TAFDISPLAY + L_TAFDISPLAY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cceptance of track ahead Free Request information .The train is in the Post Trip mode under the supervision of an RBC. It receives a message 6 ‘Recognition of exit from Trip mode’ and then a message 34 ‘Track Ahead Free Request’ from the supervising RBC. The message 34 has a more recent time stamp that the message 6. The position of the train is included in the part of the line where the EUROCAB equipment has to display the ‘Track ahead Free Request’ to the driver.</w:t>
            </w:r>
          </w:p>
          <w:p>
            <w:pPr>
              <w:pStyle w:val="Tabellenkrper"/>
              <w:spacing w:before="120" w:after="60"/>
              <w:rPr>
                <w:rFonts w:cs="Arial"/>
                <w:lang w:val="en-GB"/>
              </w:rPr>
            </w:pPr>
            <w:r>
              <w:rPr>
                <w:lang w:val="en-GB"/>
              </w:rPr>
              <w:t>The driver acknowledges when the ‘Track Ahead Free Request’ is displayed to him. The On-Board equipment sends a message 149 ‘Track Ahead Free Granted’ to the supervising RBC, indicating that he confirms that the track ahead the train is fre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the Track ' Ahead Free Request' is presented after receiving the message</w:t>
            </w:r>
          </w:p>
          <w:p>
            <w:pPr>
              <w:pStyle w:val="Tabellenkrper"/>
              <w:rPr>
                <w:lang w:val="en-GB"/>
              </w:rPr>
            </w:pPr>
            <w:r>
              <w:rPr>
                <w:lang w:val="en-GB"/>
              </w:rPr>
              <w:t xml:space="preserve">To check that the train sends a message ‘Track Ahead Free Granted’ on the Driver’s acknowledgement of a ‘Track Ahead Free Request’, when the message 6 is older than the message 34. </w:t>
            </w:r>
          </w:p>
          <w:p>
            <w:pPr>
              <w:pStyle w:val="Tabellenkrper"/>
              <w:spacing w:before="120" w:after="60"/>
              <w:rPr>
                <w:rFonts w:cs="Arial"/>
                <w:lang w:val="en-GB"/>
              </w:rPr>
            </w:pPr>
            <w:r>
              <w:rPr>
                <w:lang w:val="en-GB"/>
              </w:rPr>
              <w:t>To check that the Track ahead free request is removed after the driver has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9 Message 149: Track Ahead Free Gran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and DMI that the Track ' Ahead Free Request' is presented after receiving the message</w:t>
            </w:r>
          </w:p>
          <w:p>
            <w:pPr>
              <w:pStyle w:val="Tabellenkrper"/>
              <w:rPr>
                <w:lang w:val="en-GB"/>
              </w:rPr>
            </w:pPr>
            <w:r>
              <w:rPr>
                <w:lang w:val="en-GB"/>
              </w:rPr>
              <w:t xml:space="preserve">Check on the JRU that the train sends a message ‘Track Ahead Free Granted’ on the Driver’s acknowledgement of a ‘Track Ahead Free Request’, when the message 6 is older than the message 34. </w:t>
            </w:r>
          </w:p>
          <w:p>
            <w:pPr>
              <w:pStyle w:val="Tabellenkrper"/>
              <w:spacing w:before="120" w:after="60"/>
              <w:rPr>
                <w:rFonts w:cs="Arial"/>
                <w:lang w:val="en-GB"/>
              </w:rPr>
            </w:pPr>
            <w:r>
              <w:rPr>
                <w:lang w:val="en-GB"/>
              </w:rPr>
              <w:t>Check on the JRU and DMI that the Track ahead free request is removed after the driver has acknowledg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ceived a message 6 ‘Recognition of exit from Trip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value of the variable T_TRAIN indicates a more recent time than the value of the variable T_TRAIN included in the message 6.</w:t>
            </w:r>
          </w:p>
          <w:p>
            <w:pPr>
              <w:pStyle w:val="Tabellenkrper"/>
              <w:spacing w:before="60" w:after="60"/>
              <w:rPr>
                <w:rFonts w:cs="Arial"/>
                <w:szCs w:val="18"/>
                <w:lang w:val="en-GB"/>
              </w:rPr>
            </w:pPr>
            <w:r>
              <w:rPr>
                <w:sz w:val="18"/>
                <w:szCs w:val="18"/>
                <w:lang w:val="en-GB"/>
              </w:rPr>
              <w:t>The train minimum safe front end position is between the D_TAFDISPLAY location and the D_TAFDISPLAY + L_TAFDISPL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rack ahead is fre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ck Ahead Free Granted" (NID_MESSAGE=14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NID_MESSAGE=14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4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cceptance of track ahead Free Request information. The train is in the Post Trip mode under the supervision of an RBC. It receives a message 6 ‘Recognition of exit from Trip mode’ and then a message 34 ‘Track Ahead Free Request’ from the supervising RBC. The message 34 has a more recent time stamp that the message 6. The position of the train is not included in the part of the line where the EUROCAB equipment has to display the ‘Track ahead Free Request’ to the driver.</w:t>
            </w:r>
          </w:p>
          <w:p>
            <w:pPr>
              <w:pStyle w:val="Tabellenkrper"/>
              <w:spacing w:before="120" w:after="60"/>
              <w:rPr>
                <w:rFonts w:cs="Arial"/>
                <w:lang w:val="en-GB"/>
              </w:rPr>
            </w:pPr>
            <w:r>
              <w:rPr>
                <w:lang w:val="en-GB"/>
              </w:rPr>
              <w:t>The ‘Track Ahead Free Request’ is not displayed to the driver. The driver does not acknowledge and the On-Board equipment does not send any message 149 ‘Track Ahead Free Granted’ to the supervising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On-Board equipment does not display any ‘Track Ahead Free Request’ to the Driver when the train minimum front end position is outside the interval defined by the D_TAFDISPLAY location and the D_TAFDISPLAY + L_TAFDISPLAY on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JRU and DMI that the On-Board equipment does not display any ‘Track Ahead Free Request’ to the Driver when the train minimum front end position is outside the interval defined by the D_TAFDISPLAY location and the D_TAFDISPLAY + L_TAFDISPLAY on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ceived a message 6 ‘Recognition of exit from Trip mode’ older than the message 34</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value of the variable T_TRAIN indicates a more recent time than the value of the variable T_TRAIN included in the message 6.</w:t>
            </w:r>
          </w:p>
          <w:p>
            <w:pPr>
              <w:pStyle w:val="Tabellenkrper"/>
              <w:spacing w:before="60" w:after="60"/>
              <w:rPr>
                <w:rFonts w:cs="Arial"/>
                <w:szCs w:val="18"/>
                <w:lang w:val="en-GB"/>
              </w:rPr>
            </w:pPr>
            <w:r>
              <w:rPr>
                <w:sz w:val="18"/>
                <w:szCs w:val="18"/>
                <w:lang w:val="en-GB"/>
              </w:rPr>
              <w:t>The train minimum safe front end position is outside the interval defined by the D_TAFDISPLAY location and the D_TAFDISPLAY + L_TAFDISPLAY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Ahead Free Request’ is not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Rejection of track ahead Free Request information. The train is in the Post Trip mode under the supervision of an RBC. It receives a message 34 ‘Track Ahead Free Request’ from the supervising RBC before a message 6 ‘Recognition of exit from Trip mode’ . </w:t>
            </w:r>
          </w:p>
          <w:p>
            <w:pPr>
              <w:pStyle w:val="Tabellenkrper"/>
              <w:spacing w:before="120" w:after="60"/>
              <w:rPr>
                <w:rFonts w:cs="Arial"/>
                <w:lang w:val="en-GB"/>
              </w:rPr>
            </w:pPr>
            <w:r>
              <w:rPr>
                <w:lang w:val="en-GB"/>
              </w:rPr>
              <w:t>The ‘Track Ahead Free Request’ is not displayed to the driver when the minimum safe front end position is within the interval defined by the [D_TAFDISPLAY, D_TAFDISPLAY + L_TAFDISPLAY]. The driver does not acknowledge and the On-Board equipment does not send any message 149 ‘Track Ahead Free Granted’ to the supervising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On-Board equipment does not display any ‘Track Ahead Free Request’ to the Driver  when the message 6 is received after the message 34. This Test negative condition of Subset-026-4.8.4.2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JRU and DMI that the On-Board equipment does not display any ‘Track Ahead Free Request’ to the Driver  when the message 6 is received after the message 3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ceived a message 34 ‘Track Ahead Free Request’ before message 6 ‘Recognition of exit from Trip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riables D_TAFDISPLAY and L_TAFDISPLAY  included in message 34  are used to define the interval [D_TAFDISPLAY, D_TAFDISPLAY + L_TAFDISPLAY] where ‘Track Ahead Free Request’ should have to b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cognition of exit from TRIP mode" (NID_MESSAGE=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atever is the position of the train regarding D_TAFDISPLAY, no ‘Track Ahead Free Request’ is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Rejection of track ahead Free Request information. The train is under the supervision of an RBC. It receives a message 34 ‘Track Ahead Free Request’ which is rejected due to the current mode. </w:t>
            </w:r>
          </w:p>
          <w:p>
            <w:pPr>
              <w:pStyle w:val="Tabellenkrper"/>
              <w:spacing w:before="120" w:after="60"/>
              <w:rPr>
                <w:rFonts w:cs="Arial"/>
                <w:lang w:val="en-GB"/>
              </w:rPr>
            </w:pPr>
            <w:r>
              <w:rPr>
                <w:lang w:val="en-GB"/>
              </w:rPr>
              <w:t>The ‘Track Ahead Free Request’ is not displayed to the driver when the minimum safe front end position is within the interval defined by the [D_TAFDISPLAY, D_TAFDISPLAY + L_TAFDISPLAY]. The driver does not acknowledge and the On-Board equipment does not send any message 149 ‘Track Ahead Free Granted’ to the supervising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2 : FS, TR</w:t>
            </w:r>
          </w:p>
          <w:p>
            <w:pPr>
              <w:pStyle w:val="Tabellenkrper"/>
              <w:spacing w:before="60" w:after="60"/>
              <w:rPr>
                <w:rFonts w:cs="Arial"/>
                <w:lang w:val="en-GB"/>
              </w:rPr>
            </w:pPr>
            <w:r>
              <w:rPr>
                <w:lang w:val="en-GB"/>
              </w:rPr>
              <w:t>L3 : FS,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On-Board equipment does not display any ‘Track Ahead Free Request’ to the Driver when the message 34 is received and after changing to a mode where the TAF would be mana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JRU and DMI that the On-Board equipment does not display any ‘Track Ahead Free Request’ to the Driver  when the message 34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riables D_TAFDISPLAY and L_TAFDISPLAY  included in message 34  are used to define the interval [D_TAFDISPLAY, D_TAFDISPLAY + L_TAFDISPLAY] where ‘Track Ahead Free Request’ should have to b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mode.</w:t>
            </w:r>
          </w:p>
          <w:p>
            <w:pPr>
              <w:pStyle w:val="Tabellenkrper"/>
              <w:spacing w:before="60" w:after="60"/>
              <w:rPr>
                <w:rFonts w:cs="Arial"/>
                <w:szCs w:val="18"/>
                <w:lang w:val="en-GB"/>
              </w:rPr>
            </w:pPr>
            <w:r>
              <w:rPr>
                <w:sz w:val="18"/>
                <w:szCs w:val="18"/>
                <w:lang w:val="en-GB"/>
              </w:rPr>
              <w:t>This is for changing to either OS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mode.</w:t>
            </w:r>
          </w:p>
          <w:p>
            <w:pPr>
              <w:pStyle w:val="Tabellenkrper"/>
              <w:spacing w:before="60" w:after="60"/>
              <w:rPr>
                <w:rFonts w:cs="Arial"/>
                <w:szCs w:val="18"/>
                <w:lang w:val="en-GB"/>
              </w:rPr>
            </w:pPr>
            <w:r>
              <w:rPr>
                <w:sz w:val="18"/>
                <w:szCs w:val="18"/>
                <w:lang w:val="en-GB"/>
              </w:rPr>
              <w:t>This is for changing to either OS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TR mode.</w:t>
            </w:r>
          </w:p>
          <w:p>
            <w:pPr>
              <w:pStyle w:val="Tabellenkrper"/>
              <w:spacing w:before="60" w:after="60"/>
              <w:rPr>
                <w:rFonts w:cs="Arial"/>
                <w:szCs w:val="18"/>
                <w:lang w:val="en-GB"/>
              </w:rPr>
            </w:pPr>
            <w:r>
              <w:rPr>
                <w:sz w:val="18"/>
                <w:szCs w:val="18"/>
                <w:lang w:val="en-GB"/>
              </w:rPr>
              <w:t>This is for changing to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UN or SN mode.</w:t>
            </w:r>
          </w:p>
          <w:p>
            <w:pPr>
              <w:pStyle w:val="Tabellenkrper"/>
              <w:spacing w:before="60" w:after="60"/>
              <w:rPr>
                <w:rFonts w:cs="Arial"/>
                <w:szCs w:val="18"/>
                <w:lang w:val="en-GB"/>
              </w:rPr>
            </w:pPr>
            <w:r>
              <w:rPr>
                <w:sz w:val="18"/>
                <w:szCs w:val="18"/>
                <w:lang w:val="en-GB"/>
              </w:rPr>
              <w:t>This is for changing to L2/3 and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LS / S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atever is the position of the train regarding in the interval [D_TAFDISPLAY, D_TAFDISPLAY + L_TAFDISPLAY], no ‘Track Ahead Free Request’ is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LS / S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Rejection of track ahead Free Request information. The train is under the supervision of an RBC. It receives a message 34 ‘Track Ahead Free Request’ which is rejected due to the current level. </w:t>
            </w:r>
          </w:p>
          <w:p>
            <w:pPr>
              <w:pStyle w:val="Tabellenkrper"/>
              <w:spacing w:before="120" w:after="60"/>
              <w:rPr>
                <w:rFonts w:cs="Arial"/>
                <w:lang w:val="en-GB"/>
              </w:rPr>
            </w:pPr>
            <w:r>
              <w:rPr>
                <w:lang w:val="en-GB"/>
              </w:rPr>
              <w:t>The ‘Track Ahead Free Request’ is not displayed to the driver when the minimum safe front end position is within the interval defined by the [D_TAFDISPLAY, D_TAFDISPLAY + L_TAFDISPLAY]. The driver does not acknowledge and the On-Board equipment does not send any message 149 ‘Track Ahead Free Granted’ to the supervising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rFonts w:cs="Arial"/>
                <w:lang w:val="en-GB"/>
              </w:rPr>
            </w:pPr>
            <w:r>
              <w:rPr>
                <w:lang w:val="en-GB"/>
              </w:rPr>
              <w:t>L1 : SB, LS, SR,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On-Board equipment does not display any ‘Track Ahead Free Request’ to the Driver  when the message 34 is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JRU and DMI that the On-Board equipment does not display any ‘Track Ahead Free Request’ to the Driver  when the message 34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riables D_TAFDISPLAY and L_TAFDISPLAY  included in message 34  are used to define the interval [D_TAFDISPLAY, D_TAFDISPLAY + L_TAFDISPLAY] where ‘Track Ahead Free Request’ should have to b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atever is the position of the train regarding in the interval [D_TAFDISPLAY, D_TAFDISPLAY + L_TAFDISPLAY], no ‘Track Ahead Free Request’ is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42</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42</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4</w:t>
          </w:r>
          <w:r>
            <w:rPr/>
            <w:fldChar w:fldCharType="end"/>
          </w:r>
          <w:r>
            <w:rPr/>
            <w:t>/</w:t>
          </w:r>
          <w:r>
            <w:rPr/>
            <w:fldChar w:fldCharType="begin"/>
          </w:r>
          <w:r>
            <w:rPr/>
            <w:instrText xml:space="preserve"> NUMPAGES \* ARABIC </w:instrText>
          </w:r>
          <w:r>
            <w:rPr/>
            <w:fldChar w:fldCharType="separate"/>
          </w:r>
          <w:r>
            <w:rPr/>
            <w:t>64</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42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01:00Z</dcterms:created>
  <dc:creator>Usuario de Windows</dc:creator>
  <dc:description/>
  <cp:keywords/>
  <dc:language>en-US</dc:language>
  <cp:lastModifiedBy>Quentin Jehaes</cp:lastModifiedBy>
  <cp:lastPrinted>2007-01-05T17:34:00Z</cp:lastPrinted>
  <dcterms:modified xsi:type="dcterms:W3CDTF">2017-05-05T07:0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