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705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7.5.1: Definitions of Variabl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705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remarks from 15.08.2013 included; FT renumber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Dictionary steps ad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5.1: Definitions of Variab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5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ovement Authority and Plain Text Messages from Balises Group with different qualifiers for the distance scale (Q_SCALE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numPr>
                <w:ilvl w:val="0"/>
                <w:numId w:val="7"/>
              </w:numPr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adjusts the data included in the MA and in the Plain Text Messages with different scale for distance in the packet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from the BGa:</w:t>
            </w:r>
          </w:p>
          <w:p>
            <w:pPr>
              <w:pStyle w:val="Tabellenkrper"/>
              <w:numPr>
                <w:ilvl w:val="0"/>
                <w:numId w:val="7"/>
              </w:numPr>
              <w:rPr/>
            </w:pPr>
            <w:r>
              <w:rPr>
                <w:lang w:val="en-GB"/>
              </w:rPr>
              <w:t xml:space="preserve">Movement Authority Information: Packet 12: “Level 1 Movement Authority”, Packet 5: “Linking”, Packet 21: “Gradient Profile”, Packet 27: “International SSP”. It shall include, at least, the steps in the figure. </w:t>
            </w:r>
          </w:p>
          <w:p>
            <w:pPr>
              <w:pStyle w:val="Tabellenkrper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All the packets related to MA, include Q_SCALE = 1 (1 m. scale)</w:t>
            </w:r>
          </w:p>
          <w:p>
            <w:pPr>
              <w:pStyle w:val="Tabellenkrper"/>
              <w:numPr>
                <w:ilvl w:val="0"/>
                <w:numId w:val="7"/>
              </w:numPr>
              <w:rPr/>
            </w:pPr>
            <w:r>
              <w:rPr>
                <w:lang w:val="en-GB"/>
              </w:rPr>
              <w:t>Packet 72: Plain Text message 1. It does not matter the Plain Text displayed on DMI.</w:t>
            </w:r>
          </w:p>
          <w:p>
            <w:pPr>
              <w:pStyle w:val="Tabellenkrper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The Text message 1 does not need Acknowledgement.</w:t>
            </w:r>
          </w:p>
          <w:p>
            <w:pPr>
              <w:pStyle w:val="Tabellenkrper"/>
              <w:numPr>
                <w:ilvl w:val="0"/>
                <w:numId w:val="7"/>
              </w:numPr>
              <w:rPr/>
            </w:pPr>
            <w:r>
              <w:rPr>
                <w:lang w:val="en-GB"/>
              </w:rPr>
              <w:t>The message is displayed only in “Area for TM1”. It includes Q_SCALE = 0 (10 cm. scal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from the BGb:</w:t>
            </w:r>
          </w:p>
          <w:p>
            <w:pPr>
              <w:pStyle w:val="Tabellenkrper"/>
              <w:numPr>
                <w:ilvl w:val="0"/>
                <w:numId w:val="7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15240</wp:posOffset>
                      </wp:positionV>
                      <wp:extent cx="4834890" cy="2022475"/>
                      <wp:effectExtent l="0" t="0" r="0" b="0"/>
                      <wp:wrapNone/>
                      <wp:docPr id="1" name="Gruppieren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4800" cy="2022480"/>
                                <a:chOff x="0" y="0"/>
                                <a:chExt cx="4834800" cy="202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61668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34800" cy="20224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7200" y="97200"/>
                                    <a:ext cx="56088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speed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320" y="1531080"/>
                                    <a:ext cx="4705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BG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285120"/>
                                    <a:ext cx="4583520" cy="173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90600" y="10800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2120" y="10800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960" y="10800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600" y="1388160"/>
                                      <a:ext cx="73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6440" y="1388160"/>
                                      <a:ext cx="73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60000" y="1415880"/>
                                      <a:ext cx="100584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0000FF"/>
                                            <w:lang w:val="en-GB" w:bidi="ar-SA"/>
                                          </w:rPr>
                                          <w:t>Area for TM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96440" y="10800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83520" cy="173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160" y="1245960"/>
                                        <a:ext cx="4206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28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8760" y="1040040"/>
                                        <a:ext cx="9144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GB" w:bidi="ar-SA"/>
                                            </w:rPr>
                                            <w:t>distanc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54680" y="34200"/>
                                        <a:ext cx="9144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008000"/>
                                              <w:lang w:val="en-GB" w:bidi="ar-SA"/>
                                            </w:rPr>
                                            <w:t>M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240120"/>
                                        <a:ext cx="38404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339966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600" y="308520"/>
                                        <a:ext cx="9144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FF0000"/>
                                              <w:lang w:val="en-GB" w:bidi="ar-SA"/>
                                            </w:rPr>
                                            <w:t>SS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1320" y="88020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7160" y="51444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8680" y="33156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4160" y="1463040"/>
                                        <a:ext cx="100584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0000FF"/>
                                              <w:lang w:val="en-GB" w:bidi="ar-SA"/>
                                            </w:rPr>
                                            <w:t>Area for TM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697320"/>
                                        <a:ext cx="274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0" y="1154520"/>
                                        <a:ext cx="182880" cy="1828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3680"/>
                                          <a:gd name="textAreaRight" fmla="*/ 104040 w 103680"/>
                                          <a:gd name="textAreaTop" fmla="*/ 0 h 103680"/>
                                          <a:gd name="textAreaBottom" fmla="*/ 104040 h 103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3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8920" y="1130400"/>
                                        <a:ext cx="182880" cy="1828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3680"/>
                                          <a:gd name="textAreaRight" fmla="*/ 104040 w 103680"/>
                                          <a:gd name="textAreaTop" fmla="*/ 0 h 103680"/>
                                          <a:gd name="textAreaBottom" fmla="*/ 104040 h 103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3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38200" y="1244520"/>
                                        <a:ext cx="47052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n-GB" w:bidi="ar-SA"/>
                                            </w:rPr>
                                            <w:t>BG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1" style="position:absolute;margin-left:269.55pt;margin-top:8.8pt;width:388.35pt;height:151.65pt" coordorigin="5391,176" coordsize="7767,3033">
                      <v:line id="shape_0" from="5958,995" to="7973,995" ID="Line 3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group id="shape_0" alt="Group 4" style="position:absolute;left:5391;top:176;width:7767;height:303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391;top:177;width:882;height:57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pee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47;top:2435;width:740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G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7" style="position:absolute;left:5940;top:473;width:7218;height:2736">
                          <v:line id="shape_0" from="7973,643" to="7973,2802" ID="Line 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25,643" to="9125,2802" ID="Line 9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0709,643" to="10709,2802" ID="Line 10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973,2659" to="9124,2659" ID="Line 11" stroked="t" o:allowincell="t" style="position:absolute">
                            <v:stroke color="blue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557,2659" to="10708,2659" ID="Line 12" stroked="t" o:allowincell="t" style="position:absolute">
                            <v:stroke color="blue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342;top:2703;width:1583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GB" w:bidi="ar-SA"/>
                                    </w:rPr>
                                    <w:t>Area for TM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9557,643" to="9557,2802" ID="Line 14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group id="shape_0" alt="Group 15" style="position:absolute;left:5940;top:473;width:7218;height:2736">
                            <v:line id="shape_0" from="5958,2435" to="12581,2435" ID="Line 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40,473" to="5940,2488" ID="Line 17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11718;top:2111;width:143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distanc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0908;top:527;width:143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8000"/>
                                        <w:lang w:val="en-GB" w:bidi="ar-SA"/>
                                      </w:rPr>
                                      <w:t>M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58,851" to="12005,851" ID="Line 20" stroked="t" o:allowincell="t" style="position:absolute">
                              <v:stroke color="#339966" weight="1260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6102;top:959;width:143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en-GB" w:bidi="ar-SA"/>
                                      </w:rPr>
                                      <w:t>SS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974,1859" to="9125,1859" ID="Line 22" stroked="t" o:allowincell="t" style="position:absolute">
                              <v:stroke color="red" weight="19080" joinstyle="miter" endcap="flat"/>
                              <v:fill o:detectmouseclick="t" on="false"/>
                              <w10:wrap type="none"/>
                            </v:line>
                            <v:line id="shape_0" from="9558,1283" to="10709,1283" ID="Line 23" stroked="t" o:allowincell="t" style="position:absolute">
                              <v:stroke color="red" weight="19080" joinstyle="miter" endcap="flat"/>
                              <v:fill o:detectmouseclick="t" on="false"/>
                              <w10:wrap type="none"/>
                            </v:line>
                            <v:line id="shape_0" from="10710,995" to="11861,995" ID="Line 24" stroked="t" o:allowincell="t" style="position:absolute">
                              <v:stroke color="red" weight="19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7758;top:2777;width:158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GB" w:bidi="ar-SA"/>
                                      </w:rPr>
                                      <w:t>Area for TM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126,1571" to="9557,1571" ID="Line 26" stroked="t" o:allowincell="t" style="position:absolute">
                              <v:stroke color="red" weight="19080" joinstyle="miter" endcap="flat"/>
                              <v:fill o:detectmouseclick="t" on="false"/>
                              <w10:wrap type="none"/>
                            </v:line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7" fillcolor="white" stroked="t" o:allowincell="t" style="position:absolute;left:6048;top:2291;width:287;height:287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ID="AutoShape 28" fillcolor="white" stroked="t" o:allowincell="t" style="position:absolute;left:6789;top:2253;width:287;height:287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6788;top:2433;width:740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BG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lang w:val="en-GB"/>
              </w:rPr>
              <w:t>Packet 72: Plain Text message 2. It does not matter the Plain Text displayed on DMI.</w:t>
            </w:r>
          </w:p>
          <w:p>
            <w:pPr>
              <w:pStyle w:val="Tabellenkrper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The Text message 2 does not need Acknowledgement.</w:t>
            </w:r>
          </w:p>
          <w:p>
            <w:pPr>
              <w:pStyle w:val="Tabellenkrper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The message is displayed only in “Area for TM2”.</w:t>
            </w:r>
          </w:p>
          <w:p>
            <w:pPr>
              <w:pStyle w:val="Tabellenkrper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It includes Q_SCALE = 2 (10 m. scal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 Packet Number 12: Level 1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6 Packet Number 21: Gradient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ll the packets with different distance scales are interpreted correctly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xt plain messages are DISPLAYED in the right area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legrams are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is in OS or LS mode, Packet 80: Mode Profile is included in first BG, to continue in OS or LS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t does not matter the Plain Text messages displayed on DMI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im of this Test Case is to test that the scales use for distance are interpreted correctly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f Linking information is stored, Balise Group BGa shall be include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The on-board equipment could not have Linking information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(Q_SCALE = 1), packet 5 (Q_SCALE = 1), packet 21 (Q_SCALE = 1), packet 27 (Q_SCALE = 1) and packet 72 (Q_SCALE = 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OS, LS mode, Packet 80: “Mode Profile” is included to continue in O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SP shall include, at least, four step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s do not need Acknowledgemen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ther packets can be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packet 72 (Q_SCALE = 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ep applies only for LS /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ep applies only for LS /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re restrictive SSP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enters in “Area for TM1”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istance fits with the stored Q_SCALE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1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s restrictive SS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leaves the “Area for TM1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PLAIN TEXT MESSAGE (NID_MESSAGE_JRU=1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s restrictive SSP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enters in “Area for TM2”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istance fits with the stored Q_SCALE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2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ess restrictive SSP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leaves the “Area for TM2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PLAIN TEXT MESSAGE (NID_MESSAGE_JRU=1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for sending plain Text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0 c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for sending plain Text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lain Text Message 1 is REMOV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Message 2 is REMOV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705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705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8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7050100_v320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