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8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Position Report Parameter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0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"USE_FT"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s 3, 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 (RTM tables mismat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osition Repor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58 (Position report parameters) that is transmitted from RBC. The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NL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, NL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B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8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5 Packet Number 58: Position Repor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including packet 58 (Position report parameters 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, the reception of packet 58 has to follow the reception of the information “Recognition of Exit from TR mode” with a more recent time stamp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8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, Message 24 and packet 58 sents by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60500.15-21: the train informs the trackside according to parameters transmitted from tracks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GT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 have been receiv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osition Repor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58 (Position report parameters) that is transmitted from RBC. The message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 / PS / SL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 / TR / PS /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 / PS / SL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H / PS / SL / TR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 / PS / SL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8 is rejected, not stored on-board but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5 Packet Number 58: Position Repor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8 (Position report parameters )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osition Report Parameters packet is stored onboar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7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TR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8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, Message 24 and packet 58 sents by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62 to change to SH mode (Transition [23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P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8 to change to SB mode (Transition [19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7 to change to SB mode (Transition [2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RBC (NID_MESSAGE_JRU=9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GT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osition Repor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at standstill in SL mode and  the remote control signal of SL is lost. The on-board changes to SB and a communication session is opened. The desk is still closed and the train receives a message including Packet 58 (Position report parameters) that is transmitted from the RBC. The message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8 is rejected when it is received in SB and the desk is clos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5 Packet Number 58: Position Repor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8 (Position report parameters )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essage 136 is sent by the on-board after receiving packet 5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revious mode was SL and a communication session was open when the Sleeping signal was lost and the on-board changed to SB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esk is clos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as established when the Sleeping signal was lost (the previous mode was SL) and the mode changed to SB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ab is not act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; M_LOC = 000; and T_CYCLOC = 00001010) containing packet 58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plete message is reject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ith M_LOC = 000 (Now), and T_CYCLOC = 10 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no message 136 is sent after the reception of Packet 58, nor every 10 seco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GT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OC = 000 (Now), and T_CYCLOC = 10 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ab is not act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8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8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8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5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