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ckside constituent System Vers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messages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message is ignored in case of unknown radio infill message from a RIU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 system version regarding number X) system version X.Z, ignores unknown radio messages from a RIU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infill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message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IU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IU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adio Infill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infill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Unknown Euroradio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infill message where the NID_MESSAGE is different to all the possible values for NID_MESSAGE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packets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packet is ignored if being attached to a radio infill message from a RIU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 system version regarding number X) system version X.Z, ignores unknown radio packets from a RIU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infill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packet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IU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IU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adio Infill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infill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Unknown packet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infill message 24, containing a NID_PACKET that is different to all the possible values for NID_PACKET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PACKET that is different to all the possible values for NID_PACKET for on-board operated system version X.Z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packets from a RBC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packet is ignored if being attached to a radio message from a RBC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U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 / PS / S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) system version X.Z, ignores unknown radio messages from a RBC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packet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BC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BC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BC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 is available in the radio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Unknown packet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message 24, containing a NID_PACKET that is different to all the possible values for NID_PACKET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PACKET that is different to all the possible values for NID_PACKET for on-board operated system version X.Z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messages from a RBC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message is ignored if being sent by a RBC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U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 / PS / S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) system version X.Z, ignores unknown radio packets from a RBC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message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BC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BC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BC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Unknown Euroradio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message where the NID_MESSAGE is different to all the possible values for NID_MESSAGE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6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