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10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10 Changing the traction system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1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2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, Answer to Review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1_Subset076-5-2-51810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10 Changing the traction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Change of traction system” is announced and executed automaticall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 : FS, LS, OS, TR, PT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“Change of traction system” is correctly announced to the driver when his execution is automa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hen 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information shall remain displayed for a fixed time (see Appendix A3.1, 5s) after the minimum safe rear end of the train has passed the “Change of traction system” locatio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“Change of traction system” information stored on-board and the estimated front end of the train is in rear of 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hange of traction is stored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”Change of traction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1|Bit68=1|Bit70=1|Bit72=1|Bit74=1|Bit7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change is automated, “Change of traction system announcement” and “New traction system” are identica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minimum safe rear end of the train has passed the “Change of traction system” location, the “New traction system” information shall remain displayed for a fixed time (5s, see Appendix A3.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0&amp;Bit68=0&amp;Bit70=0&amp;Bit72=0&amp;Bit74=0&amp;Bit76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remov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10 Changing the traction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Change of traction system” is announced and the driver is requested to execute 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 : FS, LS, OS, TR, PT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“Change of traction system” and “New traction system” are correctly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hen 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max safe front end of the train reaches the “Change of traction system” location, “New traction system” information replace “Change of traction system announcement”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s information shall remain displayed for a fixed time (see Appendix A3.1, 5s) after the minimum safe rear end of the train has passed the “Change of traction system”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and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formation related to track condition is provided to the ERTMS/ETCS external fun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“Change of traction system” information stored on-board and the estimated front end of the train is in rear of 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hange of traction is stored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”Change of traction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4|TC26|TC28|TC30|TC32|TC34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7=1|Bit69=1|Bit71=1|Bit73=1|Bit75=1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4|TC26|TC28|TC30|TC32|TC34&gt; announcement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7=0&amp;Bit69=0&amp;Bit71=0&amp;Bit73=0&amp;Bit75=0&amp;Bit77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shown off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ew traction system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1|Bit68=1|Bit70=1|Bit72=1|Bit74=1|Bit7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New traction system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New traction system” information shall remain displayed for a fixed time (5s, see Appendix A3.1) after the minimum safe rear end of the train has passed the “Change of traction system”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0&amp;Bit68=0&amp;Bit70=0&amp;Bit72=0&amp;Bit74=0&amp;Bit76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New traction system” shown off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10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10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10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1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