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9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9.3: Infill by radio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9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115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C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itial condition “Radio Infill Area information” added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receded by” and “Followed by” changed to “Use_”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receded by” changed to “Use_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3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) The on-board shall request the set-up of a safe connection with the RIU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As soon as the safe connection is set-up, the on-board shall send the message Initiation of communication session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) When the on-board receives the system version it shall consider the communication session established and it shall send a session established report, including its telephone numbers,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) The on-board unit shall inform the radio infill unit as soon as the location identified (position report) in the order is pas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Session establish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andatory parameter: NID_C, NID_RIU, application typ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 radio subscriber number (NID_RADIO), mobile network ID, quality of servic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NID_RADIO is FFFF FFFF FFFF FFFF (stored onboard), so the on-board part of the RTM has to use the short number according to the EIRENE requireme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side ETCS system version is accepted since it is compatible with at least one of the ETCS versions stored on-boar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his point, the on- board equipment considers the communication session with the RBC as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information – not relevant for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location received during preceding TC FT4080429.3 is pas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X OR 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X or 2.0 (compatible with at least one of the ETCS versions stored onVersion of the ERTMS/ETCS systemboa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Start: end of in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s are not compatib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) The on-board shall request the set-up of a safe connection with the RIU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As soon as the safe connection is set-up, the on-board shall send the message Initiation of communication session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When the on-board receives the system version it shall consider the communication session established and it shall send a message about incompatible versions to tracksi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2 Message 154: No compatible version support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4: No compatible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ion of the radio link shall follow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ers only to the communication session  to the “accepting” RIU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RADIO ≠ “FFFF FFFF FFFF FFFF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Packet Number 133 has been received from a balis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andatory parameter: NID_C, NID_RIU, application typ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 radio subscriber number (NID_RADIO), mobile network ID, quality of servic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NID_RADIO is NOT FFFF FFFF FFFF FFFF (use short number stored onboar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CS system version is not compatible with any of the onboard ETCS version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inform the RIU that the received ETCS system version is not compatible with any of the onboard ETCS versio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 XXXX or &gt;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 is not compatible with any of the onboard ETCS vers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compatible version suppor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unit inform Radio infill unit when detects that main balise group was miss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tops to send message 153 to infill although it does not pass over the main balise indicated in the order by the radio inf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adio infill when it detects that the main BG is mis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formation sent to the radio infill uni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issing main balise group BGa is includ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ELEGRAM FROM BALISE (NID_MESSAGE_JRU=12, NID_ERRORBG=&lt;BGa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last possible location of the main balise group with the MinAnt, and it detects noth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40400.1,2,3: "Linking reac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oise of Use_FT depends on linking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it detects that the main BG has been mis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3 (Radio-infill request)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train is exiting the radio infill are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, a communication session with the indicated RIU exis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After receiving Packet Number 133 from a balise the on-board unit detects the existing communication session to the requested ETCS-I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) The on-board does not establish a communication session, because it has already been established with the same RBC/ RI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3: Radio infill request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RIU-ID is the same as the one of the current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Session Established" (NID_MESSAGE=159) contain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 and a the on-board equipment is connected with another radio infill un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 using the given RIU number (phone number or short number given from trackside)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The on-board shall disconnect the existing connec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on-board shall request the set-up of a safe connection with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) As soon as the safe connection is set-up, the on-board shall send the message Initiation of communication session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) When the on-board receives the system version it shall consider the communication session established and it shall send a session established report, including its telephone numbers,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) The on-board unit shall inform the radio infill unit as soon as the location identified (position report) in the order is pas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8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133: Radio infill area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Session establish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one session at a time can be handled by OBU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 with the “accepting” RIU_2 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a RIU_1 (other than the "acceptiong" RIU_2) is ESTABLISH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a connection to RIU_1 (another RIU than the “accepting” RIU_2)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RIU-ID is NOT the same as the one of the current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ndatory parameter: NID_C, NID_RIU, application type and network address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mobile network ID, quality of serv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nnection establishment was not successful, the connection request (step 2) shall be repeated until successf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stablish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IU_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ther than the RIU currently connected with the on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. Sent to RIU_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. Received from RIU_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. Sent to RIU_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. Version 2.0 compatible with the onboard ETCS ver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country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 to another destination than the “accepting” RIU is 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with the “accepting” RIU is ESTABLISH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receiving Packet Number 133 from a balise the on-board unit shall ignore this packet (because the on-board is not equipped with radio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3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133: Radio infill area informat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other action related to the missing radio unit is triggered by the on-boar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radio available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3 (Q_RIU=1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radio availabl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reaction at 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System Failure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stablish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radio available on-boar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the main signal balise group which contains an order to terminate the communication session with the RIU (packet 133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o the RIU the radio message 153 (Radio infill request) indicating that it exits the radio infill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the required location, the on-board equipment sends a radio message 156 “Termination of a communication session” to the RIU. On reception of radio message 39 “Acknowledgement of termination of a communication session” from the RIU, 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sends a radio message 153 (Radio infill request) indicating that it exits the radio infill area when the main signal balise group is pass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t the required location, the on-board equipment sends a radio message 156 “Termination of a communication session” to the RIU according to the packet 133 (Radio infill area information) requiring the termination of the communication session with the RIU received from a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further message is sent by the on-board once the radio message 156 has been 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 reception of radio message 39 “Acknowledgement of termination of a communication session” from the RIU, the on-board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3 (Radio infill request) including a position report packet is sent to the RI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6 (Termination of a communication session) is sent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radio message 39 (Acknowledgement of termination of a communication session) is received from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ain signal balise group message with packet 133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3 (Radio infill request) including a position report packet sent by the on-boar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39 (Acknowledgement of termination of a communication session) received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1&gt; ) containing packet 133 (Q_RIU=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 main signal balise group BG1 containing an order to terminate the communication session with the RIU (packet 133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nds a radio message 153 (Radio infill request) including a position report packet to the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= D_INFILL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where to disconnect to RIU is reac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e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RIU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RIU phone numb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ocation where to disconnect the RIU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country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the main signal balise group 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exits the radio infill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for plausibility and correctness of variables according to the variable definitions. A radio infill message is accepted on-board when the message is correct and complet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a radio infill message is accepted when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complete and correct according to variables valu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message is RECORDED and accepted.The telegrams with the variables are fully complete and plausibl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nnouncement of radio infill area information (Packet 133: Radio infill area information) has already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infill message. Message and variables values are accep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.e. checking of plausibility and correctnes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_ACK = 1 (acknowledgement required), Use_FT3160300.9 (Radio message acknowledgement for link to Radio infill uni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and variables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 to which the radio infill 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ording to received L1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for plausibility of a radio infill message according to variables definitions. One variable of the message has an invalid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a variable of the message has an invalid valu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adio message consistency error is reported to the track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messag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adio infill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has been considered that the variable with invalid value is Q_DIR (included in any Packet which contains this variable). Any other variable of the message which can contain invalid values could be chose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nnouncement of radio infill area information (Packet 133: Radio infill area information) has already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infill message. One of the variables in the radio infill message has an invalid valu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IR=3 (Spare), for examp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infill message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re NOT updated according to the new MA. This proofs rejection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nce speed and distance information has not changed, no message 20 is recorded in the J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consistency error is reported to the tr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different from the actual message lengt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valid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message consistency err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as initial 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T According to received L1 MA, but according to initial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a new Radio infill information is ignored, when the referred main signal balise group was already passed. Linking information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, after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radio infill message is received with reference to balise group received befor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adio infill information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s accepted and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information is rejected and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equipment is present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signal BG is BG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BG=&lt;BGa&gt;) containing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signal balise group is passed at the announced location. The MA enables the train to run beyond the end of the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(NID_BG=&lt;BGa&gt;) and packet 12 (N_ITER=0; L_ENDSECTIO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ill information is ign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≤ N ≤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≤ N ≤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a new Radio infill information is ignored, when the referred main signal balise group is missed. Linking information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detects that a main balise group is missed, after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a radio infill message is received with reference to that missed balise group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adio infill information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packet 136 is recorded and ignored by on-boar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of missed balise group was set to “no reaction”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ncludes the main signal balise group BGa with linking reaction set to no reac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A-DATA.Indication with Euroradio Message "Radio infill request" (NID_MESSAGE=153; Q_INFILL=1; NID_BG=&lt;BGa&gt;) containing  packet 0 is transmitte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@ Min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end of the expectation window of the main signal balise group BGa without finding i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reaction is “no reaction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 instead of 0 must be used if the position report is based on two B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 @ Min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; NID_BG=&lt;BGa&gt;) containing  packet 136 and packet 12 (N_ITER=0; L_ENDSECTIO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ill information is ign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ill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nitoring of radio message from RIU to on-board equipment when the messages arrives according to time stamp rul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ny Message (according to SRS 8.4.4) is transmitted from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respecting time stamps according to previous sending time and train time (NOT in advance to real train time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will be accepted by the on-board (T_TRAIN time and message time may have wrap around or initial set to unknown without affecting the system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new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nding time from RBC is according to Train time (in advance to train time or initial set to unknown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time and T_time shall be accep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other (or more) message is received with a new packe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eceived T_TRAIN is greater than T_TRAIN on last message sent to RIU (at last step of FT3090300.4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eceived T_TRAIN is not in advance of the real on-board time (i.e. T_TRAIN is not greater than on-board time) 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essage is accepted and stored by the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ording to received L1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nitoring of radio message from RIU to the on-board equipment when the 2nd message is received with older time stamp in reference with the on-board and previous sent message time stam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1st Message is received with correct tim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2nd Message is older (in time) than the previous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NOT accepted by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rrors are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messages are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lder messages (in sequence / time ) are rejected by on-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(or more) message is received 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irst message is correct according to on-board tim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comple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ely after the first message a second message is received with older time stamp. The message is rejected by the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re NOT updated according to the new MA. This proofs rejection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nce speed and distance information has not changed, no message 20 is recorded in the J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unit inform Radio infill unit when detects and reads main balise grou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tops send message 153 to infill information when passes over the main balise indicated in the order by the radio inf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adio infill when it reads the main 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formation sent to the radio infill uni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main balise grou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it reads the main BG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3 (Radio-infill request)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adio infill reques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Start: end of in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balise and is able to handle two communication session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receives an order to establish a communication session to another RIU (RIU 2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terminates the communication session to RIU1 and as soon as a new communication session can be handled the on-board establishes a new communication session to RIU2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ince OBU is able to handle two sessions at a time, the communication with RIU2 is initiated immediately after sending message 156 to RIU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.2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terminates the communication until it receives a communication session order by tracksi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stablishes a communication sess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already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IU is different with the NID_RIU of the already established Radio infill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containing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where to disconnect to RIU is reac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termination of communication with RIU1 is completed, a connection request to RIU2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nnection establishment was not successful, the connection request (step 2) shall be repeated until successf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. Sent to RIU_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. Version 2.0 compatible with the onboard ETCS ver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only one communication session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rder is ignor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rder is ignor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already establish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one session at a time can be handled by OBU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ion to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RECEIVES a Message 24. Within the Message is a Packet Number 143: Session Management with neighbouring Radio Infill Uni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in the packet is an order to connect to RIU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nection order is ignored, because the OBU can handle one connection at a time on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RIU2“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ion to RIU1 is st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two communication sessions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shall be maintained and the new one shall be establish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shall be maintained and the new one shall be establish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BU is able to handle two communication sessions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e communication session is already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and 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B and EB are RELEAS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14 "The Session management with neighbouring RIU shall be accepted by on-board equipment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RECEIVES a Message 24: within the Message is a Packet Number 143: Radio infill area information with NID_RIU = "RIU 2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nection with RIU 1 is maintain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two communication sessions at a time. The OBU has already two open communication sessions at a time and the OBU should maintain the connection to the actual infill area and terminate that one for the left infill are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two connections to a RIU (RIU1 and RIU2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3) via radio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existing communication session to RIU2 (RIU2 is not the RIU for the current infill area) shall be terminat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connection to RIU3 shall be initialized when the connection to RIU2 is termina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3) via radio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to RIU2 RIUis termina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connection to RIU3 is initialized after the connection to RIU2 has been termina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BU is able to handle two communication sessions at a tim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wo communication sessions are already established (with RIU1 and RIU2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IU1 is the RIU for the current infill area and the position of the main Balise group of RIU1 has not been pass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in the packet is an order to connect to RI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erminates the connection to RIU2 and maintains the connection to RIU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pens a new communication session to RI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RIU3“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3. Session with RIU2 is TERMIN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2 and RIU3. Connection with RIU1 is not set-up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9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9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903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