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51804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5.18.4: Passing a non stopping area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51804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07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mplate standardised with a dedicated too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Answer to Review003_Subset-076-5-2-5180800_v2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8.4: Passing a non stopping are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8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has received track condition information indicating the location of two non stopping areas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isplays to the driver an announcement and an indication of both non stopping area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 : FS, LS, O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 : FS, LS, O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 : FS, LS,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isplays to the driver an announcement and an indication of the non stopping areas  according to the received track condition information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Track Conditions Sound Horn, Non Stopping areas, Tunnel Stopping area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Track conditions sound horn, non stopping areas, tunnel stopping area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4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4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4.2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4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4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4.4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4.4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DMI that for both non stopping areas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“Non stopping area announcement” is DISPLAYED  when the max safe front end reaches the first SBI supervision limit (SBID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“Non stopping area announcement” is REMOVED when the max safe front end reaches the non stopping area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“Non stopping area” is DISPLAYED when the max safe front end reaches the non stopping area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“Non stopping area” is REMOVED when the min safe front end reaches the second SBI supervision limit (SBIG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on the JRU that the corresponding records are stor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ck condition information indicating the location of two non-stopping areas has been receiv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speed is such that it allows the display of the announcement and indication of both non stopping area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conditions excluding big metal mas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_TRACKCOND=FINITE VALUE Location of the 1st non stopping area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L_TRACKCOND=FINITE VALUE Length of the 1st non stopping area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M_TRACKCOND=0 1st Track condition: </w:t>
              <w:tab/>
              <w:t>Non stopping area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_TRACKCOND(1)=FINITE VALUE Location of the 2nd non stopping area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L_TRACKCOND(1)=FINITE VALUE Length of the 2nd non stopping area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TRACKCOND(1)=0 2nd Track condition:  Non stopping area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n-stopping information is NOT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"Non stopping area announcement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st non stopping area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s son as the max safe front end reaches the first SBI supervision limit (SBID) “Non stopping area announcement”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53=0&amp;Bit54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"Non stopping announcement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LRBG &gt; D_TRACKCON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train reaches with its max safe front end the 1st non-stopping area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”</w:t>
            </w:r>
            <w:r>
              <w:rPr>
                <w:sz w:val="18"/>
                <w:szCs w:val="18"/>
                <w:lang w:val="en-GB"/>
              </w:rPr>
              <w:t>Non stopping area announcement” is REMOV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"Non stopping area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Non stopping area”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53=1&amp;Bit54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Non stopping area” is DISPLAYED” is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"Non stopping area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st non stopping area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min safe front end reaches the second SBI supervision limit (SBIG), “Non stopping area” is REMOV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53=0&amp;Bit54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Non stopping information is REMOVED”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"Non stopping area announcement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nd non stopping area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s son as the max safe front end reaches the first SBI supervision limit (SBID) “Non stopping area announcement”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53=0&amp;Bit54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"Non stopping announcement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LRBG &gt; D_TRACKCOND + D_TRACKCOND(1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train reaches with its max safe front end the 2nd non-stopping area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”</w:t>
            </w:r>
            <w:r>
              <w:rPr>
                <w:sz w:val="18"/>
                <w:szCs w:val="18"/>
                <w:lang w:val="en-GB"/>
              </w:rPr>
              <w:t>Non stopping area announcement” is REMOV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"Non stopping area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Non stopping area”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53=1&amp;Bit54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Non stopping area” is DISPLAYED” is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"Non stopping area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nd non stopping area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min safe front end reaches the second SBI supervision limit (SBIG), “Non stopping area” is REMOV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53=0&amp;Bit54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Non stopping information is REMOVED”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 / 1 / 12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 / 3 / 4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51804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51804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51804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58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3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