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9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Default Balise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3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efault Balise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erify that default information is received and stored in case of defect LE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SL, SB, NL, TR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TC 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passes over a balise group and detects a failure in the LEU whe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254 is read in the telegram (Only default balise information is detected in telegram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is inform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7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8 Packet Number 254: Default balise, loop or 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side malfu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 The balise group message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ror indication is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if mode is SB). 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254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Trackside malfunction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efault Balise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erify that the onboard equipment ignores a telegram with “default balise information” out of a pair of duplicated balise telegram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UN, SL, TR, SB, N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OS, SR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SR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FS, OS, SR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TC 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passes over a balise group and detects a failure in the LEU whe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 balise telegram Packet 254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 balise telegram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 balise telegram should be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is informed about default erro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from the second balise is managed and displayed to the driv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7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8 Packet Number 254: Default balise, loop or 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side malfu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first balise group message with Default Balise Informat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econd balise group messa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rror indication is DISPLAY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cond balise group message is used from onboard device instead of first balise messag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if mode is SB). 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4 / 6 / 7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 / UN / SB / TR / PT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254, packet 72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accepts and stores information of second balise telegram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AGE FROM FIRST BALISE SHOULD BE IGNORED,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AGE FROM SECOND BALISE SHOULD BE DISPLAYED,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ndition to display the message should be the same in the two bali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Trackside malfunction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from the second bal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PLAIN TEXT MESSAGE  (NID_MESSAGE_JRU=1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4 / 6 / 7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 / UN / SB / TR / PT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efault Balise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erify that the onboard equipment ignores first telegrams with “default balise information” out of a pair of duplicated balise telegram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L, SB, NL,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OS, SR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SR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FS, OS, SR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TC 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passes over a balise group with two balises and detects a failure in the LEU whe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 balise telegram Packet 254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 balise telegram Packet 254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 balise telegrams should be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is informed about default erro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from the second balise is managed and displayed to the driv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7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8 Packet Number 254: Default balise, loop or 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side malfu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first balise group message with Default Balise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econd balise group message with Default Balise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rror indication is DISPLAY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cond balise group message is used from onboard device instead of first balise messag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if mode is SB).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8 / 11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 / UN / SL / SB / TR / PT / NL 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254 ,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accepts and stores information from the last received balise telegram out of the pair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AGE FROM FIRST BALISE SHOULD BE IGNORED,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AGE FROM SECOND BALISE SHOULD BE DISPLAYED,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ndition to display the message should be the same in the two bali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Trackside malfunction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from the second bal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PLAIN TEXT MESSAGE  (NID_MESSAGE_JRU=1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8 / 11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 / UN / SL / SB / TR / PT / NL 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9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9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9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3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