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20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2.5: Level Crossing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20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5: Level Crossing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ERTMS/ETCS on-board equipment receives a new LX information with the same identity as an already received LX information, the new LX information shall replace the previous 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When  LX information is overwritt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ew one replaces the old on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5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mbol LX01, level crossing “not protected”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oth first and second Packet Number 88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88 (Q_LXSTATUS=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a BG (BGa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a message contains a packet 88 (Level Crossing information) in which Q_LXSTATUS = 0 (LX is protec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b&gt;) containing packet 88 (Q_LXSTATUS=1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reaching the LX location, a new BG (BGb) is overpass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b message contains information about the same LX (i.e. NID_LX is the same as is BGa message) but Q_LXSTATUS = 1 (LX is not protec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X start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Crossing Symbol "LX not protec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X01 Symbol LX01, level crossing “not protected”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to check that the information in BGa´s packet 88 has been overwritten by the information in BGb´s packet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xcept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BGa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cross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LXa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X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BGb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cross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LXa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LX same as in BGa´s packet 8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X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LXSTATUS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LXSTATUS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STOPLX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ormation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Crossing Symbol "LX not protected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X01 Symbol LX01, level crossing “not protected”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20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20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205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