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7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7.2: Responsibility for completeness of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7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2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2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 - Bug fix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 is REJECTED by the on board equipment because the SSP STORED on-board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peed profile (SS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S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a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 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equipment will stay in current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V_STATIC=127 (finite static speed profile).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- Balise / Radio Telegram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2 or 3 MA and extension (or shortening or confirmation) of MA are part of other feature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2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5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 is NOT used by the on board equipment because the track description STORED on-board (Gradient profiles)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/OS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radient profile (G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a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 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Gradient profile does NOT cover the whole length  of the MA (new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will stay in current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G_A=255 (finite gradient profile) or V_STATIC=127 (finite static speed profile).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is  RECORDED although the message with the new MA i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 2 or 3 MA and extension (or shortening or confirmation) of MA are part of other featur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2 if Level 1), without SSP and GP is received. The new MA is REJECTED because the G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5 if Level 2), without SSP and GP is received. The new MA is REJECTED because the G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 and  the mode profile is REJECTED by the on board equipment because the SSP STORED on-board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peed profile (SS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S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a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and  the mode profile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equipment will stay in current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G_A=255 (finite gradient profile) or V_STATIC=127 (finite static speed profile). 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- Balise / Radio Telegram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2 or 3 MA and extension (or shortening or confirmation) of MA are part of other feature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80, packet 25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2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,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5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unit does not change the mode at D_MA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ode is 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length of the MA is shorter than the length of SSP or G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and mode profile is NOT used by the on board equipment because the track description STORED on-board (Gradient profiles)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radient profile (G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e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 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and mode profile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Gradient profile does NOT cover the whole length  of the MA (new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equipment will stay in current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G_A=255 (finite gradient profile) or V_STATIC=127 (finite static speed profile).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2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4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is  RECORDED although the message with the new MA i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2 or 3 MA and extension (or shortening or confirmation) of MA are part of other featur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80, packet 25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2 if Level 1) and mode profile  (packet 80): are REJEC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SSP and GP are not transmit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,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5 if Level 2) and mode profile (packet 80): are REJEC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SSP and GP are not transmit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unit does not change the mode at D_MA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ode is 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length of the MA is shorter than the length of SSP or G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7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7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2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70200_v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5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6:53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