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9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Radio Infill Area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5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"USE_FT"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2, 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3, 4, 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is REJECTED because the on-board equipment is not in the appropriate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L / SB / SH / TR / NL / PS / UN  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 / SB / SH / TR / NL /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establishing a communication session with RIU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onnection request to the RTM is s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order to switch to L1 at a further location has been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 /  6  / 3 / 7 / 11 / 15 / 4 / 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SB / SH / TR / NL / PS / UN /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order to L1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1 means "Establish communication session"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legram including packet 133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 /  6  / 3 / 7 / 11 / 15 / 4 / 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SB / SH / TR / NL / PS / UN /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is REJECTED because the on-board equipment is not in the appropriate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 / PS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stored on-board and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establishing a communication session with RIU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onnection request to the RIU is s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 / 4 / 5 / 6 / 7 / 8 / 11 / 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 / UN / SL / SB / TR / PT / NL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1 means "Establish communication session"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legram including packet 133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 / 4 / 5 / 6 / 7 / 8 / 11 / 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 / UN / SL / SB / TR / PT / NL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for establishing a communication session with RIU via B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SR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establishing a communication session with RIU is accepted and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e effect of receiving the telegram (i.e. the establishment of a communication session with RIU) has to be tested by means of the appropriate TC indicated in the "Use" step at the en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1 means "Establish communication sess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9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.3: Infill by 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for terminating a communication session with 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SR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terminating a communication session with RIU is accepted and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e effect of receiving the telegram (i.e. the termination of a communication session with RIU) has to be tested by means of the appropriate TC indicated in the "Use" step at the en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0 means "Terminate communication sess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9030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.3: Infill by 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is stored on-board because it is in level 2 or 3 and an order to switch to L1 at a further location has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stored on-board and used after changing to L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establishing a communication session with RIU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ffect of accepting the telegram (i.e. the establishment of a communication session with RIU) and using it after the level change has to be tested by means of the appropriate TC indicated in a "Use” step at the en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n order to switch to L1 at a further location has been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to Level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1 means "Establish communication sess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9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.3: Infill by 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9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9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9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0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