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7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7.3: Management of ERTMS/ETCS system version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7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, 8, 10, 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dded missing packets for BG in step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, 8, 10, 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ETCS version compatibility for EUROLOOP messag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the on-board equipment accepts the Euroloop message in case of compatibility of Euroloop ETCS version X with at  least one of the ETCS compatibility versions stored by the on-board equipmen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uroloop messag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an ETCS version incompatibility between the Euroloop message and the on-board equipment.(Indication according to  requirement  Subset 026-3.17.3.5 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packet-dependent interfaces that the on-board equipment reacts according to the packets contained in the accepted Euroloop message, i.e. packets are taken into account by the on-board equipment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TCS version of the Euroloop message is compatible with at  least one of the ETCS compatibility versions stored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included in the Euroloop message shall be chosen in such a way that  it is easy to verify on at least one interface whether the data is accepted or refused by the on-board equipm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SCODE=STOR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OLM balise group directionality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DIR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LOOPDIR=SAME (Same as EOLM directionality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ETCS compatibility versions=AVAILABLE (A list of ETCS compatibility versions is available on-board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, 39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an Euroloop and receives a Euroloop message  with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VERSION compatible with at least one of the ETCS versions stored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ceived Euroloop message is recorded on the JR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uroloop message is accep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no indication of incompatibility ETCS ver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Change of traction system: AC 15 kV 16.7 Hz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proofs that the Euroloop message has been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70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it 70 for symbol TC27 (New traction system and Change of Traction system announcement “AC 15 kV 16.7 Hz”; gre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 (2 = AC 15 kV 16.7 Hz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 given only if M_VOLTAGE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 TRANSMITTED INFORMATION BY EUROLOOP TELEGRAM  : e.g.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action according to the packets contained in the Euroloop messag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eaction according to the packets contained in the Euroloop message an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indication of ETCS version incompatibility erro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ETCS version compatibility for EUROLOOP messag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the on-board equipment does not react according to the data packets contained in the received Euroloop message whose ETCS version X is greater than the highest version number X supported by the on-board equipment. The Euroloop message is ignor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that there is an ETCS incompatibility between the Euroloop message and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uroloop message is recorded (because ETCS version incompatibility is not a correctness problem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packet-dependent interfaces that there are no observable packet-dependent reactions since the Euroloop message was rej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TCS version of the Euroloop message is greater than the highest version number supported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included in the Euroloop message shall be chosen in such a way that it is easy to verify on at least one interface whether the data is accepted or refused by the on-board equipm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SCODE=STOR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OLM balise group directionality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DIR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LOOPDIR=SAME (Same as EOLM directionality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ETCS compatibility versions=AVAILABLE (A list of ETCS compatibility versions is available on-board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,  12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an Euroloop and receives a Euroloop message  with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VERSION greater than the highest  of the ETCS versions stored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ceived Euroloop message is recorded on the JR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uroloop message is ignor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no indication of incompatibility ETCS versio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packet-dependent reactions: in case Transmission of L1 MA via Euroloop is used, no extension of MA is appli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xtended by means of Euroloop transmiss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packet-dependent reac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ecause the EUROLOOP message has been ignor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packet-dependent reac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ecause the EUROLOOP message has been ignor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ETCS version compatibility for EUROLOOP messag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For trackside information only differing by Y with regards to the highest system version number X supported by on-board, the on-board equipment ignores unknown packets/messages of the loop message related to the newer system versio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unknown packet/message is not considered as a message data consistency error form the ETCS on-board devic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 / INECO / DLR / 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that there is an ETCS incompatibility between the Euroloop message and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Euroloop message is recorded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packet-dependent interfaces that there are observable old packet-dependent reactions, and that no new packet dependent reaction is  shown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TCS version of the Euroloop message is compatible with one of the ETCS compatibility versions stored by the on-board equipment, but includes new information 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included in the Euroloop message shall be chosen in such a way that it is easy to verify on at least one interface whether the data is accepted or refused by the on-board equipm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SCODE=STOR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OLM balise group directionality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DIR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LOOPDIR=SAME (Same as EOLM directionality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ETCS compatibility versions=AVAILABLE (A list of ETCS compatibility versions is available on-board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,  12, packet 155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an Euroloop and receives a Euroloop message  with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compatible M_VERSION only differing by Y with regards to the highest system version number X supported by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MA is sh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 REACTION to the transmitted new-packets is OBSERV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ACTION  to the transmitted old common packets is OBSERV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ll information transmited by EUROLOOP that had a system version compatible with the on-board system version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ll information transmited by EUROLOOP that had a system version NOT compatible with the on-board system version shall NOT be stor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Handling of trackside data in relation to system vers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PS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, SL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SB, TR, PT, NL, RV</w:t>
            </w:r>
          </w:p>
          <w:p>
            <w:pPr>
              <w:pStyle w:val="Tabellenkrper"/>
              <w:spacing w:before="60" w:after="60"/>
              <w:rPr/>
            </w:pPr>
            <w:r>
              <w:rPr/>
              <w:t>L2: FS, LS, OS, SR,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</w:rPr>
            </w:pPr>
            <w:r>
              <w:rPr/>
              <w:t>L3: FS, LS, OS, SR, SH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if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unit is operated with the system version number X = 1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unit is capable of operating with the system version number X = 2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 balise message is received with system version number X = 2 containing packet 0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eceived VBC is not stored on-board, the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unit sets the system version number to X = 2 prior to checking validity of NID_PACKET of received packet 0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message is accep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SB is NOT APPLI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 balise message is received with system version number X = 1 containing packet 0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unit checks the system version prior to checking validity of NID_PACKET of received packet 0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message is reject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SB is APPLI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5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States of ERTMS/ETCS variabl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perating system version is set to X = 2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interfac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G message from BGa is ACCEPTED, no data consistency error is found (Packet 0 is valid in system version X=2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G message from BGb is REJECTED, data consistency error is found (Packet 0 is invalid in system version X=1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message is RECORDED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pplication of SB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unit is capable of operating with the system version number X = 2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irtual Balise Cov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VBO received in packet 0 must not be stored on-board, in order for the message not to be igno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; Q_LINK=0) containing packet 0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system version is X = 2The packets included in the BG shall be selected in order to be able to test that the BG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b&gt;; Q_LINK=0) containing packet 0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system version is X =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ue to data consistency checks, as NID_PACKET=0 is an invalid value in system version X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ndication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s RELEA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revocation is RECORD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BRAKE_COMMAND_STATE=0 (Releas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ndication is REMO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X=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 of 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xcept 25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"BGa"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irtual Balise Cover mark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VBCM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VBC in this packet shall not be stored in the on-board, otherwise the message will be ignore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X=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 of 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xcept 25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"BGb"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irtual Balise Cover mark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VBCM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VBC in this packet shall not be stored in the on-board, otherwise the message will be ignore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A is shortened at standstill to the current position after passing a balise with an unknown valu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X=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 that a telegram is ignored in case its system version number X equals to 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PS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, SL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SB, TR, PT, NL, RV</w:t>
            </w:r>
          </w:p>
          <w:p>
            <w:pPr>
              <w:pStyle w:val="Tabellenkrper"/>
              <w:spacing w:before="60" w:after="60"/>
              <w:rPr/>
            </w:pPr>
            <w:r>
              <w:rPr/>
              <w:t>L2: FS, LS, OS, SR,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</w:rPr>
            </w:pPr>
            <w:r>
              <w:rPr/>
              <w:t>L3: FS, LS, OS, SR, SH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if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system version number X transmitted by a balise equals to 0, the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message is ignor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interfac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information is IGNOR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message is RECORDED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ID_C and NID_BG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) containing packet 72 (X_TEXT=Test failed), packet 41 (M_LEVELTR=Unequal to actual level)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 a  B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telegram of balise #i, the system version number X equals to 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s included in the BG should be selected in order to be able to test step 2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72 for testing any mode without PS, SH, SL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 for testing any mode of PS, SH, S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(NID_C and NID_BG) is record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 message is IGN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Text message will be displayed, and no level transition will app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will happen otherwise the test is fai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st fail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nequal to actual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system version number X transmitted by a balise is different from 0 and lower than the lowest system version number X supported by the on-board equipment, the on-board equipment shall be able to interpret the balise information, to the extent defined for each type of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PS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, SL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SB, TR, PT, NL, RV</w:t>
            </w:r>
          </w:p>
          <w:p>
            <w:pPr>
              <w:pStyle w:val="Tabellenkrper"/>
              <w:spacing w:before="60" w:after="60"/>
              <w:rPr/>
            </w:pPr>
            <w:r>
              <w:rPr/>
              <w:t>L2: FS, LS, OS, SR,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</w:rPr>
            </w:pPr>
            <w:r>
              <w:rPr/>
              <w:t>L3: FS, LS, OS, SR, SH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if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ystem version number X transmitted by a balise equals to 1 and the lowest system version number supported by the on-board equipment equals to 2, the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on-board equipment shall be able to interpret the balise information, to the extent defined for each type of inform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interfac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information is ACCEP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message is RECORDED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ID_C and NID_BG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-board equipment supports system version number X = 2 only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telegram with system version number X = 1 is receiv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) containing packet 72 (X_TEXT=Test OK), packet 41 (M_LEVELTR=Unequal to actual level)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 a  B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telegram of balise #i, the system version number X equals to 1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s included in the BG should be selected in order to be able to test that the on-board is able to interpret the balise information, to the extent defined for each type of information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72 for testing any mode without PS, SH, SL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 for testing any mode of PS, SH, S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(NID_C and NID_BG)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0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3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NTC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epends on current mode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testing any mode without RV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ISPLAYING FIXED TEXT MESSAGE  (NID_MESSAGE_JRU=1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ISPLAYING FIXED TEXT MESSAGE  (NID_MESSAGE_JRU=1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st O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nequal to actual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system version number X transmitted by a balise is different from 0 and lower than the lowest system version number X supported by the on-board equipment, and the on-board is not able to interpret the information, this shall be considered as a message consistency err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PS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, SL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SB, TR, PT, NL, RV</w:t>
            </w:r>
          </w:p>
          <w:p>
            <w:pPr>
              <w:pStyle w:val="Tabellenkrper"/>
              <w:spacing w:before="60" w:after="60"/>
              <w:rPr/>
            </w:pPr>
            <w:r>
              <w:rPr/>
              <w:t>L2: FS, LS, OS, SR,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</w:rPr>
            </w:pPr>
            <w:r>
              <w:rPr/>
              <w:t>L3: FS, LS, OS, SR, SH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if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finds a BG marked as unlink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ystem version number X transmitted by a balise equals to 1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lowest system version number supported by the on-board equipment equals to 2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is not able to interpret the information  (NID_PACKET = 0 found, which is compliant with X = 2 but not with X = 1), the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is shall be considered as a message consistency error, i.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telegram is rejec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service brake is applied until standstill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The service brake is released at standstil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5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4.1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interfac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information is REJEC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applies the service brak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ervice brake is released at standst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rror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ervice brake application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ervice brake revocation is removed at standst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G messag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rror indic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ID_C and NID_BG are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application of the service brake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elease of service brak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-board equipment supports system version number X = 2 only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telegram marked as unlinked with system version number X = 1 and a packet with NID_PACKET = 0 is receiv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2/L3 : Radio link is CONNECT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) containing packet 0, 72 (X_TEXT=Test failed), packet 41 (M_LEVELTR=Unequal to actual level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 a  B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In telegram of balise #i, the system version number X equals to 1 and contains a packet with  NID_PACKET = 0,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72 for testing any mode without RV mode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 for testing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message is rejected. The BG passed should contain a packet that makes possible to test this st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Balise read error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ror indication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ror indication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0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1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2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3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NTC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4 (M_ERROR=2) and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evel 2/3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60100.1 (A linking error has been detect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ends a radio message 136 “Train Position Report”  containing the packet 4 “Error reporting” to the RB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s APPLI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ntervention is RECORD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BRAKE_COMMAND_STATE=1 (Comman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ndication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s RELEA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revocation is RECORD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BRAKE_COMMAND_STATE=0 (Releas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ndication is REMO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irtual Balise Cover marker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with NID_PACKET = 0. This is not consistent with system version 1.1 and shall  be considered as a message consistency erro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VBCM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st fail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nequal to actual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type identifier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status message "Balise read error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ror indication is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all levels, if the system version number X transmitted by any balise is amongst its supported ones, the on-board equipment shall be able to interpret the balise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PS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, SL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SB, TR, PT, NL, RV</w:t>
            </w:r>
          </w:p>
          <w:p>
            <w:pPr>
              <w:pStyle w:val="Tabellenkrper"/>
              <w:spacing w:before="60" w:after="60"/>
              <w:rPr/>
            </w:pPr>
            <w:r>
              <w:rPr/>
              <w:t>L2: FS, LS, OS, SR,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</w:rPr>
            </w:pPr>
            <w:r>
              <w:rPr/>
              <w:t>L3: FS, LS, OS, SR, SH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if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unit supports both system version number X 1 and 2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 telegram with system version number X = 1 is recei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message is accep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 telegram with system version number X = 2 is receiv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message is accep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interfac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information is ACCEPTED for both telegram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G messag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ID_C and NID_BG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-board equipment supports both system version number X = 1 and  system version number X = 2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) containing packet 72 (X_TEXT=Test OK), packet 41 (M_LEVELTR=Unequal to actual level)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 a  B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telegram of balise #i, the system version number X equals to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telegram of balise #(i+1), the system version number X equals to 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legrams passed should contain packets that makes possible to test step 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72 for testing any mode without PS, SH, SL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 for testing any mode of PS, SH, S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 and NID_BG are RECORD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 message is accept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telegram of balise #i, the system version number X equals t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(NID_C and NID_BG) is record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telegram of balise #(i+1), the system version number X equals t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ISPLAYING FIXED TEXT MESSAGE  (NID_MESSAGE_JRU=1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ISPLAYING FIXED TEXT MESSAGE  (NID_MESSAGE_JRU=1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0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3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NTC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epends on current mode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testing any mode without RV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 telegram of balise #i, the system version number X equals to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st O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 telegram of balise #(i+1), the system version number X equals to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nequal to actual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s 0 and NTC, if this system version number X is greater than the highest version number X supported by the on-board equipment, the information from this balise shall be ignored and no reaction shall be appli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PS, SL, SB, TR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, PS, SL, SB, TR, NL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if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version number X transmitted by a balise is greater than the highest version number X supported by the on-board equipment, the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s ignored and no action is appli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 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interfac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information is IGNOR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essag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5 / 6 / 7 / 11 / 1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L / SB / TR / NL / SN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) containing packet 72 (X_TEXT=Test failed), packet 41 (M_LEVELTR=Unequal to actual level)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 a  B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telegram of balise #i, the system version number X is greater than the highest version number X supported by the on-board equipment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s included in the BG should be selected in order to be able to test step 2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72 for testing any mode without RV mode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 for testing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(NID_C and NID_BG) is record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 message is IGNORED. No reaction is applied. Check in all interfaces that no reaction is applied, e.g. messages are displayed, and the brakes are not appli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Text message will be displayed, and no level transition will app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will happen otherwise the test is fai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st fail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nequal to actual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5 / 6 / 7 / 11 / 1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L / SB / TR / NL / SN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ETCS version compatibility for EUROLOOP messag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the on-board equipment does interpret the received Euroloop message whose system version number X is lower than the lowest system version number X supported by the on-board equipment to the extend defined for each type of information of chapter 6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that there is an ETCS incompatibility between the Euroloop message and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uroloop message is recorded (because ETCS version incompatibility is not a correctness problem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packet-dependent interfaces that there are  observable packet-dependent reactions since the Euroloop message accep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TCS version of the Euroloop message is lower than the lowest version number supported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included in the Euroloop message shall be chosen in such a way that it is easy to verify on at least one interface whether the data is accepted or refused by the on-board equipm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SCODE=STOR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OLM balise group directionality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DIR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LOOPDIR=SAME (Same as EOLM directionality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ETCS compatibility versions=AVAILABLE (A list of ETCS compatibility versions is available on-board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,  12,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an Euroloop and receives a Euroloop message  with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VERSION lower than the lowest of the ETCS versions stored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ceived Euroloop message is recorded on the JR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MA is sh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xtended by means of Euroloop transmiss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ETCS version compatibility for EUROLOOP messag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the on-board equipment does NOT interpret the received Euroloop message whose system version number X is lower than the lowest system version number X supported by the on-board equipment to the extend defined for each type of information of chapter 6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uroloop message is considered  as consistency erro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that there is an ETCS incompatibility between the Euroloop message and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uroloop message is recorded (because ETCS version incompatibility is not a correctness problem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packet-dependent interfaces that there are  observable packet-dependent reactions since the Euroloop message accep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TCS version of the Euroloop message is lower than the lowest version number supported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included in the Euroloop message shall be chosen in such a way that it is easy to verify on at least one interface whether the data is accepted or refused by the on-board equipm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SCODE=STOR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OLM balise group directionality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DIR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LOOPDIR=SAME (Same as EOLM directionality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ETCS compatibility versions=AVAILABLE (A list of ETCS compatibility versions is available on-board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, 155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an Euroloop and receives a Euroloop message  with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VERSION lower than the lowest of the ETCS versions stored on-board. The Onboard is not able to interpret the inform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ceived Euroloop message is recorded on the JR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uroloop message is ignor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packet-dependent rea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xtended by means of Euroloop transmiss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packet-dependent reac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ecause the EUROLOOP message has been ignor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packet-dependent reac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ecause the EUROLOOP message has been ignor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7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7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703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4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7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