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4080437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4.8.4: Accepted Information depending on the modes - Session Management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2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408043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2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0.0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3.03.20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 for Baseline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2.09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editoral changes in Test of Squence tab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1.11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1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Editorial chang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4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0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Editorial chang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2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 - Bug fix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Session Manage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3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cceptance of Session Management information. The on-board equipment receives an order to establish the radio communication session from a balise group. The previous stored RBC ID/phone number is different from the new received one. The onboard does not establish the communication session, but it stores the new RBC ID/phone number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 : SH, PS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 :SH, PS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SH, PS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SH, PS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SH, P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new RBC ID/ phone number is recorded in the JRU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board equipment does not set up the safe connection and radio message 155 is not sent to the RBC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is Test case tests condition [3] of Subset-026-4.8.4.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5.5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5.5.1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5.5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5.5.2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5.5.2 c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5.5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5.5.6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Session Management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Session Management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3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10 Packet Number 42: Session managem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RTM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balise message with packet 42 (Session Management) is received by the onboar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radio message 155 is not sent by the onboard equipment to the RBC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balise message with packet 42 received by the on-board is recorde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new received RBC ID/phone number included in packet 42 is recorded 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for level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for level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 / 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containing packet 42 (Q_RBC=1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 / 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 / 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;NID_PACKET=42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 / 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 / 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A-DATA.Request with Euroradio Message "Initiation of a communication session" (NID_MESSAGE=155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 / 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 / 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ab activ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n PS m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 / 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 / 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ode symbol "Shunting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n PS mode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O01 is the Shunting symbo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16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n PS mode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it16=1 means the Shunting symbol (MO01) is display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18 to change to SB mo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040300.8 to validate the Driver Id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nd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040300.8 to go to S10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nd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040500.TC3 to change to L2 / L3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nd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040300.39 to see and revalidate the RBC ID and Phone Number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and 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040300.22 to establish a radio sess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R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RBC ETCS identity : 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ID_C not relevant if NID_RBC has value "Contact last known RBC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ADI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ot relevant if NID_RBC has value "Contact last known RBC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LEEPSES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2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B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Session Manage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3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jection of Session Management information. The on-board equipment receives an order to establish the radio communication session from a balise group. The onboard does not establish the communication session, since it is in level 1 an PT mode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PT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board equipment does not set up the safe connection and radio message 155 is not sent to the RBC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is Test case tests condition [1] of Subset-026-4.8.4.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5.5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5.5.1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5.5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5.5.2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5.5.2 c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5.5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5.5.6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Session Management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Session Management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1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10 Packet Number 42: Session managem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RTM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balise message with packet 42 (Session Management) is received by the onboar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radio message 155 is not sent by the onboard equipment to the RBC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balise message with packet 42 received by the on-board is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PT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containing packet 42 (Q_RBC=1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;NID_PACKET=42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A-DATA.Request with Euroradio Message "Initiation of a communication session" (NID_MESSAGE=155) containing packet X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step tests that Session Management information is reject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R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RBC ETCS identity : 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ID_C not relevant if NID_RBC has value "Contact last known RBC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ADI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ot relevant if NID_RBC has value "Contact last known RBC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LEEPSES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2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2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PT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4080437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4080437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6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6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2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4080437_v32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6:21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7:00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