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0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0.3: Revocation of an Emergency Messag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0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UNISIG review comments from 16.07.2013 inclu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Internal modification;TC_Editorv27; Correction of Requirements blank space; Additional corrections from the author; Review sheet version 0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errors correc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0.3: Revocation of an Emergency Mes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0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do not acknowledge the revocation of a Conditional Emergency Stop message when it is not reques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 / LS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18 ‘Revocation of Emergency Stop’ from the supervising RBC, including a request for no acknowledgement needed. (M_ACK=0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end any message 146 ‘Acknowledgement’ to the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8 Message 18: Revocation of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message 146 is recorded after the reception of message 18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formation about ‘Conditional Emergency Stop’ from the supervising RBC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 .Indication with Euroradio Message "Revocation of Emergency Stop" (NID_MESSAGE=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Acknowledgement” (NID_MESSAGE=146)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vocation of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0.3: Revocation of an Emergency Mes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0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do not acknowledge the revocation of an “Unconditional Emergency Stop” message when it is not reques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18 ‘Revocation of Emergency Stop’ from the supervising RBC, including a request for no acknowledgement needed. (M_ACK=0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end any message 146 ‘Acknowledgement’ to the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1.2.2 D13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1.2.2 S13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8 Message 18: Revocation of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message 146 is recorded after the reception of message 18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formation about an ‘Unconditional Emergency Stop’ received from the supervising RBC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Un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evocation of Emergency Stop" (NID_MESSAGE=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Acknowledgement” (NID_MESSAGE=146)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vocation of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n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0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0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003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3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