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15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15: NON LEADING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1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15: NON LEAD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1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Onboard System shall use a “non leading input signal” from the train interface for entering to NL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FS, LS, OS, SR, SH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 FS, LS, OS, SR, SH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FS, LS, OS, SR, SH,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Onboard System shall use a “non leading input signal” from the train interface for entering to NL mod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5.1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46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5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n leading input signal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anging to NL mode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anging to NL mod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Use a non leading input signal from train interfac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“Main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Main&gt;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on Leading button in the Main window is 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-leading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 LEADING INPUT (NID_MESSAGE_JRU=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on Leading button in the Main window is en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NON LEAD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Non-lead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ymbol MO12  is display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supervision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NL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15: NON LEAD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1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“non leading input signal" is no longer present, the switch to Stand-By mode shall be made only if the train is at standstil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nter to SB mode, when the train Onboard System doesn’t receive a non leading input signal any more from train interface and train is at standstil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5.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47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n leading input signal is NOT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B mode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witch to SB mod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rain in standstill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n leading input signal is no longer present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-leading not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 LEADING INPUT (NID_MESSAGE_JRU=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Non-leading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ymbol MO12  is NOT display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SB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15: NON LEAD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1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“non leading input signal" is no longer present, the switch to Stand-By mode shall be made only if the train is at standstil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nter NOT to SB mode, when the train Onboard System doesn’t receive a non leading input signal any more from train interface and train is NOT at standstil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5.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47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NOT at standst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n leading input signal is NOT RECEIV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rain in NOT standstill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n leading input signal is no longer present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-leading not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 LEADING INPUT (NID_MESSAGE_JRU=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Non-leading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ymbol MO12  is still display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Stand By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standstill the train losing the NL signal switches to S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6; 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NL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15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15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15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4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