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1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Acknowledgement of train data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DD NEW RE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 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quirement "4.8.3.1.1 Acknowledgement of Train Data" has been added to the "Based on requirements" fiel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mment in the third step of the "Sequence of steps" table has been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cknowledgement of train da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message with new Train Data and acknowledge of the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 SB, TR, PT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 SB, TR, PT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 SB, TR,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sends the new set of Train Data to the RBC and receives the acknowledgment of the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e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f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g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h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i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cknowledgement of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cknowledgement of Train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radio message 129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ment of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adio communication session is establish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llowing any entry/modification of Train Data or following the successful establishment of a communication sess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in SB mod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 6 / 7 / 8 / 12 / 13 /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 / SB / TR / PT / LS 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Validated Train Data" (NID_MESSAGE=129) 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idated train 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2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(k) given only if M_VOLTAGE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to received train data messag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 6 / 7 / 8 / 12 / 13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 / SB / TR / PT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1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1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1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3:5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