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1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1.2: Definition of Static Speed Restric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1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 UNISIG review comments from 16/07add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Internal modification; TC_Editorv27; Correction of Requirements blank space; Additional remarks the author: Review sheet 00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Internal version: Cross-reference error correct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1.2: Definition of Static Speed Restri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1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upervision of Static Speed Restriction depending on train length. (Q_FRONT shall be set to 0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: FS / LS / OS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ocation of the speed increase is supervised taking into account the min safe rear end of the train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SSP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9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2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9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S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7 Packet Number 27: International Static Speed Pro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 FS mode, the correct permitted speed has to be shown on the DMI depending on train position / In OS mode, the permitted speed depending on train length delay is shown on driver reques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S mode, the DMI aspect coherent with Overspeed Status is display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Several Static Speed Restrictions are defined with speed increased. V_STATIC(1)&lt; V_STATIC(2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ermitted speed after leaving SSP area must be higher than SSP permitted spe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variable Q_FRONT stored on-board must be 0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FRONT = 0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_ITER ≠ 0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STATIC(2) &gt; V_STATIC(1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If in FS V_STATIC(1) is displayed (In OS Permitted Speed Limit is only shown at drivers request)</w:t>
            </w:r>
          </w:p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(In LS mode, V_STATIC should be lower than the LS mode speed and maximum train speed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side D_STATIC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=0001 10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If in FS or OS  mode, all the time a permitted speed equal to the Static Speed will be shown.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lt; V_STATIC(1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LS mode the train speed will be a bit over the V_STATIC(1). The DMI aspect is coherent with Overspeed Status. V_TRAIN&gt;V_STATIC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TRAIN &gt;&lt;V_STATIC(1)&gt;; M_SDMTYPE = 0; M_SDMSUPSTAT=2&gt;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LS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2 (Overspeed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D_STATIC(2) with its safe front 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FS or OS  mode, all the time a permitted speed equal to the Static Speed will be shown. (V_TRAIN&lt;V_STATIC(1)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LS mode the train speed will be a bit over the V_STATIC(1). The DMI aspect is coherent with Normal Status. V_TRAIN&gt;V_STATIC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PEED AND DISTANCE MONITORING INFORMATION (NID_MESSAGE_JRU=20; V_PERM&lt;V_STATIC(1)&gt;; M_SDMTYPE = 0; M_SDMSUPSTAT=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STATIC(1) + full length of the train is reach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in safe rear end of the train passes the end of the lower static speed restri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FS or OS mode permitted speed equal to V_STATIC(2) is display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&lt; V_STATIC(2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MI aspect is coherent with Normal status in a Ceiling speed monitoring section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LS mode the DMI aspect is coherent with Overspeed status in a ceiling speed monitoring sectio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&gt;V_STATIC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 = &lt;V_STATIC(2)&gt;; M_SDMTYPE = 0; M_SDMSUPSTAT=0/2 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FS/OS/SR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V_PERM is updated with V_STATIC (2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S mode 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2 (Overspeed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FRONT = 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In FS or OS mode V_STATIC(2) is displayed. Normal status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S mode V_TRAIN &gt; V_STATIC (2). Overspeed status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1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1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102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3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4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