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80453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8.4: Accepted Information depending on the modes - Data to be used by applications outside ERTMS/ETCS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2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8045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Crea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69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6.10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econd version/Internal modification;TC_Editorv28; Correction of Requirements blank space; Additional correction made by the author (See review sheet)</w:t>
            </w:r>
          </w:p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2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hird version/ Requirements related with table 4.8.3 and 4.8.4 removed; requirement 3.20.1.2 add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2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ourth version/ Internal version: Cross-reference checked; Old reference removed, Requirement 4.5.2.1 table – Provide Juridical Data is adde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Data to be used by applications outside ERTMS/ETC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5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receives a radio message from the RBC containing Data to be used by systems outside ETCS. The message is recorded in the JRU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 : UN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N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: FS / LS / OS / SR / SH / PS / SL/ SB / TR / PT / NL/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Data from RBC to be used by systems outside ETCS are ignored by the on-boar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IN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20.1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Provide Juridical Dat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1 Packet Number 44: Data used by applications outside the ERTMS/ETCS system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 on the RTM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Radio message is receiv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eceived radio message containing Data to be used by a system outside ETCS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5 / 6 / 7 / 8 / 11 / 12 / 13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UN / SL / SB / TR / PT /  NL / LS / SN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 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Indication with Euroradio message (NID_MESSAGE=24; M_ACK=1) containing packet 44 (NID_XUSER=102)is recei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se data are ignored by the on-bo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neral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ata used by applications outside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for current train direct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XUS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er of the target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NID_XUSER= 10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Other data, depending on NID_XUS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-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5 / 6 / 7 / 8 / 11 / 12 / 13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UN / SL / SB / TR / PT /  NL / LS / SN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 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Data to be used by applications outside ERTMS/ETC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5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receives a balise message containing Data to be used by a system outside ETCS. The message is recorded in the JRU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UN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N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: FS / LS / OS / SR / SH / PS / SL/ SB / TR / PT / NL/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Data from Eurobalise to be used by a system outside ETCS are ignored by the on-boar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20.1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Provide Juridical Dat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1 Packet Number 44: Data used by applications outside the ERTMS/ETCS syst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BTM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BG message is receiv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eceived balise message containing Data to be used by a system outside ETCS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5 / 6 / 7 / 8 / 11 / 12 / 13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UN / SL / SB / TR / PT /  NL / LS / SN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 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44 (NID_XUSER=102)is recei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se data are ignored by the on-bo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plin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0 0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2.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First 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 balises in th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 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ata used by applications outside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for current train direct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XUS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er of the target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NID_XUSER= 10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Other data, depending on NID_XUS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-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plin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0 0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2.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cond 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 balises in th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 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5 / 6 / 7 / 8 / 11 / 12 / 13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UN / SL / SB / TR / PT /  NL / LS / SN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 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80453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80453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80453_v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7:47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7:01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