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52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Initiation of sess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Initiation of ses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5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Initiation of Session from RBC in a Message 38 (Initiation of a communication session).  The information is rejected because the on-board equipment is not in the appropriate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,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 the on-board receives the message “Initiation of a communication session“, it is rejec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Initiation of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Initiation of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6 Message 38: Initiation of a communication se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38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message 159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38 is receiv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159 is not sent by the on-board equipmen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Indication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rameter: Called ETCS-ID, Calling ETCS-ID, application typ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compare the called ETCS-ID with ist own ETCS-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sponse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safe connection is now set-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itiation of a communication session" (NID_MESSAGE=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Session Established" (NID_MESSAGE=15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_NID_MESSAGE=15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ways set to unknow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ways set to 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Initiation of ses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5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Initiation of Session from RBC in a Message 38 (Initiation of a communication session).  The information is rejected because the on-board equipment is not in the appropriate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 / OS / SR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 the on-board receives the message “Initiation of a communication session“, it is rejec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Initiation of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Initiation of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6 Message 38: Initiation of a communication se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38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message 159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38 is receiv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159 is not sent by the on-board equipmen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5 / 6 / 7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L / SB / TR / PT / LS 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Indication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compare the called ETCS-ID with ist own ETCS-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sponse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safe connection is now set-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itiation of a communication session" (NID_MESSAGE=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Session Established" (NID_MESSAGE=15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_NID_MESSAGE=15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ways set to unknow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ways set to 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5 / 6 / 7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L / SB / TR / PT / LS 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52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52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52_v32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4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