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600</w:t>
            </w:r>
          </w:p>
          <w:p>
            <w:pPr>
              <w:pStyle w:val="Normal"/>
              <w:spacing w:lineRule="exact" w:line="640"/>
              <w:jc w:val="center"/>
              <w:rPr>
                <w:rFonts w:cs="Arial"/>
                <w:sz w:val="24"/>
                <w:szCs w:val="24"/>
              </w:rPr>
            </w:pPr>
            <w:r>
              <w:rPr>
                <w:sz w:val="24"/>
                <w:szCs w:val="24"/>
              </w:rPr>
              <w:t>(A3.6: Deletion of accepted and stored information when used)</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on-board storage capacity is reached.</w:t>
            </w:r>
          </w:p>
          <w:p>
            <w:pPr>
              <w:pStyle w:val="Tabellenkrper"/>
              <w:spacing w:before="120" w:after="60"/>
              <w:rPr>
                <w:rFonts w:cs="Arial"/>
                <w:lang w:val="en-GB"/>
              </w:rPr>
            </w:pPr>
            <w:r>
              <w:rPr>
                <w:lang w:val="en-GB"/>
              </w:rPr>
              <w:t>•</w:t>
            </w:r>
            <w:r>
              <w:rPr>
                <w:rFonts w:eastAsia="Arial"/>
                <w:lang w:val="en-GB"/>
              </w:rPr>
              <w:t xml:space="preserve"> </w:t>
            </w:r>
            <w:r>
              <w:rPr>
                <w:lang w:val="en-GB"/>
              </w:rPr>
              <w:t>One stored piece of data is used, meaning the related on-board functionality has been completed. Then the on-board accepts some new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w:t>
            </w:r>
          </w:p>
          <w:p>
            <w:pPr>
              <w:pStyle w:val="Tabellenkrper"/>
              <w:rPr>
                <w:lang w:val="en-GB"/>
              </w:rPr>
            </w:pPr>
            <w:r>
              <w:rPr>
                <w:lang w:val="en-GB"/>
              </w:rPr>
              <w:t>•</w:t>
            </w:r>
            <w:r>
              <w:rPr>
                <w:rFonts w:eastAsia="Arial"/>
                <w:lang w:val="en-GB"/>
              </w:rPr>
              <w:t xml:space="preserve"> </w:t>
            </w:r>
            <w:r>
              <w:rPr>
                <w:lang w:val="en-GB"/>
              </w:rPr>
              <w:t>When the train is at standstill, it receives radio messages containing different MAs and track descriptions, that refer to the same LRBG. Each ISSP will have nearly the maximum number of iterations: 30.</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MA and track descriptions are updated when the messages are received, until the on-board storage capacity is reached (according to Subset-40, there is a minimum value of iterations inside Packet 27 that will be stored on-board (50), so the storage capacity will be over this).</w:t>
            </w:r>
          </w:p>
          <w:p>
            <w:pPr>
              <w:pStyle w:val="Tabellenkrper"/>
              <w:rPr>
                <w:lang w:val="en-GB"/>
              </w:rPr>
            </w:pPr>
            <w:r>
              <w:rPr>
                <w:lang w:val="en-GB"/>
              </w:rPr>
              <w:t>•</w:t>
            </w:r>
            <w:r>
              <w:rPr>
                <w:rFonts w:eastAsia="Arial"/>
                <w:lang w:val="en-GB"/>
              </w:rPr>
              <w:t xml:space="preserve"> </w:t>
            </w:r>
            <w:r>
              <w:rPr>
                <w:lang w:val="en-GB"/>
              </w:rPr>
              <w:t xml:space="preserve">The train starts moving, and every time it passes over the location where one of the areas defined in the track description ends, the on-board receives a radio message containing the latest MA and track description received and not used (because the on-board storage capacity was reached) when it was at standstill. </w:t>
            </w:r>
          </w:p>
          <w:p>
            <w:pPr>
              <w:pStyle w:val="Tabellenkrper"/>
              <w:rPr>
                <w:lang w:val="en-GB"/>
              </w:rPr>
            </w:pPr>
            <w:r>
              <w:rPr>
                <w:lang w:val="en-GB"/>
              </w:rPr>
              <w:t>•</w:t>
            </w:r>
            <w:r>
              <w:rPr>
                <w:rFonts w:eastAsia="Arial"/>
                <w:lang w:val="en-GB"/>
              </w:rPr>
              <w:t xml:space="preserve"> </w:t>
            </w:r>
            <w:r>
              <w:rPr>
                <w:lang w:val="en-GB"/>
              </w:rPr>
              <w:t>At some point, enough of those areas defined in the track description stored on-board are removed from the EVC memory and the new MA and track description are accepted and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Radio messages containing plain MAs and track description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and packet 27 (D_STATIC=100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5 (nominal length of the MA: 3000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7 (finite profile, with 30 iterations inside, with D_STATIC = 100 m for eac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1</w:t>
            </w:r>
          </w:p>
          <w:p>
            <w:pPr>
              <w:pStyle w:val="Tabellenkrper"/>
              <w:spacing w:before="60" w:after="60"/>
              <w:rPr>
                <w:rFonts w:cs="Arial"/>
                <w:szCs w:val="18"/>
                <w:lang w:val="en-GB"/>
              </w:rPr>
            </w:pPr>
            <w:r>
              <w:rPr>
                <w:sz w:val="18"/>
                <w:szCs w:val="18"/>
                <w:lang w:val="en-GB"/>
              </w:rPr>
              <w:t>The use of 30 iterations inside Packet 27 is intended to reach the on-board storage capacity as soon as possible (a minimum number of 50 iterations will be stored on-board, according to Subse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updated and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and packet 27 (D_STATIC=100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5 (nominal length of the MA = nominal length of the current MA + 3000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7 (finite profile, starting at the location where the current ISSP ends, and composed of 30 iterations, with D_STATIC = 100 m for eac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1</w:t>
            </w:r>
          </w:p>
          <w:p>
            <w:pPr>
              <w:pStyle w:val="Tabellenkrper"/>
              <w:spacing w:before="60" w:after="60"/>
              <w:rPr>
                <w:rFonts w:cs="Arial"/>
                <w:szCs w:val="18"/>
                <w:lang w:val="en-GB"/>
              </w:rPr>
            </w:pPr>
            <w:r>
              <w:rPr>
                <w:sz w:val="18"/>
                <w:szCs w:val="18"/>
                <w:lang w:val="en-GB"/>
              </w:rPr>
              <w:t>The use of 30 iterations inside Packet 27 is intended to reach the on-board storage capacity as soon as possible (a minimum number of 50 iterations will be stored on-board, according to Subse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updated and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5 to 7, until some MA and track description are not updated and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is occurs, the on-board storage capacity is reached.</w:t>
            </w:r>
          </w:p>
          <w:p>
            <w:pPr>
              <w:pStyle w:val="Tabellenkrper"/>
              <w:spacing w:before="60" w:after="60"/>
              <w:rPr>
                <w:rFonts w:cs="Arial"/>
                <w:szCs w:val="18"/>
                <w:lang w:val="en-GB"/>
              </w:rPr>
            </w:pPr>
            <w:r>
              <w:rPr>
                <w:sz w:val="18"/>
                <w:szCs w:val="18"/>
                <w:lang w:val="en-GB"/>
              </w:rPr>
              <w:t>The first MA and track description not updated, will be sent cyclically later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not updated and consequently, they are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and moves 1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gain the first Message 3 (containing Packets 15, 21 and 27) that was not used when the train was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not updated and consequently, they are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10 to 13 until the MA and track description are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and track description are updated and displayed.</w:t>
            </w:r>
          </w:p>
          <w:p>
            <w:pPr>
              <w:pStyle w:val="Tabellenkrper"/>
              <w:spacing w:before="60" w:after="60"/>
              <w:rPr>
                <w:rFonts w:cs="Arial"/>
                <w:szCs w:val="18"/>
                <w:lang w:val="en-GB"/>
              </w:rPr>
            </w:pPr>
            <w:r>
              <w:rPr>
                <w:sz w:val="18"/>
                <w:szCs w:val="18"/>
                <w:lang w:val="en-GB"/>
              </w:rPr>
              <w:t>This step will only be used here when the MA and track description is actually taken into account, because some storage capacity has been made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The last iteration will have the value 127 for V_STATIC (Non numerical value telling that the ISSP description ends at D_STATIC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length of the current MA + 3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ncremental distance to next discontinuity in an ISSP</w:t>
            </w:r>
          </w:p>
          <w:p>
            <w:pPr>
              <w:pStyle w:val="Version"/>
              <w:spacing w:lineRule="auto" w:line="240"/>
              <w:jc w:val="left"/>
              <w:rPr>
                <w:rFonts w:cs="Arial"/>
                <w:sz w:val="20"/>
              </w:rPr>
            </w:pPr>
            <w:r>
              <w:rPr>
                <w:sz w:val="20"/>
              </w:rPr>
              <w:t>The last iteration will have the value 127 for V_STATIC (Non numerical value telling that the ISSP description ends at D_STATIC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length of the current MA + 3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ncremental distance to next discontinuity in an ISSP</w:t>
            </w:r>
          </w:p>
          <w:p>
            <w:pPr>
              <w:pStyle w:val="Version"/>
              <w:spacing w:lineRule="auto" w:line="240"/>
              <w:jc w:val="left"/>
              <w:rPr>
                <w:rFonts w:cs="Arial"/>
                <w:sz w:val="20"/>
              </w:rPr>
            </w:pPr>
            <w:r>
              <w:rPr>
                <w:sz w:val="20"/>
              </w:rPr>
              <w:t>The last iteration will have the value 127 for V_STATIC (Non numerical value telling that the ISSP description ends at D_STATIC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ata from "Data View"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MA and track description are updated and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by one of the iterations in an ISSP, and when the estimated front end of the train overpasses the end of this area, the Permitted Speed changes to the next value defined in the ISSP. But the previous ISSP area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by one of the iterations in an ISSP, and when the estimated front end of the train overpasses the end of this area, the Permitted Speed changes to the next value defined in the ISSP (less restrictive than the previous one).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ISSP area, the PS changes.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P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n ISSP stored on-board, that has at least one iteration, and the next permitted speed in the following area will be less restrictive than the previous on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n IS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n I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ISSP is reached, and a new and less restrictive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ss restrictive permitted spe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stimated safe front end of the train passes over the location of the ISSP discontinuity again, the permitted speed changes to the previous and more restrictive value</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re restrictive permitted spe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permitted speed.</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the ISSP stored on 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ISSP is reached and a new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permitted speed is correctly displayed. 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in an ASP, and when the estimated front end of the train overpasses the end of this area, the Permitted Speed changes to a less restrictive value. But the ASP area just passed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in an ASP, and when the estimated front end of the train overpasses the end of this area, the Permitted Speed changes to a less restrictive value.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ASP area, the PS changes.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P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n ASP stored on-board, and the permitted speed at the end of the area defined in the ASP will be less restrictiv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n A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of the area defined in the ASP is reached, and a new and less restrictive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stimated safe front end of the train passes over the end of the previous ASP area again, the permitted speed changes to the previous and more restrictive value</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permitted speed.</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the ASP stored on 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ASP is reached and a new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 xml:space="preserve">The permitted speed is correctly displayed. </w:t>
            </w:r>
          </w:p>
          <w:p>
            <w:pPr>
              <w:pStyle w:val="Tabellenkrper"/>
              <w:spacing w:before="60" w:after="6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w:t>
            </w:r>
          </w:p>
          <w:p>
            <w:pPr>
              <w:pStyle w:val="Tabellenkrper"/>
              <w:spacing w:before="60" w:after="60"/>
              <w:rPr>
                <w:rFonts w:cs="Arial"/>
                <w:lang w:val="en-GB"/>
              </w:rPr>
            </w:pPr>
            <w:r>
              <w:rPr>
                <w:lang w:val="en-GB"/>
              </w:rPr>
              <w:t>L2: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in a TSR, and when the estimated front end of the train overpasses the end of this area, the Permitted Speed changes to a less restrictive value. But the TSR area just passed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in an TSR, and when the estimated front end of the train overpasses the end of this area, the Permitted Speed changes to a less restrictive value.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TSR area, the PS changes.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P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TSR stored on-board, and the permitted speed at the end of the area defined in the TSR will be less restrictiv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 T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of the area defined in the TSR is reached, and a new and less restrictive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stimated safe front end of the train passes over the end of the previous TSR area again, the permitted speed changes to the previous and more restrictive value.</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permitted speed.</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the TSR stored on 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TSR is reached and a new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permitted speed is correctly displayed. 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gradient profile (GP)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w:t>
            </w:r>
          </w:p>
          <w:p>
            <w:pPr>
              <w:pStyle w:val="Tabellenkrper"/>
              <w:spacing w:before="60" w:after="60"/>
              <w:rPr>
                <w:lang w:val="en-GB"/>
              </w:rPr>
            </w:pPr>
            <w:r>
              <w:rPr>
                <w:lang w:val="en-GB"/>
              </w:rPr>
              <w:t>L2: FS</w:t>
            </w:r>
          </w:p>
          <w:p>
            <w:pPr>
              <w:pStyle w:val="Tabellenkrper"/>
              <w:spacing w:before="60" w:after="60"/>
              <w:rPr>
                <w:rFonts w:cs="Arial"/>
                <w:lang w:val="en-GB"/>
              </w:rPr>
            </w:pPr>
            <w:r>
              <w:rPr>
                <w:lang w:val="en-GB"/>
              </w:rPr>
              <w:t>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by one of the iterations in a GP, and when the estimated front end of the train overpasses the end of this area, the current supervised gradient changes to the next value defined in the GP. But the previous GP area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by one of the iterations in a GP, and when the estimated front end of the train overpasses the end of this area, the gradient changes to the next value defined in the GP (quite different from the previous one). The train is stopped.</w:t>
            </w:r>
          </w:p>
          <w:p>
            <w:pPr>
              <w:pStyle w:val="Tabellenkrper"/>
              <w:spacing w:before="120" w:after="60"/>
              <w:rPr>
                <w:rFonts w:cs="Arial"/>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GP area, the supervised gradient changes. The train can continue moving in backwards direction for L_TRAIN + 3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GP stored on-board, that has at least one iteration, and the next gradient in the following area will be quite different from the previous on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gradient is being supervised against a Gradient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planning informat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xt discontinuity in the GP is reached, and a new and different gradi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planning informat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estimated safe front end of the train passes over the location of the GP discontinuity again, the supervised gradient changes to the previous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backwards for L_TRAIN+300m without changes in the supervised gradient.</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gradient is being supervised against the Gradient Profile stored on 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planning informat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xt discontinuity in the Gradient Profile is reached and a different gradi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planning informatio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upervised gradient is correctly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w:t>
            </w:r>
          </w:p>
          <w:p>
            <w:pPr>
              <w:pStyle w:val="Tabellenkrper"/>
              <w:spacing w:before="60" w:after="60"/>
              <w:rPr>
                <w:rFonts w:cs="Arial"/>
                <w:lang w:val="en-GB"/>
              </w:rPr>
            </w:pPr>
            <w:r>
              <w:rPr>
                <w:lang w:val="en-GB"/>
              </w:rPr>
              <w:t>L2: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of reduced adhesion (information received from trackside), and when the estimated rear end of the train overpasses the end of this area, the driver shall be informed that the adhesion factor has changed. But the adhesion factor area just passed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of reduced adhesion (information received from trackside), and when the estimated rear end of the train overpasses the end of this area, the driver shall be informed that the adhesion factor has changed.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rear end passes again over the end of the adhesion factor area, the adhesion changes back to the reduced value and the driver is informed.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adhesion factor and the information given to the driver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reduced adhesion information received from trackside stored on-board.</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ADHESION=0 (Slippery rai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side an area of reduced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nd of the reduced AF area is reached with the safe rear end of the train. </w:t>
            </w:r>
          </w:p>
          <w:p>
            <w:pPr>
              <w:pStyle w:val="Tabellenkrper"/>
              <w:spacing w:before="60" w:after="60"/>
              <w:rPr>
                <w:rFonts w:cs="Arial"/>
                <w:szCs w:val="18"/>
                <w:lang w:val="en-GB"/>
              </w:rPr>
            </w:pPr>
            <w:r>
              <w:rPr>
                <w:sz w:val="18"/>
                <w:szCs w:val="18"/>
                <w:lang w:val="en-GB"/>
              </w:rPr>
              <w:t>The adhesion factor changes to non-slippery rail. The driver is in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safe rear end of the train passes over the end of the previous reduced AF area again.</w:t>
            </w:r>
          </w:p>
          <w:p>
            <w:pPr>
              <w:pStyle w:val="Tabellenkrper"/>
              <w:spacing w:before="60" w:after="60"/>
              <w:rPr>
                <w:rFonts w:cs="Arial"/>
                <w:szCs w:val="18"/>
                <w:lang w:val="en-GB"/>
              </w:rPr>
            </w:pPr>
            <w:r>
              <w:rPr>
                <w:sz w:val="18"/>
                <w:szCs w:val="18"/>
                <w:lang w:val="en-GB"/>
              </w:rPr>
              <w:t>The adhesion factor changes to slippery rail. The driver is in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4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adhesion factor.</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Adhesion factor - slippery rail"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change in the adhesion factor is correctly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w:t>
            </w:r>
          </w:p>
          <w:p>
            <w:pPr>
              <w:pStyle w:val="Tabellenkrper"/>
              <w:spacing w:before="60" w:after="60"/>
              <w:rPr>
                <w:lang w:val="en-GB"/>
              </w:rPr>
            </w:pPr>
            <w:r>
              <w:rPr>
                <w:lang w:val="en-GB"/>
              </w:rPr>
              <w:t>LNTC: SH, SN</w:t>
            </w:r>
          </w:p>
          <w:p>
            <w:pPr>
              <w:pStyle w:val="Tabellenkrper"/>
              <w:spacing w:before="60" w:after="60"/>
              <w:rPr>
                <w:lang w:val="en-GB"/>
              </w:rPr>
            </w:pPr>
            <w:r>
              <w:rPr>
                <w:lang w:val="en-GB"/>
              </w:rPr>
              <w:t>L1: FS, LS, OS, SR, SH, TR, NL</w:t>
            </w:r>
          </w:p>
          <w:p>
            <w:pPr>
              <w:pStyle w:val="Tabellenkrper"/>
              <w:spacing w:before="60" w:after="60"/>
              <w:rPr>
                <w:rFonts w:cs="Arial"/>
                <w:lang w:val="en-GB"/>
              </w:rPr>
            </w:pPr>
            <w:r>
              <w:rPr>
                <w:lang w:val="en-GB"/>
              </w:rPr>
              <w:t>L2: FS, LS, OS, SR, SH,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of “Big metal masses”, and when the min safe antenna position of the train overpasses the end of this area, the “Big metal masses” area is no more supervised. But the track condition “Big metal masses”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of “Big metal masses”, and when the min safe antenna position of the train overpasses the end of this area, no more indications about the “Big metal masses” area are displayed (the driver might need to request this information). The train is stopped.</w:t>
            </w:r>
          </w:p>
          <w:p>
            <w:pPr>
              <w:pStyle w:val="Tabellenkrper"/>
              <w:spacing w:before="120" w:after="60"/>
              <w:rPr>
                <w:rFonts w:cs="Arial"/>
                <w:lang w:val="en-GB"/>
              </w:rPr>
            </w:pPr>
            <w:r>
              <w:rPr>
                <w:lang w:val="en-GB"/>
              </w:rPr>
              <w:t>•</w:t>
            </w:r>
            <w:r>
              <w:rPr>
                <w:rFonts w:eastAsia="Arial"/>
                <w:lang w:val="en-GB"/>
              </w:rPr>
              <w:t xml:space="preserve"> </w:t>
            </w:r>
            <w:r>
              <w:rPr>
                <w:lang w:val="en-GB"/>
              </w:rPr>
              <w:t>The train moves backwards (roll-away or reverse movement initiated by the driver), and when the safe antenna position passes again over the end of the “Big metal masses” area, the track condition “Big metal masses” is supervised again (the driver might need to request this information). The train can continue moving in backwards direction for L_TRAIN + 3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track condition “Big metal masses“ stored on-board.</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_TRACKCOND &gt; 500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side a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nd of the “Big metal masses” area is reached with the min antenna position of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Before the train reaches standstill, no message to acknowledge Train Trip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5: “Train is at standstill in L2/L3 and PT mod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evel 2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7: “The train is in PT mode and level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evel 1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9: “Acknowledgement for SR mode is requested in level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evel 1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antenna position of the train passes over the end of the “Big metal masses”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overpasses a metal bridge. 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and the “big metal masses” area is supervised (the driver might need to request this information).</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side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nd of the “Big metal masses” area is reached with the min antenna position of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Neutral Sec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3</w:t>
          </w:r>
          <w:r>
            <w:rPr/>
            <w:fldChar w:fldCharType="end"/>
          </w:r>
          <w:r>
            <w:rPr/>
            <w:t>/</w:t>
          </w:r>
          <w:r>
            <w:rPr/>
            <w:fldChar w:fldCharType="begin"/>
          </w:r>
          <w:r>
            <w:rPr/>
            <w:instrText xml:space="preserve"> NUMPAGES \* ARABIC </w:instrText>
          </w:r>
          <w:r>
            <w:rPr/>
            <w:fldChar w:fldCharType="separate"/>
          </w:r>
          <w:r>
            <w:rPr/>
            <w:t>5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99906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45:00Z</dcterms:created>
  <dc:creator>Usuario de Windows</dc:creator>
  <dc:description/>
  <cp:keywords/>
  <dc:language>en-US</dc:language>
  <cp:lastModifiedBy>Quentin Jehaes</cp:lastModifiedBy>
  <cp:lastPrinted>2007-01-05T17:34:00Z</cp:lastPrinted>
  <dcterms:modified xsi:type="dcterms:W3CDTF">2017-05-05T07:0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