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2: Passing a powerless section with pantograph to be lowered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3_Subset-076-5-2-51802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1_Subset-076-5-2-5180200_v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dd the requirement “4.5.2.1 table - Determine train position referenced to LRBG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2: Passing a powerless section with pantograph to be low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 powerless section where lowering of the pantograph is requi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 profile indicating the location where lowering of the pantograph is required and where raising of the pantograph is permit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on-board equipment displays to the driver a state of pantograph profile according to the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The on-board equipment updates the state of pantograph profile according to train loc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2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Determine train position referenced to LRB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antograph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Time between minimum safe rear end of the train leaving a track condition area and on-board deleting the applicable ind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/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e of pantograph profile is displayed according to the received track condition informatio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pantograph status is raised before the TC begin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3, Powerless section – lower pantograp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Lower pantograph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automatically (symbol TC02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manually (the driver is requested to act) (symbol TC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powerless section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5=1|Bit4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2 (automatic execution) or TC03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Lower pantograph announcement” (symbol TC02 or symbol TC03)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start location of the powerless section with its max safe front end ( = D_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5=0&amp;Bit46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2 (automatic execution) TC03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Lowered pantograph” (symbol TC01)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”</w:t>
            </w:r>
            <w:r>
              <w:rPr>
                <w:sz w:val="18"/>
                <w:szCs w:val="18"/>
                <w:lang w:val="en-GB"/>
              </w:rPr>
              <w:t>Lowered Pantograph” (symbol TC01)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end location of the powerless section with its min safe front end. ( = D_TRACKCOND + L_ 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Raise Pantograph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Automatically (TC04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Manually (the driver is requested to act) (TC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7=1|Bit4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4 (automatic execution) or TC05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Raise pantograph” (symbol TC04 or symbol TC05)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Raise pantograph” information shall remain displayed for a fixed time (see Appendix A3.1, 5s) after the train reached the min safe rear end of the end location of powerless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7=0&amp;Bit4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4 (automatic execution) TC05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