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804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8.4.1: Common Rul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804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8.10.2013 included; TCEditor_v29 tool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marks from 07.01.2014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44 included in the same radio or balis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44 in the same message for the same direction, both are accepted (8.4.1.4.1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6 Packet Number 44: Data used by applications outside the ERTMS/ETCS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1 table -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1.1 t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General message containing packets 44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RTM interface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General message containing packets 44 is accepted (not rejected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TC can only be tested in equipment which includes the functionality related to two or more packets 4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established in all level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 all leve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44 and packet 44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44 valid for the same dir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packet 44 is not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h packets 44 are accep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way to test this step depends on the definitions of packet 44 (Not included in the S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 (Must be uniqu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otal message lengt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65 included in the sam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65 in the same message for the same direction, both are accepted (8.4.1.4.2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changes to TSR value (for the location of TS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containing packets 65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BTM interface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containing packets 65 is accep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content of the packets 65 should be assigned in such a way that can be tested in the DMI that both are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revocable TSRs, identities of the corresponding temporary speed restrictions (variable NID_TSR) transmitted in the message shall be differ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5 and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65 valid for the same direct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vocable TSRs with different identitie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= 0 - 12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RS (A) ≠ NID_TSR (B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TRS (B) should be the first that a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elegram is not rejected by the on-board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V_TSR (B) value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 &lt; V_TSR (B) value&gt;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value is the correct one, as reques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location: distance (A) is reached and full train length is inside TSB (A) are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re, repeat step 5 and 6 to check that V_TSR (A) is applied as reques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ust contain value from 0 to 126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NID_TSR (A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&gt; than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(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ust contain value from 0 to 126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D_TSR (A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 (first that applies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showed in UN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66 included in the sam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66 in the same message for the same direction, both are accepted (8.4.1.4.3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8 Packet number 66: Temporary Speed Restriction Rev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changes to actual less restrictive value after revocation of TSR (for the location of TS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with packets 66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uplicates are allowed (i.e. only for packet 66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tent of the packets 66 should be assigned in such a way that can be tested in the DMI that both are accep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vocab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 (1)≠ 1111 1111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 (2)≠ 1111 1111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(1)=FINITE VALUE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TSR(2)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6 and packet 6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66 valid for the same direc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of the two packets are differ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telegram is not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less restrictive values after revocation of TSRs (Duplicates are accep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&lt; less restrictive speed &gt;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less restrictive values after revocation of TSR (Duplicates are accep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≠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Rev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first TSR to be revok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Rev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second TSR to be revok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tual speed train but not V_T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showed in UN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804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804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80401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