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6060302</w:t>
            </w:r>
          </w:p>
          <w:p>
            <w:pPr>
              <w:pStyle w:val="Normal"/>
              <w:spacing w:lineRule="exact" w:line="640"/>
              <w:jc w:val="center"/>
              <w:rPr>
                <w:rFonts w:cs="Arial"/>
                <w:sz w:val="24"/>
                <w:szCs w:val="24"/>
              </w:rPr>
            </w:pPr>
            <w:r>
              <w:rPr>
                <w:sz w:val="24"/>
                <w:szCs w:val="24"/>
              </w:rPr>
              <w:t>(6.6.3.2</w:t>
              <w:tab/>
              <w:t>Packets received from balise, loop, RIU, RBC)</w:t>
            </w:r>
          </w:p>
          <w:p>
            <w:pPr>
              <w:pStyle w:val="Normal"/>
              <w:spacing w:lineRule="exact" w:line="640"/>
              <w:jc w:val="center"/>
              <w:rPr>
                <w:rFonts w:cs="Arial"/>
                <w:b/>
                <w:b/>
                <w:sz w:val="36"/>
              </w:rPr>
            </w:pPr>
            <w:r>
              <w:rPr>
                <w:b/>
                <w:sz w:val="32"/>
                <w:szCs w:val="32"/>
              </w:rPr>
              <w:t>Total: 2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6060302</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 Answer to Review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69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3.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fr-BE"/>
              </w:rPr>
            </w:pPr>
            <w:r>
              <w:rPr>
                <w:lang w:val="fr-BE"/>
              </w:rPr>
              <w:t>TC1, TC2, TC14, TC15, TC16, TC17, TC18, TC22</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Review001_Subset-076-5-2-6060302_v291.do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8.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nswer to Review001_Subset-076-5-2-6060302_v292.do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27 related to trackside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if the packet 27 is properly translated when the received NC_DIFF is different from 9 to 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receives a packet 27 “International Static Speed Profile“, via a BG, containing 4 speed limitations related to 4 specific SSP category.</w:t>
            </w:r>
          </w:p>
          <w:p>
            <w:pPr>
              <w:pStyle w:val="Tabellenkrper"/>
              <w:spacing w:before="120" w:after="60"/>
              <w:rPr>
                <w:rFonts w:cs="Arial"/>
                <w:lang w:val="en-GB"/>
              </w:rPr>
            </w:pPr>
            <w:r>
              <w:rPr>
                <w:lang w:val="en-GB"/>
              </w:rPr>
              <w:t>Check on DMI that the Permitted Speed is updated according to the speed corresponding to the SSP category of the train.</w:t>
              <w:br/>
              <w:t>It involves that the NC_DIFF received from trackside is properly transla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operational train category is TILT 4.</w:t>
              <w:br/>
              <w:t>There is no Speed Restriction &lt; V_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RTMS/ETCS operational train category is TILT 4</w:t>
              <w:br/>
              <w:t>NC_CDTRAIN (Cant Deficiency) = 7 (225 mm)</w:t>
              <w:br/>
              <w:t>NC_TRAIN = Passenger train in 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Permitted Speed is DISPLAYED</w:t>
            </w:r>
          </w:p>
          <w:p>
            <w:pPr>
              <w:pStyle w:val="Tabellenkrper"/>
              <w:spacing w:before="60" w:after="60"/>
              <w:rPr>
                <w:rFonts w:cs="Arial"/>
                <w:lang w:val="en-GB"/>
              </w:rPr>
            </w:pPr>
            <w:r>
              <w:rPr>
                <w:lang w:val="en-GB"/>
              </w:rPr>
              <w:t>The Target Distanc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27, packet 1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BGa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updated to V_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Permitted Speed corresponds to “TILT 4” catego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Distance is updated to D_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V_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LT 4 (Q_DIFF = 0 &amp; NC_CDDIFF = 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V_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B &lt; V_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LT 7 (Q_DIFF = 0 &amp; NC_CDDIFF =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V_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C &lt; V_B &lt; V_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LT 6 (Q_DIFF = 1 &amp; NC_DIFF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V_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D &lt; V_C &lt; V_B &lt; V_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SS 1 (Q_DIFF = 1 &amp; NC_DIFF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V_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E &lt; V_D &lt; V_C &lt; V_B &lt; V_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2: 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_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Permitted Speed is UPDA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27 related to trackside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L2 / L3 : F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if the packet 27 is properly translated when the received NC_DIFF equal 9, 10 or 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receives a packet 27 “International Static Speed Profile“, via a BG, containing 4 speed limitations related to 4 specific SSP category.</w:t>
            </w:r>
          </w:p>
          <w:p>
            <w:pPr>
              <w:pStyle w:val="Tabellenkrper"/>
              <w:spacing w:before="120" w:after="60"/>
              <w:rPr>
                <w:rFonts w:cs="Arial"/>
                <w:lang w:val="en-GB"/>
              </w:rPr>
            </w:pPr>
            <w:r>
              <w:rPr>
                <w:lang w:val="en-GB"/>
              </w:rPr>
              <w:t>Check on DMI that the Permitted Speed is updated according to the speed corresponding to the SSP category of the train.</w:t>
              <w:br/>
              <w:t>It involves that the NC_DIFF received from trackside is properly transla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operational train category is TILT 6.</w:t>
              <w:br/>
              <w:t>There is no Speed Restriction &lt; V_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RTMS/ETCS operational train category is TILT 6</w:t>
              <w:br/>
              <w:t>NC_CDTRAIN (Cant Deficiency) = 9 (275 mm)</w:t>
              <w:br/>
              <w:t>NC_TRAIN = Passenger train in 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Permitted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updated to V_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Permitted Speed corresponds to “TILT 6” catego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V_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LT 4 (Q_DIFF = 0 &amp; NC_CDDIFF = 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V_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B &lt; V_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LT 7 (Q_DIFF = 0 &amp; NC_CDDIFF =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V_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C &lt; V_B &lt; V_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LT 6 (Q_DIFF = 1 &amp; NC_DIFF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V_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D &lt; V_C &lt; V_B &lt; V_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SS 1 (Q_DIFF = 1 &amp; NC_DIFF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V_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E &lt; V_D &lt; V_C &lt; V_B &lt; V_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1/ 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FS/ OS/ SR</w:t>
            </w:r>
          </w:p>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L2/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Permitted Speed is UPDA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39 related to trackside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1 / L2 / L3 :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 xml:space="preserve">The target of this test is to check that if a packet 39 is received with a value of M_TRACTION not included in Subset-026-6.6.3.2.3 [13], </w:t>
              <w:br/>
              <w:t>the ERTMS/ETCS on-board ignores the packet 3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receives, via a BG, a packet 39 “Track Condition Change of traction system“ containing a value for M_TRACTION not included in Subset-026-6.6.3.2.3 [13].</w:t>
            </w:r>
          </w:p>
          <w:p>
            <w:pPr>
              <w:pStyle w:val="Tabellenkrper"/>
              <w:spacing w:before="120" w:after="60"/>
              <w:rPr>
                <w:rFonts w:cs="Arial"/>
                <w:lang w:val="en-GB"/>
              </w:rPr>
            </w:pPr>
            <w:r>
              <w:rPr>
                <w:lang w:val="en-GB"/>
              </w:rPr>
              <w:t>Check on DMI that the Change of traction system from packet 39 isn’t appli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TRACTION &gt;&lt; Non interoperable value</w:t>
            </w:r>
          </w:p>
          <w:p>
            <w:pPr>
              <w:pStyle w:val="Tabellenkrper"/>
              <w:spacing w:before="60" w:after="60"/>
              <w:jc w:val="center"/>
              <w:rPr>
                <w:rFonts w:cs="Arial"/>
                <w:lang w:val="en-GB"/>
              </w:rPr>
            </w:pPr>
            <w:r>
              <w:rPr>
                <w:lang w:val="en-GB"/>
              </w:rPr>
              <w:t>if train system version = X=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ck Condition symbol &lt;TC23-TC34&gt;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 Change of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ue not listed in “Subset-026-6.6.3.2.3 [1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FS/ OS/ SR/ LS  </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L2/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39 related to trackside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1 / L2 / L3 :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if a packet 39 is received with a value of M_TRACTION included in Subset-026-6.6.3.2.3 [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receives, via a BG, a packet 39 “Track Condition Change of traction system“ containing a value for M_TRACTION included in Subset-026-6.6.3.2.3 [13].</w:t>
            </w:r>
          </w:p>
          <w:p>
            <w:pPr>
              <w:pStyle w:val="Tabellenkrper"/>
              <w:rPr>
                <w:lang w:val="en-GB"/>
              </w:rPr>
            </w:pPr>
            <w:r>
              <w:rPr>
                <w:lang w:val="en-GB"/>
              </w:rPr>
              <w:t>Check on DMI that the Change of traction system from packet 39 is applied.</w:t>
            </w:r>
          </w:p>
          <w:p>
            <w:pPr>
              <w:pStyle w:val="Tabellenkrper"/>
              <w:rPr>
                <w:lang w:val="en-GB"/>
              </w:rPr>
            </w:pPr>
            <w:r>
              <w:rPr>
                <w:lang w:val="en-GB"/>
              </w:rPr>
              <w:t xml:space="preserve">Check on JRU that: </w:t>
            </w:r>
          </w:p>
          <w:p>
            <w:pPr>
              <w:pStyle w:val="Tabellenkrper"/>
              <w:rPr>
                <w:lang w:val="en-GB"/>
              </w:rPr>
            </w:pPr>
            <w:r>
              <w:rPr>
                <w:lang w:val="en-GB"/>
              </w:rPr>
              <w:t>the “Traction System voltage” is properly translated;</w:t>
            </w:r>
          </w:p>
          <w:p>
            <w:pPr>
              <w:pStyle w:val="Tabellenkrper"/>
              <w:spacing w:before="120" w:after="60"/>
              <w:rPr>
                <w:rFonts w:cs="Arial"/>
                <w:lang w:val="en-GB"/>
              </w:rPr>
            </w:pPr>
            <w:r>
              <w:rPr>
                <w:lang w:val="en-GB"/>
              </w:rPr>
              <w:t>the “Country identifier of the traction system” is properly transla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TRACTION &gt;&lt; AC 25 kV 50 Hz</w:t>
            </w:r>
          </w:p>
          <w:p>
            <w:pPr>
              <w:pStyle w:val="Tabellenkrper"/>
              <w:spacing w:before="60" w:after="60"/>
              <w:jc w:val="center"/>
              <w:rPr>
                <w:rFonts w:cs="Arial"/>
                <w:lang w:val="en-GB"/>
              </w:rPr>
            </w:pPr>
            <w:r>
              <w:rPr>
                <w:lang w:val="en-GB"/>
              </w:rPr>
              <w:t>if train system version = X=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Change of traction system: AC 25 kV 50 Hz"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 Change of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ue listed in “Subset-026-6.6.3.2.3 [1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FS/ OS/ SR/ LS  </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L2/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72 related to trackside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1 / L2 / L3 :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if a packet 72 is received with a value of Q_TEXTCONFIRM &lt;&gt; 0, then Q_CONFTEXTDISPLAY and Q_TEXTREPORT (introduced in system version number X = 2) is set to 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2.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2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lain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plain text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receives, via a BG, a packet 72 “Packet for sending plain text messages“ containing a value of Q_TEXTCONFIRM &lt;&gt; 0, then Q_CONFTEXTDISPLAY and Q_TEXTREPORT (introduced in system version number X = 2) is set to 0.</w:t>
            </w:r>
          </w:p>
          <w:p>
            <w:pPr>
              <w:pStyle w:val="Tabellenkrper"/>
              <w:rPr>
                <w:lang w:val="en-GB"/>
              </w:rPr>
            </w:pPr>
            <w:r>
              <w:rPr>
                <w:lang w:val="en-GB"/>
              </w:rPr>
              <w:t>Check on JRU that a packet 72 is recorded</w:t>
            </w:r>
          </w:p>
          <w:p>
            <w:pPr>
              <w:pStyle w:val="Tabellenkrper"/>
              <w:rPr>
                <w:lang w:val="en-GB"/>
              </w:rPr>
            </w:pPr>
            <w:r>
              <w:rPr>
                <w:lang w:val="en-GB"/>
              </w:rPr>
              <w:t>Check on DMI that a “plain text message” is displayed and, after the driver acknowledges, is removed.</w:t>
            </w:r>
          </w:p>
          <w:p>
            <w:pPr>
              <w:pStyle w:val="Tabellenkrper"/>
              <w:spacing w:before="120" w:after="60"/>
              <w:rPr>
                <w:rFonts w:cs="Arial"/>
                <w:lang w:val="en-GB"/>
              </w:rPr>
            </w:pPr>
            <w:r>
              <w:rPr>
                <w:lang w:val="en-GB"/>
              </w:rPr>
              <w:t>Check on RTM that no driver acknowledgement report is s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plain text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Q_CONFTEXTDISPLAY  = 0 Driver acknowledgement always ends the text display, regardless of the end cond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driver acknowledgement report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Q_TEXTREPORT = 0</w:t>
              <w:br/>
              <w:t>No driver acknowledgement report requi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for sending plain text messag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0 m sca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condition – n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condition – not limited by mod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condition – not limited by leve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condition – 327.660 k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2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condition – Display of text not limited by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condition – not limited by mod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condition – not limited by leve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gt;  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01 - Continue display until confirmed</w:t>
            </w:r>
          </w:p>
          <w:p>
            <w:pPr>
              <w:pStyle w:val="Version"/>
              <w:spacing w:lineRule="auto" w:line="240"/>
              <w:jc w:val="left"/>
              <w:rPr>
                <w:rFonts w:cs="Arial"/>
                <w:sz w:val="20"/>
              </w:rPr>
            </w:pPr>
            <w:r>
              <w:rPr>
                <w:sz w:val="20"/>
              </w:rPr>
              <w:t>10 - Apply service brake if not confirmed when end conditions reac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FS/ OS/ SR/ LS  </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L2/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76 related to trackside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1 / L2 / L3 :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e rejection of a packet 76 received from trackside system version number X = 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28</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receives, via a BG, a packet 76 “Packet for sending fixed text messages“.</w:t>
            </w:r>
          </w:p>
          <w:p>
            <w:pPr>
              <w:pStyle w:val="Tabellenkrper"/>
              <w:spacing w:before="120" w:after="60"/>
              <w:rPr>
                <w:rFonts w:cs="Arial"/>
                <w:lang w:val="en-GB"/>
              </w:rPr>
            </w:pPr>
            <w:r>
              <w:rPr>
                <w:lang w:val="en-GB"/>
              </w:rPr>
              <w:t>Check on DMI that no "fixed text message" is displayed (the packet is rejec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7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for sending fixed text messag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TEXTCONFIRM ≠ 0</w:t>
            </w:r>
          </w:p>
          <w:p>
            <w:pPr>
              <w:pStyle w:val="Version"/>
              <w:spacing w:lineRule="auto" w:line="240"/>
              <w:jc w:val="left"/>
              <w:rPr>
                <w:rFonts w:cs="Arial"/>
                <w:sz w:val="20"/>
              </w:rPr>
            </w:pPr>
            <w:r>
              <w:rPr>
                <w:rFonts w:cs="Arial"/>
                <w:sz w:val="20"/>
              </w:rPr>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FS/ OS/ SR/ LS  </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L2/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79 related to trackside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 xml:space="preserve">L0: UN </w:t>
              <w:br/>
              <w:t>L1 / L2 / L3 : FS / LS / OS / SR / SB / TR / PT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indication of geographical position is deleted if ordered by trackside.</w:t>
            </w:r>
          </w:p>
          <w:p>
            <w:pPr>
              <w:pStyle w:val="Tabellenkrper"/>
              <w:spacing w:before="120" w:after="60"/>
              <w:rPr>
                <w:rFonts w:cs="Arial"/>
                <w:lang w:val="en-GB"/>
              </w:rPr>
            </w:pPr>
            <w:r>
              <w:rPr>
                <w:lang w:val="en-GB"/>
              </w:rPr>
              <w:t>the function Determine Geographical posi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9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2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indication of geographical position is displayed as long as an order to not report the geographical position is not received from trackside,</w:t>
            </w:r>
          </w:p>
          <w:p>
            <w:pPr>
              <w:pStyle w:val="Tabellenkrper"/>
              <w:spacing w:before="120" w:after="60"/>
              <w:rPr>
                <w:rFonts w:cs="Arial"/>
                <w:lang w:val="en-GB"/>
              </w:rPr>
            </w:pPr>
            <w:r>
              <w:rPr>
                <w:lang w:val="en-GB"/>
              </w:rPr>
              <w:t>the indication of geographical position is deleted if an order to not report the geographical position is received from tracksi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7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ersion 1.0</w:t>
            </w:r>
          </w:p>
          <w:p>
            <w:pPr>
              <w:pStyle w:val="Tabellenkrper"/>
              <w:spacing w:before="60" w:after="60"/>
              <w:rPr>
                <w:rFonts w:cs="Arial"/>
                <w:szCs w:val="18"/>
                <w:lang w:val="en-GB"/>
              </w:rPr>
            </w:pPr>
            <w:r>
              <w:rPr>
                <w:sz w:val="18"/>
                <w:szCs w:val="18"/>
                <w:lang w:val="en-GB"/>
              </w:rPr>
              <w:t>The variable M_POSITION in the packet &lt;&gt; ‘1’048’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Geographical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fter the train front end has passed over the location specified by D_POSOFF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of The Geographical Position DISPLAY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Geographical Po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ographical position is DISPLAYED according to the M_POSITION and to the distance travelled from the geographical reference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b&gt;) containing packet 7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ersion 1.0</w:t>
            </w:r>
          </w:p>
          <w:p>
            <w:pPr>
              <w:pStyle w:val="Tabellenkrper"/>
              <w:spacing w:before="60" w:after="60"/>
              <w:rPr>
                <w:rFonts w:cs="Arial"/>
                <w:szCs w:val="18"/>
                <w:lang w:val="en-GB"/>
              </w:rPr>
            </w:pPr>
            <w:r>
              <w:rPr>
                <w:sz w:val="18"/>
                <w:szCs w:val="18"/>
                <w:lang w:val="en-GB"/>
              </w:rPr>
              <w:t>The variable M_POSITION in the packet = ‘1’048’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Geographical Posi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ographical Position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ographical Position Referenc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OSO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POSI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Geographical Position counting direction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OSI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gt; ‘1’048’57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ographical Position Referenc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OSOFF(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POSI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Geographical Position counting direction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OSI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kilometre reference valu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ographical Position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ographical Position Referenc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OSO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POSI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Geographical Position counting direction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OSI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 1 048 57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ographical Position Referenc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OSOFF(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POSI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Geographical Position counting direction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OSI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kilometre reference valu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 xml:space="preserve">FS / OS / SR / UN / SB / TR / PT / NL / LS  </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0/ 2/ 3/ 4 </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0/ L1/ L2/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80 related to trackside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after receiving a packet 80 from trackside system version number X = 1:</w:t>
            </w:r>
          </w:p>
          <w:p>
            <w:pPr>
              <w:pStyle w:val="Tabellenkrper"/>
              <w:rPr>
                <w:lang w:val="en-GB"/>
              </w:rPr>
            </w:pPr>
            <w:r>
              <w:rPr>
                <w:lang w:val="en-GB"/>
              </w:rPr>
              <w:t xml:space="preserve">After receiving a OS request for a current location, a request for acknowledgement is DISPLAYED to the driver </w:t>
            </w:r>
          </w:p>
          <w:p>
            <w:pPr>
              <w:pStyle w:val="Tabellenkrper"/>
              <w:rPr>
                <w:lang w:val="en-GB"/>
              </w:rPr>
            </w:pPr>
            <w:r>
              <w:rPr>
                <w:lang w:val="en-GB"/>
              </w:rPr>
              <w:t>the beginning of the OS area shall be considered as both the EOA and SvL (instead of the EOA and SvL given by the MA) with no release speed, until the driver acknowledges</w:t>
            </w:r>
          </w:p>
          <w:p>
            <w:pPr>
              <w:pStyle w:val="Tabellenkrper"/>
              <w:spacing w:before="120" w:after="60"/>
              <w:rPr>
                <w:rFonts w:cs="Arial"/>
                <w:lang w:val="en-GB"/>
              </w:rPr>
            </w:pPr>
            <w:r>
              <w:rPr>
                <w:lang w:val="en-GB"/>
              </w:rPr>
              <w:t>when the driver acknowledges, the ERTMS/ETCS on-board equipment shall immediately switch to OS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3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Request for acknowledgement is DISPLAYED to the driver</w:t>
            </w:r>
          </w:p>
          <w:p>
            <w:pPr>
              <w:pStyle w:val="Tabellenkrper"/>
              <w:rPr>
                <w:lang w:val="en-GB"/>
              </w:rPr>
            </w:pPr>
            <w:r>
              <w:rPr>
                <w:lang w:val="en-GB"/>
              </w:rPr>
              <w:t>The mode initially DISPLAYED on the DMI changes to OS when the driver acknowledges the OS mode</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 xml:space="preserve">The Driver Acknowledgement is RECORDED </w:t>
            </w:r>
          </w:p>
          <w:p>
            <w:pPr>
              <w:pStyle w:val="Tabellenkrper"/>
              <w:rPr>
                <w:lang w:val="en-GB"/>
              </w:rPr>
            </w:pPr>
            <w:r>
              <w:rPr>
                <w:lang w:val="en-GB"/>
              </w:rPr>
              <w:t xml:space="preserve">The transition to OS mode is RECORDED </w:t>
            </w:r>
          </w:p>
          <w:p>
            <w:pPr>
              <w:pStyle w:val="Tabellenkrper"/>
              <w:rPr>
                <w:lang w:val="en-GB"/>
              </w:rPr>
            </w:pPr>
            <w:r>
              <w:rPr>
                <w:lang w:val="en-GB"/>
              </w:rPr>
            </w:r>
          </w:p>
          <w:p>
            <w:pPr>
              <w:pStyle w:val="Tabellenkrper"/>
              <w:rPr>
                <w:lang w:val="en-GB"/>
              </w:rPr>
            </w:pPr>
            <w:r>
              <w:rPr>
                <w:lang w:val="en-GB"/>
              </w:rPr>
              <w:t>Check on the TIU that:</w:t>
            </w:r>
          </w:p>
          <w:p>
            <w:pPr>
              <w:pStyle w:val="Tabellenkrper"/>
              <w:spacing w:before="120" w:after="60"/>
              <w:rPr>
                <w:rFonts w:cs="Arial"/>
                <w:lang w:val="en-GB"/>
              </w:rPr>
            </w:pPr>
            <w:r>
              <w:rPr>
                <w:lang w:val="en-GB"/>
              </w:rPr>
              <w:t xml:space="preserve">Trains starts braking to OS area border as if it was both the EOA and SvL (instead of the EOA and SvL given by the MA), with no Release Speed </w:t>
              <w:br/>
              <w:t>This involves the proper translation of Mode profile with Q_MAMODE set to 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be in another mode than On Sight.</w:t>
            </w:r>
          </w:p>
          <w:p>
            <w:pPr>
              <w:pStyle w:val="Tabellenkrper"/>
              <w:rPr>
                <w:lang w:val="en-GB"/>
              </w:rPr>
            </w:pPr>
            <w:r>
              <w:rPr>
                <w:lang w:val="en-GB"/>
              </w:rPr>
              <w:t>SSP and gradient shall be at least available from the FRONT END of the train.</w:t>
            </w:r>
          </w:p>
          <w:p>
            <w:pPr>
              <w:pStyle w:val="Tabellenkrper"/>
              <w:spacing w:before="120" w:after="60"/>
              <w:rPr>
                <w:rFonts w:cs="Arial"/>
                <w:lang w:val="en-GB"/>
              </w:rPr>
            </w:pPr>
            <w:r>
              <w:rPr>
                <w:lang w:val="en-GB"/>
              </w:rPr>
              <w:t>The speed is lower than the OS mode permitted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80 (D_MAMODE=0; M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Distance is updated to D_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ue to packet 15, Level 2/3 Movement Authori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I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therwise EB will be appli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rains starts braking to OS area border (D_MAMODE=0, current location) as if it was both the EOA and SvL (Q_MAMODE set to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therwise EMERGENCY BRAKE COMMAND STATE (NID_MESSAGE_JRU=3; M_BRAKE_COMMAND_STATE=1)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On Sigh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of transition to OS mod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n Sigh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switches to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to OS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I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therwise EB will be releas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Service brake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B / EB releasing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D_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ode change is required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2/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51 related to trackside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L2 / L3 : F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e translation of a packet 51 received from trackside system version number X = 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receives, via a BG, a packet 51 “Axle load Speed Profile“.</w:t>
            </w:r>
          </w:p>
          <w:p>
            <w:pPr>
              <w:pStyle w:val="Tabellenkrper"/>
              <w:rPr>
                <w:lang w:val="en-GB"/>
              </w:rPr>
            </w:pPr>
            <w:r>
              <w:rPr>
                <w:lang w:val="en-GB"/>
              </w:rPr>
            </w:r>
          </w:p>
          <w:p>
            <w:pPr>
              <w:pStyle w:val="Tabellenkrper"/>
              <w:rPr>
                <w:lang w:val="en-GB"/>
              </w:rPr>
            </w:pPr>
            <w:r>
              <w:rPr>
                <w:lang w:val="en-GB"/>
              </w:rPr>
              <w:t>Check on DMI that:</w:t>
            </w:r>
          </w:p>
          <w:p>
            <w:pPr>
              <w:pStyle w:val="Tabellenkrper"/>
              <w:rPr>
                <w:lang w:val="en-GB"/>
              </w:rPr>
            </w:pPr>
            <w:r>
              <w:rPr>
                <w:lang w:val="en-GB"/>
              </w:rPr>
              <w:t>The Permitted Speed is updated according to the proper “Axle Load Speed Profile” category.</w:t>
            </w:r>
          </w:p>
          <w:p>
            <w:pPr>
              <w:pStyle w:val="Tabellenkrper"/>
              <w:spacing w:before="120" w:after="60"/>
              <w:rPr>
                <w:rFonts w:cs="Arial"/>
                <w:lang w:val="en-GB"/>
              </w:rPr>
            </w:pPr>
            <w:r>
              <w:rPr>
                <w:lang w:val="en-GB"/>
              </w:rPr>
              <w:t>The Permitted Speed is reinitialised immediately at initial states after receiving a packet 51 with Q_TRACKINIT = 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keepNext w:val="true"/>
              <w:keepLines/>
              <w:spacing w:lineRule="atLeast" w:line="240" w:before="120" w:after="60"/>
              <w:rPr>
                <w:rFonts w:cs="Arial"/>
                <w:lang w:val="en-GB"/>
              </w:rPr>
            </w:pPr>
            <w:r>
              <w:rPr>
                <w:lang w:val="en-GB"/>
              </w:rPr>
              <w:t>The train’s “Axle load category” is D2 (M_AXLELOADCAT=7; 20 t &lt; M_AXLELOAD ≤ 22.5 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5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updated to V_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Permitted Speed corresponds to “D2” catego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b&gt;) containing packet 5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ersion 1.0</w:t>
            </w:r>
          </w:p>
          <w:p>
            <w:pPr>
              <w:pStyle w:val="Tabellenkrper"/>
              <w:spacing w:before="60" w:after="60"/>
              <w:rPr>
                <w:rFonts w:cs="Arial"/>
                <w:szCs w:val="18"/>
                <w:lang w:val="en-GB"/>
              </w:rPr>
            </w:pPr>
            <w:r>
              <w:rPr>
                <w:sz w:val="18"/>
                <w:szCs w:val="18"/>
                <w:lang w:val="en-GB"/>
              </w:rPr>
              <w:t>Q_TRACKINIT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updated to initial st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_TRACKINIT is set to 0</w:t>
            </w:r>
          </w:p>
          <w:p>
            <w:pPr>
              <w:pStyle w:val="Tabellenkrper"/>
              <w:spacing w:before="60" w:after="60"/>
              <w:rPr>
                <w:rFonts w:cs="Arial"/>
                <w:szCs w:val="18"/>
                <w:lang w:val="en-GB"/>
              </w:rPr>
            </w:pPr>
            <w:r>
              <w:rPr>
                <w:sz w:val="18"/>
                <w:szCs w:val="18"/>
                <w:lang w:val="en-GB"/>
              </w:rPr>
              <w:t>Empty Profile: Permitted Speed is resumed to the initial states of the related track description of the pack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xle Load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D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M_AXLELOAD(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xle load above 16t (HS1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V_AXLELOAD(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V_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of the train &gt; or = M_AXLELOAD(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M_AXLELOAD(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xle load above 20t (D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V_AXLELOAD(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V_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B &lt; V_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M_AXLELOAD(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1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xle load above 22.5t (E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V_AXLELOAD(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V_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C &lt; V_B &lt; V_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xle Load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AXLELOA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1/ 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FS/ OS/ SR</w:t>
            </w:r>
          </w:p>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L2/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68 related to trackside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1 / L2 / L3 :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e translation of a packet 68 received from trackside system version number X = 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8]</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receives, via a BG, a packet 68 “Track Condition“ containing M_TRACKCOND = 1 or 2.</w:t>
            </w:r>
          </w:p>
          <w:p>
            <w:pPr>
              <w:pStyle w:val="Tabellenkrper"/>
              <w:rPr>
                <w:lang w:val="en-GB"/>
              </w:rPr>
            </w:pPr>
            <w:r>
              <w:rPr>
                <w:lang w:val="en-GB"/>
              </w:rPr>
            </w:r>
          </w:p>
          <w:p>
            <w:pPr>
              <w:pStyle w:val="Tabellenkrper"/>
              <w:rPr>
                <w:lang w:val="en-GB"/>
              </w:rPr>
            </w:pPr>
            <w:r>
              <w:rPr>
                <w:lang w:val="en-GB"/>
              </w:rPr>
              <w:t>Check on DMI that:</w:t>
            </w:r>
          </w:p>
          <w:p>
            <w:pPr>
              <w:pStyle w:val="Tabellenkrper"/>
              <w:spacing w:before="120" w:after="60"/>
              <w:rPr>
                <w:rFonts w:cs="Arial"/>
                <w:lang w:val="en-GB"/>
              </w:rPr>
            </w:pPr>
            <w:r>
              <w:rPr>
                <w:lang w:val="en-GB"/>
              </w:rPr>
              <w:t>A “Non stopping area” (M_TRACKCOND=0)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Non stopping are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initial states to be resumed,  profile to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 or 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FS/ OS/ SR/ LS  </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L2/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ck Condition symbol "Non stopping area"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70 related to trackside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L2 / L3 : F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if a packet 70 received from trackside system version number X = 1 and containing Q_TRACKINIT = 1 is not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receives, via a BG, a packet 70 “Route Suitability Data“ containing Q_TRACKINIT = 1. There is no packet 207 in the same message.</w:t>
            </w:r>
          </w:p>
          <w:p>
            <w:pPr>
              <w:pStyle w:val="Tabellenkrper"/>
              <w:rPr>
                <w:lang w:val="en-GB"/>
              </w:rPr>
            </w:pPr>
            <w:r>
              <w:rPr>
                <w:lang w:val="en-GB"/>
              </w:rPr>
            </w:r>
          </w:p>
          <w:p>
            <w:pPr>
              <w:pStyle w:val="Tabellenkrper"/>
              <w:rPr>
                <w:lang w:val="en-GB"/>
              </w:rPr>
            </w:pPr>
            <w:r>
              <w:rPr>
                <w:lang w:val="en-GB"/>
              </w:rPr>
              <w:t>Check on DMI that:</w:t>
            </w:r>
          </w:p>
          <w:p>
            <w:pPr>
              <w:pStyle w:val="Tabellenkrper"/>
              <w:spacing w:before="120" w:after="60"/>
              <w:rPr>
                <w:rFonts w:cs="Arial"/>
                <w:lang w:val="en-GB"/>
              </w:rPr>
            </w:pPr>
            <w:r>
              <w:rPr>
                <w:lang w:val="en-GB"/>
              </w:rPr>
              <w:t>The Permitted Speed is updated (Empty profile is resum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Permitted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7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updated to initial st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_TRACKINIT is set to 0</w:t>
            </w:r>
          </w:p>
          <w:p>
            <w:pPr>
              <w:pStyle w:val="Tabellenkrper"/>
              <w:spacing w:before="60" w:after="60"/>
              <w:rPr>
                <w:rFonts w:cs="Arial"/>
                <w:szCs w:val="18"/>
                <w:lang w:val="en-GB"/>
              </w:rPr>
            </w:pPr>
            <w:r>
              <w:rPr>
                <w:sz w:val="18"/>
                <w:szCs w:val="18"/>
                <w:lang w:val="en-GB"/>
              </w:rPr>
              <w:t>Empty Profile: Permitted Speed is resumed to the initial states of the related track description of the pack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1/ 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FS/ OS/ SR</w:t>
            </w:r>
          </w:p>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L2/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70 related to trackside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1 / L2 / L3 :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if a packet 70 received from trackside system version number X = 1 and containing Q_TRACKINIT = 0 is properly transla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receives, via a BG, a packet 70 “Route Suitability Data“ containing Q_TRACKINIT = 0, Q_SUITABILITY = 10 and M_TRACTION equal to one of the values that are listed in the translation table Subset-026-6.6.3.2.3 [13]. There is no packet 207 in the same message.</w:t>
            </w:r>
          </w:p>
          <w:p>
            <w:pPr>
              <w:pStyle w:val="Tabellenkrper"/>
              <w:rPr>
                <w:lang w:val="en-GB"/>
              </w:rPr>
            </w:pPr>
            <w:r>
              <w:rPr>
                <w:lang w:val="en-GB"/>
              </w:rPr>
            </w:r>
          </w:p>
          <w:p>
            <w:pPr>
              <w:pStyle w:val="Tabellenkrper"/>
              <w:rPr>
                <w:lang w:val="en-GB"/>
              </w:rPr>
            </w:pPr>
            <w:r>
              <w:rPr>
                <w:lang w:val="en-GB"/>
              </w:rPr>
              <w:t>Check on DMI that the Change of traction system from packet 70 is applied.</w:t>
            </w:r>
          </w:p>
          <w:p>
            <w:pPr>
              <w:pStyle w:val="Tabellenkrper"/>
              <w:rPr>
                <w:lang w:val="en-GB"/>
              </w:rPr>
            </w:pPr>
            <w:r>
              <w:rPr>
                <w:lang w:val="en-GB"/>
              </w:rPr>
              <w:t xml:space="preserve">Check on JRU that: </w:t>
            </w:r>
          </w:p>
          <w:p>
            <w:pPr>
              <w:pStyle w:val="Tabellenkrper"/>
              <w:rPr>
                <w:lang w:val="en-GB"/>
              </w:rPr>
            </w:pPr>
            <w:r>
              <w:rPr>
                <w:lang w:val="en-GB"/>
              </w:rPr>
              <w:t>the “Traction System voltage” is properly translated;</w:t>
            </w:r>
          </w:p>
          <w:p>
            <w:pPr>
              <w:pStyle w:val="Tabellenkrper"/>
              <w:spacing w:before="120" w:after="60"/>
              <w:rPr>
                <w:rFonts w:cs="Arial"/>
                <w:lang w:val="en-GB"/>
              </w:rPr>
            </w:pPr>
            <w:r>
              <w:rPr>
                <w:lang w:val="en-GB"/>
              </w:rPr>
              <w:t>the “Country identifier of the traction system” is properly transla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ction system is different from “AC 15 kV 16.7 Hz”.</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7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Change of traction system: AC 15 kV 16.7 Hz"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ab/>
              <w:t>M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br/>
              <w:t>Value listed in “Subset-026-6.6.3.2.3 [1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FS/ OS/ SR/ LS  </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L2/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70 related to trackside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1 / L2 / L3 :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if a packet 70 received from trackside system version number X = 1 and containing Q_TRACKINIT = 0 is properly transla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receives, via a BG, a packet 70 “Route Suitability Data“ containing Q_TRACKINIT = 0, Q_SUITABILITY &lt;&gt; 10 or M_TRACTION not equal to one of the values that are listed in the translation table Subset-026-6.6.3.2.3 [13]. There is no packet 207 in the same message.</w:t>
            </w:r>
          </w:p>
          <w:p>
            <w:pPr>
              <w:pStyle w:val="Tabellenkrper"/>
              <w:rPr>
                <w:lang w:val="en-GB"/>
              </w:rPr>
            </w:pPr>
            <w:r>
              <w:rPr>
                <w:lang w:val="en-GB"/>
              </w:rPr>
            </w:r>
          </w:p>
          <w:p>
            <w:pPr>
              <w:pStyle w:val="Tabellenkrper"/>
              <w:spacing w:before="120" w:after="60"/>
              <w:rPr>
                <w:rFonts w:cs="Arial"/>
                <w:lang w:val="en-GB"/>
              </w:rPr>
            </w:pPr>
            <w:r>
              <w:rPr>
                <w:lang w:val="en-GB"/>
              </w:rPr>
              <w:t>Check on DMI that no Change of traction system from packet 70 is appli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ction system is different from “AC 15 kV 16.7 Hz”.</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7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ck Condition symbol &lt;TC23-TC34&gt;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ab/>
              <w:t>M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br/>
              <w:t>Value not listed in “Subset-026-6.6.3.2.3 [1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 or 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Max axle loa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FS/ OS/ SR/ LS  </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L2/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200 related to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 UN</w:t>
            </w:r>
          </w:p>
          <w:p>
            <w:pPr>
              <w:pStyle w:val="Tabellenkrper"/>
              <w:spacing w:before="60" w:after="60"/>
              <w:rPr>
                <w:rFonts w:cs="Arial"/>
                <w:lang w:val="fr-BE"/>
              </w:rPr>
            </w:pPr>
            <w:r>
              <w:rPr>
                <w:lang w:val="fr-BE"/>
              </w:rPr>
              <w:t>L1 / L2 / L3 :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if the packet 200 is properly transla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rain receives a packet 200 “Virtual Balise Cover marker“ (VBC), via a BGa. </w:t>
            </w:r>
          </w:p>
          <w:p>
            <w:pPr>
              <w:pStyle w:val="Tabellenkrper"/>
              <w:rPr>
                <w:lang w:val="en-GB"/>
              </w:rPr>
            </w:pPr>
            <w:r>
              <w:rPr>
                <w:lang w:val="en-GB"/>
              </w:rPr>
              <w:t>The variable NID_PACKET is set to 0 and both variables Q_DIR and L_PACKET are deleted.</w:t>
            </w:r>
          </w:p>
          <w:p>
            <w:pPr>
              <w:pStyle w:val="Tabellenkrper"/>
              <w:spacing w:before="120" w:after="60"/>
              <w:rPr>
                <w:rFonts w:cs="Arial"/>
                <w:lang w:val="en-GB"/>
              </w:rPr>
            </w:pPr>
            <w:r>
              <w:rPr>
                <w:lang w:val="en-GB"/>
              </w:rPr>
              <w:t>Check on DMI that the Text message in the BGb marked with a VBC marker is not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VBC (NID_VBCMK = VBCa)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SR / UN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VBCMK = VBCa</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NL/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200 (NID_VBCMK=VBCa), packet 72 (X_TEXT(L_TEXT)=‘ERROR: The packet 200 is wrongly translated‘)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NL/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NL/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NL/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NL/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ext ‘ERROR: The packet 200 is wrongly translated‘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NL/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200: Virtual Balise Cover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VBC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ERROR: The packet 200 is wrongly translat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1 / 1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 xml:space="preserve">FS / OS/ SR / UN / NL / LS  </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0 / 2 / 3 / 4 </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0 / L1 / L2 /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203 related to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 UN</w:t>
            </w:r>
          </w:p>
          <w:p>
            <w:pPr>
              <w:pStyle w:val="Tabellenkrper"/>
              <w:spacing w:before="60" w:after="60"/>
              <w:rPr>
                <w:rFonts w:cs="Arial"/>
                <w:lang w:val="fr-BE"/>
              </w:rPr>
            </w:pPr>
            <w:r>
              <w:rPr>
                <w:lang w:val="fr-BE"/>
              </w:rPr>
              <w:t>L1 / L2 / L3 : LS / OS / SR /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if the packet 203 is properly transla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6]</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packet 203 “National Values for braking curves“ via a BGa. This packet must be appended to the packet 3 received in the same message, in order to form a single set of National Values, to which apply the distance to start of validity and the list of national area identifiers given in the packet 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national values are not known and the train OS X=2</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3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OS / SR / SH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R / SH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3, packet 20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R / SH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R / SH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R / SH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R / SH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upd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is step test the acceptation of the packet 3 to verify the maximum permitted speed in OS / SR / SH / UN / LS </w:t>
            </w:r>
          </w:p>
          <w:p>
            <w:pPr>
              <w:pStyle w:val="Tabellenkrper"/>
              <w:spacing w:before="60" w:after="60"/>
              <w:rPr>
                <w:rFonts w:cs="Arial"/>
                <w:szCs w:val="18"/>
                <w:lang w:val="en-GB"/>
              </w:rPr>
            </w:pPr>
            <w:r>
              <w:rPr>
                <w:sz w:val="18"/>
                <w:szCs w:val="18"/>
                <w:lang w:val="en-GB"/>
              </w:rPr>
              <w:t>Use_FT9990200.3,5,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R / SH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R / SH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test the acceptation of the packet 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30237.6,8 (e.g. guidance curve) to verify the application of the packets 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R / SH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ational Valu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RBKTR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ational Values for braking curv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0 / 1 / 2 / 4 / 11 / 12 </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FS / OS / SR / SH / UN / SL / TR / NL / LS / SN / RV / PS  </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0 / 2 / 3 / 4 </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0 / L1 / L2 /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206 related to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 UN</w:t>
            </w:r>
          </w:p>
          <w:p>
            <w:pPr>
              <w:pStyle w:val="Tabellenkrper"/>
              <w:spacing w:before="60" w:after="60"/>
              <w:rPr>
                <w:rFonts w:cs="Arial"/>
                <w:lang w:val="fr-BE"/>
              </w:rPr>
            </w:pPr>
            <w:r>
              <w:rPr>
                <w:lang w:val="fr-BE"/>
              </w:rPr>
              <w:t>L1 / L2 / L3 : FS / LS / SR / OS / NL / TR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if the packet 206 is properly transla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7]</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rain receives a packet 206 “Track Condition“  and a packet 68 “Track Condition“  via a BGa. </w:t>
            </w:r>
          </w:p>
          <w:p>
            <w:pPr>
              <w:pStyle w:val="Tabellenkrper"/>
              <w:rPr>
                <w:lang w:val="en-GB"/>
              </w:rPr>
            </w:pPr>
            <w:r>
              <w:rPr>
                <w:lang w:val="en-GB"/>
              </w:rPr>
              <w:t>The variable NID_PACKET of packet 206 is set to 68 and the packet 68 is rejected.</w:t>
            </w:r>
          </w:p>
          <w:p>
            <w:pPr>
              <w:pStyle w:val="Tabellenkrper"/>
              <w:spacing w:before="120" w:after="60"/>
              <w:rPr>
                <w:rFonts w:cs="Arial"/>
                <w:lang w:val="en-GB"/>
              </w:rPr>
            </w:pPr>
            <w:r>
              <w:rPr>
                <w:lang w:val="en-GB"/>
              </w:rPr>
              <w:t>Check that the track condition inside packet 206 is applied. The non stopping area is displayed on the DMI.</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constraint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7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SR / UN / TR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SR/UN/TR/NL/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206 (Q_TRACKINIT=0; M_TRACKCONDBC=’0000’), packet 68 (Q_TRACKINIT=0; M_TRACKCOND&lt;&gt;0,1,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SR/UN/TR/NL/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SR/UN/TR/NL/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SR/UN/TR/NL/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SR/UN/TR/NL/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Non stopping are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SR/UN/TR/NL/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206: Track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B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_TRACKCOND &lt;&gt; 0,1,2 and M_TRACKCOND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0 / 1 / 2 / 4 / 11 / 12 </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 xml:space="preserve">FS / OS/ SR / UN / NL / LS  </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0 / 2 / 3 / 4 </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0 / L1 / L2 /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207 related to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 UN</w:t>
            </w:r>
          </w:p>
          <w:p>
            <w:pPr>
              <w:pStyle w:val="Tabellenkrper"/>
              <w:spacing w:before="60" w:after="60"/>
              <w:rPr>
                <w:rFonts w:cs="Arial"/>
                <w:lang w:val="fr-BE"/>
              </w:rPr>
            </w:pPr>
            <w:r>
              <w:rPr>
                <w:lang w:val="fr-BE"/>
              </w:rPr>
              <w:t>L1 / L2 / L3 : FS / LS / SR / OS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if the packet 207 is properly transla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4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8]</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rain receives a packet 207 “Route Suitability Data“ and a packet 70 “Route Suitability Data“  via a LTM. </w:t>
            </w:r>
          </w:p>
          <w:p>
            <w:pPr>
              <w:pStyle w:val="Tabellenkrper"/>
              <w:rPr>
                <w:lang w:val="en-GB"/>
              </w:rPr>
            </w:pPr>
            <w:r>
              <w:rPr>
                <w:lang w:val="en-GB"/>
              </w:rPr>
              <w:t>The variable NID_PACKET of packet 207 is set to 70 and the packet 70 is REJECTED.</w:t>
            </w:r>
          </w:p>
          <w:p>
            <w:pPr>
              <w:pStyle w:val="Tabellenkrper"/>
              <w:spacing w:before="120" w:after="60"/>
              <w:rPr>
                <w:rFonts w:cs="Arial"/>
                <w:lang w:val="en-GB"/>
              </w:rPr>
            </w:pPr>
            <w:r>
              <w:rPr>
                <w:lang w:val="en-GB"/>
              </w:rPr>
              <w:t>Check that the route suitability inside packet 207 is applied. The non stopping area is displayed on the DMI.</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constraint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 BGa) containing packet 134 (NID_LOOP = LPa)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NID_LOOP = LPa) containing packet 207 (Q_SUITABILITY=00) and packet 7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Route unsuitable - &lt;comments&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oute unsuitability of packet 207 is displayed on the DMI The route unsuitability of packet 70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Route unsuit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P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OP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SC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P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sert a incompatible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 and M_VOLTAGE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 and M_VOLTAGE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sert a incompatible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0 / 1 / 2 / 12 / 13 </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FS / OS / SR / LS / SN  </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2 / 3 / 4 </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 L2 /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239 related to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 UN</w:t>
            </w:r>
          </w:p>
          <w:p>
            <w:pPr>
              <w:pStyle w:val="Tabellenkrper"/>
              <w:spacing w:before="60" w:after="60"/>
              <w:rPr>
                <w:rFonts w:cs="Arial"/>
                <w:lang w:val="fr-BE"/>
              </w:rPr>
            </w:pPr>
            <w:r>
              <w:rPr>
                <w:lang w:val="fr-BE"/>
              </w:rPr>
              <w:t>L1 / L2 / L3 : FS / LS / SR / OS / NL / TR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if the packet 239 is properly transla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4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9]</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rain receives a packet 239 “Track Condition Change of traction system “ and a packet 39 “Track Condition Change of traction system “ via a BGa. </w:t>
            </w:r>
          </w:p>
          <w:p>
            <w:pPr>
              <w:pStyle w:val="Tabellenkrper"/>
              <w:rPr>
                <w:lang w:val="en-GB"/>
              </w:rPr>
            </w:pPr>
            <w:r>
              <w:rPr>
                <w:lang w:val="en-GB"/>
              </w:rPr>
              <w:t>The variable NID_PACKET of packet 239 is set to 39.</w:t>
            </w:r>
          </w:p>
          <w:p>
            <w:pPr>
              <w:pStyle w:val="Tabellenkrper"/>
              <w:spacing w:before="120" w:after="60"/>
              <w:rPr>
                <w:rFonts w:cs="Arial"/>
                <w:lang w:val="en-GB"/>
              </w:rPr>
            </w:pPr>
            <w:r>
              <w:rPr>
                <w:lang w:val="en-GB"/>
              </w:rPr>
              <w:t>Check that the track condition Change of traction system inside packet 239 is applied and the track condition inside packet 39 is NOT appli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constraint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7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SR / UN / TR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SR/UN/TR/NL/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239 (NID_CTRACTION incompatible) and a packet 39 (NID_CTRACTION incompatibl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SR/UN/TR/NL/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SR/UN/TR/NL/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SR/UN/TR/NL/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lt;TC23|TC25|TC27|TC29|TC31|TC33&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fter the distance DTRa, the traction system voltage of packet 239 is displayed o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66=1|Bit68=1|Bit70=1|Bit72=1|Bit74=1|Bit7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lt;TC23|TC25|TC27|TC29|TC31|TC33&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fter the distance DTRb, the traction system voltage of packet 39 is not displayed o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206: Track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DTR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UE INCOMPATIBLE WITH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UE INCOMPATIBLE WITH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DTR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UE INCOMPATIBLE WITH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UE INCOMPATIBLE WITH THE TRAI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0 / 1 / 2 / 4 / 7 / 11 / 12 / 13 </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 xml:space="preserve">FS / OS/ SR / UN / TR / NL / LS / SN </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2 / 3 / 4 </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 L2 /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3 related to trackside system version number X = 1 and onboard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if a packet 3 received by an onboard system version number X = 1, from trackside system version number X = 1, the National Values Q_NVLOCACC, V_NVLIMSUPERV are set to their respective default valu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system version number X=1) receives, via a BG, a packet 3 “National Values“. There is no packet 203 in the same message.</w:t>
            </w:r>
          </w:p>
          <w:p>
            <w:pPr>
              <w:pStyle w:val="Tabellenkrper"/>
              <w:rPr>
                <w:lang w:val="en-GB"/>
              </w:rPr>
            </w:pPr>
            <w:r>
              <w:rPr>
                <w:lang w:val="en-GB"/>
              </w:rPr>
              <w:t>The National Values Q_NVLOCACC, V_NVLIMSUPERV are set to their respective default value</w:t>
            </w:r>
          </w:p>
          <w:p>
            <w:pPr>
              <w:pStyle w:val="Tabellenkrper"/>
              <w:rPr>
                <w:lang w:val="en-GB"/>
              </w:rPr>
            </w:pPr>
            <w:r>
              <w:rPr>
                <w:lang w:val="en-GB"/>
              </w:rPr>
              <w:t>Check on DMI that, after reading packet 3:</w:t>
            </w:r>
          </w:p>
          <w:p>
            <w:pPr>
              <w:pStyle w:val="Tabellenkrper"/>
              <w:rPr>
                <w:lang w:val="en-GB"/>
              </w:rPr>
            </w:pPr>
            <w:r>
              <w:rPr>
                <w:lang w:val="en-GB"/>
              </w:rPr>
              <w:t>Service brake is APPLIED</w:t>
            </w:r>
          </w:p>
          <w:p>
            <w:pPr>
              <w:pStyle w:val="Tabellenkrper"/>
              <w:spacing w:before="120" w:after="60"/>
              <w:rPr>
                <w:rFonts w:cs="Arial"/>
                <w:lang w:val="en-GB"/>
              </w:rPr>
            </w:pPr>
            <w:r>
              <w:rPr>
                <w:lang w:val="en-GB"/>
              </w:rPr>
              <w:t>L_DOUBTUNDER and L_DOUBTOVER have reduced their value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system version number is X = 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V_NVLIMSUPERV &gt; 20 (=100km/h)</w:t>
            </w:r>
          </w:p>
          <w:p>
            <w:pPr>
              <w:pStyle w:val="Tabellenkrper"/>
              <w:spacing w:before="60" w:after="60"/>
              <w:jc w:val="center"/>
              <w:rPr>
                <w:lang w:val="en-GB"/>
              </w:rPr>
            </w:pPr>
            <w:r>
              <w:rPr>
                <w:lang w:val="en-GB"/>
              </w:rPr>
              <w:t>The value stored is greater than the default value</w:t>
            </w:r>
          </w:p>
          <w:p>
            <w:pPr>
              <w:pStyle w:val="Tabellenkrper"/>
              <w:spacing w:before="60" w:after="60"/>
              <w:jc w:val="center"/>
              <w:rPr>
                <w:lang w:val="en-GB"/>
              </w:rPr>
            </w:pPr>
            <w:r>
              <w:rPr>
                <w:lang w:val="en-GB"/>
              </w:rPr>
              <w:t>Q_NVLOCACC &gt; 12 (default value)</w:t>
            </w:r>
          </w:p>
          <w:p>
            <w:pPr>
              <w:pStyle w:val="Tabellenkrper"/>
              <w:spacing w:before="60" w:after="60"/>
              <w:jc w:val="center"/>
              <w:rPr>
                <w:rFonts w:cs="Arial"/>
                <w:lang w:val="en-GB"/>
              </w:rPr>
            </w:pPr>
            <w:r>
              <w:rPr>
                <w:lang w:val="en-GB"/>
              </w:rPr>
              <w:t>The other National Values for braking curves are the default on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MAMODE=127 (Use the national speed value of the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train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NID_MESSAGE=1;L_DOUBTOVER= L_DOUBTOVER(1);L_DOUBTUNDER= L_DOUBTUNDER(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_DOUBTUNDER(1) and L_DOUBTOVER(1) after having recorded the Balise Group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ervice brake is not APPLIED.</w:t>
            </w:r>
          </w:p>
          <w:p>
            <w:pPr>
              <w:pStyle w:val="Tabellenkrper"/>
              <w:spacing w:before="60" w:after="60"/>
              <w:rPr>
                <w:rFonts w:cs="Arial"/>
                <w:szCs w:val="18"/>
                <w:lang w:val="en-GB"/>
              </w:rPr>
            </w:pPr>
            <w:r>
              <w:rPr>
                <w:sz w:val="18"/>
                <w:szCs w:val="18"/>
                <w:lang w:val="en-GB"/>
              </w:rPr>
              <w:t>The permitted speed is equal or lower to the maximum Limited Supervision speed but upper to the default value of V_NVLIMSUPERV (100 km/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b&gt;) containing packet  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NID_MESSAGE=1;L_DOUBTOVER= L_DOUBTOVER(2);L_DOUBTUNDER= L_DOUBTUNDE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_DOUBTUNDER(2) and L_DOUBTOVER(2) have reduced their values to take into account the reset of Q_NVLOCACC to the default value after having recorded the Balise Group B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ut off traction</w:t>
            </w:r>
          </w:p>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I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NVLIMSUPERV is set to the default value (100km/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I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ervice brake is RELEASED.</w:t>
            </w:r>
          </w:p>
          <w:p>
            <w:pPr>
              <w:pStyle w:val="Tabellenkrper"/>
              <w:spacing w:before="60" w:after="60"/>
              <w:rPr>
                <w:rFonts w:cs="Arial"/>
                <w:szCs w:val="18"/>
                <w:lang w:val="en-GB"/>
              </w:rPr>
            </w:pPr>
            <w:r>
              <w:rPr>
                <w:sz w:val="18"/>
                <w:szCs w:val="18"/>
                <w:lang w:val="en-GB"/>
              </w:rPr>
              <w:t>The speed is lower or equal to maximum Limited Supervision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ntervention indication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lease of service brak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ational Valu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RBKTR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S </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3 related to trackside system version number X = 1 and onboard system version number X = 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if a packet 3 received by an onboard system version number X = 2, from trackside system version number X = 1, the National Values Q_NVLOCACC, V_NVLIMSUPERV are not aff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system version number X=2) receives, via a BG, a packet 3 “National Values“. There is no packet 203 in the same message.</w:t>
            </w:r>
          </w:p>
          <w:p>
            <w:pPr>
              <w:pStyle w:val="Tabellenkrper"/>
              <w:rPr>
                <w:lang w:val="en-GB"/>
              </w:rPr>
            </w:pPr>
            <w:r>
              <w:rPr>
                <w:lang w:val="en-GB"/>
              </w:rPr>
              <w:t>The National Values Q_NVLOCACC, V_NVLIMSUPERV are not affected.</w:t>
            </w:r>
          </w:p>
          <w:p>
            <w:pPr>
              <w:pStyle w:val="Tabellenkrper"/>
              <w:rPr>
                <w:lang w:val="en-GB"/>
              </w:rPr>
            </w:pPr>
            <w:r>
              <w:rPr>
                <w:lang w:val="en-GB"/>
              </w:rPr>
              <w:t>Check on DMI that, after reading packet 3:</w:t>
            </w:r>
          </w:p>
          <w:p>
            <w:pPr>
              <w:pStyle w:val="Tabellenkrper"/>
              <w:rPr>
                <w:lang w:val="en-GB"/>
              </w:rPr>
            </w:pPr>
            <w:r>
              <w:rPr>
                <w:lang w:val="en-GB"/>
              </w:rPr>
              <w:t>Service brake is NOT APPLIED</w:t>
            </w:r>
          </w:p>
          <w:p>
            <w:pPr>
              <w:pStyle w:val="Tabellenkrper"/>
              <w:spacing w:before="120" w:after="60"/>
              <w:rPr>
                <w:rFonts w:cs="Arial"/>
                <w:lang w:val="en-GB"/>
              </w:rPr>
            </w:pPr>
            <w:r>
              <w:rPr>
                <w:lang w:val="en-GB"/>
              </w:rPr>
              <w:t>L_DOUBTUNDER and L_DOUBTOVER didn’t have reduced their value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system version number is X = 2.</w:t>
            </w:r>
          </w:p>
          <w:p>
            <w:pPr>
              <w:pStyle w:val="Tabellenkrper"/>
              <w:spacing w:before="120" w:after="60"/>
              <w:rPr>
                <w:rFonts w:cs="Arial"/>
                <w:lang w:val="en-GB"/>
              </w:rPr>
            </w:pPr>
            <w:r>
              <w:rPr>
                <w:lang w:val="en-GB"/>
              </w:rPr>
              <w:t>There is no mismatch between the country or region identifier read from BG and the corresponding identifier(s) of the applicable set with which the National Value was received and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V_NVLIMSUPERV &gt; 20 (=100km/h)</w:t>
            </w:r>
          </w:p>
          <w:p>
            <w:pPr>
              <w:pStyle w:val="Tabellenkrper"/>
              <w:spacing w:before="60" w:after="60"/>
              <w:jc w:val="center"/>
              <w:rPr>
                <w:lang w:val="en-GB"/>
              </w:rPr>
            </w:pPr>
            <w:r>
              <w:rPr>
                <w:lang w:val="en-GB"/>
              </w:rPr>
              <w:t>The value stored is greater than the default value</w:t>
            </w:r>
          </w:p>
          <w:p>
            <w:pPr>
              <w:pStyle w:val="Tabellenkrper"/>
              <w:spacing w:before="60" w:after="60"/>
              <w:jc w:val="center"/>
              <w:rPr>
                <w:lang w:val="en-GB"/>
              </w:rPr>
            </w:pPr>
            <w:r>
              <w:rPr>
                <w:lang w:val="en-GB"/>
              </w:rPr>
              <w:t>Q_NVLOCACC &gt; 12 (default value)</w:t>
            </w:r>
          </w:p>
          <w:p>
            <w:pPr>
              <w:pStyle w:val="Tabellenkrper"/>
              <w:spacing w:before="60" w:after="60"/>
              <w:jc w:val="center"/>
              <w:rPr>
                <w:rFonts w:cs="Arial"/>
                <w:lang w:val="en-GB"/>
              </w:rPr>
            </w:pPr>
            <w:r>
              <w:rPr>
                <w:lang w:val="en-GB"/>
              </w:rPr>
              <w:t>The other National Values for braking curves are the default on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MAMODE=127 (Use the national speed value of the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train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NID_MESSAGE=1;L_DOUBTOVER= L_DOUBTOVER(1);L_DOUBTUNDER= L_DOUBTUNDER(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_DOUBTUNDER(1) and L_DOUBTOVER(1) after having recorded the Balise Group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equal or lower to the maximum Limited Supervision speed but upper to the default value of V_NVLIMSUPERV (100 km/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b&gt;) containing packet 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NID_MESSAGE=1;L_DOUBTOVER= L_DOUBTOVER(2);L_DOUBTUNDER= L_DOUBTUNDE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_DOUBTUNDER(2) and L_DOUBTOVER(2) after having recorded the Balise Group BGb are similar to L_DOUBTUNDER(1) and L_DOUBTOVER(1) because the onboard still takes into account the stored value of Q_NVLOCACC (that is greater than the default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I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NVLIMSUPERV is still greater than the default value (100km/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ational Valu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RBKTR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S </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3 related to trackside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if a packet 3 from trackside system version number X = 1, the National Values for braking curves are not aff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system version number X=2) receives, via a BG, a packet 3 “National Values“. There is no packet 203 in the same message.</w:t>
            </w:r>
          </w:p>
          <w:p>
            <w:pPr>
              <w:pStyle w:val="Tabellenkrper"/>
              <w:spacing w:before="120" w:after="60"/>
              <w:rPr>
                <w:rFonts w:cs="Arial"/>
                <w:lang w:val="en-GB"/>
              </w:rPr>
            </w:pPr>
            <w:r>
              <w:rPr>
                <w:lang w:val="en-GB"/>
              </w:rPr>
              <w:t>The National Values for braking curves are not affec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National values must be stored onboard.</w:t>
            </w:r>
          </w:p>
          <w:p>
            <w:pPr>
              <w:pStyle w:val="Tabellenkrper"/>
              <w:spacing w:before="120" w:after="60"/>
              <w:rPr>
                <w:rFonts w:cs="Arial"/>
                <w:lang w:val="en-GB"/>
              </w:rPr>
            </w:pPr>
            <w:r>
              <w:rPr>
                <w:lang w:val="en-GB"/>
              </w:rPr>
              <w:t>There is no mismatch between the country or region identifier read from BG and the corresponding identifier(s) of the applicable set with which the National Value was received and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train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Guidance Curves are permitted to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130237.6,8</w:t>
            </w:r>
          </w:p>
          <w:p>
            <w:pPr>
              <w:pStyle w:val="Tabellenkrper"/>
              <w:spacing w:before="60" w:after="60"/>
              <w:rPr>
                <w:rFonts w:cs="Arial"/>
                <w:szCs w:val="18"/>
                <w:lang w:val="en-GB"/>
              </w:rPr>
            </w:pPr>
            <w:r>
              <w:rPr>
                <w:sz w:val="18"/>
                <w:szCs w:val="18"/>
                <w:lang w:val="en-GB"/>
              </w:rPr>
              <w:t>“</w:t>
            </w:r>
            <w:r>
              <w:rPr>
                <w:sz w:val="18"/>
                <w:szCs w:val="18"/>
                <w:lang w:val="en-GB"/>
              </w:rPr>
              <w:t>Guidance Curve is permit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Guidance Curves are permitted to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Use_FT3130237.6,8 </w:t>
            </w:r>
          </w:p>
          <w:p>
            <w:pPr>
              <w:pStyle w:val="Tabellenkrper"/>
              <w:spacing w:before="60" w:after="60"/>
              <w:rPr>
                <w:sz w:val="18"/>
                <w:szCs w:val="18"/>
                <w:lang w:val="en-GB"/>
              </w:rPr>
            </w:pPr>
            <w:r>
              <w:rPr>
                <w:sz w:val="18"/>
                <w:szCs w:val="18"/>
                <w:lang w:val="en-GB"/>
              </w:rPr>
              <w:t>“</w:t>
            </w:r>
            <w:r>
              <w:rPr>
                <w:sz w:val="18"/>
                <w:szCs w:val="18"/>
                <w:lang w:val="en-GB"/>
              </w:rPr>
              <w:t>Guidance Curve is permitted”</w:t>
            </w:r>
          </w:p>
          <w:p>
            <w:pPr>
              <w:pStyle w:val="Tabellenkrper"/>
              <w:spacing w:before="60" w:after="60"/>
              <w:rPr>
                <w:rFonts w:cs="Arial"/>
                <w:szCs w:val="18"/>
                <w:lang w:val="en-GB"/>
              </w:rPr>
            </w:pPr>
            <w:r>
              <w:rPr>
                <w:sz w:val="18"/>
                <w:szCs w:val="18"/>
                <w:lang w:val="en-GB"/>
              </w:rPr>
              <w:t>The National Values for braking curves haven’t been aff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ational Valu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RBKTR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FS </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27 related to trackside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if the packet 27 is rejected because of an invalid consistency check.</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receives a packet 27 “International Static Speed Profile“, via a BG, containing 2 speed limitations related to 2 specific SSP category.</w:t>
              <w:br/>
              <w:t>The balise announces M_VERSION = 1 but the packet is in version X=2 and should be rejected because of an invalid consistency.</w:t>
            </w:r>
          </w:p>
          <w:p>
            <w:pPr>
              <w:pStyle w:val="Tabellenkrper"/>
              <w:spacing w:before="120" w:after="60"/>
              <w:rPr>
                <w:rFonts w:cs="Arial"/>
                <w:lang w:val="en-GB"/>
              </w:rPr>
            </w:pPr>
            <w:r>
              <w:rPr>
                <w:lang w:val="en-GB"/>
              </w:rPr>
              <w:t>Check on DMI that the Permitted Speed is NOT updated according to the speed corresponding to the SSP category of the trai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operational train category is TILT 4.</w:t>
              <w:br/>
              <w:t>There is no Speed Restriction &lt; V_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RTMS/ETCS operational train category is TILT 4</w:t>
              <w:br/>
              <w:t>NC_CDTRAIN (Cant Deficiency) = 7 (225 mm)</w:t>
              <w:br/>
              <w:t>NC_TRAIN = Passenger train in 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Permitted Speed is displayed</w:t>
            </w:r>
          </w:p>
          <w:p>
            <w:pPr>
              <w:pStyle w:val="Tabellenkrper"/>
              <w:spacing w:before="60" w:after="60"/>
              <w:rPr>
                <w:rFonts w:cs="Arial"/>
                <w:lang w:val="en-GB"/>
              </w:rPr>
            </w:pPr>
            <w:r>
              <w:rPr>
                <w:lang w:val="en-GB"/>
              </w:rPr>
              <w:t>The Target Distanc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27, packet 1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0 but packet 27 with version X=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BGa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NOT upd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NOT updated to V_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version X=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V_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 or 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riable not present in B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NC_DIFF(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If Q_DIFF(n) = 1 or 2 - TILT 7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V_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B &lt; V_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2: 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_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Normal"/>
        <w:rPr/>
      </w:pPr>
      <w:r>
        <w:rPr/>
      </w:r>
    </w:p>
    <w:p>
      <w:pPr>
        <w:pStyle w:val="Heading2"/>
        <w:rPr/>
      </w:pPr>
      <w:r>
        <w:rPr/>
        <w:t>Test case 2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rain is moving in SR mode. </w:t>
            </w:r>
          </w:p>
          <w:p>
            <w:pPr>
              <w:pStyle w:val="Tabellenkrper"/>
              <w:spacing w:before="120" w:after="60"/>
              <w:rPr>
                <w:rFonts w:cs="Arial"/>
                <w:lang w:val="en-GB"/>
              </w:rPr>
            </w:pPr>
            <w:r>
              <w:rPr>
                <w:lang w:val="en-GB"/>
              </w:rPr>
              <w:t>This TC tests the less restrictive conditions for Transition Condition Id [54] in older system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R</w:t>
            </w:r>
          </w:p>
          <w:p>
            <w:pPr>
              <w:pStyle w:val="Tabellenkrper"/>
              <w:spacing w:before="60" w:after="60"/>
              <w:rPr>
                <w:lang w:val="en-GB"/>
              </w:rPr>
            </w:pPr>
            <w:r>
              <w:rPr>
                <w:lang w:val="en-GB"/>
              </w:rPr>
              <w:t>L2: SR</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the train has received a list of expected balise groups related to SR mode that include the identity of the next balise group;</w:t>
            </w:r>
          </w:p>
          <w:p>
            <w:pPr>
              <w:pStyle w:val="Tabellenkrper"/>
              <w:rPr>
                <w:lang w:val="en-GB"/>
              </w:rPr>
            </w:pPr>
            <w:r>
              <w:rPr>
                <w:lang w:val="en-GB"/>
              </w:rPr>
              <w:t>- the train passes over a balise group sending a message which contains packet 137 “Stop if in Staff Responsible” (with the variable Q_SRSTOP set to 0) AND override is not active;</w:t>
            </w:r>
          </w:p>
          <w:p>
            <w:pPr>
              <w:pStyle w:val="Tabellenkrper"/>
              <w:rPr>
                <w:lang w:val="en-GB"/>
              </w:rPr>
            </w:pPr>
            <w:r>
              <w:rPr>
                <w:lang w:val="en-GB"/>
              </w:rPr>
              <w:t>- The mode changes to TR ;</w:t>
            </w:r>
          </w:p>
          <w:p>
            <w:pPr>
              <w:pStyle w:val="Tabellenkrper"/>
              <w:spacing w:before="120" w:after="60"/>
              <w:rPr>
                <w:rFonts w:cs="Arial"/>
                <w:lang w:val="en-GB"/>
              </w:rPr>
            </w:pPr>
            <w:r>
              <w:rPr>
                <w:lang w:val="en-GB"/>
              </w:rPr>
              <w:t>- The emergency brakes are appli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2.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2.2.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 Packet 137: “Stop if in Staff Responsible” is RECORDED. The variable Q_SRSTOP is set to 0.</w:t>
            </w:r>
          </w:p>
          <w:p>
            <w:pPr>
              <w:pStyle w:val="Tabellenkrper"/>
              <w:rPr>
                <w:lang w:val="en-GB"/>
              </w:rPr>
            </w:pPr>
            <w:r>
              <w:rPr>
                <w:lang w:val="en-GB"/>
              </w:rPr>
              <w:t>- The transition to TRIP mode is RECORDED</w:t>
            </w:r>
          </w:p>
          <w:p>
            <w:pPr>
              <w:pStyle w:val="Tabellenkrper"/>
              <w:rPr>
                <w:lang w:val="en-GB"/>
              </w:rPr>
            </w:pPr>
            <w:r>
              <w:rPr>
                <w:lang w:val="en-GB"/>
              </w:rPr>
              <w:t>- Trip reason is RECORDED.</w:t>
            </w:r>
          </w:p>
          <w:p>
            <w:pPr>
              <w:pStyle w:val="Tabellenkrper"/>
              <w:rPr>
                <w:lang w:val="en-GB"/>
              </w:rPr>
            </w:pPr>
            <w:r>
              <w:rPr>
                <w:lang w:val="en-GB"/>
              </w:rPr>
              <w:t>- EB application is RECORDED.</w:t>
            </w:r>
          </w:p>
          <w:p>
            <w:pPr>
              <w:pStyle w:val="Tabellenkrper"/>
              <w:rPr>
                <w:lang w:val="en-GB"/>
              </w:rPr>
            </w:pPr>
            <w:r>
              <w:rPr>
                <w:lang w:val="en-GB"/>
              </w:rPr>
            </w:r>
          </w:p>
          <w:p>
            <w:pPr>
              <w:pStyle w:val="Tabellenkrper"/>
              <w:rPr>
                <w:lang w:val="en-GB"/>
              </w:rPr>
            </w:pPr>
            <w:r>
              <w:rPr>
                <w:lang w:val="en-GB"/>
              </w:rPr>
              <w:t>Check on the TIU that:</w:t>
            </w:r>
          </w:p>
          <w:p>
            <w:pPr>
              <w:pStyle w:val="Tabellenkrper"/>
              <w:rPr>
                <w:lang w:val="en-GB"/>
              </w:rPr>
            </w:pPr>
            <w:r>
              <w:rPr>
                <w:lang w:val="en-GB"/>
              </w:rPr>
              <w:t>- EB are APPLIED.</w:t>
            </w:r>
          </w:p>
          <w:p>
            <w:pPr>
              <w:pStyle w:val="Tabellenkrper"/>
              <w:rPr>
                <w:lang w:val="en-GB"/>
              </w:rPr>
            </w:pPr>
            <w:r>
              <w:rPr>
                <w:lang w:val="en-GB"/>
              </w:rPr>
              <w:t>Check on the DMI that:</w:t>
            </w:r>
          </w:p>
          <w:p>
            <w:pPr>
              <w:pStyle w:val="Tabellenkrper"/>
              <w:rPr>
                <w:lang w:val="en-GB"/>
              </w:rPr>
            </w:pPr>
            <w:r>
              <w:rPr>
                <w:lang w:val="en-GB"/>
              </w:rPr>
              <w:t>- The change to TR mode is DISPLAYED.</w:t>
            </w:r>
          </w:p>
          <w:p>
            <w:pPr>
              <w:pStyle w:val="Tabellenkrper"/>
              <w:rPr>
                <w:lang w:val="en-GB"/>
              </w:rPr>
            </w:pPr>
            <w:r>
              <w:rPr>
                <w:lang w:val="en-GB"/>
              </w:rPr>
              <w:t>- Trip reason is DISPLAYED</w:t>
            </w:r>
          </w:p>
          <w:p>
            <w:pPr>
              <w:pStyle w:val="Tabellenkrper"/>
              <w:spacing w:before="120" w:after="60"/>
              <w:rPr>
                <w:rFonts w:cs="Arial"/>
                <w:lang w:val="en-GB"/>
              </w:rPr>
            </w:pPr>
            <w:r>
              <w:rPr>
                <w:lang w:val="en-GB"/>
              </w:rPr>
              <w:t>- The EB application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operating with system version number X = 1.</w:t>
            </w:r>
          </w:p>
          <w:p>
            <w:pPr>
              <w:pStyle w:val="Tabellenkrper"/>
              <w:rPr>
                <w:lang w:val="en-GB"/>
              </w:rPr>
            </w:pPr>
            <w:r>
              <w:rPr>
                <w:lang w:val="en-GB"/>
              </w:rPr>
              <w:t xml:space="preserve">The variable Q_DIR in packet 137 ensures that the train direction coincides with the packet validity direction. </w:t>
            </w:r>
          </w:p>
          <w:p>
            <w:pPr>
              <w:pStyle w:val="Tabellenkrper"/>
              <w:rPr>
                <w:lang w:val="en-GB"/>
              </w:rPr>
            </w:pPr>
            <w:r>
              <w:rPr>
                <w:lang w:val="en-GB"/>
              </w:rPr>
              <w:t>The train trip is not inhibited (Procedure Override EOA).</w:t>
            </w:r>
          </w:p>
          <w:p>
            <w:pPr>
              <w:pStyle w:val="Tabellenkrper"/>
              <w:spacing w:before="120" w:after="60"/>
              <w:rPr>
                <w:rFonts w:cs="Arial"/>
                <w:lang w:val="en-GB"/>
              </w:rPr>
            </w:pPr>
            <w:r>
              <w:rPr>
                <w:lang w:val="en-GB"/>
              </w:rPr>
              <w:t>Override is not activ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list includes BG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Staff Responsible” is displayed</w:t>
            </w:r>
          </w:p>
          <w:p>
            <w:pPr>
              <w:pStyle w:val="Tabellenkrper"/>
              <w:spacing w:before="60" w:after="60"/>
              <w:rPr>
                <w:rFonts w:cs="Arial"/>
                <w:lang w:val="en-GB"/>
              </w:rPr>
            </w:pPr>
            <w:r>
              <w:rPr>
                <w:lang w:val="en-GB"/>
              </w:rPr>
              <w:t>The Target Distanc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C=&lt;comment&gt;) containing packet 137 (Q_SRSTOP=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Ga telegram contains Packet 137: “Stop if in Staff Responsible” with variable Q_SRSTOP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TRIP reason to the driver.”</w:t>
            </w:r>
          </w:p>
          <w:p>
            <w:pPr>
              <w:pStyle w:val="Tabellenkrper"/>
              <w:spacing w:before="60" w:after="60"/>
              <w:rPr>
                <w:rFonts w:cs="Arial"/>
                <w:szCs w:val="18"/>
                <w:lang w:val="en-GB"/>
              </w:rPr>
            </w:pPr>
            <w:r>
              <w:rPr>
                <w:sz w:val="18"/>
                <w:szCs w:val="18"/>
                <w:lang w:val="en-GB"/>
              </w:rPr>
              <w:t>Trip Reason: System Message “SR stop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R stop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I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R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rFonts w:cs="Arial"/>
                <w:lang w:val="en-GB"/>
              </w:rPr>
            </w:pPr>
            <w:r>
              <w:rPr>
                <w:lang w:val="en-GB"/>
              </w:rPr>
              <w:t>The Status symbol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6060302</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6060302</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46</w:t>
          </w:r>
          <w:r>
            <w:rPr/>
            <w:fldChar w:fldCharType="end"/>
          </w:r>
          <w:r>
            <w:rPr/>
            <w:t>/</w:t>
          </w:r>
          <w:r>
            <w:rPr/>
            <w:fldChar w:fldCharType="begin"/>
          </w:r>
          <w:r>
            <w:rPr/>
            <w:instrText xml:space="preserve"> NUMPAGES \* ARABIC </w:instrText>
          </w:r>
          <w:r>
            <w:rPr/>
            <w:fldChar w:fldCharType="separate"/>
          </w:r>
          <w:r>
            <w:rPr/>
            <w:t>146</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6:21:00Z</dcterms:created>
  <dc:creator>Usuario de Windows</dc:creator>
  <dc:description/>
  <cp:keywords/>
  <dc:language>en-US</dc:language>
  <cp:lastModifiedBy>Quentin Jehaes</cp:lastModifiedBy>
  <cp:lastPrinted>2007-01-05T17:34:00Z</cp:lastPrinted>
  <dcterms:modified xsi:type="dcterms:W3CDTF">2017-05-05T07:03: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