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60000</w:t>
            </w:r>
          </w:p>
          <w:p>
            <w:pPr>
              <w:pStyle w:val="Normal"/>
              <w:spacing w:lineRule="exact" w:line="640"/>
              <w:jc w:val="center"/>
              <w:rPr>
                <w:rFonts w:cs="Arial"/>
                <w:sz w:val="24"/>
                <w:szCs w:val="24"/>
              </w:rPr>
            </w:pPr>
            <w:r>
              <w:rPr>
                <w:sz w:val="24"/>
                <w:szCs w:val="24"/>
              </w:rPr>
              <w:t>(5.16 : Procedure passing a non protected Level Crossing)</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600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0 of Review001_Subset076-5-2-51600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1_Subset-076-5-2-51600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4 from Review003_Subset-076-5-2-51600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 a second packet 88 to cover 8.4.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strictive Displayed Target (see 3.13.10.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manages messages with several occurrences packet 88.</w:t>
            </w:r>
          </w:p>
          <w:p>
            <w:pPr>
              <w:pStyle w:val="Tabellenkrper"/>
              <w:spacing w:before="120" w:after="60"/>
              <w:rPr>
                <w:rFonts w:cs="Arial"/>
                <w:lang w:val="en-GB"/>
              </w:rPr>
            </w:pPr>
            <w:r>
              <w:rPr>
                <w:lang w:val="en-GB"/>
              </w:rPr>
              <w:t>The on-board equipment shall inform the driver about the status of the LX, as soon as either the EOA or the SvL related to the LX start location becomes the Most Restrictive Displayed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two packets 88.</w:t>
            </w:r>
          </w:p>
          <w:p>
            <w:pPr>
              <w:pStyle w:val="Tabellenkrper"/>
              <w:spacing w:before="120" w:after="60"/>
              <w:rPr>
                <w:rFonts w:cs="Arial"/>
                <w:lang w:val="en-GB"/>
              </w:rPr>
            </w:pPr>
            <w:r>
              <w:rPr>
                <w:lang w:val="en-GB"/>
              </w:rPr>
              <w:t>The driver is informed of the status of the LX as soon as either the EOA or the SvL related to the LX start location becomes the Most Restrictive Displayed Targ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ost Restrictive Displayed Target is related to the current MA.</w:t>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NID_LX=&lt;NID_LX_1&gt;; Q_LXSTATUS=1), packet 88 (NID_LX=&lt;NID_LX_2 different from NID_LX_1&gt;; Q_LXSTATUS=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two packets 88 about not protected LX located before the end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88; NID_LX=&lt;NID_LX_1&gt;; Q_LXSTATUS=1; NID_PACKET=88; NID_LX=&lt;NID_LX_2 different from NID_LX_1&gt;; Q_LX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sz w:val="18"/>
                <w:szCs w:val="18"/>
                <w:lang w:val="en-GB"/>
              </w:rPr>
            </w:pPr>
            <w:r>
              <w:rPr>
                <w:sz w:val="18"/>
                <w:szCs w:val="18"/>
                <w:lang w:val="en-GB"/>
              </w:rPr>
              <w:t>The ERTMS/ETCS on-board equipment shall temporarily supervise the LX start location as both the EOA and SvL (instead of the EOA and SvL given by the MA), with no release speed. The EOA or the SvL related to the LX start location becomes the Most Restrictive Displayed Targe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or LSSMA is reduced to reflect the new Most Restrictive Displayed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LX (NID_LX=NID_LX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60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rFonts w:cs="Arial"/>
                <w:szCs w:val="18"/>
                <w:lang w:val="en-GB"/>
              </w:rPr>
            </w:pPr>
            <w:r>
              <w:rPr>
                <w:sz w:val="18"/>
                <w:szCs w:val="18"/>
                <w:lang w:val="en-GB"/>
              </w:rPr>
              <w:t>Indication given to the driver shall remain displayed until the train has passed the LX end location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LX (NID_LX=NID_LX_2)</w:t>
            </w:r>
          </w:p>
          <w:p>
            <w:pPr>
              <w:pStyle w:val="Tabellenkrper"/>
              <w:spacing w:before="60" w:after="60"/>
              <w:rPr>
                <w:sz w:val="18"/>
                <w:szCs w:val="18"/>
                <w:lang w:val="en-GB"/>
              </w:rPr>
            </w:pPr>
            <w:r>
              <w:rPr>
                <w:sz w:val="18"/>
                <w:szCs w:val="18"/>
                <w:lang w:val="en-GB"/>
              </w:rPr>
              <w:t>The ERTMS/ETCS on-board equipment shall temporarily supervise the LX start location as both the EOA and SvL (instead of the EOA and SvL derived from the MA), with no release speed. The EOA or the SvL related to the LX start location becomes the Most Restrictive Displayed Targe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or LSSMA is reduced to reflect the new Most Restrictive Displayed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LX (NID_LX=NID_LX_2)</w:t>
            </w:r>
          </w:p>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LX (NID_LX=NID_LX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X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packet 8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X_2 different from NID_LX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informed of the status of the second LX (NID_LX=NID_LX_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hall inform the driver about the status of the LX, as soon as the ERTMS/ETCS on-board equipment substitutes the supervision of the LX start location as both the EOA and SvL by the inclusion of the LX speed restriction in the MRS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is informed of the status of the LX as soon as the ERTMS/ETCS on-board equipment substitutes the supervision of the LX start location as both the EOA and SvL by the inclusion of the LX speed restriction in the MR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packet 88 about a not protected LX located before the end of the current MA has been received.</w:t>
            </w:r>
          </w:p>
          <w:p>
            <w:pPr>
              <w:pStyle w:val="Tabellenkrper"/>
              <w:rPr>
                <w:lang w:val="en-GB"/>
              </w:rPr>
            </w:pPr>
            <w:r>
              <w:rPr>
                <w:lang w:val="en-GB"/>
              </w:rPr>
              <w:t>Before reaching the stopping area, V_PERM (or LSSMA) &gt; V_TRAIN &gt; V_LX.</w:t>
            </w:r>
          </w:p>
          <w:p>
            <w:pPr>
              <w:pStyle w:val="Tabellenkrper"/>
              <w:rPr>
                <w:lang w:val="en-GB"/>
              </w:rPr>
            </w:pPr>
            <w:r>
              <w:rPr>
                <w:lang w:val="en-GB"/>
              </w:rPr>
              <w:t>This message requires to stop the train in rear of the non protected LX.</w:t>
            </w:r>
          </w:p>
          <w:p>
            <w:pPr>
              <w:pStyle w:val="Tabellenkrper"/>
              <w:rPr>
                <w:lang w:val="en-GB"/>
              </w:rPr>
            </w:pPr>
            <w:r>
              <w:rPr>
                <w:lang w:val="en-GB"/>
              </w:rPr>
              <w:t>L_STOPLX is high enough to ensure that neither the EOA nor the SvL related to the LX start location have become the Most Restrictive Displayed Target (see 3.13.10.4.2).</w:t>
            </w:r>
          </w:p>
          <w:p>
            <w:pPr>
              <w:pStyle w:val="Tabellenkrper"/>
              <w:rPr>
                <w:lang w:val="en-GB"/>
              </w:rPr>
            </w:pPr>
            <w:r>
              <w:rPr>
                <w:lang w:val="en-GB"/>
              </w:rPr>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1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OA nor the SvL related to the LX start location have not yet become the Most Restrictive Displayed Target (see 3.13.10.4.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sz w:val="18"/>
                <w:szCs w:val="18"/>
                <w:lang w:val="en-GB"/>
              </w:rPr>
            </w:pPr>
            <w:r>
              <w:rPr>
                <w:sz w:val="18"/>
                <w:szCs w:val="18"/>
                <w:lang w:val="en-GB"/>
              </w:rPr>
              <w:t>If in LS mode, the LSSMA is displayed.</w:t>
            </w:r>
          </w:p>
          <w:p>
            <w:pPr>
              <w:pStyle w:val="Tabellenkrper"/>
              <w:spacing w:before="60" w:after="60"/>
              <w:rPr>
                <w:rFonts w:cs="Arial"/>
                <w:szCs w:val="18"/>
                <w:lang w:val="en-GB"/>
              </w:rPr>
            </w:pPr>
            <w:r>
              <w:rPr>
                <w:sz w:val="18"/>
                <w:szCs w:val="18"/>
                <w:lang w:val="en-GB"/>
              </w:rPr>
              <w:t>If in FS mode, the Permitted Speed related to the current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opped with its estimated front end inside the stopping area (D_LX - L_STOPLX , D_LX)</w:t>
            </w:r>
          </w:p>
          <w:p>
            <w:pPr>
              <w:pStyle w:val="Tabellenkrper"/>
              <w:spacing w:before="60" w:after="60"/>
              <w:rPr>
                <w:rFonts w:cs="Arial"/>
                <w:szCs w:val="18"/>
                <w:lang w:val="en-GB"/>
              </w:rPr>
            </w:pPr>
            <w:r>
              <w:rPr>
                <w:sz w:val="18"/>
                <w:szCs w:val="18"/>
                <w:lang w:val="en-GB"/>
              </w:rPr>
              <w:t>V_TRAIN =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bstitutes the supervision of the LX start location as both the EOA and SvL by the inclusion of the LX speed restriction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RSP is updated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V_PERM =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given to the driver shall remain displayed until information “LX is protected” is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dication given to the driver shall remain displayed until information “LX is protected”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X status is no longer displayed after the information “LX is protected” is receiv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a non protected Level Crossing and the DMI informs the driver about the LX status.</w:t>
            </w:r>
          </w:p>
          <w:p>
            <w:pPr>
              <w:pStyle w:val="Tabellenkrper"/>
              <w:spacing w:before="120" w:after="60"/>
              <w:rPr>
                <w:rFonts w:cs="Arial"/>
                <w:lang w:val="en-GB"/>
              </w:rPr>
            </w:pPr>
            <w:r>
              <w:rPr>
                <w:lang w:val="en-GB"/>
              </w:rPr>
              <w:t>The Protected LX described in packet 88 has the NID_LX than the not protected one in order to revoke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XSTATUS=1 LX is not protect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Q_LXSTATU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packet 88 about a 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0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no longer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given to the driver shall remain displayed until the train has passed the LX end location with its min safe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dication given to the driver shall remain displayed until the train has passed the LX end location with its min safe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X status is no longer displayed after the train has passed the LX end location with its min safe front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NOT displayed any m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has passed the LX end location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0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no longer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non protected Level Crossing that requires to stop in rear of the LX start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stops in rear of the LX start location as required.</w:t>
            </w:r>
          </w:p>
          <w:p>
            <w:pPr>
              <w:pStyle w:val="Tabellenkrper"/>
              <w:spacing w:before="120" w:after="60"/>
              <w:rPr>
                <w:rFonts w:cs="Arial"/>
                <w:lang w:val="en-GB"/>
              </w:rPr>
            </w:pPr>
            <w:r>
              <w:rPr>
                <w:lang w:val="en-GB"/>
              </w:rPr>
              <w:t>The MRSP is updated to V_L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speed of the train inside the stopping area (D_LX - L_STOPLX , D_LX) and the update of V_PERM after the sto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packet 88 about a not protected LX has been received. </w:t>
            </w:r>
          </w:p>
          <w:p>
            <w:pPr>
              <w:pStyle w:val="Tabellenkrper"/>
              <w:rPr>
                <w:lang w:val="en-GB"/>
              </w:rPr>
            </w:pPr>
            <w:r>
              <w:rPr>
                <w:lang w:val="en-GB"/>
              </w:rPr>
              <w:t>This message requires to stop the train in rear of the non protected LX.</w:t>
            </w:r>
          </w:p>
          <w:p>
            <w:pPr>
              <w:pStyle w:val="Tabellenkrper"/>
              <w:spacing w:before="120" w:after="60"/>
              <w:rPr>
                <w:rFonts w:cs="Arial"/>
                <w:lang w:val="en-GB"/>
              </w:rPr>
            </w:pPr>
            <w:r>
              <w:rPr>
                <w:lang w:val="en-GB"/>
              </w:rPr>
              <w:t>If in LS, V_LX lower than V_NVLIMSUPERV (default value = 100 km/h) and V_MAXTRAIN and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1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pproaches the LX start location, the MRSP decreases as the ERTMS/ETCS on-board equipment supervises the LX start location as both the EOA and SvL with no release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ped with its estimated front end inside the stopping area (D_LX - L_STOPLX , D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V_TRAIN=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op of the trai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on-board equipment shall no longer supervise the LX start location as both the EOA and SvL (i.e. the ones given by the MA shall be again supervised) and shall immediately include the LX speed restriction in the MRSP, starting from the estimated train front e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RSP (permitted speed or LSSMA, depending of the mode) is updated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non protected Level Crossing that doesn’t require to stop in rear of the LX start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reaches the location of the braking to target Permitted speed supervision limit calculated for the LX speed, the MRSP is updated to V_L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V_PERM stops decreasing at the location of the braking to target speed supervision limit calculated for the LX spe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packet 88 about a not protected LX has been received. This message doesn’t require to stop the train in rear of the non protected LX.</w:t>
            </w:r>
          </w:p>
          <w:p>
            <w:pPr>
              <w:pStyle w:val="Tabellenkrper"/>
              <w:rPr>
                <w:lang w:val="en-GB"/>
              </w:rPr>
            </w:pPr>
            <w:r>
              <w:rPr>
                <w:lang w:val="en-GB"/>
              </w:rPr>
              <w:t>The train approaches the LX with V_TRAIN &lt; V_PERM .</w:t>
            </w:r>
          </w:p>
          <w:p>
            <w:pPr>
              <w:pStyle w:val="Tabellenkrper"/>
              <w:spacing w:before="120" w:after="60"/>
              <w:rPr>
                <w:rFonts w:cs="Arial"/>
                <w:lang w:val="en-GB"/>
              </w:rPr>
            </w:pPr>
            <w:r>
              <w:rPr>
                <w:lang w:val="en-GB"/>
              </w:rPr>
              <w:t>If in LS, V_LX lower than V_NVLIMSUPERV (default value = 100 km/h) and V_MAXTRAIN and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0 No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and the Target Distance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pproaches the LX start location, the MRSP decreases as the ERTMS/ETCS on-board equipment supervises the LX start location as both the EOA and SvL with no release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Permitted Speed stops decreasing. V_PERM remains set to the value V_LX</w:t>
            </w:r>
          </w:p>
          <w:p>
            <w:pPr>
              <w:pStyle w:val="Tabellenkrper"/>
              <w:spacing w:before="60" w:after="60"/>
              <w:rPr>
                <w:rFonts w:cs="Arial"/>
                <w:szCs w:val="18"/>
                <w:lang w:val="en-GB"/>
              </w:rPr>
            </w:pPr>
            <w:r>
              <w:rPr>
                <w:sz w:val="18"/>
                <w:szCs w:val="18"/>
                <w:lang w:val="en-GB"/>
              </w:rPr>
              <w:t>The ERTMS/ETCS on-board equipment shall no longer supervise the LX start location as both the EOA and SvL and shall immediately include the LX speed restriction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0; M_SDMSUPSTAT=0; V_PERM=&lt;V_LX&gt;; D_TARGET=&lt;the EOA/LOA and the SvL (if any) derived from the MA&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PERM = V_L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MI aspect is changed to Ceiling speed Monitoring section (see the Condition [3] in 3.13.10.6.1). The Target Distance (for OS and FS mode only) changes: the EOA/LOA and the SvL (if any) derived from the MA shall be again supervi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aches a LX en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nd location of the LX speed restriction shall be the LX en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 the update of the MRSP after the LX en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the LX end location, the MRSP is different from V_LX.</w:t>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V_PERM=V_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NOT passed the LX end location, the MRSP is V_LX.</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LX end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V_LX is no longer valid, the MRSP is updated with V_PERM different from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 with the V_PERM variable different from V_L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is not equal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600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600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600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7: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