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emporary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 radio message including packet 65(TSR)  to a train. On-board checks and verifies and then accepts the messa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, SR, FS, OS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, SR, FS, OS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e of the last eight LRBG:s is used as reference for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radio message including packet 65(TSR)  to a train which rejects the TSR because new train data has been sent to the RBC and the acknowledgement of train data has not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FS, OS, TR, PT, LS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FS, OS, TR, PT, LS,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Packet 65 is rejected by on-board (when train data NOT is acknowledged by RBC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has sent out  new train data to RBC but not received acknowledge from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5 TS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ement of train data has not been receiv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(D_TSR=&lt;D1&gt;; V_TSR= &lt;V1&gt;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SR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SR is recorded. There is no changes on D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 is different from V1 (=V_TSR) when the train reaches the location given by D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 radio message including packet 65(TSR)  to a train. On-board checks and verifies and then accepts the message  because an order to swich to  L2/3  at a further location  has been recib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PT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R, FS, OS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SR is correctly calculated (according to LRBG, distances and time stamps referring to on-board time) after the level transi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e of the last eight LRBG:s is used as reference for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level to L2/3 has been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.Use the corresponding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24 (General radio message; RBC-&gt; Train 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1, 27, plus common optional packet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acket 65 ( TSR) ; included in radio message 24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ptional packe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y be includ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1111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255  end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Telegram including packet 65(TSR) to a train. The onboard ACCEPTS the messa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A cab needs to be active (SB Mode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0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1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U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 telegram including packet 65(TSR). The onboard ACCEPTS the message, because a Level 1 or a Level 2 transition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TR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.  Level 1 or a Level 2 transition order is stored on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 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C depends on the level transition (L3:TC 20, L2: TC 21 or L1: TC 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C depends on the mode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4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SR/OS/UN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device receives a  radio message including packet 65(Temporary Speed Restriction). The message is REJEC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          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          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 does NOT chang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NOT stored on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 for be sure is not rejected by 4.8.4.2 exception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 for be sure is not rejected by 4.8.4.2 exception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2/L3  is not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(D_TSR=&lt;D1&gt;; V_TSR= &lt;V1&gt;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0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1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UN or S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changing to L2 or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 is different from V1 (=V_TSR) when the train reaches the location given by D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rackside generates and sends a Telegram including packet 65(TSR)  to a train to the on-board equipment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 : All information shall be given from Euroloop. Euroloop transmission equipment shall be availab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in in-fill area and next main signal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(according to LRBG, distances in in-fill area and next main signal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s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1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Transmission of announcement of Euroloop via Balise Group (EOLM) to announce a Euroloop 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,(after checking according to LRBG, distances in in-fill area and next main signal referenc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SM. Normal Status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permitted speed is updated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increases until it overpasses the PS and then the supervision status changes to Ov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3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