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4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lang w:val="en-GB"/>
              </w:rPr>
            </w:pPr>
            <w:r>
              <w:rPr>
                <w:b/>
                <w:lang w:val="en-GB"/>
              </w:rPr>
              <w:t xml:space="preserve">Test Case 5: </w:t>
            </w:r>
            <w:r>
              <w:rPr>
                <w:lang w:val="en-GB"/>
              </w:rPr>
              <w:t>An error in the radio messages sequence has been detected.</w:t>
            </w:r>
          </w:p>
          <w:p>
            <w:pPr>
              <w:pStyle w:val="Tabellenkrper"/>
              <w:widowControl w:val="false"/>
              <w:spacing w:before="20" w:after="20"/>
              <w:rPr>
                <w:b/>
                <w:b/>
                <w:lang w:val="en-GB"/>
              </w:rPr>
            </w:pPr>
            <w:r>
              <w:rPr>
                <w:lang w:val="en-GB"/>
              </w:rPr>
              <w:t>The onboard equipment sends a radio message 136 'Train Position Report'  containing the packet 4 'Error reporting' to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ck Ahead Free Request" (NID_MESSAGE=3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message 34 is received from the RBC with T_TRAIN 2; The time stamp of this message is smaller than the time stamp of the first one: T_TRAIN 2&lt;T_TRAIN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5: </w:t>
            </w:r>
            <w:r>
              <w:rPr>
                <w:lang w:val="en-GB"/>
              </w:rPr>
              <w:t>The on-board equipment shall ensure that the information about track ahead free request is displayed only once, although the train passes over the start location of the area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Ahead Free Request’ is displayed to the driver, according to the D_LRBG + D_TAFDISPLA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 of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ack Ahead Fre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ck Ahead Free Granted" (NID_MESSAGE=14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14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Ahead Free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D_LRBG + D_TAFDISPLAY,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LRBG + D_TAFDISPLAY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defined by D_LRBG + D_TAFDISPLAY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8: </w:t>
            </w:r>
            <w:r>
              <w:rPr>
                <w:lang w:val="en-GB"/>
              </w:rPr>
              <w:t>A communication session initiated by the on-board unit is established successful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e train data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 </w:t>
            </w:r>
            <w:r>
              <w:rPr>
                <w:lang w:val="en-GB"/>
              </w:rPr>
              <w:t>The on-board equipment shall ensure that actions related to RBC/RBC handover will be taken only once, although the train passes over a defined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imum safe front end of the train passes the location of the RBC transition. The train maximum safe front end position is equal to D_LRBG + D_RBCTR. A radio message 136 (train position report)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imum safe front end of the train passes the location of the RBC transition. A radio message 136 (train position report) is sent to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Accepting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so that its max safe front end is very close to the location defined by D_LRBG + D_RBCTR,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LRBG + D_RBCTR with its max safe front end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defined by D_LRBG + D_RBCTR with its max safe front end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 </w:t>
            </w:r>
            <w:r>
              <w:rPr>
                <w:lang w:val="en-GB"/>
              </w:rPr>
              <w:t>The on-board equipment shall ensure that actions related to track condition information, with the exception of big metal masses, will be taken only once, although the train passes over a defined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the location defined by D_LRBG + D_TRACKCOND, the pantograph output of the TIU is activated (lower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so that its max safe front end is very close to the location defined by D_LRBG + D_TRACKCOND, since it will pass over this location in backwards direction. Backwards movements are limited by the variable D_NVROL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_NVROLL set to 100 at step 66, so it is no problem to move backwards up to 1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LRBG + D_TRACKCOND with its max safe front e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action is performed concerning the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defined by D_LRBG + D_TRACKCOND with its max safe front e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action is performed concerning the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4: </w:t>
            </w:r>
            <w:r>
              <w:rPr>
                <w:lang w:val="en-GB"/>
              </w:rPr>
              <w:t>The on-board equipment shall ensure that the permission to initiate Reversing mode is only displayed once, right before passing over the end of the Reversing area, but it is not shown again after passing again over this location (due to backwards movement: initiated by the driver or due to roll-away, but not because the driver selects RV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 inside the area where reversing is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he reversing of movement is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select RV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 a bit further away from the end of the reversing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end of the reversing area,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end of the reversing area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information is displayed about the reversing of mov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is not possible to select RV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34 - Track Ahead Free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49 - Track Ahead Free Gran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area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REVERSEARE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3.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3.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FA71DC8-E6CD-48F3-A99D-A2F9B3929C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284</Words>
  <Characters>33290</Characters>
  <CharactersWithSpaces>38498</CharactersWithSpaces>
  <Paragraphs>7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46:00Z</dcterms:created>
  <dc:creator>Johne, Martin</dc:creator>
  <dc:description/>
  <dc:language>en-US</dc:language>
  <cp:lastModifiedBy>Johne, Martin</cp:lastModifiedBy>
  <cp:lastPrinted>2002-07-30T11:57:00Z</cp:lastPrinted>
  <dcterms:modified xsi:type="dcterms:W3CDTF">2017-04-10T13:4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