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packet 141 (Q_DGIR=0, G_T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 (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 (L_TSR + train length = 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C643E2E-C31D-4F73-AAC4-B656A7F113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30</Words>
  <Characters>23500</Characters>
  <CharactersWithSpaces>27176</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5:00Z</dcterms:created>
  <dc:creator>Johne, Martin</dc:creator>
  <dc:description/>
  <dc:language>en-US</dc:language>
  <cp:lastModifiedBy>Johne, Martin</cp:lastModifiedBy>
  <cp:lastPrinted>2002-07-30T11:57:00Z</cp:lastPrinted>
  <dcterms:modified xsi:type="dcterms:W3CDTF">2017-04-10T13: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