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200_03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200_03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4:40</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LT</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ested Feature A3.2 : List of National / Default Data</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b/>
                <w:b/>
                <w:lang w:val="en-GB"/>
              </w:rPr>
            </w:pPr>
            <w:r>
              <w:rPr>
                <w:b/>
                <w:lang w:val="en-GB"/>
              </w:rPr>
              <w:t xml:space="preserve">Test Case 40: </w:t>
            </w:r>
            <w:r>
              <w:rPr>
                <w:lang w:val="en-GB"/>
              </w:rPr>
              <w:t>The train uses the default location accuracy of 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BG = BGa) containing packet 5 (NID_BG=BGb; Q_LOCACC=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s inside telegram include packet 5 : link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G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NID_MESSAGE=1;L_DOUBTOVER= L_DOUBTOVER(1);L_DOUBTUNDER= L_DOUBTUNDER(1))</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_DOUBTUNDER(1) and L_DOUBTOVER(1) have reduced their values after having recorded the Balise Group BG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BG = BGb)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s inside telegram are not releva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Gb</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NID_MESSAGE=1;L_DOUBTOVER= L_DOUBTOVER(2);L_DOUBTUNDER= L_DOUBTUNDER(2))</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_DOUBTUNDER(2) and L_DOUBTOVER(2) have reduced their values after having recorded the Balise Group BGb. L_DOUBTUNDER(2) &lt; L_DOUBTUNDER(1), L_DOUBTOVER(2) &lt; L_DOUBTOVER(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3: </w:t>
            </w:r>
            <w:r>
              <w:rPr>
                <w:lang w:val="en-GB"/>
              </w:rPr>
              <w:t>New Level 2/3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NID_MESSAGE=3) containing packet 15 (MA), packet 21 (Gradient),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b/>
                <w:b/>
                <w:lang w:val="en-GB"/>
              </w:rPr>
            </w:pPr>
            <w:r>
              <w:rPr>
                <w:b/>
                <w:lang w:val="en-GB"/>
              </w:rPr>
              <w:t xml:space="preserve">Test Case 42: </w:t>
            </w:r>
            <w:r>
              <w:rPr>
                <w:lang w:val="en-GB"/>
              </w:rPr>
              <w:t>Permission to release emergency brake defined by default national valu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 &lt; V_MRSP + dV_EBI (V_MRS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speed is below the EBI supervision limi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40:</w:t>
            </w:r>
            <w:r>
              <w:rPr>
                <w:lang w:val="en-GB"/>
              </w:rPr>
              <w:t xml:space="preserve"> 4.8.4: Accepted Information depending on the modes - Temporary Speed Restriction</w:t>
            </w:r>
          </w:p>
          <w:p>
            <w:pPr>
              <w:pStyle w:val="Tabellenkrper"/>
              <w:widowControl w:val="false"/>
              <w:spacing w:before="20" w:after="20"/>
              <w:rPr>
                <w:b/>
                <w:b/>
                <w:lang w:val="en-GB"/>
              </w:rPr>
            </w:pPr>
            <w:r>
              <w:rPr>
                <w:b/>
                <w:lang w:val="en-GB"/>
              </w:rPr>
              <w:t xml:space="preserve">Test Case 1: </w:t>
            </w:r>
            <w:r>
              <w:rPr>
                <w:lang w:val="en-GB"/>
              </w:rPr>
              <w:t>The trackside generates and sends a  radio message including packet 65(TSR)  to a train. On-board checks and verifies and then accepts the messag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6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accepted and sto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NID_PACKET=6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b/>
                <w:b/>
                <w:lang w:val="en-GB"/>
              </w:rPr>
            </w:pPr>
            <w:r>
              <w:rPr>
                <w:b/>
                <w:lang w:val="en-GB"/>
              </w:rPr>
              <w:t xml:space="preserve">Test Case 42: </w:t>
            </w:r>
            <w:r>
              <w:rPr>
                <w:lang w:val="en-GB"/>
              </w:rPr>
              <w:t>Permission to release emergency brake defined by default national valu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First Indication Lo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w:t>
            </w:r>
          </w:p>
          <w:p>
            <w:pPr>
              <w:pStyle w:val="Tabellenkrper"/>
              <w:widowControl w:val="false"/>
              <w:spacing w:before="20" w:after="20"/>
              <w:jc w:val="center"/>
              <w:rPr>
                <w:lang w:val="en-GB"/>
              </w:rPr>
            </w:pPr>
            <w:r>
              <w:rPr>
                <w:lang w:val="en-GB"/>
              </w:rPr>
              <w:t>- in FS mode or</w:t>
            </w:r>
          </w:p>
          <w:p>
            <w:pPr>
              <w:pStyle w:val="Tabellenkrper"/>
              <w:widowControl w:val="false"/>
              <w:spacing w:before="20" w:after="20"/>
              <w:jc w:val="center"/>
              <w:rPr>
                <w:lang w:val="en-GB"/>
              </w:rPr>
            </w:pPr>
            <w:r>
              <w:rPr>
                <w:lang w:val="en-GB"/>
              </w:rPr>
              <w:t>- in OS mode with the planning information toggled on (status is 'show planning inform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 &gt; V_MRSP + dV_EBI (V_MRS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exceeds the EBI supervision limit and the emergency brake is comman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BRAKE_COMMAND_STATE = 1 (Comman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 &lt; V_MRSP + dV_EBI (V_MRS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speed is again below the EBI supervision limit. Emergency brake is STILL comman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the emergency brake is release AFTER train reaches stillstan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BRAKE_COMMAND_STATE = 0 (Not Comman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b/>
                <w:b/>
                <w:lang w:val="en-GB"/>
              </w:rPr>
            </w:pPr>
            <w:r>
              <w:rPr>
                <w:b/>
                <w:lang w:val="en-GB"/>
              </w:rPr>
              <w:t xml:space="preserve">Test Case 18: </w:t>
            </w:r>
            <w:r>
              <w:rPr>
                <w:lang w:val="en-GB"/>
              </w:rPr>
              <w:t>When an RBC/RBC handover has been announced, the current on-board time shall be compared with the time stamp of the latest consistent message from the Handing over RBC until the train considers the Accepting RBC as the supervising one. From then on the current on-board time shall be compared with the time stamp of the latest received consistent message from the Accepting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15, packet 131 (D_RBCTR ? 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radio message 3 (Movement authority) containing an announcement of the RBC transition (packet 131) is received from the Handing Over RBC.</w:t>
            </w:r>
          </w:p>
          <w:p>
            <w:pPr>
              <w:pStyle w:val="Tabellenkrper"/>
              <w:widowControl w:val="false"/>
              <w:spacing w:before="20" w:after="20"/>
              <w:jc w:val="center"/>
              <w:rPr>
                <w:lang w:val="en-GB"/>
              </w:rPr>
            </w:pPr>
            <w:r>
              <w:rPr>
                <w:lang w:val="en-GB"/>
              </w:rPr>
              <w:t xml:space="preserve">• </w:t>
            </w:r>
            <w:r>
              <w:rPr>
                <w:lang w:val="en-GB"/>
              </w:rPr>
              <w:t>D_RBCTR ? 0</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radio message contains a movement authority including the RBC transition border.</w:t>
            </w:r>
          </w:p>
          <w:p>
            <w:pPr>
              <w:pStyle w:val="Tabellenkrper"/>
              <w:widowControl w:val="false"/>
              <w:spacing w:before="20" w:after="20"/>
              <w:jc w:val="center"/>
              <w:rPr>
                <w:lang w:val="en-GB"/>
              </w:rPr>
            </w:pPr>
            <w:r>
              <w:rPr>
                <w:lang w:val="en-GB"/>
              </w:rPr>
              <w:t>All other RTM messages are received from or sent to the accepting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3 with packets 15 &amp; 131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safe connection is established with the Accepting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155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ersion of the ERTMS/ETCS language is valid for the train and M_VERSION is Version 1.0, 1.1 or 2.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32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contain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ommunication session with the Accepting RBC is establish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159 including packet 2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contains also position report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129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8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_NVCONTACT with a value lower than the T_NVCONTACT of the Handing over RBC area (currently being supervis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M_NVCONTACT will be set to  'Apply SB'. D_VALIDNV should be short enough to start being valid from this location, at leas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24 with Packet 3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with period lower than T_NVCONTACT)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24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Indication with Euroradio Message "General message" (NID_MESSAGE=24)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oes not receive any message from the Accepting RBC, for a period equal to the value of T_NVCONTACT of the Accepting RBC area.</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value of T_NVCONTACT of the Accepting RBC area must be lower than the T_NVCONTACT of the Handing over RBC are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radio link supervision error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ervice Brake is not applied, after the expiration of the T_NVCONTACT of the Accepting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Indication with Euroradio Message "General message" (NID_MESSAGE=24)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oes not receive any message from the Accepting RBC, for a period equal to the value of T_NVCONTACT of the Handing over RBC area.</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is is to check that the current on-board time shall NOT be compared with the time stamp of the latest consistent message from the Accepting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radio link supervision error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7:</w:t>
            </w:r>
            <w:r>
              <w:rPr>
                <w:lang w:val="en-GB"/>
              </w:rPr>
              <w:t xml:space="preserve"> 4.8.4: Accepted Information depending on the modes - Plain Text Information</w:t>
            </w:r>
          </w:p>
          <w:p>
            <w:pPr>
              <w:pStyle w:val="Tabellenkrper"/>
              <w:widowControl w:val="false"/>
              <w:spacing w:before="20" w:after="20"/>
              <w:rPr>
                <w:b/>
                <w:b/>
                <w:lang w:val="en-GB"/>
              </w:rPr>
            </w:pPr>
            <w:r>
              <w:rPr>
                <w:b/>
                <w:lang w:val="en-GB"/>
              </w:rPr>
              <w:t xml:space="preserve">Test Case 1: </w:t>
            </w:r>
            <w:r>
              <w:rPr>
                <w:lang w:val="en-GB"/>
              </w:rPr>
              <w:t>Acceptance of a plain text message to the on-board equipment from RBC referring to train posi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7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Message received from the Handing over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BC send a plain text message to the on-board equipment.</w:t>
            </w:r>
          </w:p>
          <w:p>
            <w:pPr>
              <w:pStyle w:val="Tabellenkrper"/>
              <w:widowControl w:val="false"/>
              <w:spacing w:before="20" w:after="20"/>
              <w:jc w:val="center"/>
              <w:rPr>
                <w:lang w:val="en-GB"/>
              </w:rPr>
            </w:pPr>
            <w:r>
              <w:rPr>
                <w:lang w:val="en-GB"/>
              </w:rPr>
              <w:t>The plain text message include information about the train position where the message has to be displayed.</w:t>
            </w:r>
          </w:p>
          <w:p>
            <w:pPr>
              <w:pStyle w:val="Tabellenkrper"/>
              <w:widowControl w:val="false"/>
              <w:spacing w:before="20" w:after="20"/>
              <w:jc w:val="center"/>
              <w:rPr>
                <w:lang w:val="en-GB"/>
              </w:rPr>
            </w:pPr>
            <w:r>
              <w:rPr>
                <w:lang w:val="en-GB"/>
              </w:rPr>
              <w:t>The on-board equipment has to accept information referring to one of at least eight LRBGONB last reported to the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7:</w:t>
            </w:r>
            <w:r>
              <w:rPr>
                <w:lang w:val="en-GB"/>
              </w:rPr>
              <w:t xml:space="preserve"> 4.8.4: Accepted Information depending on the modes - Plain Text Information</w:t>
            </w:r>
          </w:p>
          <w:p>
            <w:pPr>
              <w:pStyle w:val="Tabellenkrper"/>
              <w:widowControl w:val="false"/>
              <w:spacing w:before="20" w:after="20"/>
              <w:rPr>
                <w:b/>
                <w:b/>
                <w:lang w:val="en-GB"/>
              </w:rPr>
            </w:pPr>
            <w:r>
              <w:rPr>
                <w:b/>
                <w:lang w:val="en-GB"/>
              </w:rPr>
              <w:t xml:space="preserve">Test Case 3: </w:t>
            </w:r>
            <w:r>
              <w:rPr>
                <w:lang w:val="en-GB"/>
              </w:rPr>
              <w:t>A plain text message sent via balise group is received by the on-board equipment and recorded in the JRU. 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7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stand by mode the balise group consists of only one balise.</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Balise used to improve the precision of the RBC transition bord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b/>
                <w:b/>
                <w:lang w:val="en-GB"/>
              </w:rPr>
            </w:pPr>
            <w:r>
              <w:rPr>
                <w:b/>
                <w:lang w:val="en-GB"/>
              </w:rPr>
              <w:t xml:space="preserve">Test Case 18: </w:t>
            </w:r>
            <w:r>
              <w:rPr>
                <w:lang w:val="en-GB"/>
              </w:rPr>
              <w:t>When an RBC/RBC handover has been announced, the current on-board time shall be compared with the time stamp of the latest consistent message from the Handing over RBC until the train considers the Accepting RBC as the supervising one. From then on the current on-board time shall be compared with the time stamp of the latest received consistent message from the Accepting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radio message 24( General Message) is received from the Accepting RBC. The difference between the time stamp of this message and the latest message received from the Handing over RBC  must be lower than the value of  T_NVCONTACT of the Handing over RBC area.</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is is to check that the EVC does not take into account the messages coming from the Accepting RBC for the supervision of the T_NVCONTACT that corresponds to the Handing over RBC are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24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Indication with Euroradio Message "General message" (NID_MESSAGE=24)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oes not receive any message from the Handing over RBC, for a period equal to the value of T_NVCONTACT of the Handing over RBC are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adio link supervision error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reaction due to loss of Radio Lin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_NVCONTACT expires à Defined reaction occurs</w:t>
            </w:r>
          </w:p>
          <w:p>
            <w:pPr>
              <w:pStyle w:val="Tabellenkrper"/>
              <w:widowControl w:val="false"/>
              <w:spacing w:before="20" w:after="20"/>
              <w:jc w:val="center"/>
              <w:rPr>
                <w:lang w:val="en-GB"/>
              </w:rPr>
            </w:pPr>
            <w:r>
              <w:rPr>
                <w:lang w:val="en-GB"/>
              </w:rPr>
              <w:t>(No Train trip and NO service brake appli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releases the safe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tries to set-up the connection ag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onnection is set u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radio message 24 is received from the Handing over RBC with period lower than the value of T_NVCONTAC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24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radio message 24( General Message) is received from the Accepting RBC with period lower than the value of T_NVCONTACT of the Accepting RBC are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24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t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maximum safe front end location = LRBG + D_RBCTR A radio message 136 (train position report) is sent to the Handing Over RBC and the Accepting RBC.</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maximum safe front end of the train passes the location of the RBC tran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136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 containing packet 131 (D_RBCTR = 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alise group is placed at the RBC transition bord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alise message with packet 131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3: </w:t>
            </w:r>
            <w:r>
              <w:rPr>
                <w:lang w:val="en-GB"/>
              </w:rPr>
              <w:t>New Level 2/3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NID_MESSAGE=3) containing packet 15 (MA), packet 21 (Gradient),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b/>
                <w:b/>
                <w:lang w:val="en-GB"/>
              </w:rPr>
            </w:pPr>
            <w:r>
              <w:rPr>
                <w:b/>
                <w:lang w:val="en-GB"/>
              </w:rPr>
              <w:t xml:space="preserve">Test Case 18: </w:t>
            </w:r>
            <w:r>
              <w:rPr>
                <w:lang w:val="en-GB"/>
              </w:rPr>
              <w:t>When an RBC/RBC handover has been announced, the current on-board time shall be compared with the time stamp of the latest consistent message from the Handing over RBC until the train considers the Accepting RBC as the supervising one. From then on the current on-board time shall be compared with the time stamp of the latest received consistent message from the Accepting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A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RBC data&gt;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front end passes the announced border, the on-board shall substitute the current valid RBC ID/phone number with those of the Accepting RBC and retain the RBC ID/phone number of the Handing Over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radio message 24( General Message) is received from the Accepting RBC with period lower than the value of T_NVCONTACT of the Accepting RBC are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24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Indication with Euroradio Message "General message" (NID_MESSAGE=24)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oes not receive any message from the Handing over RBC, for a period equal to the value of T_NVCONTACT of the Accepting RBC area.</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is time will be counted from the time of receiving the latest message from the Handing over RBC. This is to check that the current on-board time shall NOT be compared with the time stamp of the latest consistent message from the Handing over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radio link supervision error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does not release the safe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radio message 24( General Message) is received from the Accepting RBC with period lower than the value of T_NVCONTACT of the Accepting RBC are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24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Indication with Euroradio Message "General message" (NID_MESSAGE=24)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oes not receive any message from the Handing over RBC, for a period equal to the value of T_NVCONTACT of the Handing over RBC area.</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is time will be counted from the time of receiving the latest message from the Handing over RBC. This step and the following ones have been added to test that the current on-board time shall only be compared with the time stamp of the latest received consistent message from the Accepting RBC and with the value given by T_NVCONTACT of the Accepting RBC area. The train might need to be stopped in order to make the time defined by T_NVCONTACT expire before reaching the location for diconnection with the Handing over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radio link supervision error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does not release the safe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min safe  rear end location = LRBG + D_RBCTR+L_TRAIN A radio message 136 (train position report) is sent to the Handing Over RBC.</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minimum rear end of the train passes the location of the RBC tran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136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radio message 24( General Message) is received from the Accepting RBC. Message is received before on-board releases the safe radio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24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radio message 24( General Message) is received from the Accepting RBC with period lower than the value of T_NVCONTACT of the Accepting RBC are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24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5: </w:t>
            </w:r>
            <w:r>
              <w:rPr>
                <w:lang w:val="en-GB"/>
              </w:rPr>
              <w:t>The on-board equipment terminates a communication session ordered by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2 (Q_RBC=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BC = 0 (Terminate communication ses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is message is received by  trackside (RBC), the RBC shall consider the communication session terminated and it shall send the acknowledgement to the on-board.</w:t>
            </w:r>
          </w:p>
          <w:p>
            <w:pPr>
              <w:pStyle w:val="Tabellenkrper"/>
              <w:widowControl w:val="false"/>
              <w:spacing w:before="20" w:after="20"/>
              <w:jc w:val="center"/>
              <w:rPr>
                <w:lang w:val="en-GB"/>
              </w:rPr>
            </w:pPr>
            <w:r>
              <w:rPr>
                <w:lang w:val="en-GB"/>
              </w:rPr>
              <w:t>It shall be checked that no more messages are sent by the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9: 'Acknowledgement of termination of a communication session' is RECEIVED from the RBC and the on-board equipment considers the communication session termina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acknowledgement is received, the onboard shall consider the communication session terminated and it shall begin the release of the safe connection with tracksi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tries to release the safe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lang w:val="en-GB"/>
              </w:rPr>
            </w:pPr>
            <w:r>
              <w:rPr>
                <w:b/>
                <w:lang w:val="en-GB"/>
              </w:rPr>
              <w:t xml:space="preserve">Test Case 16: </w:t>
            </w:r>
            <w:r>
              <w:rPr>
                <w:lang w:val="en-GB"/>
              </w:rPr>
              <w:t>Reaction set to APPLY SERVICE BRAKE by National Values.</w:t>
            </w:r>
          </w:p>
          <w:p>
            <w:pPr>
              <w:pStyle w:val="Tabellenkrper"/>
              <w:widowControl w:val="false"/>
              <w:spacing w:before="20" w:after="20"/>
              <w:rPr>
                <w:b/>
                <w:b/>
                <w:lang w:val="en-GB"/>
              </w:rPr>
            </w:pPr>
            <w:r>
              <w:rPr>
                <w:lang w:val="en-GB"/>
              </w:rPr>
              <w:t>Newer valid message is further receiv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BC sends a general message to the On-board with period lower than T_NVCONTAC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Indication with Euroradio Message "General message" (NID_MESSAGE=24)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reception of messages due to errors of radio link The train does not receive any message in the period given by T_NVCONTAC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of the loss of radio link to the driver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adio link supervision erro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s APPLIED due to loss of Radio Lin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appl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ISCONNECT.Indication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ISCONNECT.Indication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ISCONNECT.Indication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ISCONNECT.Indication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lang w:val="en-GB"/>
              </w:rPr>
            </w:pPr>
            <w:r>
              <w:rPr>
                <w:b/>
                <w:lang w:val="en-GB"/>
              </w:rPr>
              <w:t xml:space="preserve">Test Case 16: </w:t>
            </w:r>
            <w:r>
              <w:rPr>
                <w:lang w:val="en-GB"/>
              </w:rPr>
              <w:t>Reaction set to APPLY SERVICE BRAKE by National Values.</w:t>
            </w:r>
          </w:p>
          <w:p>
            <w:pPr>
              <w:pStyle w:val="Tabellenkrper"/>
              <w:widowControl w:val="false"/>
              <w:spacing w:before="20" w:after="20"/>
              <w:rPr>
                <w:b/>
                <w:b/>
                <w:lang w:val="en-GB"/>
              </w:rPr>
            </w:pPr>
            <w:r>
              <w:rPr>
                <w:lang w:val="en-GB"/>
              </w:rPr>
              <w:t>Newer valid message is further receiv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er message received before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s RELEASED due to reception of newer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ndica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dication of the loss of radio link to the driver is REMO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releasing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d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0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2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9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0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2</w:t>
            </w:r>
            <w:r>
              <w:rPr>
                <w:lang w:val="en-GB"/>
              </w:rPr>
              <w:t xml:space="preserve"> : </w:t>
            </w:r>
            <w:r>
              <w:rPr/>
              <w:t>Balise Group</w:t>
            </w:r>
            <w:r>
              <w:rPr>
                <w:lang w:val="en-GB"/>
              </w:rPr>
              <w:t xml:space="preserve"> BG </w:t>
            </w:r>
            <w:r>
              <w:rPr/>
              <w:t xml:space="preserve">1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2</w:t>
            </w:r>
            <w:r>
              <w:rPr>
                <w:lang w:val="en-GB"/>
              </w:rPr>
              <w:t xml:space="preserve"> : </w:t>
            </w:r>
            <w:r>
              <w:rPr/>
              <w:t>Balise Group</w:t>
            </w:r>
            <w:r>
              <w:rPr>
                <w:lang w:val="en-GB"/>
              </w:rPr>
              <w:t xml:space="preserve"> BG </w:t>
            </w:r>
            <w:r>
              <w:rPr/>
              <w:t xml:space="preserve">1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5</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5</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58</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2</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5</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7</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4</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75.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emporary speed restric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T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5</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RBC transition order</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RBCT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2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9</w:t>
            </w:r>
            <w:r>
              <w:rPr>
                <w:lang w:val="en-GB"/>
              </w:rPr>
              <w:t xml:space="preserve"> : </w:t>
            </w:r>
            <w:r>
              <w:rPr/>
              <w:t>Message 155 - Initiation of a Communication Session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1</w:t>
            </w:r>
            <w:r>
              <w:rPr>
                <w:lang w:val="en-GB"/>
              </w:rPr>
              <w:t xml:space="preserve"> : </w:t>
            </w:r>
            <w:r>
              <w:rPr/>
              <w:t>Message 32 - RBC/RIU System Version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3</w:t>
            </w:r>
            <w:r>
              <w:rPr>
                <w:lang w:val="en-GB"/>
              </w:rPr>
              <w:t xml:space="preserve"> : </w:t>
            </w:r>
            <w:r>
              <w:rPr/>
              <w:t>Message 159 - Session Established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5</w:t>
            </w:r>
            <w:r>
              <w:rPr>
                <w:lang w:val="en-GB"/>
              </w:rPr>
              <w:t xml:space="preserve"> : </w:t>
            </w:r>
            <w:r>
              <w:rPr/>
              <w:t>Message 129 - Validated Train Data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1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FF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8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7</w:t>
            </w:r>
            <w:r>
              <w:rPr>
                <w:lang w:val="en-GB"/>
              </w:rPr>
              <w:t xml:space="preserve"> : </w:t>
            </w:r>
            <w:r>
              <w:rPr/>
              <w:t>Message 8 - Acknowledgement of Train Data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9</w:t>
            </w:r>
            <w:r>
              <w:rPr>
                <w:lang w:val="en-GB"/>
              </w:rPr>
              <w:t xml:space="preserve"> : </w:t>
            </w:r>
            <w:r>
              <w:rPr/>
              <w:t>Message 24 - General Message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50.00 m     Delay :       3.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National value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VALIDNV</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SHU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STF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ONS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LIMSUPERV</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UNF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R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NVROL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SBTSMPE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EMRRL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GUIPE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SBFBPE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INHSMICPE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ALLOWOV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SUPOV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NVOV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NVOV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NVPO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NVCONTAC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NVCONTAC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NVDERU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NVSTF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DRIVER_ADHE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A_NVMAXREDADH1</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A_NVMAXREDADH2</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A_NVMAXREDADH3</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NVAVAD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NVEBC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K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1</w:t>
            </w:r>
            <w:r>
              <w:rPr>
                <w:lang w:val="en-GB"/>
              </w:rPr>
              <w:t xml:space="preserve"> : </w:t>
            </w:r>
            <w:r>
              <w:rPr/>
              <w:t>Message 24 - General Message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9</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acket for sending plain text message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CLAS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CONFI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M</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g</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f</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m</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g</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v</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C</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2</w:t>
            </w:r>
            <w:r>
              <w:rPr>
                <w:lang w:val="en-GB"/>
              </w:rPr>
              <w:t xml:space="preserve"> : </w:t>
            </w:r>
            <w:r>
              <w:rPr/>
              <w:t>Balise Group</w:t>
            </w:r>
            <w:r>
              <w:rPr>
                <w:lang w:val="en-GB"/>
              </w:rPr>
              <w:t xml:space="preserve"> BG </w:t>
            </w:r>
            <w:r>
              <w:rPr/>
              <w:t xml:space="preserve">1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k</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_</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G</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2</w:t>
            </w:r>
            <w:r>
              <w:rPr>
                <w:lang w:val="en-GB"/>
              </w:rPr>
              <w:t xml:space="preserve"> : </w:t>
            </w:r>
            <w:r>
              <w:rPr/>
              <w:t>Balise Group</w:t>
            </w:r>
            <w:r>
              <w:rPr>
                <w:lang w:val="en-GB"/>
              </w:rPr>
              <w:t xml:space="preserve"> BG </w:t>
            </w:r>
            <w:r>
              <w:rPr/>
              <w:t xml:space="preserve">1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6</w:t>
            </w:r>
            <w:r>
              <w:rPr>
                <w:lang w:val="en-GB"/>
              </w:rPr>
              <w:t xml:space="preserve"> : </w:t>
            </w:r>
            <w:r>
              <w:rPr/>
              <w:t>Message 24 - General Message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4</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300.00 m     Delay :       3.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6</w:t>
            </w:r>
            <w:r>
              <w:rPr>
                <w:lang w:val="en-GB"/>
              </w:rPr>
              <w:t xml:space="preserve"> : </w:t>
            </w:r>
            <w:r>
              <w:rPr/>
              <w:t>Message 24 - General Message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8</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0</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BC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RBC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2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3</w:t>
            </w:r>
            <w:r>
              <w:rPr>
                <w:lang w:val="en-GB"/>
              </w:rPr>
              <w:t xml:space="preserve"> : </w:t>
            </w:r>
            <w:r>
              <w:rPr/>
              <w:t>Message 3 - Movement Authority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00 m     Delay :       2.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9</w:t>
            </w:r>
            <w:r>
              <w:rPr>
                <w:lang w:val="en-GB"/>
              </w:rPr>
              <w:t xml:space="preserve"> : </w:t>
            </w:r>
            <w:r>
              <w:rPr/>
              <w:t>Message 24 - General Message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4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44</w:t>
            </w:r>
            <w:r>
              <w:rPr>
                <w:lang w:val="en-GB"/>
              </w:rPr>
              <w:t xml:space="preserve"> : </w:t>
            </w:r>
            <w:r>
              <w:rPr/>
              <w:t>Message 24 - General Message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74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50</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88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2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52</w:t>
            </w:r>
            <w:r>
              <w:rPr>
                <w:lang w:val="en-GB"/>
              </w:rPr>
              <w:t xml:space="preserve"> : </w:t>
            </w:r>
            <w:r>
              <w:rPr/>
              <w:t>Message 24 - General Message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88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54</w:t>
            </w:r>
            <w:r>
              <w:rPr>
                <w:lang w:val="en-GB"/>
              </w:rPr>
              <w:t xml:space="preserve"> : </w:t>
            </w:r>
            <w:r>
              <w:rPr/>
              <w:t>Message 24 - General Message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89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57</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89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59</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89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61</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890.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64</w:t>
            </w:r>
            <w:r>
              <w:rPr>
                <w:lang w:val="en-GB"/>
              </w:rPr>
              <w:t xml:space="preserve"> : </w:t>
            </w:r>
            <w:r>
              <w:rPr/>
              <w:t>Message 24 - General Message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89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National value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VALIDNV</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SHU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STF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ONS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LIMSUPERV</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UNF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R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NVROL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SBTSMPE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EMRRL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GUIPE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SBFBPE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INHSMICPE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ALLOWOV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SUPOV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NVOV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NVOV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NVPO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NVCONTAC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NVCONTAC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NVDERU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NVSTF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DRIVER_ADHE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A_NVMAXREDADH1</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A_NVMAXREDADH2</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A_NVMAXREDADH3</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NVAVAD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NVEBC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K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82</w:t>
            </w:r>
            <w:r>
              <w:rPr>
                <w:lang w:val="en-GB"/>
              </w:rPr>
              <w:t xml:space="preserve"> : </w:t>
            </w:r>
            <w:r>
              <w:rPr/>
              <w:t>Balise Group</w:t>
            </w:r>
            <w:r>
              <w:rPr>
                <w:lang w:val="en-GB"/>
              </w:rPr>
              <w:t xml:space="preserve"> BG </w:t>
            </w:r>
            <w:r>
              <w:rPr/>
              <w:t xml:space="preserve">99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82</w:t>
            </w:r>
            <w:r>
              <w:rPr>
                <w:lang w:val="en-GB"/>
              </w:rPr>
              <w:t xml:space="preserve"> : </w:t>
            </w:r>
            <w:r>
              <w:rPr/>
              <w:t>Balise Group</w:t>
            </w:r>
            <w:r>
              <w:rPr>
                <w:lang w:val="en-GB"/>
              </w:rPr>
              <w:t xml:space="preserve"> BG </w:t>
            </w:r>
            <w:r>
              <w:rPr/>
              <w:t xml:space="preserve">99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85</w:t>
            </w:r>
            <w:r>
              <w:rPr>
                <w:lang w:val="en-GB"/>
              </w:rPr>
              <w:t xml:space="preserve"> : </w:t>
            </w:r>
            <w:r>
              <w:rPr/>
              <w:t>Message 24 - General Message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13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16</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68</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75F49A8-052D-45AE-A487-CEF63A71046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8280</Words>
  <Characters>52166</Characters>
  <CharactersWithSpaces>60326</CharactersWithSpaces>
  <Paragraphs>12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2:40:00Z</dcterms:created>
  <dc:creator>Johne, Martin</dc:creator>
  <dc:description/>
  <dc:language>en-US</dc:language>
  <cp:lastModifiedBy>Johne, Martin</cp:lastModifiedBy>
  <cp:lastPrinted>2002-07-30T11:57:00Z</cp:lastPrinted>
  <dcterms:modified xsi:type="dcterms:W3CDTF">2017-04-10T12:43: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