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5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5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5 and 13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2: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ference BG is not found at 2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290856-8AC2-4AC9-BA94-481A176073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80</Words>
  <Characters>13110</Characters>
  <CharactersWithSpaces>15160</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0:00Z</dcterms:created>
  <dc:creator>Johne, Martin</dc:creator>
  <dc:description/>
  <dc:language>en-US</dc:language>
  <cp:lastModifiedBy>Johne, Martin</cp:lastModifiedBy>
  <cp:lastPrinted>2002-07-30T11:57:00Z</cp:lastPrinted>
  <dcterms:modified xsi:type="dcterms:W3CDTF">2017-04-10T13: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