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3: The on-board equipment shall ensure that the request to acknowledge a mode profile, which is ordered from the trackside for a specific location, is displayed only once, although the train passes over this location twi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3: </w:t>
            </w:r>
            <w:r>
              <w:rPr>
                <w:lang w:val="en-GB"/>
              </w:rPr>
              <w:t>The on-board equipment shall ensure that the request to acknowledge a mode profil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2, packet 5 (D_LINK (B) = 1000), packet 80 (D_MAMODE = 1500, M_MAMODE = 00 OR 01 OR 10, L_ACKMAMODE = 4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4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12 will also be sent.</w:t>
            </w:r>
          </w:p>
          <w:p>
            <w:pPr>
              <w:pStyle w:val="Tabellenkrper"/>
              <w:widowControl w:val="false"/>
              <w:spacing w:before="20" w:after="20"/>
              <w:jc w:val="center"/>
              <w:rPr>
                <w:lang w:val="en-GB"/>
              </w:rPr>
            </w:pPr>
            <w:r>
              <w:rPr>
                <w:lang w:val="en-GB"/>
              </w:rPr>
              <w:t>Packet 5 and Packet 80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80 (D_MAMODE = 1500, M_MAMODE = 00 OR 01 OR 10, L_ACKMAMODE = 4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3 (referring  to LRBG = BG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4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An acknowledgement for OS, LS or SH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event occurs here because the beginning of the acknowledgement area for OS, LS or SH is supervised with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mode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OS, LS or SH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7: </w:t>
            </w:r>
            <w:r>
              <w:rPr>
                <w:lang w:val="en-GB"/>
              </w:rPr>
              <w:t>Limited Supervision mode is permanently displayed to the driver when the on-board equipment is in Limited Supervision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S mode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3: </w:t>
            </w:r>
            <w:r>
              <w:rPr>
                <w:lang w:val="en-GB"/>
              </w:rPr>
              <w:t>The on-board equipment shall ensure that the request to acknowledge a mode profil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OS, LS 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3: </w:t>
            </w:r>
            <w:r>
              <w:rPr>
                <w:lang w:val="en-GB"/>
              </w:rPr>
              <w:t>The on-board equipment shall ensure that the request to acknowledge a mode profil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 m No acknowledgement for the mode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10, but no request is ma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CE2A168-9538-4287-A7D5-50E4FB9AB7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44</Words>
  <Characters>26741</Characters>
  <CharactersWithSpaces>30924</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18:00Z</dcterms:created>
  <dc:creator>Johne, Martin</dc:creator>
  <dc:description/>
  <dc:language>en-US</dc:language>
  <cp:lastModifiedBy>Johne, Martin</cp:lastModifiedBy>
  <cp:lastPrinted>2002-07-30T11:57:00Z</cp:lastPrinted>
  <dcterms:modified xsi:type="dcterms:W3CDTF">2017-04-10T14: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