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10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10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5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Covering 5181000.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2: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containing packet 39 ()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1; M_VOLTAGE =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 on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1000:</w:t>
            </w:r>
            <w:r>
              <w:rPr>
                <w:lang w:val="en-GB"/>
              </w:rPr>
              <w:t xml:space="preserve"> 5.18.10 Changing the traction system</w:t>
            </w:r>
          </w:p>
          <w:p>
            <w:pPr>
              <w:pStyle w:val="Tabellenkrper"/>
              <w:widowControl w:val="false"/>
              <w:spacing w:before="20" w:after="20"/>
              <w:rPr>
                <w:b/>
                <w:b/>
                <w:lang w:val="en-GB"/>
              </w:rPr>
            </w:pPr>
            <w:r>
              <w:rPr>
                <w:b/>
                <w:lang w:val="en-GB"/>
              </w:rPr>
              <w:t xml:space="preserve">Test Case 3: </w:t>
            </w:r>
            <w:r>
              <w:rPr>
                <w:lang w:val="en-GB"/>
              </w:rPr>
              <w:t>'Change of traction system' is announced and deleted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lt;TC23|TC25|TC27|TC29|TC31|TC33|TC24|TC26|TC28|TC30|TC32|TC34&gt;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a location, determined by the ERTMS/ETCS on-board equipment taking into account the time necessary for performing the required actions and the current train speed, 'Change of traction system announcement' is display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6=1|Bit68=1|Bit70=1|Bit72=1|Bit74=1|Bit76=1|Bit67=1|Bit69=1|Bit71=1|Bit73=1|Bit75=1|Bit7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traction system announcement' display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7, D_MAXSFE_TO_START&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9 (D_TRACTION=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change of traction system is deleted because M_VOLTAGE is resetted to the current valu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ee TC bug 1490; P#39 should reset M_VOLTAGE=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change of traction system</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OLTAG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00000000000068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change of traction system</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OLTAG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00000000000068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42B132B-1C2E-4805-ACC2-46FCE2279D5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76</Words>
  <Characters>13083</Characters>
  <CharactersWithSpaces>15129</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57:00Z</dcterms:created>
  <dc:creator>Johne, Martin</dc:creator>
  <dc:description/>
  <dc:language>en-US</dc:language>
  <cp:lastModifiedBy>Johne, Martin</cp:lastModifiedBy>
  <cp:lastPrinted>2002-07-30T11:57:00Z</cp:lastPrinted>
  <dcterms:modified xsi:type="dcterms:W3CDTF">2017-04-10T11:5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