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5: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7 (D_TRACKCOND=&lt;x-200m&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RACKCOND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RACKCOND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The track description was deleted when the MA wa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 - 200   The train reaches the previously announced Track Condition area (e.g.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An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the DMI that the Track Conditions have been res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big metal masses has been reset.</w:t>
            </w:r>
          </w:p>
          <w:p>
            <w:pPr>
              <w:pStyle w:val="Tabellenkrper"/>
              <w:widowControl w:val="false"/>
              <w:spacing w:before="20" w:after="20"/>
              <w:jc w:val="center"/>
              <w:rPr>
                <w:lang w:val="en-GB"/>
              </w:rPr>
            </w:pPr>
            <w:r>
              <w:rPr>
                <w:lang w:val="en-GB"/>
              </w:rPr>
              <w:t>At the position of D_TRACKCOND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mode may change to SF depending on the supplier specific safety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B9034CE-44E1-43E2-B8C9-892DAB7B08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65</Words>
  <Characters>21206</Characters>
  <CharactersWithSpaces>24522</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5:00Z</dcterms:created>
  <dc:creator>Johne, Martin</dc:creator>
  <dc:description/>
  <dc:language>en-US</dc:language>
  <cp:lastModifiedBy>Johne, Martin</cp:lastModifiedBy>
  <cp:lastPrinted>2002-07-30T11:57:00Z</cp:lastPrinted>
  <dcterms:modified xsi:type="dcterms:W3CDTF">2017-04-10T13: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