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 of TCs</w:t>
            </w:r>
          </w:p>
          <w:p>
            <w:pPr>
              <w:pStyle w:val="Tabellenkrper"/>
              <w:widowControl w:val="false"/>
              <w:spacing w:before="20" w:after="20"/>
              <w:jc w:val="both"/>
              <w:rPr>
                <w:b/>
                <w:b/>
                <w:lang w:val="en-GB"/>
              </w:rPr>
            </w:pPr>
            <w:r>
              <w:rPr>
                <w:b/>
                <w:lang w:val="en-GB"/>
              </w:rPr>
              <w:t>9990500.38</w:t>
            </w:r>
          </w:p>
          <w:p>
            <w:pPr>
              <w:pStyle w:val="Tabellenkrper"/>
              <w:widowControl w:val="false"/>
              <w:spacing w:before="20" w:after="20"/>
              <w:jc w:val="both"/>
              <w:rPr>
                <w:b/>
                <w:b/>
                <w:lang w:val="en-GB"/>
              </w:rPr>
            </w:pPr>
            <w:r>
              <w:rPr>
                <w:b/>
                <w:lang w:val="en-GB"/>
              </w:rPr>
              <w:t>9990500.3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80200:</w:t>
            </w:r>
            <w:r>
              <w:rPr>
                <w:lang w:val="en-GB"/>
              </w:rPr>
              <w:t xml:space="preserve"> 3.18.2: National/Default Values</w:t>
            </w:r>
          </w:p>
          <w:p>
            <w:pPr>
              <w:pStyle w:val="Tabellenkrper"/>
              <w:widowControl w:val="false"/>
              <w:spacing w:before="20" w:after="20"/>
              <w:rPr>
                <w:b/>
                <w:b/>
                <w:lang w:val="en-GB"/>
              </w:rPr>
            </w:pPr>
            <w:r>
              <w:rPr>
                <w:b/>
                <w:lang w:val="en-GB"/>
              </w:rPr>
              <w:t xml:space="preserve">Test Case 1: </w:t>
            </w:r>
            <w:r>
              <w:rPr>
                <w:lang w:val="en-GB"/>
              </w:rPr>
              <w:t>A previously received set of National Values which is not yet applicable shall be deleted if a new set of National Values is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3 (Q_SCALE = 1; M_NVDERUN = 0; D_VALIDNV = 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NVDERUN = 0 (Entry of Driver ID permitted while running = N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1: </w:t>
            </w:r>
            <w:r>
              <w:rPr>
                <w:lang w:val="en-GB"/>
              </w:rPr>
              <w:t>The train receives two packets 88 related to non protected LX. When approaching a non protected LX, the on-board equipment shall inform the driver about the status of the LX, as soon as either the EOA or the SvL related to the LX start location becomes the Most Relevant Displayed Target (see 3.13.10.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NID_LX=&lt;NID_LX_1&gt;; Q_LXSTATUS=1), packet 88 (NID_LX=&lt;NID_LX_2 different from NID_LX_1&gt;; Q_LXSTATUS=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two packets 88 about not protected LX located before the end of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88; NID_LX=&lt;NID_LX_1&gt;; Q_LXSTATUS=1; NID_PACKET=88; NID_LX=&lt;NID_LX_2 different from NID_LX_1&gt;; Q_LX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LX (NID_LX=NID_LX_1)</w:t>
            </w:r>
          </w:p>
          <w:p>
            <w:pPr>
              <w:pStyle w:val="Tabellenkrper"/>
              <w:widowControl w:val="false"/>
              <w:spacing w:before="20" w:after="20"/>
              <w:jc w:val="center"/>
              <w:rPr>
                <w:lang w:val="en-GB"/>
              </w:rPr>
            </w:pPr>
            <w:r>
              <w:rPr>
                <w:lang w:val="en-GB"/>
              </w:rPr>
              <w:t>The ERTMS/ETCS on-board equipment shall temporarily supervise the LX start location as both the EOA and SvL (instead of the EOA/LOA and SvL derived from the MA), with no release speed. The EOA or the SvL related to the LX start location becomes the Most Relevant Displayed Targe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or LSSMA is reduced to reflect the new Most Relevant Displayed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LX (NID_LX=NID_LX_1)</w:t>
            </w:r>
          </w:p>
          <w:p>
            <w:pPr>
              <w:pStyle w:val="Tabellenkrper"/>
              <w:widowControl w:val="false"/>
              <w:spacing w:before="20" w:after="20"/>
              <w:jc w:val="center"/>
              <w:rPr>
                <w:lang w:val="en-GB"/>
              </w:rPr>
            </w:pPr>
            <w:r>
              <w:rPr>
                <w:lang w:val="en-GB"/>
              </w:rPr>
              <w:t>The on-board equipment shall inform the driver about the status of the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1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LX (NID_LX=NID_LX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4: </w:t>
            </w:r>
            <w:r>
              <w:rPr>
                <w:lang w:val="en-GB"/>
              </w:rPr>
              <w:t>Indication given to the driver shall remain displayed until the train has passed the LX end location with its min safe front e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NOT displayed any mo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has passed the LX end location with its min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0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1: </w:t>
            </w:r>
            <w:r>
              <w:rPr>
                <w:lang w:val="en-GB"/>
              </w:rPr>
              <w:t>The train receives two packets 88 related to non protected LX. When approaching a non protected LX, the on-board equipment shall inform the driver about the status of the LX, as soon as either the EOA or the SvL related to the LX start location becomes the Most Relevant Displayed Target (see 3.13.10.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LX (NID_LX=NID_LX_2)</w:t>
            </w:r>
          </w:p>
          <w:p>
            <w:pPr>
              <w:pStyle w:val="Tabellenkrper"/>
              <w:widowControl w:val="false"/>
              <w:spacing w:before="20" w:after="20"/>
              <w:jc w:val="center"/>
              <w:rPr>
                <w:lang w:val="en-GB"/>
              </w:rPr>
            </w:pPr>
            <w:r>
              <w:rPr>
                <w:lang w:val="en-GB"/>
              </w:rPr>
              <w:t>The ERTMS/ETCS on-board equipment shall temporarily supervise the LX start location as both the EOA and SvL (instead of the EOA/LOA and SvL derived from the MA), with no release speed. The EOA or the SvL related to the LX start location becomes the Most Relevant Displayed Targe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or LSSMA is reduced to reflect the new Most Relevant Displayed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LX (NID_LX=NID_LX_2)</w:t>
            </w:r>
          </w:p>
          <w:p>
            <w:pPr>
              <w:pStyle w:val="Tabellenkrper"/>
              <w:widowControl w:val="false"/>
              <w:spacing w:before="20" w:after="20"/>
              <w:jc w:val="center"/>
              <w:rPr>
                <w:lang w:val="en-GB"/>
              </w:rPr>
            </w:pPr>
            <w:r>
              <w:rPr>
                <w:lang w:val="en-GB"/>
              </w:rPr>
              <w:t>The on-board equipment shall inform the driver about the status of the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1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LX (NID_LX=NID_LX_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6: </w:t>
            </w:r>
            <w:r>
              <w:rPr>
                <w:lang w:val="en-GB"/>
              </w:rPr>
              <w:t>The train passes a non protected Level Crossing that doesn’t require to stop in rear of the LX start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LX start location, the MRSP decreases as the ERTMS/ETCS on-board equipment supervises the LX start location as both the EOA and SvL with no release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in FS mode, the Permitted Speed related to the current MA is displayed</w:t>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in a Target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the estimated or the max safe front end (depending whether the SBI at LX speed is the SBI1 or the SBI2) the location of the braking to target Permitted speed supervision limit calculated for the LX speed with V_TRAIN &lt; V_PER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stops decreasing. V_PERM remains set to the value V_LX</w:t>
            </w:r>
          </w:p>
          <w:p>
            <w:pPr>
              <w:pStyle w:val="Tabellenkrper"/>
              <w:widowControl w:val="false"/>
              <w:spacing w:before="20" w:after="20"/>
              <w:jc w:val="center"/>
              <w:rPr>
                <w:lang w:val="en-GB"/>
              </w:rPr>
            </w:pPr>
            <w:r>
              <w:rPr>
                <w:lang w:val="en-GB"/>
              </w:rPr>
              <w:t>The ERTMS/ETCS on-board equipment shall no longer supervise the LX start location as both the EOA and SvL and shall immediately include the LX speed restriction in the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 0; M_SDMSUPSTAT=0; V_PERM=&lt;V_LX&gt;; D_TARGET=&lt;the EOA/LOA and the SvL (if any) derived from the MA&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 V_L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DMI aspect is changed to Ceiling speed Monitoring section (see the Condition [3] in 3.13.10.6.1). The Target Distance (for OS and FS mode only) changes: the EOA/LOA and the SvL (if any) derived from the MA shall be again supervi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8: </w:t>
            </w:r>
            <w:r>
              <w:rPr>
                <w:lang w:val="en-GB"/>
              </w:rPr>
              <w:t>The train passes a non protected Level Crossing that doesn’t  require to stop in rear of the LX start location, includes the LX speed in the MRSP, rolls away backwards passing the location where the MRSP has been updated and doesn't update again the MRS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LRBG=d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V_TRAIN=0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op of the trai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0d;Backward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rolling away backwar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osition reaches the starting position of FT5160000.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overpassed the position where the V_LX has been taken into account in the MRSP. This step covers both the cases of SBI1 (where estimated front end is considered) and SBI2 (where Max safe front end is considered)</w:t>
            </w:r>
          </w:p>
          <w:p>
            <w:pPr>
              <w:pStyle w:val="Tabellenkrper"/>
              <w:widowControl w:val="false"/>
              <w:spacing w:before="20" w:after="20"/>
              <w:jc w:val="center"/>
              <w:rPr>
                <w:lang w:val="en-GB"/>
              </w:rPr>
            </w:pPr>
            <w:r>
              <w:rPr>
                <w:lang w:val="en-GB"/>
              </w:rPr>
              <w:t>(D_LRBG+L_DOUBTOVER&lt;D_LRBG(Step4_FT516000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doesn’t change the indication of the permitted speed (equal to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update of EoA and SvL and no changes in the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0d;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osition reaches the location D_LRBG=d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overpassed the position where the V_LX has been taken into account in the MRSP. This step covers both the cases of SBI1 (where estimated front end is considered) and SBI2 (where Max safe front end is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doesn’t change the indication of the permitted speed (equal to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update of EoA and SvL and no changes in the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9: </w:t>
            </w:r>
            <w:r>
              <w:rPr>
                <w:lang w:val="en-GB"/>
              </w:rPr>
              <w:t>The train receives Level Crossing Information, includes the LX speed in the MRSP, passes a BG that resets its location error. The correct location is before the point where the LX speed has been included and the train does not update again the MRS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D_LINK (BGb)=1930), packet 88 (Q_LXSTATUS=1; Q_STOPLX=0; D_LX=2000) is recie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stimated train position=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D_LINK (BGb) = 1930 m</w:t>
            </w:r>
          </w:p>
          <w:p>
            <w:pPr>
              <w:pStyle w:val="Tabellenkrper"/>
              <w:widowControl w:val="false"/>
              <w:spacing w:before="20" w:after="20"/>
              <w:jc w:val="center"/>
              <w:rPr>
                <w:lang w:val="en-GB"/>
              </w:rPr>
            </w:pPr>
            <w:r>
              <w:rPr>
                <w:lang w:val="en-GB"/>
              </w:rPr>
              <w:t>Q_LOCACC = 60 m</w:t>
            </w:r>
          </w:p>
          <w:p>
            <w:pPr>
              <w:pStyle w:val="Tabellenkrper"/>
              <w:widowControl w:val="false"/>
              <w:spacing w:before="20" w:after="20"/>
              <w:jc w:val="center"/>
              <w:rPr>
                <w:lang w:val="en-GB"/>
              </w:rPr>
            </w:pPr>
            <w:r>
              <w:rPr>
                <w:lang w:val="en-GB"/>
              </w:rPr>
              <w:t xml:space="preserve">• </w:t>
            </w:r>
            <w:r>
              <w:rPr>
                <w:lang w:val="en-GB"/>
              </w:rPr>
              <w:t>Packet 88 Level Crossing information</w:t>
            </w:r>
          </w:p>
          <w:p>
            <w:pPr>
              <w:pStyle w:val="Tabellenkrper"/>
              <w:widowControl w:val="false"/>
              <w:spacing w:before="20" w:after="20"/>
              <w:jc w:val="center"/>
              <w:rPr>
                <w:lang w:val="en-GB"/>
              </w:rPr>
            </w:pPr>
            <w:r>
              <w:rPr>
                <w:lang w:val="en-GB"/>
              </w:rPr>
              <w:t>i. Q_LXSTATUS=1</w:t>
            </w:r>
          </w:p>
          <w:p>
            <w:pPr>
              <w:pStyle w:val="Tabellenkrper"/>
              <w:widowControl w:val="false"/>
              <w:spacing w:before="20" w:after="20"/>
              <w:jc w:val="center"/>
              <w:rPr>
                <w:lang w:val="en-GB"/>
              </w:rPr>
            </w:pPr>
            <w:r>
              <w:rPr>
                <w:lang w:val="en-GB"/>
              </w:rPr>
              <w:t>ii.Q_STOPLX=0</w:t>
            </w:r>
          </w:p>
          <w:p>
            <w:pPr>
              <w:pStyle w:val="Tabellenkrper"/>
              <w:widowControl w:val="false"/>
              <w:spacing w:before="20" w:after="20"/>
              <w:jc w:val="center"/>
              <w:rPr>
                <w:lang w:val="en-GB"/>
              </w:rPr>
            </w:pPr>
            <w:r>
              <w:rPr>
                <w:lang w:val="en-GB"/>
              </w:rPr>
              <w:t>iii. D_LX=2000</w:t>
            </w:r>
          </w:p>
          <w:p>
            <w:pPr>
              <w:pStyle w:val="Tabellenkrper"/>
              <w:widowControl w:val="false"/>
              <w:spacing w:before="20" w:after="20"/>
              <w:jc w:val="center"/>
              <w:rPr>
                <w:lang w:val="en-GB"/>
              </w:rPr>
            </w:pPr>
            <w:r>
              <w:rPr>
                <w:lang w:val="en-GB"/>
              </w:rPr>
              <w:t>iv. V_LX=4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 Packet 5 will be included here if the current level is Level 2 OR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Gb) = 193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n Level 2 OR Level 3</w:t>
            </w:r>
          </w:p>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D_LINK (BGb) = 1930 m</w:t>
            </w:r>
          </w:p>
          <w:p>
            <w:pPr>
              <w:pStyle w:val="Tabellenkrper"/>
              <w:widowControl w:val="false"/>
              <w:spacing w:before="20" w:after="20"/>
              <w:jc w:val="center"/>
              <w:rPr>
                <w:lang w:val="en-GB"/>
              </w:rPr>
            </w:pPr>
            <w:r>
              <w:rPr>
                <w:lang w:val="en-GB"/>
              </w:rPr>
              <w:t>Q_LOCACC = 6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n Level 2 OR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the estimated or the max safe front end (depending whether the SBI at LX speed is the SBI1 or the SBI2) the location of the braking to target Permitted speed supervision limit calculated for the LX speed with V_TRAIN &lt; V_PER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3.13.9.3.5.11&amp;12 for the calculation of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stops decreasing. V_PERM remains set to the value V_LX The ERTMS/ETCS on-board equipment shall no longer supervise the LX start location as both the EOA and SvL and shall immediately include the LX speed restriction in the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V_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w:t>
            </w:r>
          </w:p>
          <w:p>
            <w:pPr>
              <w:pStyle w:val="Tabellenkrper"/>
              <w:widowControl w:val="false"/>
              <w:spacing w:before="20" w:after="20"/>
              <w:jc w:val="center"/>
              <w:rPr>
                <w:lang w:val="en-GB"/>
              </w:rPr>
            </w:pPr>
            <w:r>
              <w:rPr>
                <w:lang w:val="en-GB"/>
              </w:rPr>
              <w:t>Step mandatory only in FS and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stimated train position= d0 + 1990 m Balise group BG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930 m. So, the curves SBI1 (where estimated front end is considered) and SBI2 (where Max safe front end is considered) presents a value greater than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doesn’t change the indication of the permitted speed (equal to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update of EoA and SvL and no changes in the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19B75CA-335A-4809-BD0F-48526034D9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93</Words>
  <Characters>31463</Characters>
  <CharactersWithSpaces>36384</CharactersWithSpaces>
  <Paragraphs>7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30:00Z</dcterms:created>
  <dc:creator>Johne, Martin</dc:creator>
  <dc:description/>
  <dc:language>en-US</dc:language>
  <cp:lastModifiedBy>Johne, Martin</cp:lastModifiedBy>
  <cp:lastPrinted>2002-07-30T11:57:00Z</cp:lastPrinted>
  <dcterms:modified xsi:type="dcterms:W3CDTF">2017-04-10T14: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