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3: Once the "Override" procedure has been trigger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6: </w:t>
            </w:r>
            <w:r>
              <w:rPr>
                <w:lang w:val="en-GB"/>
              </w:rPr>
              <w:t>When 'Override' is selected and 'Override' is already active, the supervision of the 'distance for train trip suppression when Override function is triggered' (national value D_NVOVTRP) is re-star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already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distance D. Then, the train runs during some distance D &gt; 0 &amp; D &lt; D_NV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ES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run in override during D + D_NVOVTRP</w:t>
            </w:r>
          </w:p>
          <w:p>
            <w:pPr>
              <w:pStyle w:val="Tabellenkrper"/>
              <w:widowControl w:val="false"/>
              <w:spacing w:before="20" w:after="20"/>
              <w:jc w:val="center"/>
              <w:rPr>
                <w:lang w:val="en-GB"/>
              </w:rPr>
            </w:pPr>
            <w:r>
              <w:rPr>
                <w:lang w:val="en-GB"/>
              </w:rPr>
              <w:t>The Override procedure e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7: </w:t>
            </w:r>
            <w:r>
              <w:rPr>
                <w:lang w:val="en-GB"/>
              </w:rPr>
              <w:t>When 'Override' is selected and Override is already active, the supervision of the time (see 5.8.4.1 a)) for train trip suppression shall be re-star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already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ime T. Then, the train runs during some time T &gt; 0 &amp; T &lt; T_NV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ES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run in override during T + T_NVOVTRP</w:t>
            </w:r>
          </w:p>
          <w:p>
            <w:pPr>
              <w:pStyle w:val="Tabellenkrper"/>
              <w:widowControl w:val="false"/>
              <w:spacing w:before="20" w:after="20"/>
              <w:jc w:val="center"/>
              <w:rPr>
                <w:lang w:val="en-GB"/>
              </w:rPr>
            </w:pPr>
            <w:r>
              <w:rPr>
                <w:lang w:val="en-GB"/>
              </w:rPr>
              <w:t>The Override procedure e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PS (V_NVSTFF_1) and TD (related to D_NVSTFF_1)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rting point of D_NVSTFF_1 refers to the estimated front end when SR mode wa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put: D_NVSTFF=1500</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S (V_NVSUPOVTRP_1) and TD (related to D_NVOVTRP_1)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rting point of D_NVOVTRP_1 refers to the estimated front end when Override was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and TD related to the default values for V_NVSTFF_1 and D_NVSTFF_1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2: </w:t>
            </w:r>
            <w:r>
              <w:rPr>
                <w:lang w:val="en-GB"/>
              </w:rPr>
              <w:t>The MRSP shall include the Override function related Speed Restriction (see 3.11.10) as long as the Override function is activ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d overpasses the permitted speed limit when the override function is active.</w:t>
            </w:r>
          </w:p>
          <w:p>
            <w:pPr>
              <w:pStyle w:val="Tabellenkrper"/>
              <w:widowControl w:val="false"/>
              <w:spacing w:before="20" w:after="20"/>
              <w:jc w:val="center"/>
              <w:rPr>
                <w:lang w:val="en-GB"/>
              </w:rPr>
            </w:pPr>
            <w:r>
              <w:rPr>
                <w:lang w:val="en-GB"/>
              </w:rPr>
              <w:t>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gt;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lows under V_NVSUP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lt;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OVERR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lerates: MRSP &gt; V_TRAIN &gt; V_NVSUP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3: </w:t>
            </w:r>
            <w:r>
              <w:rPr>
                <w:lang w:val="en-GB"/>
              </w:rPr>
              <w:t>Train is at standstill. The driver modifies the value of given distance to run in SR and the maximum SR speed when Override function is active. The on-board equipment takes into account the new distance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end of the national SR distance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lect the entry of distance (&gt;1000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Distance value in the range [0m-100000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put: D_NVSTFF=4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lect the entry of speed for SR (&gt; 6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Maximum SR speed value in the range [0km/h-600km/h] with a resolution of 5 km/h.</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put: V=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cho text "++++" in r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according new SR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2: </w:t>
            </w:r>
            <w:r>
              <w:rPr>
                <w:lang w:val="en-GB"/>
              </w:rPr>
              <w:t>Supervision of distance allowed to run in staff responsible. The distance to run is given by the national/default value and is overwritten by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end of distance in SR mode (D_NVST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T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 the braking curve to end of SR authoris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w:t>
            </w:r>
          </w:p>
          <w:p>
            <w:pPr>
              <w:pStyle w:val="Tabellenkrper"/>
              <w:widowControl w:val="false"/>
              <w:spacing w:before="20" w:after="20"/>
              <w:jc w:val="center"/>
              <w:rPr>
                <w:lang w:val="en-GB"/>
              </w:rPr>
            </w:pPr>
            <w:r>
              <w:rPr>
                <w:lang w:val="en-GB"/>
              </w:rPr>
              <w:t>The train is under dynamic speed monitoring and SBI is calculated to the end of the Distance allowed to run in SR.</w:t>
            </w:r>
          </w:p>
          <w:p>
            <w:pPr>
              <w:pStyle w:val="Tabellenkrper"/>
              <w:widowControl w:val="false"/>
              <w:spacing w:before="20" w:after="20"/>
              <w:jc w:val="center"/>
              <w:rPr>
                <w:lang w:val="en-GB"/>
              </w:rPr>
            </w:pPr>
            <w:r>
              <w:rPr>
                <w:lang w:val="en-GB"/>
              </w:rPr>
              <w:t>The starting point  D0 of this distance shall refer to the estimated position of the train front when SR mode was entered, or, already in Staff Responsible mode, when Override was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gradient is unknown, the supervision of the braking curves in SR does not ensure that the train will not pass the given distance.</w:t>
            </w:r>
          </w:p>
          <w:p>
            <w:pPr>
              <w:pStyle w:val="Tabellenkrper"/>
              <w:widowControl w:val="false"/>
              <w:spacing w:before="20" w:after="20"/>
              <w:jc w:val="center"/>
              <w:rPr>
                <w:lang w:val="en-GB"/>
              </w:rPr>
            </w:pPr>
            <w:r>
              <w:rPr>
                <w:lang w:val="en-GB"/>
              </w:rPr>
              <w:t>In this Case Train will stop before reaching the end of the distance allowed to run in 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T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rmal speed under restriction of the braking curve to end of SR authoris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rm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V set to default one, valid after 45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2: </w:t>
            </w:r>
            <w:r>
              <w:rPr>
                <w:lang w:val="en-GB"/>
              </w:rPr>
              <w:t>Supervision of distance allowed to run in staff responsible. The distance to run is given by the national/default value and is overwritten by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000000000006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000000000006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0107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0107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A6137B-F180-403B-9CB3-79B9D31E41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37</Words>
  <Characters>30474</Characters>
  <CharactersWithSpaces>35241</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4:00Z</dcterms:created>
  <dc:creator>Johne, Martin</dc:creator>
  <dc:description/>
  <dc:language>en-US</dc:language>
  <cp:lastModifiedBy>Johne, Martin</cp:lastModifiedBy>
  <cp:lastPrinted>2002-07-30T11:57:00Z</cp:lastPrinted>
  <dcterms:modified xsi:type="dcterms:W3CDTF">2017-04-10T10: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