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9 for FT9990400.TC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still displayed even though the MA has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RBCTR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ly includes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200 with the max safe front. The train does not send a position report to the handing over RBC because the RBC transi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C931A5-6BD5-40C3-B49B-09CFE2FDD1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58</Words>
  <Characters>22419</Characters>
  <CharactersWithSpaces>25926</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1:00Z</dcterms:created>
  <dc:creator>Johne, Martin</dc:creator>
  <dc:description/>
  <dc:language>en-US</dc:language>
  <cp:lastModifiedBy>Johne, Martin</cp:lastModifiedBy>
  <cp:lastPrinted>2002-07-30T11:57:00Z</cp:lastPrinted>
  <dcterms:modified xsi:type="dcterms:W3CDTF">2017-04-10T13: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