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7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7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2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17.2: Table of requirements for “Changing Train Data from sources different from the driver procedu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2: </w:t>
            </w:r>
            <w:r>
              <w:rPr>
                <w:lang w:val="en-GB"/>
              </w:rPr>
              <w:t>When the on-board equipment is in SB or PT mode, Train Data not requiring validation and concerning one of: Train category, Axle load, Loading gauge or Traction system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mpacted Train Data concerns one of train category, axle load, loading gauge or traction syst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rain Data has been chang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ation displayed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telegram contains Packet 137: 'Stop if in Staff Responsible' with variable Q_SRSTOP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3: </w:t>
            </w:r>
            <w:r>
              <w:rPr>
                <w:lang w:val="en-GB"/>
              </w:rPr>
              <w:t>Train Data not requiring validation and concerning one of Train category, Axle load, Loading gauge or  Traction system is changed when mode is T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mpacted Train Data concerns one of train category, axle load, loading gauge or traction syst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rain Data has been chang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ation displayed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7: </w:t>
            </w:r>
            <w:r>
              <w:rPr>
                <w:lang w:val="en-GB"/>
              </w:rPr>
              <w:t>The train is in PT mode and level 1.The ERTMS/ETCS on-board equipment shall offer the possibility to the driver to select „start', because the train data are available on-board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5: </w:t>
            </w:r>
            <w:r>
              <w:rPr>
                <w:lang w:val="en-GB"/>
              </w:rPr>
              <w:t>Train Data not requiring validation and concerning one of Train category, Axle load, Loading gauge or  Traction system is changed when mode is FS, LS or OS and train is NOT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mpacted Train Data concerns one of train category, axle load, loading gauge or traction syst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quest for acknowledg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the brake comman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4: </w:t>
            </w:r>
            <w:r>
              <w:rPr>
                <w:lang w:val="en-GB"/>
              </w:rPr>
              <w:t>Train Data not requiring validation and concerning one of Train category, Axle load, Loading gauge or  Traction system is changed when mode is FS, LS or OS and train is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mpacted Train Data concerns one of train category, axle load, loading gauge or traction syst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rain Data has been chang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ation displayed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set of Train Data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telegram contains Packet 137: 'Stop if in Staff Responsible' with variable Q_SRSTOP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2: </w:t>
            </w:r>
            <w:r>
              <w:rPr>
                <w:lang w:val="en-GB"/>
              </w:rPr>
              <w:t>The train receives an order to switch immediately from L1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12: </w:t>
            </w:r>
            <w:r>
              <w:rPr>
                <w:lang w:val="en-GB"/>
              </w:rPr>
              <w:t>Train Data requiring validation when mode is TR or PT and Train Trip Procedure exits in SH</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xternal interface detects a change of input informa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6: </w:t>
            </w:r>
            <w:r>
              <w:rPr>
                <w:lang w:val="en-GB"/>
              </w:rPr>
              <w:t>The train is at standstill, the driver acknowledges the train trip. The level is 0 or NTC and no valid Train Data is on-board, The on-board performs transition to SH mode. Transition Id [68].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to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train tri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SH mode/ symbol MO0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switches to SH mode</w:t>
            </w:r>
          </w:p>
          <w:p>
            <w:pPr>
              <w:pStyle w:val="Tabellenkrper"/>
              <w:widowControl w:val="false"/>
              <w:spacing w:before="20" w:after="20"/>
              <w:jc w:val="center"/>
              <w:rPr>
                <w:lang w:val="en-GB"/>
              </w:rPr>
            </w:pPr>
            <w:r>
              <w:rPr>
                <w:lang w:val="en-GB"/>
              </w:rPr>
              <w:t>When the driver acknowledges TR mode/ the equipment has no train data and the current level is 0 / NTC/ the onboard equipment transits to Shunting mode immediate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70200:</w:t>
            </w:r>
            <w:r>
              <w:rPr>
                <w:lang w:val="en-GB"/>
              </w:rPr>
              <w:t xml:space="preserve"> 5.17.2: Table of requirements for 'Changing Train Data from sources different from the driver' procedure</w:t>
            </w:r>
          </w:p>
          <w:p>
            <w:pPr>
              <w:pStyle w:val="Tabellenkrper"/>
              <w:widowControl w:val="false"/>
              <w:spacing w:before="20" w:after="20"/>
              <w:rPr>
                <w:b/>
                <w:b/>
                <w:lang w:val="en-GB"/>
              </w:rPr>
            </w:pPr>
            <w:r>
              <w:rPr>
                <w:b/>
                <w:lang w:val="en-GB"/>
              </w:rPr>
              <w:t xml:space="preserve">Test Case 12: </w:t>
            </w:r>
            <w:r>
              <w:rPr>
                <w:lang w:val="en-GB"/>
              </w:rPr>
              <w:t>Train Data requiring validation when mode is TR or PT and Train Trip Procedure exits in SH</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equipment does NOT request the driver to re-enter or re-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complete set of Train Data is NOT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4CC0D22-0AE7-4AF7-A38E-F2537D8D924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212</Words>
  <Characters>26539</Characters>
  <CharactersWithSpaces>30690</CharactersWithSpaces>
  <Paragraphs>6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29:00Z</dcterms:created>
  <dc:creator>Johne, Martin</dc:creator>
  <dc:description/>
  <dc:language>en-US</dc:language>
  <cp:lastModifiedBy>Johne, Martin</cp:lastModifiedBy>
  <cp:lastPrinted>2002-07-30T11:57:00Z</cp:lastPrinted>
  <dcterms:modified xsi:type="dcterms:W3CDTF">2017-04-10T11:3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