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9.3: On Sight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2: </w:t>
            </w:r>
            <w:r>
              <w:rPr>
                <w:lang w:val="en-GB"/>
              </w:rPr>
              <w:t>On Sight is requested for a further location when running in FS or LS mode. An acknowledgement request for OS mode is displayed to the driver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Q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MAMODE=0 Begin of OS area considered as EOA and derive the SvL from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mplete message including Packet 80: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_ACKMAMODE received in packet 80 is &gt;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the train reached the acknowledgement window a request for acknowledgement of OS is displayed immediately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OS, the beginning of the OS area is considered as an EOA keeping the SvL given by the MA, with no release speed.</w:t>
            </w:r>
          </w:p>
          <w:p>
            <w:pPr>
              <w:pStyle w:val="Tabellenkrper"/>
              <w:widowControl w:val="false"/>
              <w:spacing w:before="20" w:after="20"/>
              <w:jc w:val="center"/>
              <w:rPr>
                <w:lang w:val="en-GB"/>
              </w:rPr>
            </w:pPr>
            <w:r>
              <w:rPr>
                <w:lang w:val="en-GB"/>
              </w:rPr>
              <w:t>The train is allowed to enter in the OS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O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OS area, the ERTMS/ETCS on-board equipment switches to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equest for acknowledgement of OS mod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the driver acknowledgement time (5 sec, refer to Appendix A3.1)" after the change to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the driver acknowledgement time (5 sec , refer to Appendix A3.1)" after the change to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3: </w:t>
            </w:r>
            <w:r>
              <w:rPr>
                <w:lang w:val="en-GB"/>
              </w:rPr>
              <w:t>On Sight is requested for a further location when running in FS or LS mode. An acknowledgement request for OS mode is not displayed to the driver while the train speed is higher than the O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O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300:</w:t>
            </w:r>
            <w:r>
              <w:rPr>
                <w:lang w:val="en-GB"/>
              </w:rPr>
              <w:t xml:space="preserve"> 5.9.3: On Sight is requested for a further location</w:t>
            </w:r>
          </w:p>
          <w:p>
            <w:pPr>
              <w:pStyle w:val="Tabellenkrper"/>
              <w:widowControl w:val="false"/>
              <w:spacing w:before="20" w:after="20"/>
              <w:rPr>
                <w:b/>
                <w:b/>
                <w:lang w:val="en-GB"/>
              </w:rPr>
            </w:pPr>
            <w:r>
              <w:rPr>
                <w:b/>
                <w:lang w:val="en-GB"/>
              </w:rPr>
              <w:t xml:space="preserve">Test Case 1: </w:t>
            </w:r>
            <w:r>
              <w:rPr>
                <w:lang w:val="en-GB"/>
              </w:rPr>
              <w:t>On Sight is requested for a further location when running in OS mode. An acknowledgement request for OS mode is NOT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t>One of the steps 2 or 3 will be chosen for testing</w:t>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d the acknowledgement window, the request for acknowledgement of OS is NOT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E8B09C-2799-4285-B939-CB402E254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09</Words>
  <Characters>21481</Characters>
  <CharactersWithSpaces>24841</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1:00Z</dcterms:created>
  <dc:creator>Johne, Martin</dc:creator>
  <dc:description/>
  <dc:language>en-US</dc:language>
  <cp:lastModifiedBy>Johne, Martin</cp:lastModifiedBy>
  <cp:lastPrinted>2002-07-30T11:57:00Z</cp:lastPrinted>
  <dcterms:modified xsi:type="dcterms:W3CDTF">2017-04-10T10: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