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0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0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D_LEVELTR=500, M_LEVELTR=2), packet 133 (Q_RIU=1, D_INFILL=1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announced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contact the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E749FD-409D-4D70-8094-3F17E9930A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03</Words>
  <Characters>23962</Characters>
  <CharactersWithSpaces>27710</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2:00Z</dcterms:created>
  <dc:creator>Johne, Martin</dc:creator>
  <dc:description/>
  <dc:language>en-US</dc:language>
  <cp:lastModifiedBy>Johne, Martin</cp:lastModifiedBy>
  <cp:lastPrinted>2002-07-30T11:57:00Z</cp:lastPrinted>
  <dcterms:modified xsi:type="dcterms:W3CDTF">2017-04-10T13: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