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00315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00315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5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Level Transition initiated by driver</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15:</w:t>
            </w:r>
            <w:r>
              <w:rPr>
                <w:lang w:val="en-GB"/>
              </w:rPr>
              <w:t xml:space="preserve"> 5.10.3.15: Transition initiated by driver</w:t>
            </w:r>
          </w:p>
          <w:p>
            <w:pPr>
              <w:pStyle w:val="Tabellenkrper"/>
              <w:widowControl w:val="false"/>
              <w:spacing w:before="20" w:after="20"/>
              <w:rPr>
                <w:b/>
                <w:b/>
                <w:lang w:val="en-GB"/>
              </w:rPr>
            </w:pPr>
            <w:r>
              <w:rPr>
                <w:b/>
                <w:lang w:val="en-GB"/>
              </w:rPr>
              <w:t xml:space="preserve">Test Case 1: </w:t>
            </w:r>
            <w:r>
              <w:rPr>
                <w:lang w:val="en-GB"/>
              </w:rPr>
              <w:t>Train is at standstill and a radio communication session is opened. The driver changes the level from 2 or 3 to any other stored in the table of priority. The system switches to selected level. On-board equipment reports the new level to the RBC. When receiving the level change report, the RBC orders the communication session to be termina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0; TIME= 6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s "level X".</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X different from the applicable one and among those stored in the table of priority.(L0/LNTC/L1)</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0/NTC/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ymbols LE01/LE02/LE0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Bit01=1/ Bit02=1/Bit03=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 DATA. Request with Euroradio message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change repor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15:</w:t>
            </w:r>
            <w:r>
              <w:rPr>
                <w:lang w:val="en-GB"/>
              </w:rPr>
              <w:t xml:space="preserve"> 5.10.3.15: Transition initiated by driver</w:t>
            </w:r>
          </w:p>
          <w:p>
            <w:pPr>
              <w:pStyle w:val="Tabellenkrper"/>
              <w:widowControl w:val="false"/>
              <w:spacing w:before="20" w:after="20"/>
              <w:rPr>
                <w:b/>
                <w:b/>
                <w:lang w:val="en-GB"/>
              </w:rPr>
            </w:pPr>
            <w:r>
              <w:rPr>
                <w:b/>
                <w:lang w:val="en-GB"/>
              </w:rPr>
              <w:t xml:space="preserve">Test Case 2: </w:t>
            </w:r>
            <w:r>
              <w:rPr>
                <w:lang w:val="en-GB"/>
              </w:rPr>
              <w:t>After SoM, the Driver manually changes level to L2/3 and one Mobile Terminal is registered to a Radio Network and a valid RBC ID/ phone number is available. Immediately after the ERTMS/ETCS on-board equipment establishes a communication session with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0; TIME= 6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2 or 'Level 3" and "Contact last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different from the applicable one and among those stored in the table of priority.</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2"/ "Level 3"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ymbols LE04 or LE0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Bit04=1/ Bit05=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mmediately, the on-board establishes a communication session with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Session Established" (NID_MESSAGE=159) contain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 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61</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30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6</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 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4</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6</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8</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7E9153C-533B-4296-9A7F-A801D0086D8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234</Words>
  <Characters>20377</Characters>
  <CharactersWithSpaces>23564</CharactersWithSpaces>
  <Paragraphs>4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53:00Z</dcterms:created>
  <dc:creator>Johne, Martin</dc:creator>
  <dc:description/>
  <dc:language>en-US</dc:language>
  <cp:lastModifiedBy>Johne, Martin</cp:lastModifiedBy>
  <cp:lastPrinted>2002-07-30T11:57:00Z</cp:lastPrinted>
  <dcterms:modified xsi:type="dcterms:W3CDTF">2017-04-10T10:5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