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00315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00315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5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5 and TC6 covering the situation 5.10.3.15.4</w:t>
              <w:tab/>
              <w:t>In case the ERTMS/ETCS on-board equipment has reported having changed from level 2/3 to any other and no order to terminate the session is received within a fixed waiting time (see Appendix A.3.1) from the time the position report was sent, it shall repeatedly send a position report with the fixed waiting time after each repetition, until the order to terminate the session is received, or the defined number of repetitions (see Appendix A.3.1) has been reached. If no reply is received within the fixed waiting time after the last repetition, the ERTMS/ETCS on-board equipment shall terminate the communication sess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315:</w:t>
            </w:r>
            <w:r>
              <w:rPr>
                <w:lang w:val="en-GB"/>
              </w:rPr>
              <w:t xml:space="preserve"> 5.10.3.15: Transition initiated by driver</w:t>
            </w:r>
          </w:p>
          <w:p>
            <w:pPr>
              <w:pStyle w:val="Tabellenkrper"/>
              <w:widowControl w:val="false"/>
              <w:spacing w:before="20" w:after="20"/>
              <w:rPr>
                <w:lang w:val="en-GB"/>
              </w:rPr>
            </w:pPr>
            <w:r>
              <w:rPr>
                <w:b/>
                <w:lang w:val="en-GB"/>
              </w:rPr>
              <w:t xml:space="preserve">Test Case 5: </w:t>
            </w:r>
            <w:r>
              <w:rPr>
                <w:lang w:val="en-GB"/>
              </w:rPr>
              <w:t>Train is at standstill and a radio communication session is opened. The driver changes the level from 2 or 3 to any other. After switching to selected level,  the on-board equipment reports the new level to the RBC and no order to terminate the session is received within a fixed waiting time (see Appendix A.3.1) from the time the position report was sent.</w:t>
            </w:r>
          </w:p>
          <w:p>
            <w:pPr>
              <w:pStyle w:val="Tabellenkrper"/>
              <w:widowControl w:val="false"/>
              <w:spacing w:before="20" w:after="20"/>
              <w:rPr>
                <w:lang w:val="en-GB"/>
              </w:rPr>
            </w:pPr>
            <w:r>
              <w:rPr>
                <w:lang w:val="en-GB"/>
              </w:rPr>
              <w:t>On-board equipment repeatedly sends a position report with the fixed waiting time after each repetition, until the defined number of repetitions (see Appendix A.3.1) has been reached.</w:t>
            </w:r>
          </w:p>
          <w:p>
            <w:pPr>
              <w:pStyle w:val="Tabellenkrper"/>
              <w:widowControl w:val="false"/>
              <w:spacing w:before="20" w:after="20"/>
              <w:rPr>
                <w:b/>
                <w:b/>
                <w:lang w:val="en-GB"/>
              </w:rPr>
            </w:pPr>
            <w:r>
              <w:rPr>
                <w:lang w:val="en-GB"/>
              </w:rPr>
              <w:t>As no reply is received within the fixed waiting time after the last repetition, the on-board equipment initiates the termination of the communication ses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lt;L0/LNTC/L1&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ymbols LE01/LE02/LE0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Bit01=1| Bit02=1|Bit03=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order to terminate the session is received from RBC and a time out occurs (15 s).</w:t>
            </w:r>
          </w:p>
          <w:p>
            <w:pPr>
              <w:pStyle w:val="Tabellenkrper"/>
              <w:widowControl w:val="false"/>
              <w:spacing w:before="20" w:after="20"/>
              <w:jc w:val="center"/>
              <w:rPr>
                <w:lang w:val="en-GB"/>
              </w:rPr>
            </w:pPr>
            <w:r>
              <w:rPr>
                <w:lang w:val="en-GB"/>
              </w:rPr>
              <w:t>The first repetition of position report message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order to terminate the session is received from RBC and a time out occurs (15 s).</w:t>
            </w:r>
          </w:p>
          <w:p>
            <w:pPr>
              <w:pStyle w:val="Tabellenkrper"/>
              <w:widowControl w:val="false"/>
              <w:spacing w:before="20" w:after="20"/>
              <w:jc w:val="center"/>
              <w:rPr>
                <w:lang w:val="en-GB"/>
              </w:rPr>
            </w:pPr>
            <w:r>
              <w:rPr>
                <w:lang w:val="en-GB"/>
              </w:rPr>
              <w:t>The second repetition of position report message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order to terminate the session is received from RBC and a time out occurs (15 s).</w:t>
            </w:r>
          </w:p>
          <w:p>
            <w:pPr>
              <w:pStyle w:val="Tabellenkrper"/>
              <w:widowControl w:val="false"/>
              <w:spacing w:before="20" w:after="20"/>
              <w:jc w:val="center"/>
              <w:rPr>
                <w:lang w:val="en-GB"/>
              </w:rPr>
            </w:pPr>
            <w:r>
              <w:rPr>
                <w:lang w:val="en-GB"/>
              </w:rPr>
              <w:t>The third repetition of position report message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order to terminate the session is received from RBC and a time out occurs (60 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39 (Acknowledgement of termination of a communication session) is received from RBC and a time out occurs (15 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irst repet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39 (Acknowledgement of termination of a communication session) is received from RBC and a time out occurs (15 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cond repet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39 (Acknowledgement of termination of a communication session) is received from RBC and a time out occurs (15 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rd repet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39 (Acknowledgement of termination of a communication session) is received from RBC and a time out occurs (15 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is received from the RBC and the time out occurs (60 s).</w:t>
            </w:r>
          </w:p>
          <w:p>
            <w:pPr>
              <w:pStyle w:val="Tabellenkrper"/>
              <w:widowControl w:val="false"/>
              <w:spacing w:before="20" w:after="20"/>
              <w:jc w:val="center"/>
              <w:rPr>
                <w:lang w:val="en-GB"/>
              </w:rPr>
            </w:pPr>
            <w:r>
              <w:rPr>
                <w:lang w:val="en-GB"/>
              </w:rPr>
              <w:t>The on-board releases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315:</w:t>
            </w:r>
            <w:r>
              <w:rPr>
                <w:lang w:val="en-GB"/>
              </w:rPr>
              <w:t xml:space="preserve"> 5.10.3.15: Transition initiated by driver</w:t>
            </w:r>
          </w:p>
          <w:p>
            <w:pPr>
              <w:pStyle w:val="Tabellenkrper"/>
              <w:widowControl w:val="false"/>
              <w:spacing w:before="20" w:after="20"/>
              <w:rPr>
                <w:b/>
                <w:b/>
                <w:lang w:val="en-GB"/>
              </w:rPr>
            </w:pPr>
            <w:r>
              <w:rPr>
                <w:b/>
                <w:lang w:val="en-GB"/>
              </w:rPr>
              <w:t xml:space="preserve">Test Case 2: </w:t>
            </w:r>
            <w:r>
              <w:rPr>
                <w:lang w:val="en-GB"/>
              </w:rPr>
              <w:t>After SoM, the Driver manually changes level to L2/3 and one Mobile Terminal is registered to a Radio Network and a valid RBC ID/ phone number is available. Immediately after the ERTMS/ETCS on-board equipment establishes a communication session with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0; TIME= 6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2 or 'Level 3" and "Contact last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different from the applicable one and among those stored in the table of priority.</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2"/ "Level 3"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ymbols LE04 or LE0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Bit04=1/ Bit05=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mmediately, the on-board establishes a communication session with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Session Established" (NID_MESSAGE=159) contain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315:</w:t>
            </w:r>
            <w:r>
              <w:rPr>
                <w:lang w:val="en-GB"/>
              </w:rPr>
              <w:t xml:space="preserve"> 5.10.3.15: Transition initiated by driver</w:t>
            </w:r>
          </w:p>
          <w:p>
            <w:pPr>
              <w:pStyle w:val="Tabellenkrper"/>
              <w:widowControl w:val="false"/>
              <w:spacing w:before="20" w:after="20"/>
              <w:rPr>
                <w:lang w:val="en-GB"/>
              </w:rPr>
            </w:pPr>
            <w:r>
              <w:rPr>
                <w:b/>
                <w:lang w:val="en-GB"/>
              </w:rPr>
              <w:t xml:space="preserve">Test Case 6: </w:t>
            </w:r>
            <w:r>
              <w:rPr>
                <w:lang w:val="en-GB"/>
              </w:rPr>
              <w:t>Train is at standstill and a radio communication session is opened. The driver changes the level from 2 or 3 to any other. After switching to selected level,  the on-board equipment reports the new level to the RBC and no order to terminate the session is received within a fixed waiting time (see Appendix A.3.1) from the time the position report was sent.</w:t>
            </w:r>
          </w:p>
          <w:p>
            <w:pPr>
              <w:pStyle w:val="Tabellenkrper"/>
              <w:widowControl w:val="false"/>
              <w:spacing w:before="20" w:after="20"/>
              <w:rPr>
                <w:b/>
                <w:b/>
                <w:lang w:val="en-GB"/>
              </w:rPr>
            </w:pPr>
            <w:r>
              <w:rPr>
                <w:lang w:val="en-GB"/>
              </w:rPr>
              <w:t>On-board equipment repeatedly send a position report with the fixed waiting time after each repetition, until the order to terminate the session is received from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lt;L0/LNTC/L1&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ymbols LE01/LE02/LE0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Bit01=1| Bit02=1|Bit03=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order to terminate the session is received from RBC and a time out occurs (15 s).</w:t>
            </w:r>
          </w:p>
          <w:p>
            <w:pPr>
              <w:pStyle w:val="Tabellenkrper"/>
              <w:widowControl w:val="false"/>
              <w:spacing w:before="20" w:after="20"/>
              <w:jc w:val="center"/>
              <w:rPr>
                <w:lang w:val="en-GB"/>
              </w:rPr>
            </w:pPr>
            <w:r>
              <w:rPr>
                <w:lang w:val="en-GB"/>
              </w:rPr>
              <w:t>The first repetition of position report message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order to terminate the session is received from RBC and a time out occurs (15 s).</w:t>
            </w:r>
          </w:p>
          <w:p>
            <w:pPr>
              <w:pStyle w:val="Tabellenkrper"/>
              <w:widowControl w:val="false"/>
              <w:spacing w:before="20" w:after="20"/>
              <w:jc w:val="center"/>
              <w:rPr>
                <w:lang w:val="en-GB"/>
              </w:rPr>
            </w:pPr>
            <w:r>
              <w:rPr>
                <w:lang w:val="en-GB"/>
              </w:rPr>
              <w:t>The second repetition of position report message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 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61</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30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6</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8</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4</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7</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3</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88</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50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2</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5</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7</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9</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1</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3</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106</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60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1</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3</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5</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8</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 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0</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2</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2766FD5-912A-4D19-9FA1-18C68400FC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018</Words>
  <Characters>31617</Characters>
  <CharactersWithSpaces>36562</CharactersWithSpaces>
  <Paragraphs>7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54:00Z</dcterms:created>
  <dc:creator>Johne, Martin</dc:creator>
  <dc:description/>
  <dc:language>en-US</dc:language>
  <cp:lastModifiedBy>Johne, Martin</cp:lastModifiedBy>
  <cp:lastPrinted>2002-07-30T11:57:00Z</cp:lastPrinted>
  <dcterms:modified xsi:type="dcterms:W3CDTF">2017-04-10T10:5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