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1: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DMI Object: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taff Responsible mode</w:t>
            </w:r>
          </w:p>
          <w:p>
            <w:pPr>
              <w:pStyle w:val="Tabellenkrper"/>
              <w:widowControl w:val="false"/>
              <w:spacing w:before="20" w:after="20"/>
              <w:jc w:val="center"/>
              <w:rPr>
                <w:lang w:val="en-GB"/>
              </w:rPr>
            </w:pPr>
            <w:r>
              <w:rPr>
                <w:lang w:val="en-GB"/>
              </w:rPr>
              <w:t>As soon as the driver acknowledges the on-board equipment switches to S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DMI Object: 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7: </w:t>
            </w:r>
            <w:r>
              <w:rPr>
                <w:lang w:val="en-GB"/>
              </w:rPr>
              <w:t>Within the scope of the Start of Mission procedure in SB mode, the On-Board equipment shall offer the driver the possibility to set/remove a Virtual Balise Cover,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et VBC&gt; button or &lt;Remove VBC&gt; button in the &lt;Setting&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listed in the mai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ne of the option 'Set VBC' or 'Remove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et or to remove the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driver selection window 'Set VBC' or 'Remove VBC' is displ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 VBC and validates "Set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new VBC code.</w:t>
            </w:r>
          </w:p>
          <w:p>
            <w:pPr>
              <w:pStyle w:val="Tabellenkrper"/>
              <w:widowControl w:val="false"/>
              <w:spacing w:before="20" w:after="20"/>
              <w:jc w:val="center"/>
              <w:rPr>
                <w:lang w:val="en-GB"/>
              </w:rPr>
            </w:pPr>
            <w:r>
              <w:rPr>
                <w:lang w:val="en-GB"/>
              </w:rPr>
              <w:t>See paragraph 11.3.12.5 for Set VBC code and 11.3.13.5 for Remove VBC code ( ERA-ERTMS-015560 v3.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IRTUAL BALISE COVER SET BY THE DRIVER (NID_MESSAGE_JRU=2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3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B99F6A-6CDD-41B5-A38A-6205866BDE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45</Words>
  <Characters>17928</Characters>
  <CharactersWithSpaces>20732</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0:00Z</dcterms:created>
  <dc:creator>Johne, Martin</dc:creator>
  <dc:description/>
  <dc:language>en-US</dc:language>
  <cp:lastModifiedBy>Johne, Martin</cp:lastModifiedBy>
  <cp:lastPrinted>2002-07-30T11:57:00Z</cp:lastPrinted>
  <dcterms:modified xsi:type="dcterms:W3CDTF">2017-04-10T09: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