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train is inside the acknowledgement window.  As the train is in SB mode the driver is NOT requested to acknowledge the level transition when the max safe front end of the train has passed a trackside defined location in rear of the level transition border or After level transi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6: </w:t>
            </w:r>
            <w:r>
              <w:rPr>
                <w:lang w:val="en-GB"/>
              </w:rPr>
              <w:t>The train is inside the acknowledgement window.  As the train is in SB mode the driver is NOT requested to acknowledge the level transition when the max safe front end of the train has passed a trackside defined location in rear of the level transition b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NTC / 0 / 1 / 2 /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does not require any acknowledgment from the drive. The symbol requesting driver acknowledgment for level transition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 Bit07/ Bit09/ Bit11/ Bit13/ 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7: </w:t>
            </w:r>
            <w:r>
              <w:rPr>
                <w:lang w:val="en-GB"/>
              </w:rPr>
              <w:t>The train has passed over the Level Transition border and the on-board equipment has switched to the next level. As the level changed, and the train is in SB mode,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 0 / 1 / 2 /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the new level area after executing a level transition upon receipt of the order to switch to the new level immediately or upon an announcement.</w:t>
            </w:r>
          </w:p>
          <w:p>
            <w:pPr>
              <w:pStyle w:val="Tabellenkrper"/>
              <w:widowControl w:val="false"/>
              <w:spacing w:before="20" w:after="20"/>
              <w:jc w:val="center"/>
              <w:rPr>
                <w:lang w:val="en-GB"/>
              </w:rPr>
            </w:pPr>
            <w:r>
              <w:rPr>
                <w:lang w:val="en-GB"/>
              </w:rPr>
              <w:t>Symbols as LE07, LE09, LE11, LE13 and LE15 ar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9/11/13/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0 /1 / 2/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driver acknowledgement time [5 seco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 0 / 1 / 2 /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9/11/13/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 0 / 1 / 2 /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 LE02, LE03, LE04 and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 &lt;Bit01/Bit02/Bit03/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B6F432-A253-451D-9DEC-8FAB1C63A2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84</Words>
  <Characters>30143</Characters>
  <CharactersWithSpaces>34858</CharactersWithSpaces>
  <Paragraphs>6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7:00Z</dcterms:created>
  <dc:creator>Johne, Martin</dc:creator>
  <dc:description/>
  <dc:language>en-US</dc:language>
  <cp:lastModifiedBy>Johne, Martin</cp:lastModifiedBy>
  <cp:lastPrinted>2002-07-30T11:57:00Z</cp:lastPrinted>
  <dcterms:modified xsi:type="dcterms:W3CDTF">2017-04-10T11: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