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060302 part 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MAMODE=127 (Use the national speed value of the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LIMSUPERV=30 (150km/h)</w:t>
            </w:r>
          </w:p>
          <w:p>
            <w:pPr>
              <w:pStyle w:val="Tabellenkrper"/>
              <w:widowControl w:val="false"/>
              <w:spacing w:before="20" w:after="20"/>
              <w:jc w:val="center"/>
              <w:rPr>
                <w:lang w:val="en-GB"/>
              </w:rPr>
            </w:pPr>
            <w:r>
              <w:rPr>
                <w:lang w:val="en-GB"/>
              </w:rPr>
              <w:t>Q_NVLOCACC=50 (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100000b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0: </w:t>
            </w:r>
            <w:r>
              <w:rPr>
                <w:lang w:val="en-GB"/>
              </w:rPr>
              <w:t>Reception of packet 3 related to trackside system version number X = 1 and onboard system version number X =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after having recorded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equal or lower to the maximum Limited Supervision speed but upper to the default value of V_NVLIMSUPERV (10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after having recorded the Balise Group BGb are similar to L_DOUBTUNDER(1) and L_DOUBTOVER(1) because the onboard still takes into account the stored value of Q_NVLOCACC (that is greater than the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NVLIMSUPERV is still greater than the default value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010000b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9: </w:t>
            </w:r>
            <w:r>
              <w:rPr>
                <w:lang w:val="en-GB"/>
              </w:rPr>
              <w:t>Reception of packet 3 related to trackside system version number X = 1 and onboard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after having recorded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p>
            <w:pPr>
              <w:pStyle w:val="Tabellenkrper"/>
              <w:widowControl w:val="false"/>
              <w:spacing w:before="20" w:after="20"/>
              <w:jc w:val="center"/>
              <w:rPr>
                <w:lang w:val="en-GB"/>
              </w:rPr>
            </w:pPr>
            <w:r>
              <w:rPr>
                <w:lang w:val="en-GB"/>
              </w:rPr>
              <w:t>The permitted speed is equal or lower to the maximum Limited Supervision speed but upper to the default value of V_NVLIMSUPERV (100 km/h).</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speed greater than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have reduced their values to take into account the reset of Q_NVLOCACC to the default value after having recorded the Balise Group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NVLIMSUPERV is set to the default value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p>
            <w:pPr>
              <w:pStyle w:val="Tabellenkrper"/>
              <w:widowControl w:val="false"/>
              <w:spacing w:before="20" w:after="20"/>
              <w:jc w:val="center"/>
              <w:rPr>
                <w:lang w:val="en-GB"/>
              </w:rPr>
            </w:pPr>
            <w:r>
              <w:rPr>
                <w:lang w:val="en-GB"/>
              </w:rPr>
              <w:t>The speed is lower or equal to maximum Limited Supervision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speed lower than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ndication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100000b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the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79A948D-E0DA-4225-BC3D-9FBBA72F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48</Words>
  <Characters>26769</Characters>
  <CharactersWithSpaces>30956</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6:00Z</dcterms:created>
  <dc:creator>Johne, Martin</dc:creator>
  <dc:description/>
  <dc:language>en-US</dc:language>
  <cp:lastModifiedBy>Johne, Martin</cp:lastModifiedBy>
  <cp:lastPrinted>2002-07-30T11:57:00Z</cp:lastPrinted>
  <dcterms:modified xsi:type="dcterms:W3CDTF">2017-04-10T12: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