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9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9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9.3: Limited Supervision is requested for a further lo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9: </w:t>
            </w:r>
            <w:r>
              <w:rPr>
                <w:lang w:val="en-GB"/>
              </w:rPr>
              <w:t>The on-board equipment is in unfitted mode. Then it has to be checked that the UN mode is permanently displayed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 mode is permanently DISPLAYED to the driver when the driver is in UN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4: </w:t>
            </w:r>
            <w:r>
              <w:rPr>
                <w:lang w:val="en-GB"/>
              </w:rPr>
              <w:t>There is no cab signalling (only the current train speed is displayed) to the driver as long as the current level is Level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cab signalling is displayed to the driver while the system is in Level 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ermitted speed (except in SH if conditions are fulfilled), no target speed, no target distance are displayed to the driver. Only the current train speed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5: </w:t>
            </w:r>
            <w:r>
              <w:rPr>
                <w:lang w:val="en-GB"/>
              </w:rPr>
              <w:t>An indication of Level 0 is displayed to the driver as long as the current ETCS level is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evel 0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 </w:t>
            </w:r>
            <w:r>
              <w:rPr>
                <w:lang w:val="en-GB"/>
              </w:rPr>
              <w:t>On-board equipment supervises train movements against the unfitted speed defined by a National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6&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t this step, the train speed is limited to 105km/h to avoid the brake appli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3 (V_NVUNFIT=1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ived value for V_NVUNFIT is higher than the 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2: </w:t>
            </w:r>
            <w:r>
              <w:rPr>
                <w:lang w:val="en-GB"/>
              </w:rPr>
              <w:t>A L1 MA is transmitted via balise group and is received by a train that have received announcement of level transition to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FS mode, Packet 80: Mode Profile is not included.</w:t>
            </w:r>
          </w:p>
          <w:p>
            <w:pPr>
              <w:pStyle w:val="Tabellenkrper"/>
              <w:widowControl w:val="false"/>
              <w:spacing w:before="20" w:after="20"/>
              <w:jc w:val="center"/>
              <w:rPr>
                <w:lang w:val="en-GB"/>
              </w:rPr>
            </w:pPr>
            <w:r>
              <w:rPr>
                <w:lang w:val="en-GB"/>
              </w:rPr>
              <w:t>For OS mode, Packet 80: Mode Profile is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4: </w:t>
            </w:r>
            <w:r>
              <w:rPr>
                <w:lang w:val="en-GB"/>
              </w:rPr>
              <w:t>A Mode profile defining an LS area is available on-board. The train passes the beginning of the Limited Supervision area with its front end and the ERTMS/ETCS level switches to 1, 2 or 3. Then the on-board switches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was not valuated before the level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 L2 /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was not valuated before the level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equest for acknowledgement of LS mode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L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1: </w:t>
            </w:r>
            <w:r>
              <w:rPr>
                <w:lang w:val="en-GB"/>
              </w:rPr>
              <w:t>Limited Supervision is requested for a further location when running in FS. An acknowledgement request for LS mode is displayed to the driver. The driver acknowledges LS mode. Mode is changed to Limited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Q_MAMODE=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_MAMODE=&lt;FINITE VALUE (&lt;&gt;0)&gt;; L_MAMODE=&lt;FINITE VALUE (&lt;&gt;0)&gt;; L_ACKMODE=&lt;FINITE VALUE (&lt;&gt;0)&gt;;</w:t>
            </w:r>
          </w:p>
          <w:p>
            <w:pPr>
              <w:pStyle w:val="Tabellenkrper"/>
              <w:widowControl w:val="false"/>
              <w:spacing w:before="20" w:after="20"/>
              <w:jc w:val="center"/>
              <w:rPr>
                <w:lang w:val="en-GB"/>
              </w:rPr>
            </w:pPr>
            <w:r>
              <w:rPr>
                <w:lang w:val="en-GB"/>
              </w:rPr>
              <w:t>Q_MAMODE=1 &lt;Begin of LS area to be considered as the SvL&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s starts braking to LS area border as if it was both the EOA and SvL (instead of the EOA and SvL given by the MA), with no Release Speed</w:t>
            </w:r>
          </w:p>
          <w:p>
            <w:pPr>
              <w:pStyle w:val="Tabellenkrper"/>
              <w:widowControl w:val="false"/>
              <w:spacing w:before="20" w:after="20"/>
              <w:jc w:val="center"/>
              <w:rPr>
                <w:lang w:val="en-GB"/>
              </w:rPr>
            </w:pPr>
            <w:r>
              <w:rPr>
                <w:lang w:val="en-GB"/>
              </w:rPr>
              <w:t>Otherwise EB will be applied</w:t>
            </w:r>
          </w:p>
          <w:p>
            <w:pPr>
              <w:pStyle w:val="Tabellenkrper"/>
              <w:widowControl w:val="false"/>
              <w:spacing w:before="20" w:after="20"/>
              <w:jc w:val="center"/>
              <w:rPr>
                <w:lang w:val="en-GB"/>
              </w:rPr>
            </w:pPr>
            <w:r>
              <w:rPr>
                <w:lang w:val="en-GB"/>
              </w:rPr>
              <w:t>(Only if necessary for EOA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ecessary for EOA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ecessary for EOA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tance between estimated front end and beginning of Limited Supervision Area &lt; L_ACKMAMODE (stored Packet 80)</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The speed is lower than the Limited Supervision mode permitted speed.</w:t>
            </w:r>
          </w:p>
          <w:p>
            <w:pPr>
              <w:pStyle w:val="Tabellenkrper"/>
              <w:widowControl w:val="false"/>
              <w:spacing w:before="20" w:after="20"/>
              <w:jc w:val="center"/>
              <w:rPr>
                <w:lang w:val="en-GB"/>
              </w:rPr>
            </w:pPr>
            <w:r>
              <w:rPr>
                <w:lang w:val="en-GB"/>
              </w:rPr>
              <w:t>V  &lt; V_NVLIMSUPER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L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t was applied for EOA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t was applied for EOA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t was applied for EOA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2: </w:t>
            </w:r>
            <w:r>
              <w:rPr>
                <w:lang w:val="en-GB"/>
              </w:rPr>
              <w:t>Limited Supervision is requested for a further location when running in FS or SR mode. An acknowledgement request for LS mode is displayed to the driver and the driver doesn’t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Q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MAMODE=0 &lt;Begin of LS area considered as EOA, SvL derived from the M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L_ACKMAMODE received in packet 80 is &gt; 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the train reached the acknowledgement window a request for acknowledgement of LS is displayed immediately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 because of the EO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Until the switch to LS, the beginning of the LS area is considered as an EOA keeping the SvL given by the MA, with no release speed.</w:t>
            </w:r>
          </w:p>
          <w:p>
            <w:pPr>
              <w:pStyle w:val="Tabellenkrper"/>
              <w:widowControl w:val="false"/>
              <w:spacing w:before="20" w:after="20"/>
              <w:jc w:val="center"/>
              <w:rPr>
                <w:lang w:val="en-GB"/>
              </w:rPr>
            </w:pPr>
            <w:r>
              <w:rPr>
                <w:lang w:val="en-GB"/>
              </w:rPr>
              <w:t>The train is allowed to enter in the LS area by a distance corresponding to the length of the confidence interv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to LS mode when the max safe front end of the train reaches the L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Service Brak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equest for acknowledgement of LS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p>
            <w:pPr>
              <w:pStyle w:val="Tabellenkrper"/>
              <w:widowControl w:val="false"/>
              <w:spacing w:before="20" w:after="20"/>
              <w:jc w:val="center"/>
              <w:rPr>
                <w:lang w:val="en-GB"/>
              </w:rPr>
            </w:pPr>
            <w:r>
              <w:rPr>
                <w:lang w:val="en-GB"/>
              </w:rPr>
              <w:t>Driver doesn’t acknowledges within 5 sec after the change to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dicatio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river acknowledges more than 5 sec after the change to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5: </w:t>
            </w:r>
            <w:r>
              <w:rPr>
                <w:lang w:val="en-GB"/>
              </w:rPr>
              <w:t>Limited Supervision is requested for a further location when running in FS or OS. An acknowledgement request for LS mode is displayed to the driver. The train leaves the "rectangle of acknowledgement" and the acknowledgement request is not taken back. The driver acknowledges LS mode. Mode is changed to 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D_MAMODE=&lt;FINITE VALUE (&lt;&gt;0)&gt;; L_ACKMODE=&lt;FINITE VALUE (&lt;&gt;0)&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12; NID_PACKET=80; M_MAMODE=2; D_MAMODE=&lt;FINITE VALUE (&lt;&gt;0)&gt;; L_ACKMODE=&lt;FINITE VALUE (&lt;&gt;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3 or 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lower than the LS mode speed limi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tance between estimated front end and beginning of Limited Supervision Area smaller than L_ACKMA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higher than the LS mode speed limi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is not taken back if the train leaves</w:t>
            </w:r>
          </w:p>
          <w:p>
            <w:pPr>
              <w:pStyle w:val="Tabellenkrper"/>
              <w:widowControl w:val="false"/>
              <w:spacing w:before="20" w:after="20"/>
              <w:jc w:val="center"/>
              <w:rPr>
                <w:lang w:val="en-GB"/>
              </w:rPr>
            </w:pPr>
            <w:r>
              <w:rPr>
                <w:lang w:val="en-GB"/>
              </w:rPr>
              <w:t>the 'rectangle of acknowledg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lower than the LS mode speed limi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L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M_MODE=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NVLIMSUPERV=11d (5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3: </w:t>
            </w:r>
            <w:r>
              <w:rPr>
                <w:lang w:val="en-GB"/>
              </w:rPr>
              <w:t>Limited Supervision is requested for a further location when running in FS mode. An acknowledgement request for LS mode is not displayed to the driver while the train speed is higher than the LS mode permit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acknowledgement window and V&gt; V_MAMODE. The request for acknowledgeme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decreases to a value lower than V_MAMODE and the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nsition to L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9: </w:t>
            </w:r>
            <w:r>
              <w:rPr>
                <w:lang w:val="en-GB"/>
              </w:rPr>
              <w:t>On-board supervision of Limited Supervision speed defined by national / default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ver-passes maximum Limited Supervision speed (Mode Related Speed Restric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upervises train speed versus a mode related speed restriction defined by national / 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is lower or equal to maximum Limited Supervision speed (Mode Related Speed Restric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of service brak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of the National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8</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3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3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7FA3A6E-8C72-4B50-A4FA-49AD3A33F9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908</Words>
  <Characters>37227</Characters>
  <CharactersWithSpaces>43049</CharactersWithSpaces>
  <Paragraphs>8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04:00Z</dcterms:created>
  <dc:creator>Johne, Martin</dc:creator>
  <dc:description/>
  <dc:language>en-US</dc:language>
  <cp:lastModifiedBy>Johne, Martin</cp:lastModifiedBy>
  <cp:lastPrinted>2002-07-30T11:57:00Z</cp:lastPrinted>
  <dcterms:modified xsi:type="dcterms:W3CDTF">2017-04-10T12: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