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6060302_03_LOOP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6060302_03_LOOP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1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6.6.3.2 Packets received from loo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17: </w:t>
            </w:r>
            <w:r>
              <w:rPr>
                <w:lang w:val="en-GB"/>
              </w:rPr>
              <w:t>Reception of packet 207 related to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 BGa) containing packet 134 (NID_LOOP = LPa)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NID_LOOP = LPa) containing packet 207 (Q_SUITABILITY=00) and packet 7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oute unsuitable - &lt;comments&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oute unsuitability of packet 207 is displayed on the DMI The route unsuitability of packet 70 is NOT display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system status message displayed is: "Route unsuitable - loading gau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oute unsuit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hen 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0</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INE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oute suitability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FF478AB-F4A8-4446-8737-0DD67E58FDD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14</Words>
  <Characters>13322</Characters>
  <CharactersWithSpaces>15406</CharactersWithSpaces>
  <Paragraphs>3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15:00Z</dcterms:created>
  <dc:creator>Johne, Martin</dc:creator>
  <dc:description/>
  <dc:language>en-US</dc:language>
  <cp:lastModifiedBy>Johne, Martin</cp:lastModifiedBy>
  <cp:lastPrinted>2002-07-30T11:57:00Z</cp:lastPrinted>
  <dcterms:modified xsi:type="dcterms:W3CDTF">2017-04-10T12:1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