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5040300_01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5040300_01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/04/17 11: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MLT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bookmarkStart w:id="3" w:name="SeqDesc"/>
            <w:bookmarkEnd w:id="3"/>
            <w:r>
              <w:rPr>
                <w:b/>
                <w:lang w:val="en-GB"/>
              </w:rPr>
              <w:t>5.4.3 Table of requirements for "Start of Mission" procedure</w:t>
            </w:r>
          </w:p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of FT5040300.TC53.</w:t>
            </w:r>
          </w:p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 respect the UNKNOWN status of the ERTMS/ETCS Level information requested as starting condition of FT5040300.TC53, the on-board supplier must provide a specific procedure to erase the non-volatile memory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NotDependency"/>
      <w:bookmarkStart w:id="5" w:name="TestCasesTitle"/>
      <w:bookmarkEnd w:id="4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5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6" w:name="SeqOfTestTitle"/>
            <w:bookmarkEnd w:id="6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7" w:name="SeqOfTestTitle"/>
            <w:bookmarkStart w:id="8" w:name="SeqOfTestTitle"/>
            <w:bookmarkEnd w:id="8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9" w:name="SeqOfTest"/>
            <w:bookmarkEnd w:id="9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53: </w:t>
            </w:r>
            <w:r>
              <w:rPr>
                <w:lang w:val="en-GB"/>
              </w:rPr>
              <w:t>Within the scope of the Start of Mission procedure in SB mode, the status of the ERTMS/ETCS Level data is UNKNOWN. The driver selects a level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'Level &lt;L0/LNTC/L1/L2/L3&gt;'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o respect the UNKNOWN status of the ERTMS/ETCS Level information requested as starting condition of FT5040300.TC53, the on-board supplier must provide a specific procedure to erase the non-volatile memory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"Level &lt; L0/LNTC/L1/L2/L3&gt;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Level symbol L1 is display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bookmarkEnd w:id="12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DMIEventsLine"/>
            <w:bookmarkStart w:id="14" w:name="DMIEventsLine"/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" w:name="NotDependency"/>
      <w:bookmarkStart w:id="16" w:name="_GoBack"/>
      <w:bookmarkStart w:id="17" w:name="NotDependency"/>
      <w:bookmarkStart w:id="18" w:name="_GoBack"/>
      <w:bookmarkEnd w:id="17"/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9:18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semiHidden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D3F44D5-0ACB-4A0C-8EDD-7A6A5BB203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651</Words>
  <Characters>4108</Characters>
  <CharactersWithSpaces>4750</CharactersWithSpaces>
  <Paragraphs>9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9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0T09:39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