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5100300_02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5100300_02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/04/17 12: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RINA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bookmarkStart w:id="3" w:name="SeqDesc"/>
            <w:bookmarkEnd w:id="3"/>
            <w:r>
              <w:rPr>
                <w:b/>
                <w:lang w:val="en-GB"/>
              </w:rPr>
              <w:t>In SL or NL modes no Train Data shall be sent. The Radio Session shall be established in SL mode.(Q_SLEEPSESION=1)</w:t>
            </w:r>
          </w:p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lso to check that a non leading engine is required only to terminate the session without sending a position report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NotDependency"/>
      <w:bookmarkStart w:id="5" w:name="TestCasesTitle"/>
      <w:bookmarkEnd w:id="4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5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6" w:name="SeqOfTestTitle"/>
            <w:bookmarkEnd w:id="6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7" w:name="SeqOfTestTitle"/>
            <w:bookmarkStart w:id="8" w:name="SeqOfTestTitle"/>
            <w:bookmarkEnd w:id="8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9" w:name="SeqOfTest"/>
            <w:bookmarkEnd w:id="9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0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74.-1.1]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8: </w:t>
            </w:r>
            <w:r>
              <w:rPr>
                <w:lang w:val="en-GB"/>
              </w:rPr>
              <w:t>The train is at standstill and the 'non leading' input signal is received. The driver selects NL. The system switches to NL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non-leading input has the value 'Non-leading permitt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is at standstill and the driver selects Non Lead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lection of NL by the driver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switches to NL mode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informed on the DMI of the change to NL mod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mode change to NL is stor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ends the SoM procedur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y message (NID_MESSAGE_JRU=ALL; NID_LRBG=1677721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-board Equipment deletes stored position data in case they were invalid (new status: 'unknown')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4: </w:t>
            </w:r>
            <w:r>
              <w:rPr>
                <w:lang w:val="en-GB"/>
              </w:rPr>
              <w:t>The train receives from the balise group BGa the Level Transition announcement LX/LY. The driver is inform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announcement of level transition  to Level Y (Packet 41) is RECEIVED from Balise Group BGa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ELTR &lt;&gt; 0 and &lt;&gt;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 M_LEVEL_Y (Level Y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rder to switch to level Y at further location and this announcement will result in a change of the on-board leve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indication of Announcement of Level Y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isplayed indication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BGa message, including Packet 41'Level transition order',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ransition from Level 0 ( Unfitted) to level 2/3 area. Train approaches from L0 area to level 2/3 area, receives the order to contact RBC in rear of the border location, opens the session, and sends train data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location: in rear of the border of level transition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 containing packet 42 is received 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2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SLEEPSESSION=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packet 42 is received on-board via balise group in rear of the border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2: </w:t>
            </w:r>
            <w:r>
              <w:rPr>
                <w:lang w:val="en-GB"/>
              </w:rPr>
              <w:t>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included in the session management packe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 step 'DMI SYMBOL STATUS (NID_MESSAGE_JRU=21; DMI_SYMB_STATUS=&lt;Bit40=1&gt;) is record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ransition from Level 0 ( Unfitted) to level 2/3 area. Train approaches from L0 area to level 2/3 area, receives the order to contact RBC in rear of the border location, opens the session, and sends train data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Request with Euroradio Message "Validated Train Data" (NID_MESSAGE=129) containing packet 11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message is not sent in NL or SL mod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EGATIVE TESTING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RECORDED!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Indication with Euroradio Message "Acknowledgement of Train Data" (NID_MESSAGE=8) is receiv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RBC acknowledges train data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message is not sent in NL or SL mod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4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EGATIVE TESTING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RECORDED!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The train receives an order to switch immediately from L0 to L2 at the current position. on-board equipment immediately switches to L2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reaches the Level transition border and an order to switch immediately to Level 2 is received from balise group BGa  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1: 'Level Transition Order' is RECEIV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ELTR=0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, including Packet 41 'Level transition order',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: </w:t>
            </w:r>
            <w:r>
              <w:rPr>
                <w:lang w:val="en-GB"/>
              </w:rPr>
              <w:t>A position report is sent to RBC after a level transition from L0 to L2/L3. Radio connection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3/4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"Level 2/Level 3"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object: LE04 / LE0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04/05=1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2: </w:t>
            </w:r>
            <w:r>
              <w:rPr>
                <w:lang w:val="en-GB"/>
              </w:rPr>
              <w:t>The train receives from the RBC the Level Transition announcement LX/LY. The driver is inform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announcement of Level Transition to Level Y (radio message with Packet 41) is received from RBC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LETR &lt;&gt; 0 and &lt;&gt;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 M_LEVEL_Y (Level Y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rder to switch to level Y at further location and this announcement will result in a change of the on-board leve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adio message , including Packet 41'Level transition order'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indication of announcement of Level Y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1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isplayed indication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'Except in SL and SB modes'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32: </w:t>
            </w:r>
            <w:r>
              <w:rPr>
                <w:lang w:val="en-GB"/>
              </w:rPr>
              <w:t>The train receives an order to switch immediately from L2 to L1 at the current position. on-board equipment immediately switches to L1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reaches the Level transition border and an order to switch immediately to Level 1 is received from balise group BGa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1: 'Level Transition Order' is RECEIV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D_LEVELTR= 0 or =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, including Packet 41 'Level transition order',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evel 1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switches to Level 1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ew Level 1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8: </w:t>
            </w:r>
            <w:r>
              <w:rPr>
                <w:lang w:val="en-GB"/>
              </w:rPr>
              <w:t>Leading engines are requested to terminate session after announcement of the complete exit from level 2/3 area to level 1 area with a position report to RBC and are requested to terminate session; NL engines are only requested to terminate the sessio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4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-board Equipment checks the train position and detects that the train entered completely in L1 area (with its min safe rear end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balise group is located at the border, which becomes LRBG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RBG = L_TRAININ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when the mode is N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4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when the mode is NL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for non leading engine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04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when the mode is NL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e: this step is not carried out for non leading engine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: </w:t>
            </w:r>
            <w:r>
              <w:rPr>
                <w:lang w:val="en-GB"/>
              </w:rPr>
              <w:t>The on-board equipment terminates a communication session ordered by RBC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General message" (NID_MESSAGE=24) containing packet 42 (Q_RBC=0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0 (Terminate communication session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s soon as this message is received by  trackside (RBC), the RBC shall consider the communication session terminated and it shall send the acknowledgement to the on-boar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t shall be checked that no more messages are sent by the on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39: 'Acknowledgement of termination of a communication session' is RECEIVED from the RBC and the on-board equipment considers the communication session termina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hen the acknowledgement is received, the onboard shall consider the communication session terminated and it shall begin the release of the safe connection with tracksi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1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tries to release the safe connect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9: </w:t>
            </w:r>
            <w:r>
              <w:rPr>
                <w:lang w:val="en-GB"/>
              </w:rPr>
              <w:t>Desks are closed. Transition Condition Id [28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closes the desk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No communication session is open. The train is in SB, in L0, L1, L2, L3 or LNTC, at standstill, all desks are closed and receives the sleeping signal. The on-board equipment switches to SL mode. Transition Condition Id [1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reques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Sleeping' input signal is DETEC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sks are clos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 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5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100:</w:t>
            </w:r>
            <w:r>
              <w:rPr>
                <w:lang w:val="en-GB"/>
              </w:rPr>
              <w:t xml:space="preserve"> 5.10.1: Level Transitions Gener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4: </w:t>
            </w:r>
            <w:r>
              <w:rPr>
                <w:lang w:val="en-GB"/>
              </w:rPr>
              <w:t>The train receives from the balise group BGa the Level Transition announcement LX/LY. The driver is inform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7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 announcement of level transition  to Level Y (Packet 41) is RECEIVED from Balise Group BGa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_LEVELTR &lt;&gt; 0 and &lt;&gt; 32767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_LEVELTR= M_LEVEL_Y (Level Y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rder to switch to level Y at further location and this announcement will result in a change of the on-board leve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7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BGa message, including Packet 41'Level transition order', is RECORD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6: </w:t>
            </w:r>
            <w:r>
              <w:rPr>
                <w:lang w:val="en-GB"/>
              </w:rPr>
              <w:t>The ERTMS/ETCS communication session is open but Train Data shall not be sent to the RBC (which acknowledges the data) when the on-board equipment is in SL or NL mode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8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location: in rear of the border of level transition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alise Group message containing packet 42 is receiv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acket 42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SLEEPSESSION=1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packet 42 is received on-board via balise group in rear of the border locatio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2: </w:t>
            </w:r>
            <w:r>
              <w:rPr>
                <w:lang w:val="en-GB"/>
              </w:rPr>
              <w:t>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included in the session management packe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 step 'DMI SYMBOL STATUS (NID_MESSAGE_JRU=21; DMI_SYMB_STATUS=&lt;Bit40=1&gt;) is record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100300:</w:t>
            </w:r>
            <w:r>
              <w:rPr>
                <w:lang w:val="en-GB"/>
              </w:rPr>
              <w:t xml:space="preserve"> 5.10.3: Specific Additional Requirements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6: </w:t>
            </w:r>
            <w:r>
              <w:rPr>
                <w:lang w:val="en-GB"/>
              </w:rPr>
              <w:t>The ERTMS/ETCS communication session is open but Train Data shall not be sent to the RBC (which acknowledges the data) when the on-board equipment is in SL or NL mode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29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SA-DATA. Request with Euroradio Message "Validated Train Data" (NID_MESSAGE=129) containing packet 11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: </w:t>
            </w:r>
            <w:r>
              <w:rPr>
                <w:lang w:val="en-GB"/>
              </w:rPr>
              <w:t>Sleeping signal is lost in SL mode and train is standstill. Transition Condition Id [3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Go sleeping' input signal is lost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riggering event: When the mode change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20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bookmarkEnd w:id="12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DMIEventsLine"/>
            <w:bookmarkStart w:id="14" w:name="DMIEventsLine"/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bookmarkStart w:id="15" w:name="BalTotal"/>
            <w:bookmarkStart w:id="16" w:name="BalTitle"/>
            <w:bookmarkEnd w:id="15"/>
            <w:bookmarkEnd w:id="16"/>
            <w:r>
              <w:rPr>
                <w:lang w:val="en-GB"/>
              </w:rPr>
              <w:t xml:space="preserve">Step </w:t>
            </w:r>
            <w:r>
              <w:rPr/>
              <w:t>19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1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2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bookmarkStart w:id="17" w:name="BalTitle"/>
            <w:bookmarkStart w:id="18" w:name="BalLine"/>
            <w:bookmarkEnd w:id="17"/>
            <w:bookmarkEnd w:id="18"/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  <w:bookmarkStart w:id="19" w:name="BalTotal"/>
            <w:bookmarkStart w:id="20" w:name="BalLine"/>
            <w:bookmarkStart w:id="21" w:name="BalTotal"/>
            <w:bookmarkStart w:id="22" w:name="BalLine"/>
            <w:bookmarkEnd w:id="21"/>
            <w:bookmarkEnd w:id="22"/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19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1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2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2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2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23" w:name="MesTotal"/>
            <w:bookmarkStart w:id="24" w:name="MesTitle"/>
            <w:bookmarkEnd w:id="23"/>
            <w:bookmarkEnd w:id="24"/>
            <w:r>
              <w:rPr>
                <w:lang w:val="en-GB"/>
              </w:rPr>
              <w:t xml:space="preserve">Step </w:t>
            </w:r>
            <w:r>
              <w:rPr/>
              <w:t>33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5" w:name="MesTitle"/>
            <w:bookmarkStart w:id="26" w:name="MesLine"/>
            <w:bookmarkEnd w:id="25"/>
            <w:bookmarkEnd w:id="26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27" w:name="MesTotal"/>
            <w:bookmarkStart w:id="28" w:name="MesLine"/>
            <w:bookmarkStart w:id="29" w:name="MesTotal"/>
            <w:bookmarkStart w:id="30" w:name="MesLine"/>
            <w:bookmarkEnd w:id="29"/>
            <w:bookmarkEnd w:id="30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5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8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7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4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45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3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0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45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3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0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52</w:t>
            </w:r>
            <w:r>
              <w:rPr>
                <w:lang w:val="en-GB"/>
              </w:rPr>
              <w:t xml:space="preserve"> : </w:t>
            </w:r>
            <w:r>
              <w:rPr/>
              <w:t>Message 136 - Train Position Report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0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C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OV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UND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LENGT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MOD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LEVE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54</w:t>
            </w:r>
            <w:r>
              <w:rPr>
                <w:lang w:val="en-GB"/>
              </w:rPr>
              <w:t xml:space="preserve"> : </w:t>
            </w:r>
            <w:r>
              <w:rPr/>
              <w:t>Message 24 - General Message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12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C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_LEVELT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LEVELT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ACKLEVELT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5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4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0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5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4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0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66</w:t>
            </w:r>
            <w:r>
              <w:rPr>
                <w:lang w:val="en-GB"/>
              </w:rPr>
              <w:t xml:space="preserve"> : </w:t>
            </w:r>
            <w:r>
              <w:rPr/>
              <w:t>Message 24 - General Message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1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8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ession managemen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ADI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LEEPSES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68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1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70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100.00 m     Delay :       5.00 s     Conditional Message Id : 156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8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1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5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7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CALE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ACKLEVELT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ITE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1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5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7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6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6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86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06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95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97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8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99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290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1" w:name="_GoBack"/>
      <w:bookmarkStart w:id="32" w:name="_GoBack"/>
      <w:bookmarkEnd w:id="3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3" w:name="NotDependency"/>
      <w:bookmarkStart w:id="34" w:name="NotDependency"/>
      <w:bookmarkEnd w:id="3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9:26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F0642CD-A9B8-4C7A-AA27-AD5921E381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4144</Words>
  <Characters>26109</Characters>
  <CharactersWithSpaces>30193</CharactersWithSpaces>
  <Paragraphs>60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46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0T10:46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