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8: </w:t>
            </w:r>
            <w:r>
              <w:rPr>
                <w:lang w:val="en-GB"/>
              </w:rPr>
              <w:t>The on-board equipment shall ensure that the acceptance of infill information will start once, although the train never passes over the beginning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133 (D_INFILL = 9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t>i. D_INFILL = 9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BG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4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BG must be different from the main BG, which will be further away. When receiving BG B inside the expectation window, the confidence interval will be readjusted, and the estimated front end will be recalculated and changed to d0+1000m. So, the train will never pass over the location where the radio infill area starts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BG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network address (NID_RADIO), mobile network ID, quality of serv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etwork address is not provided to RTM or the value 'FFFF FFFF FFFF FFFF' is provided to RTM, the on-board part of the RTM has to use the short number according to the EIRENE requireme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connection establishment was not suc</w:t>
              <w:softHyphen/>
              <w:t>cessful, the connection request (step 5) shall be repeated until successful or a defined number of time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EIVED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the location (received during step 1) is passed. Message 153 (Radio-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will start accepting information from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E468B9-B81C-49C3-B7F0-D75F6C3D6B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3</Words>
  <Characters>16213</Characters>
  <CharactersWithSpaces>18749</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5:00Z</dcterms:created>
  <dc:creator>Johne, Martin</dc:creator>
  <dc:description/>
  <dc:language>en-US</dc:language>
  <cp:lastModifiedBy>Johne, Martin</cp:lastModifiedBy>
  <cp:lastPrinted>2002-07-30T11:57:00Z</cp:lastPrinted>
  <dcterms:modified xsi:type="dcterms:W3CDTF">2017-04-10T13: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