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bookmarkStart w:id="0" w:name="_GoBack"/>
            <w:bookmarkEnd w:id="0"/>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4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4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1" w:name="_Toc505568063"/>
      <w:r>
        <w:rPr/>
        <w:t>Modification History</w:t>
      </w:r>
      <w:bookmarkEnd w:id="1"/>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RINA</w:t>
            </w:r>
            <w:bookmarkEnd w:id="3"/>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4" w:name="SeqDesc"/>
            <w:bookmarkEnd w:id="4"/>
            <w:r>
              <w:rPr>
                <w:b/>
                <w:lang w:val="en-GB"/>
              </w:rPr>
              <w:t>TC14</w:t>
            </w:r>
          </w:p>
        </w:tc>
      </w:tr>
    </w:tbl>
    <w:p>
      <w:pPr>
        <w:pStyle w:val="Normal"/>
        <w:rPr>
          <w:color w:val="FF0000"/>
        </w:rPr>
      </w:pPr>
      <w:r>
        <w:rPr>
          <w:color w:val="FF0000"/>
        </w:rPr>
      </w:r>
    </w:p>
    <w:p>
      <w:pPr>
        <w:pStyle w:val="Normal"/>
        <w:rPr/>
      </w:pPr>
      <w:r>
        <w:rPr/>
      </w:r>
    </w:p>
    <w:p>
      <w:pPr>
        <w:pStyle w:val="Heading1"/>
        <w:rPr/>
      </w:pPr>
      <w:bookmarkStart w:id="5" w:name="NotDependency"/>
      <w:bookmarkStart w:id="6" w:name="TestCasesTitle"/>
      <w:bookmarkEnd w:id="5"/>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6"/>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7" w:name="SeqOfTestTitle"/>
            <w:bookmarkEnd w:id="7"/>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8" w:name="SeqOfTestTitle"/>
            <w:bookmarkStart w:id="9" w:name="SeqOfTestTitle"/>
            <w:bookmarkEnd w:id="9"/>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10" w:name="SeqOfTest"/>
            <w:bookmarkEnd w:id="10"/>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4: </w:t>
            </w:r>
            <w:r>
              <w:rPr>
                <w:lang w:val="en-GB"/>
              </w:rPr>
              <w:t>The on-board equipment shall ensure that the acceptance of infill information will start only once, although the train passes over the beginning of the infill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start accepting information from this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train reaches the location defined by D_INFILL (stored on-board). The on-board unit shall inform the radio infill unit using message 153. as soon as the train overpasses the beginning of the infill area (stored on-board).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where Message 153 was sent (defined by D_INFILL),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INFIL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it passes over the location defined by D_INFILL ag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5: </w:t>
            </w:r>
            <w:r>
              <w:rPr>
                <w:lang w:val="en-GB"/>
              </w:rPr>
              <w:t>The on-board equipment shall stop accepting infill information only once, although the train passes over the end of the infill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ast possible location of the main balise group with the min safe front end, and it detects nothing.</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it detects that the main BG has been missed.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where Message 153 was sent (after the SB is applied),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ast possible location of the main BG with its min safe front end agai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s and overpasses the last possible location of the main BG with its min safe front end agai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4" w:name="MesTotal"/>
            <w:bookmarkStart w:id="25" w:name="MesTitle"/>
            <w:bookmarkEnd w:id="24"/>
            <w:bookmarkEnd w:id="25"/>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985F375-95B9-4D91-8406-B36BA6DFEA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8</Pages>
  <Words>3882</Words>
  <Characters>22130</Characters>
  <CharactersWithSpaces>25961</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2:00Z</dcterms:created>
  <dc:creator>Johne, Martin</dc:creator>
  <dc:description/>
  <dc:language>en-US</dc:language>
  <cp:lastModifiedBy>RINA</cp:lastModifiedBy>
  <cp:lastPrinted>2002-07-30T11:57:00Z</cp:lastPrinted>
  <dcterms:modified xsi:type="dcterms:W3CDTF">2017-04-07T16:04: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