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5180200.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2: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on-board equipment displays to the driver a profile indicating the location where lowering of the pantograph is required and where raising of the pantograph is permitted.</w:t>
            </w:r>
          </w:p>
          <w:p>
            <w:pPr>
              <w:pStyle w:val="Tabellenkrper"/>
              <w:widowControl w:val="false"/>
              <w:spacing w:before="20" w:after="20"/>
              <w:rPr>
                <w:b/>
                <w:b/>
                <w:lang w:val="en-GB"/>
              </w:rPr>
            </w:pPr>
            <w:r>
              <w:rPr>
                <w:lang w:val="en-GB"/>
              </w:rPr>
              <w:t>Since the deletion of the powerless section is requested by trackside,  the ERTMS/ETCS on-board equipment stop indicating those locations and stop providing information related to this powerless section to the ERTMS/ETCS external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Q_TRACKINIT = 1; D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24254BB-F027-4AC7-8033-FAA3CA2560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3</Words>
  <Characters>13381</Characters>
  <CharactersWithSpaces>1547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6:00Z</dcterms:created>
  <dc:creator>Johne, Martin</dc:creator>
  <dc:description/>
  <dc:language>en-US</dc:language>
  <cp:lastModifiedBy>Johne, Martin</cp:lastModifiedBy>
  <cp:lastPrinted>2002-07-30T11:57:00Z</cp:lastPrinted>
  <dcterms:modified xsi:type="dcterms:W3CDTF">2017-04-10T11: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