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5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5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graded Situation of Procedure Start of miss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p>
            <w:pPr>
              <w:pStyle w:val="Tabellenkrper"/>
              <w:widowControl w:val="false"/>
              <w:spacing w:before="20" w:after="20"/>
              <w:jc w:val="center"/>
              <w:rPr>
                <w:lang w:val="en-GB"/>
              </w:rPr>
            </w:pPr>
            <w:r>
              <w:rPr>
                <w:lang w:val="en-GB"/>
              </w:rPr>
              <w:t>[74.-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3: </w:t>
            </w:r>
            <w:r>
              <w:rPr>
                <w:lang w:val="en-GB"/>
              </w:rPr>
              <w:t>Within the scope of the Start of Mission procedure in SB mode, the selection to re-enter the Level shall be possible at S10 and S20. Then the process shall go to S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Level&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main window list to re-enter the 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2 inside the SoM-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ERTMS/ETCS Level&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allows the driver to re-enter the ETC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X&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s the ERTMS/ETCS level.</w:t>
            </w:r>
          </w:p>
          <w:p>
            <w:pPr>
              <w:pStyle w:val="Tabellenkrper"/>
              <w:widowControl w:val="false"/>
              <w:spacing w:before="20" w:after="20"/>
              <w:jc w:val="center"/>
              <w:rPr>
                <w:lang w:val="en-GB"/>
              </w:rPr>
            </w:pPr>
            <w:r>
              <w:rPr>
                <w:lang w:val="en-GB"/>
              </w:rPr>
              <w:t>X= different or can be the same as the previous o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2 [23.-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10 0010/ 0010 0011/ 0010 0100/ 0010 0101/ 001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M_DRIVERACTIONS = 0010 0010/ 0010 0011/ 0010 0100/ 0010 0101/ 0010 0110</w:t>
            </w:r>
          </w:p>
          <w:p>
            <w:pPr>
              <w:pStyle w:val="Tabellenkrper"/>
              <w:widowControl w:val="false"/>
              <w:spacing w:before="20" w:after="20"/>
              <w:jc w:val="center"/>
              <w:rPr>
                <w:lang w:val="en-GB"/>
              </w:rPr>
            </w:pPr>
            <w:r>
              <w:rPr>
                <w:lang w:val="en-GB"/>
              </w:rPr>
              <w:t>Is one of this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LEXX</w:t>
            </w:r>
          </w:p>
          <w:p>
            <w:pPr>
              <w:pStyle w:val="Tabellenkrper"/>
              <w:widowControl w:val="false"/>
              <w:spacing w:before="20" w:after="20"/>
              <w:jc w:val="center"/>
              <w:rPr>
                <w:lang w:val="en-GB"/>
              </w:rPr>
            </w:pPr>
            <w:r>
              <w:rPr>
                <w:lang w:val="en-GB"/>
              </w:rPr>
              <w:t>Depends on the driver level sel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8: </w:t>
            </w:r>
            <w:r>
              <w:rPr>
                <w:lang w:val="en-GB"/>
              </w:rPr>
              <w:t>If at least one Mobile Terminal is registered to a Radio Network, on-board equipment offers the driver the possibility to enter the RBC-ID/phone number if its status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no value for the RBC ID/Phone number (since the status of this information is UNKN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vali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is at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4: </w:t>
            </w:r>
            <w:r>
              <w:rPr>
                <w:lang w:val="en-GB"/>
              </w:rPr>
              <w:t>Within the scope of the Start of Mission procedure, after the driver entered a Driver ID, the driver is allowed to re-enter another Driver ID at S10 and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RIVER ID&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list of the main window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re-enter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s the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Every 5 seconds.</w:t>
            </w:r>
          </w:p>
          <w:p>
            <w:pPr>
              <w:pStyle w:val="Tabellenkrper"/>
              <w:widowControl w:val="false"/>
              <w:spacing w:before="20" w:after="20"/>
              <w:jc w:val="center"/>
              <w:rPr>
                <w:lang w:val="en-GB"/>
              </w:rPr>
            </w:pPr>
            <w:r>
              <w:rPr>
                <w:lang w:val="en-GB"/>
              </w:rPr>
              <w:t>Driver ID to be checked in the message hea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turns to 'Main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5: </w:t>
            </w:r>
            <w:r>
              <w:rPr>
                <w:lang w:val="en-GB"/>
              </w:rPr>
              <w:t>Within the scope of the Start of Mission procedure in SB mode, the selection to re-enter the Train Data shall be possible at S20. Then the process shall go to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Train data&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Start'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main window list to re-enter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ocess goes to S12 inside the SoM-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rain Data Entry reques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re-enter the train data. Those data includes the additional train data (always) and the additional NTC data (if nee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s the train data.</w:t>
            </w:r>
          </w:p>
          <w:p>
            <w:pPr>
              <w:pStyle w:val="Tabellenkrper"/>
              <w:widowControl w:val="false"/>
              <w:spacing w:before="20" w:after="20"/>
              <w:jc w:val="center"/>
              <w:rPr>
                <w:lang w:val="en-GB"/>
              </w:rPr>
            </w:pPr>
            <w:r>
              <w:rPr>
                <w:lang w:val="en-GB"/>
              </w:rPr>
              <w:t>The on-board equipment goes to D10 state of SoM proced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1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Validation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When the train data are chang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returns to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shall offer the driver the possibility to re-enter the 'Train running number' only at S10 and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Train running number&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 or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from the list of the main window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lt;Train running number&gt; in the &lt;Train running number&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re-enter the 'Train running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enterers a new 'Train running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 &lt;new value&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train running number is differ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rocess returns to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 </w:t>
            </w:r>
            <w:r>
              <w:rPr>
                <w:lang w:val="en-GB"/>
              </w:rPr>
              <w:t>Within the scope of the Start of Mission procedure in SB mode, if VALID Train data and Train running number are available the ERTMS/ETCS on-board equipment shall offer to driver the possibility to select 'Override', in addition to the possibilities described in section 5.4.3 (see Subset-026-5.4.3.2 S10 and Subset-026-5.4.3.2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Override'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 EoA&gt; button in the &lt;Override&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elect 'Override'.</w:t>
            </w:r>
          </w:p>
          <w:p>
            <w:pPr>
              <w:pStyle w:val="Tabellenkrper"/>
              <w:widowControl w:val="false"/>
              <w:spacing w:before="20" w:after="20"/>
              <w:jc w:val="center"/>
              <w:rPr>
                <w:lang w:val="en-GB"/>
              </w:rPr>
            </w:pPr>
            <w:r>
              <w:rPr>
                <w:lang w:val="en-GB"/>
              </w:rPr>
              <w:t>The override window is displayed and the 'EoA' button is available. (since the status of train data and Train running number are VALID)</w:t>
            </w:r>
          </w:p>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in addition to all possibilities related to S10 and S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rocedure 'Override' is trigg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 </w:t>
            </w:r>
            <w:r>
              <w:rPr>
                <w:lang w:val="en-GB"/>
              </w:rPr>
              <w:t>Within the scope of the Start of Mission procedure in SB mode, if VALID Train data and Train running number are available the ERTMS/ETCS on-board equipment shall offer to driver the possibility to select 'Override', in addition to the possibilities described in section 5.4.3 (see Subset-026-5.4.3.2 S10 and Subset-026-5.4.3.2 S2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rain position is still INVALID, the on-board equipment deletes train position data.(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0</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16</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3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     Conditional Message Id : 155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9</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3</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35.00 s     Conditional Message Id : 129     Back Delay :      3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35.00 s     Conditional Message Id : 129     Back Delay :      3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92BB71B-ACFA-496C-913C-3EE25722CB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85</Words>
  <Characters>21326</Characters>
  <CharactersWithSpaces>24662</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47:00Z</dcterms:created>
  <dc:creator>Johne, Martin</dc:creator>
  <dc:description/>
  <dc:language>en-US</dc:language>
  <cp:lastModifiedBy>Johne, Martin</cp:lastModifiedBy>
  <cp:lastPrinted>2002-07-30T11:57:00Z</cp:lastPrinted>
  <dcterms:modified xsi:type="dcterms:W3CDTF">2017-04-10T09:4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