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6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6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q 5.6.2: Table of requirements for "Shunting Initiated by Driver"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1:</w:t>
            </w:r>
            <w:r>
              <w:rPr>
                <w:lang w:val="en-GB"/>
              </w:rPr>
              <w:t xml:space="preserve"> 4.8.4: Accepted Information depending on the modes - List of balises for SH Area</w:t>
            </w:r>
          </w:p>
          <w:p>
            <w:pPr>
              <w:pStyle w:val="Tabellenkrper"/>
              <w:widowControl w:val="false"/>
              <w:spacing w:before="20" w:after="20"/>
              <w:rPr>
                <w:b/>
                <w:b/>
                <w:lang w:val="en-GB"/>
              </w:rPr>
            </w:pPr>
            <w:r>
              <w:rPr>
                <w:b/>
                <w:lang w:val="en-GB"/>
              </w:rPr>
              <w:t xml:space="preserve">Test Case 1: </w:t>
            </w:r>
            <w:r>
              <w:rPr>
                <w:lang w:val="en-GB"/>
              </w:rPr>
              <w:t>Transmission of list of balises for SH area from RBC (independent of an empty or not empty list) in a Movements Authority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Q_DIR=1), packet 27 (Q_DIR=1), packet 80 (Q_DIR=1), packet 4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1: </w:t>
            </w:r>
            <w:r>
              <w:rPr>
                <w:lang w:val="en-GB"/>
              </w:rPr>
              <w:t>Driver selects 'Shunting' and train is at standstill, 'Shunting granted by RBC' is received and the system switches to SH mode. The previous list of balise groups for SH area is replaced by a new list of balise groups for SH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H Authorised" (NID_MESSAGE=28) containing packet 4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8;NID_PACKET=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w:t>
            </w:r>
          </w:p>
          <w:p>
            <w:pPr>
              <w:pStyle w:val="Tabellenkrper"/>
              <w:widowControl w:val="false"/>
              <w:spacing w:before="20" w:after="20"/>
              <w:jc w:val="center"/>
              <w:rPr>
                <w:lang w:val="en-GB"/>
              </w:rPr>
            </w:pPr>
            <w:r>
              <w:rPr>
                <w:lang w:val="en-GB"/>
              </w:rPr>
              <w:t>Any previous list of balise groups for SH area is replaced by the new li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6=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1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End of Mission" (NID_MESSAGE=15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Mission 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4;NID_PACKET=42;Q_RBC=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b included in the new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ip after a BG b in the new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a included in the old list of balises for SH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1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04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8 - SH Authori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20.00 s     Conditional Message Id : 130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for SH are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2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2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8BFB2D-5E88-484D-8FEB-2C814337C9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31</Words>
  <Characters>24140</Characters>
  <CharactersWithSpaces>27916</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8:00Z</dcterms:created>
  <dc:creator>Johne, Martin</dc:creator>
  <dc:description/>
  <dc:language>en-US</dc:language>
  <cp:lastModifiedBy>Johne, Martin</cp:lastModifiedBy>
  <cp:lastPrinted>2002-07-30T11:57:00Z</cp:lastPrinted>
  <dcterms:modified xsi:type="dcterms:W3CDTF">2017-04-10T09: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