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6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06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4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Covering 5180600.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600:</w:t>
            </w:r>
            <w:r>
              <w:rPr>
                <w:lang w:val="en-GB"/>
              </w:rPr>
              <w:t xml:space="preserve"> 5.18.6 Passing an 'air tightness' area</w:t>
            </w:r>
          </w:p>
          <w:p>
            <w:pPr>
              <w:pStyle w:val="Tabellenkrper"/>
              <w:widowControl w:val="false"/>
              <w:spacing w:before="20" w:after="20"/>
              <w:rPr>
                <w:lang w:val="en-GB"/>
              </w:rPr>
            </w:pPr>
            <w:r>
              <w:rPr>
                <w:b/>
                <w:lang w:val="en-GB"/>
              </w:rPr>
              <w:t xml:space="preserve">Test Case 2: </w:t>
            </w:r>
            <w:r>
              <w:rPr>
                <w:lang w:val="en-GB"/>
              </w:rPr>
              <w:t>The on-board equipment has received track condition information indicating the location of an air tightness section where is "Closing air conditioning intake" required.</w:t>
            </w:r>
          </w:p>
          <w:p>
            <w:pPr>
              <w:pStyle w:val="Tabellenkrper"/>
              <w:widowControl w:val="false"/>
              <w:spacing w:before="20" w:after="20"/>
              <w:rPr>
                <w:lang w:val="en-GB"/>
              </w:rPr>
            </w:pPr>
            <w:r>
              <w:rPr>
                <w:lang w:val="en-GB"/>
              </w:rPr>
              <w:t>The on-board equipment displays to the driver a profile indicating the location where "Closing air conditioning intake" is required and where "Opening air conditioning intake" is permitted.</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Since the deletion of the air tightness section is requested by trackside,  the ERTMS/ETCS on-board equipment stop indicating those locations and stop providing information related to this air tightness section to the ERTMS/ETCS external fun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e air conditioning intake announcement' is DISPLAY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t is DISPLAYED if the related functionality is executed (application dependent) automatically (symbol TC19) or manually (the driver is requested to act) (symbol TC2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a location in rear of the beginning of the 'air tightness' area, taking into account the time necessary for performing the required actions (see Subset-076-6-8) and the current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2=1|Bit6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9 (automatic execution) or TC21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air tightn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2, D_MAXSFE_TO_START&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Q_TRACKINIT = 1; D_TRACKINI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air tightness section is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000000000005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000000000005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4546826-71AF-4F1D-B73A-44A3DA3806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28</Words>
  <Characters>13409</Characters>
  <CharactersWithSpaces>15506</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44:00Z</dcterms:created>
  <dc:creator>Johne, Martin</dc:creator>
  <dc:description/>
  <dc:language>en-US</dc:language>
  <cp:lastModifiedBy>Johne, Martin</cp:lastModifiedBy>
  <cp:lastPrinted>2002-07-30T11:57:00Z</cp:lastPrinted>
  <dcterms:modified xsi:type="dcterms:W3CDTF">2017-04-10T11:4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