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3: </w:t>
            </w:r>
            <w:r>
              <w:rPr>
                <w:lang w:val="en-GB"/>
              </w:rPr>
              <w:t>A train is running with a valid Movement Authority including a danger point (optionally) and an overlap (optionally). The train receives the Message 9 ' Request to shorten MA from the supervising RBC, including an MA shorter than the MA available on-board the train. The train checks that it is possible to cope with the new MA included in the received message 9. The train responds to the RBC by sending it a message 137 ' Request to shorten MA is granted in order to inform the RBC that the train accepts the new MA. The new target speed and distances are displayed to the DMI.</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quest to Shorten MA" (NID_MESSAGE=9)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n MA shorter than the MA available on-board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pts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distance included in the message 9 are displayed.</w:t>
            </w:r>
          </w:p>
          <w:p>
            <w:pPr>
              <w:pStyle w:val="Tabellenkrper"/>
              <w:widowControl w:val="false"/>
              <w:spacing w:before="20" w:after="20"/>
              <w:jc w:val="center"/>
              <w:rPr>
                <w:lang w:val="en-GB"/>
              </w:rPr>
            </w:pPr>
            <w:r>
              <w:rPr>
                <w:lang w:val="en-GB"/>
              </w:rPr>
              <w:t>Target speed and target distance are displayed in FS mode and, on request by driver, in OS mode. The danger point and overlap of initial MA are dele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to shorten MA is granted" (NID_MESSAGE=13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7: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additional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9 - Request to Shorten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7 - Request to shorten MA is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573636D-E915-4DB6-8306-57B68F3FAB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71</Words>
  <Characters>21868</Characters>
  <CharactersWithSpaces>25289</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6:00Z</dcterms:created>
  <dc:creator>Johne, Martin</dc:creator>
  <dc:description/>
  <dc:language>en-US</dc:language>
  <cp:lastModifiedBy>Johne, Martin</cp:lastModifiedBy>
  <cp:lastPrinted>2002-07-30T11:57:00Z</cp:lastPrinted>
  <dcterms:modified xsi:type="dcterms:W3CDTF">2017-04-10T12: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