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2: Selection of Overri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1: </w:t>
            </w:r>
            <w:r>
              <w:rPr>
                <w:lang w:val="en-GB"/>
              </w:rPr>
              <w:t>The driver selects override request, the system switches to SR mode and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1: </w:t>
            </w:r>
            <w:r>
              <w:rPr>
                <w:lang w:val="en-GB"/>
              </w:rPr>
              <w:t>The driver selects override request, the system switches to SR mode and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gt;to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0: </w:t>
            </w:r>
            <w:r>
              <w:rPr>
                <w:lang w:val="en-GB"/>
              </w:rPr>
              <w:t>The driver selects 'override request', the system switches to SR mode and 'override status' is displayed.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0: </w:t>
            </w:r>
            <w:r>
              <w:rPr>
                <w:lang w:val="en-GB"/>
              </w:rPr>
              <w:t>The driver selects 'override request', the system switches to SR mode and 'override status' is displayed.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0 +D_NVOVTRP, d0 = is the position of triggering the 'EOA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2: </w:t>
            </w:r>
            <w:r>
              <w:rPr>
                <w:lang w:val="en-GB"/>
              </w:rPr>
              <w:t>Timed Service brake intervention due to over-speeding when Supervised Speed Limit decrea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ver-passes the Service Brake Intervention limit (SB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n’t take into account the Warning Indica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for driver intervention is give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7: </w:t>
            </w:r>
            <w:r>
              <w:rPr>
                <w:lang w:val="en-GB"/>
              </w:rPr>
              <w:t>Driver selects 'override', train speed is NOT below max. speed for override and the mode is FS, L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not possible for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sibility to select "override request". The override procedure can’t sta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3: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 A previously received set of National Values not yet applicable should be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message including Packet 3: National Values, Including V_NVALLOWOVTRP (40 km/h)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000011) is different from initial balise (NID_C = (000001)).</w:t>
            </w:r>
          </w:p>
          <w:p>
            <w:pPr>
              <w:pStyle w:val="Tabellenkrper"/>
              <w:widowControl w:val="false"/>
              <w:spacing w:before="20" w:after="20"/>
              <w:jc w:val="center"/>
              <w:rPr>
                <w:lang w:val="en-GB"/>
              </w:rPr>
            </w:pPr>
            <w:r>
              <w:rPr>
                <w:lang w:val="en-GB"/>
              </w:rPr>
              <w:t>The received V_NVALLOWOVTRP is different than the initial value of V_NVALLOWOVTRP (3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message including Packet 3: National Values, Including V_NVALLOWOVTRP (40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and Linking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000011) is different from initial balise / new Region or Country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1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Region or Country is announc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tween 40 and 50 km/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message including Packet 3: National Values including V_NVALLOWOVTRP (50 km/h) gets VALID.</w:t>
            </w:r>
          </w:p>
          <w:p>
            <w:pPr>
              <w:pStyle w:val="Tabellenkrper"/>
              <w:widowControl w:val="false"/>
              <w:spacing w:before="20" w:after="20"/>
              <w:jc w:val="center"/>
              <w:rPr>
                <w:lang w:val="en-GB"/>
              </w:rPr>
            </w:pPr>
            <w:r>
              <w:rPr>
                <w:lang w:val="en-GB"/>
              </w:rPr>
              <w:t>Initial set of NVs gets INVALID and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gt; 50 km/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he right menu in order to see the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request is not available in NL, SL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ride button is NOT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balise message including a NID_C = 00000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does NOT contain National Values. Due to the Fact that the last uses NV of Region 000001 should be deleted as invalid, train uses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1: </w:t>
            </w:r>
            <w:r>
              <w:rPr>
                <w:lang w:val="en-GB"/>
              </w:rPr>
              <w:t>Application of national or default values depending of the availability of an appropriate set of NV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re are no NV available the train ERTMS will manage the train according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enu" to see the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he right menu in order to see the override button, if the menu with override button is not activated. (optional step) (override request is not available in NL, SL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default value 0 km/h) (e.g. V_Train = 30km/h).</w:t>
            </w:r>
          </w:p>
          <w:p>
            <w:pPr>
              <w:pStyle w:val="Tabellenkrper"/>
              <w:widowControl w:val="false"/>
              <w:spacing w:before="20" w:after="20"/>
              <w:jc w:val="center"/>
              <w:rPr>
                <w:lang w:val="en-GB"/>
              </w:rPr>
            </w:pPr>
            <w:r>
              <w:rPr>
                <w:lang w:val="en-GB"/>
              </w:rPr>
              <w:t>The 'override request' is NOT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not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When the train reached standstill then the 'override request' i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500:</w:t>
            </w:r>
            <w:r>
              <w:rPr>
                <w:lang w:val="en-GB"/>
              </w:rPr>
              <w:t xml:space="preserve"> 4.4.15: NON LEADING</w:t>
            </w:r>
          </w:p>
          <w:p>
            <w:pPr>
              <w:pStyle w:val="Tabellenkrper"/>
              <w:widowControl w:val="false"/>
              <w:spacing w:before="20" w:after="20"/>
              <w:rPr>
                <w:b/>
                <w:b/>
                <w:lang w:val="en-GB"/>
              </w:rPr>
            </w:pPr>
            <w:r>
              <w:rPr>
                <w:b/>
                <w:lang w:val="en-GB"/>
              </w:rPr>
              <w:t xml:space="preserve">Test Case 1: </w:t>
            </w:r>
            <w:r>
              <w:rPr>
                <w:lang w:val="en-GB"/>
              </w:rPr>
              <w:t>The train Onboard System shall use a 'non leading input signal' from the train interface for entering to NL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 Leading button in the Main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 Lead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3: </w:t>
            </w:r>
            <w:r>
              <w:rPr>
                <w:lang w:val="en-GB"/>
              </w:rPr>
              <w:t>Indication of Non Leading mode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 mode is permanently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500:</w:t>
            </w:r>
            <w:r>
              <w:rPr>
                <w:lang w:val="en-GB"/>
              </w:rPr>
              <w:t xml:space="preserve"> 4.4.15: NON LEADING</w:t>
            </w:r>
          </w:p>
          <w:p>
            <w:pPr>
              <w:pStyle w:val="Tabellenkrper"/>
              <w:widowControl w:val="false"/>
              <w:spacing w:before="20" w:after="20"/>
              <w:rPr>
                <w:b/>
                <w:b/>
                <w:lang w:val="en-GB"/>
              </w:rPr>
            </w:pPr>
            <w:r>
              <w:rPr>
                <w:b/>
                <w:lang w:val="en-GB"/>
              </w:rPr>
              <w:t xml:space="preserve">Test Case 1: </w:t>
            </w:r>
            <w:r>
              <w:rPr>
                <w:lang w:val="en-GB"/>
              </w:rPr>
              <w:t>The train Onboard System shall use a 'non leading input signal' from the train interface for entering to NL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upervis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5: </w:t>
            </w:r>
            <w:r>
              <w:rPr>
                <w:lang w:val="en-GB"/>
              </w:rPr>
              <w:t>The "Override request" is not available in SB for L1, NL, SL, RV and TR mod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lower than V_NVALLOWOVTRP (included in the previous set of NV)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s are applicable and us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SB for L1,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alise grou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a mismatch between country or region identifier NID_C of the Balise Group and the corresponding identifier for which a set of national values is u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and when it has reached standstill the 'override request' is still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fault Values shall be used as fall back values (e.g. V_Train = 30km/h).</w:t>
            </w:r>
          </w:p>
          <w:p>
            <w:pPr>
              <w:pStyle w:val="Tabellenkrper"/>
              <w:widowControl w:val="false"/>
              <w:spacing w:before="20" w:after="20"/>
              <w:jc w:val="center"/>
              <w:rPr>
                <w:lang w:val="en-GB"/>
              </w:rPr>
            </w:pPr>
            <w:r>
              <w:rPr>
                <w:lang w:val="en-GB"/>
              </w:rPr>
              <w:t>Override request is not available in SB for L1,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106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000000000106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000000000118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000000000118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0000000000008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0000000000008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0000000000009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0000000000009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110119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110119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0000011011110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0000011011110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00000000000110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00000000000110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0113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0113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E01CE0-C579-4F47-AE65-E3D9A59411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79</Words>
  <Characters>37673</Characters>
  <CharactersWithSpaces>43565</CharactersWithSpaces>
  <Paragraphs>8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1:00Z</dcterms:created>
  <dc:creator>Johne, Martin</dc:creator>
  <dc:description/>
  <dc:language>en-US</dc:language>
  <cp:lastModifiedBy>Johne, Martin</cp:lastModifiedBy>
  <cp:lastPrinted>2002-07-30T11:57:00Z</cp:lastPrinted>
  <dcterms:modified xsi:type="dcterms:W3CDTF">2017-04-10T10: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