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7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7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9: </w:t>
            </w:r>
            <w:r>
              <w:rPr>
                <w:lang w:val="en-GB"/>
              </w:rPr>
              <w:t>The on-board equipment shall stop accepting infill information once, although the train never passes over the end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INKREACTION (B) = 10, Q_LOCACC (B) = 60, D_LINK (C) = 170), packet 133 (Q_RIU = 1, D_INFILL = 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INKREACTION (B) = 10 (No reaction)</w:t>
            </w:r>
          </w:p>
          <w:p>
            <w:pPr>
              <w:pStyle w:val="Tabellenkrper"/>
              <w:widowControl w:val="false"/>
              <w:spacing w:before="20" w:after="20"/>
              <w:jc w:val="center"/>
              <w:rPr>
                <w:lang w:val="en-GB"/>
              </w:rPr>
            </w:pPr>
            <w:r>
              <w:rPr>
                <w:lang w:val="en-GB"/>
              </w:rPr>
              <w:t>iii. Q_LOCACC (B) = 60 m</w:t>
            </w:r>
          </w:p>
          <w:p>
            <w:pPr>
              <w:pStyle w:val="Tabellenkrper"/>
              <w:widowControl w:val="false"/>
              <w:spacing w:before="20" w:after="20"/>
              <w:jc w:val="center"/>
              <w:rPr>
                <w:lang w:val="en-GB"/>
              </w:rPr>
            </w:pPr>
            <w:r>
              <w:rPr>
                <w:lang w:val="en-GB"/>
              </w:rPr>
              <w:t>iv. D_LINK (C) = 17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G B is the ma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9: </w:t>
            </w:r>
            <w:r>
              <w:rPr>
                <w:lang w:val="en-GB"/>
              </w:rPr>
              <w:t>The on-board equipment shall stop accepting infill information once, although the train never passes over the end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Balise group C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t this location, the max safe front end of the train is inside the expectation window of BG C, and the message will be accepted. So, the confidence interval is readjusted, and the estimated front end will be recalculated and changed to d0+1170m. So, the train will never pass over the location where the radio infill area finishes (D=d0+11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e BG (B) is missed. Message 153 (Radio 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5D6915-5185-49BA-A74D-5F8266CD6E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31</Words>
  <Characters>17206</Characters>
  <CharactersWithSpaces>19898</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6:00Z</dcterms:created>
  <dc:creator>Johne, Martin</dc:creator>
  <dc:description/>
  <dc:language>en-US</dc:language>
  <cp:lastModifiedBy>Johne, Martin</cp:lastModifiedBy>
  <cp:lastPrinted>2002-07-30T11:57:00Z</cp:lastPrinted>
  <dcterms:modified xsi:type="dcterms:W3CDTF">2017-04-10T13: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