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4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4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able of priority: Level 2,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7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6: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Adhesion fact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hesion factor, just check it has not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no level changes takes pla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ble of priority of trackside supported leve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Network ID, as a radio connection is established, just check there was no hando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RBC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D/Phone Number, , as a radio connection is established, just check there was no hando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no change happens her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erated System Ver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Language did not chan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anguage used to display information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dhesion facto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B56CFD6-6BEE-494E-8505-5CFDE1F5462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06</Words>
  <Characters>18313</Characters>
  <CharactersWithSpaces>21177</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42:00Z</dcterms:created>
  <dc:creator>Johne, Martin</dc:creator>
  <dc:description/>
  <dc:language>en-US</dc:language>
  <cp:lastModifiedBy>Johne, Martin</cp:lastModifiedBy>
  <cp:lastPrinted>2002-07-30T11:57:00Z</cp:lastPrinted>
  <dcterms:modified xsi:type="dcterms:W3CDTF">2017-04-10T13: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