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6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6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2: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6.2: Table of requirements for "Shunting Initiated by Driver" procedure.</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37 (Q_SRSTOP=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telegram contains Packet 137: 'Stop if in Staff Responsible' with variable Q_SRSTOP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5: </w:t>
            </w: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lang w:val="en-GB"/>
              </w:rPr>
            </w:pPr>
            <w:r>
              <w:rPr>
                <w:b/>
                <w:lang w:val="en-GB"/>
              </w:rPr>
              <w:t xml:space="preserve">Test Case 5: </w:t>
            </w:r>
            <w:r>
              <w:rPr>
                <w:lang w:val="en-GB"/>
              </w:rPr>
              <w:t>Train is at standstill in L2/L3 and PT mode. The on-board has reported mode change to RBC.</w:t>
            </w:r>
          </w:p>
          <w:p>
            <w:pPr>
              <w:pStyle w:val="Tabellenkrper"/>
              <w:widowControl w:val="false"/>
              <w:spacing w:before="20" w:after="20"/>
              <w:rPr>
                <w:b/>
                <w:b/>
                <w:lang w:val="en-GB"/>
              </w:rPr>
            </w:pPr>
            <w:r>
              <w:rPr>
                <w:lang w:val="en-GB"/>
              </w:rPr>
              <w:t>After receiving RBC acknowledgement of exit Trip mode and no pending emergency stops to be revoked it is possible to accept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cognition of exit from TRIP mode" (NID_MESSAGE=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essages are accepted after ack. from RBC and release of EB.</w:t>
            </w:r>
          </w:p>
          <w:p>
            <w:pPr>
              <w:pStyle w:val="Tabellenkrper"/>
              <w:widowControl w:val="false"/>
              <w:spacing w:before="20" w:after="20"/>
              <w:jc w:val="center"/>
              <w:rPr>
                <w:lang w:val="en-GB"/>
              </w:rPr>
            </w:pPr>
            <w:r>
              <w:rPr>
                <w:lang w:val="en-GB"/>
              </w:rPr>
              <w:t>RBC sends message 6: 'Recognition of exist from TR' acknowledging the mode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message 6: 'Recognition of exist from TR' acknowledging the mode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6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rain data has been previously entered)</w:t>
            </w:r>
          </w:p>
          <w:p>
            <w:pPr>
              <w:pStyle w:val="Tabellenkrper"/>
              <w:widowControl w:val="false"/>
              <w:spacing w:before="20" w:after="20"/>
              <w:jc w:val="center"/>
              <w:rPr>
                <w:lang w:val="en-GB"/>
              </w:rPr>
            </w:pPr>
            <w:r>
              <w:rPr>
                <w:lang w:val="en-GB"/>
              </w:rPr>
              <w:t>There are no pending emergency stops to be revoked by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3: </w:t>
            </w:r>
            <w:r>
              <w:rPr>
                <w:lang w:val="en-GB"/>
              </w:rPr>
              <w:t>Driver selects 'Shunting' and train is at standstill, 'Shunting granted by RBC' is received and the system switches to SH mode. No ongoing mission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sends message 130 :'Request for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8 ('SH authorised') is received by the on- board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1 for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ports mode change to RBC by sending message 136: 'Train Position Repo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6: </w:t>
            </w:r>
            <w:r>
              <w:rPr>
                <w:lang w:val="en-GB"/>
              </w:rPr>
              <w:t>When there is a mode change, neither considered as an End of Mission nor triggered from the completion of a Start of Mission procedure in level 2 or 3 during which no communication session could be established, the on-board shall establish a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NOT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Leading", "Shunting",  and "Train data" buttons are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9: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The driver selects 'Start'. The on-board equipment requests the RBC for a Movement Authority and a Movement Authority for FS mode is received from the RBC together with a Train running numb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packet 14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 NID_PACKET=15; NID_PACKET=21; NID_PACKET=27; NID_PACKET=14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immediately switches to FS mode because all conditions required for the on-board equipment to switch to FS mode are m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ning Numer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ning is equal to the NID_OPERATIONAL received in packet 1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if in staff responsib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RST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6 - Recognition of Exit From TRIP Mod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28 - SH Authori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15.00 s     Conditional Message Id : 130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10.00 s     Conditional Message Id : 156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30.00 s     Conditional Message Id : 129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in running number from RBC</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OPERATIONA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345678 bc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5.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DFB191-D545-4E6D-9F92-F201378860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147</Words>
  <Characters>45029</Characters>
  <CharactersWithSpaces>52072</CharactersWithSpaces>
  <Paragraphs>10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1:00Z</dcterms:created>
  <dc:creator>Johne, Martin</dc:creator>
  <dc:description/>
  <dc:language>en-US</dc:language>
  <cp:lastModifiedBy>Johne, Martin</cp:lastModifiedBy>
  <cp:lastPrinted>2002-07-30T11:57:00Z</cp:lastPrinted>
  <dcterms:modified xsi:type="dcterms:W3CDTF">2017-04-10T10: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