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2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2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4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ing 9990200.44.</w:t>
            </w:r>
          </w:p>
          <w:p>
            <w:pPr>
              <w:pStyle w:val="Tabellenkrper"/>
              <w:widowControl w:val="false"/>
              <w:spacing w:before="20" w:after="20"/>
              <w:jc w:val="both"/>
              <w:rPr>
                <w:b/>
                <w:b/>
                <w:lang w:val="en-GB"/>
              </w:rPr>
            </w:pPr>
            <w:r>
              <w:rPr>
                <w:b/>
                <w:lang w:val="en-GB"/>
              </w:rPr>
              <w:t>This TC is covering a DEGRADED SITUATION: the on-board equipment is able to handle only one communication session at a given time (need the collaboration of the supplier).</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44: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Degraded situation: the on-board equipment is able to handle only one communication session at a give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131 (D_RBCTR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 (Movement authority) containing an announcement of the RBC transition (packet 131) is received from the Handing Over RBC.</w:t>
            </w:r>
          </w:p>
          <w:p>
            <w:pPr>
              <w:pStyle w:val="Tabellenkrper"/>
              <w:widowControl w:val="false"/>
              <w:spacing w:before="20" w:after="20"/>
              <w:jc w:val="center"/>
              <w:rPr>
                <w:lang w:val="en-GB"/>
              </w:rPr>
            </w:pPr>
            <w:r>
              <w:rPr>
                <w:lang w:val="en-GB"/>
              </w:rPr>
              <w:t xml:space="preserve">• </w:t>
            </w:r>
            <w:r>
              <w:rPr>
                <w:lang w:val="en-GB"/>
              </w:rPr>
              <w:t>D_RBCTR ? 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radio message contains a movement authority including the RBC transition border.</w:t>
            </w:r>
          </w:p>
          <w:p>
            <w:pPr>
              <w:pStyle w:val="Tabellenkrper"/>
              <w:widowControl w:val="false"/>
              <w:spacing w:before="20" w:after="20"/>
              <w:jc w:val="center"/>
              <w:rPr>
                <w:lang w:val="en-GB"/>
              </w:rPr>
            </w:pPr>
            <w:r>
              <w:rPr>
                <w:lang w:val="en-GB"/>
              </w:rPr>
              <w:t>All other RTM messages are received from or sent to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 with packets 15 &amp; 131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31 (D_RBCTR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is placed at the 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message with packet 131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L_TRAIN A radio message 136 (train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inimum rear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44: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Degraded situation: the on-board equipment is able to handle only one communication session at a give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5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is Version 1.0, 1.1 or 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2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munication session with the Accepting RBC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9; NID_PACKET=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9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29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8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44: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Degraded situation: the on-board equipment is able to handle only one communication session at a give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RBC data&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front end passes the announced border, the on-board shall substitute the current valid RBC ID/phone number with those of the Accepting RBC and retain the RBC ID/phone number of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FFFFFFFF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     Delay :       5.00 s     Conditional Message Id : 129</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3 - Movement Authority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819E0C4-882F-4E7E-A0FB-39DED4805A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348</Words>
  <Characters>27398</Characters>
  <CharactersWithSpaces>31683</CharactersWithSpaces>
  <Paragraphs>6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4:00Z</dcterms:created>
  <dc:creator>Johne, Martin</dc:creator>
  <dc:description/>
  <dc:language>en-US</dc:language>
  <cp:lastModifiedBy>Johne, Martin</cp:lastModifiedBy>
  <cp:lastPrinted>2002-07-30T11:57:00Z</cp:lastPrinted>
  <dcterms:modified xsi:type="dcterms:W3CDTF">2017-04-10T12: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