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7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7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7.2: Table of requirements for “Changing Train Data from sources different from the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2: </w:t>
            </w:r>
            <w:r>
              <w:rPr>
                <w:lang w:val="en-GB"/>
              </w:rPr>
              <w:t>When the on-board equipment is in SB or PT mode, Train Data not requiring validation and concerning one of: Train category, Axle load, Loading gauge or Traction system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 </w:t>
            </w:r>
            <w:r>
              <w:rPr>
                <w:lang w:val="en-GB"/>
              </w:rPr>
              <w:t>Train Data not requiring validation and different of Train category, Axle load, Loading gauge or Traction system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is different from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9: </w:t>
            </w:r>
            <w:r>
              <w:rPr>
                <w:lang w:val="en-GB"/>
              </w:rPr>
              <w:t>Train Data requiring validation when mode is FS, LS, OS, SR, SB, SN or UN and train is NOT a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brake comma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requests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ion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8: </w:t>
            </w:r>
            <w:r>
              <w:rPr>
                <w:lang w:val="en-GB"/>
              </w:rPr>
              <w:t>Train Data not requiring validation and concerning one of Train category, Axle load, Loading gauge or  Traction system is changed when mode is UN, SR or SN and there are not MA and track description from RBC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4: </w:t>
            </w: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NID_BG=1638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6: </w:t>
            </w:r>
            <w:r>
              <w:rPr>
                <w:lang w:val="en-GB"/>
              </w:rPr>
              <w:t>The train receives an order to switch immediately from L1 to L0 via infill BG.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order to switch to Level 0 is received from an infill balise group</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of the main BG announced in the linking information, but no BG message is read.</w:t>
            </w:r>
          </w:p>
          <w:p>
            <w:pPr>
              <w:pStyle w:val="Tabellenkrper"/>
              <w:widowControl w:val="false"/>
              <w:spacing w:before="20" w:after="20"/>
              <w:jc w:val="center"/>
              <w:rPr>
                <w:lang w:val="en-GB"/>
              </w:rPr>
            </w:pPr>
            <w:r>
              <w:rPr>
                <w:lang w:val="en-GB"/>
              </w:rPr>
              <w:t>The linking reaction for this main BG must be 'No reaction'.</w:t>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0: </w:t>
            </w:r>
            <w:r>
              <w:rPr>
                <w:lang w:val="en-GB"/>
              </w:rPr>
              <w:t>Train Data requiring validation when mode is FS, LS, OS, SR, SB, SN or UN and train is a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requests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ion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3: </w:t>
            </w:r>
            <w:r>
              <w:rPr>
                <w:lang w:val="en-GB"/>
              </w:rPr>
              <w:t>The train receives an order to switch immediately from L0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9: </w:t>
            </w:r>
            <w:r>
              <w:rPr>
                <w:lang w:val="en-GB"/>
              </w:rPr>
              <w:t>The train switches from Level 0, NTC to Levels 1, 2, or 3 MA related to the new level has been received but track description is missing or incomplete.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description is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9: </w:t>
            </w:r>
            <w:r>
              <w:rPr>
                <w:lang w:val="en-GB"/>
              </w:rPr>
              <w:t>The train switches from Level 0, NTC to Levels 1, 2, or 3 MA related to the new level has been received but track description is missing or incomplete.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 </w:t>
            </w:r>
            <w:r>
              <w:rPr>
                <w:lang w:val="en-GB"/>
              </w:rPr>
              <w:t>The train enters in the acknowledgement window and the driver is requested to acknowledge the transition from L1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1: </w:t>
            </w:r>
            <w:r>
              <w:rPr>
                <w:lang w:val="en-GB"/>
              </w:rPr>
              <w:t>Train Data requiring validation when mode is TR or PT and Train Trip Procedure exits in a mode different from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2: </w:t>
            </w:r>
            <w:r>
              <w:rPr>
                <w:lang w:val="en-GB"/>
              </w:rPr>
              <w:t>When the train is in level 0, Trip Mode, at standstill, valid Train Data on-board and the driver acknowledges the train trip, there is a transition to UN mode. Transition Id [6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rain tri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UN / symbol MO1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switches to UN mode</w:t>
            </w:r>
          </w:p>
          <w:p>
            <w:pPr>
              <w:pStyle w:val="Tabellenkrper"/>
              <w:widowControl w:val="false"/>
              <w:spacing w:before="20" w:after="20"/>
              <w:jc w:val="center"/>
              <w:rPr>
                <w:lang w:val="en-GB"/>
              </w:rPr>
            </w:pPr>
            <w:r>
              <w:rPr>
                <w:lang w:val="en-GB"/>
              </w:rPr>
              <w:t>When the driver acknowledges TR mode and the current level is 0/ the onboard equipment transits to Unfitted mode immediately/ but if the previous mode was shunting/ the equipment has no train data/ so the transition to unfitted mode shouldn’t be allow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UN/ symbol MO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1: </w:t>
            </w:r>
            <w:r>
              <w:rPr>
                <w:lang w:val="en-GB"/>
              </w:rPr>
              <w:t>Train Data requiring validation when mode is TR or PT and Train Trip Procedure exits in a mode different from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requests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ce the Train Trip procedure exi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ion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7</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CB8BF4-B14D-4BFE-B28A-2900BDA21A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96</Words>
  <Characters>28960</Characters>
  <CharactersWithSpaces>33490</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30:00Z</dcterms:created>
  <dc:creator>Johne, Martin</dc:creator>
  <dc:description/>
  <dc:language>en-US</dc:language>
  <cp:lastModifiedBy>Johne, Martin</cp:lastModifiedBy>
  <cp:lastPrinted>2002-07-30T11:57:00Z</cp:lastPrinted>
  <dcterms:modified xsi:type="dcterms:W3CDTF">2017-04-10T11: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