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600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600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2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6 : Procedure passing a non protected Level Cross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packet 27, additional target (55km/h at 2350m) included to ensure condition 5.16.1.4 b) is checked when condition 5.16.1.4 a) is not fullfilled (for the test of TC 516000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1: </w:t>
            </w:r>
            <w:r>
              <w:rPr>
                <w:lang w:val="en-GB"/>
              </w:rPr>
              <w:t>The train receives two packets 88 related to non protected LX. When approaching a non protected LX, the on-board equipment shall inform the driver about the status of the LX, as soon as either the EOA or the SvL related to the LX start location becomes the Most Relevant Displayed Target (see 3.13.10.4.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the Permitted Speed related to the current MA is displayed</w:t>
            </w:r>
          </w:p>
          <w:p>
            <w:pPr>
              <w:pStyle w:val="Tabellenkrper"/>
              <w:widowControl w:val="false"/>
              <w:spacing w:before="20" w:after="20"/>
              <w:jc w:val="center"/>
              <w:rPr>
                <w:lang w:val="en-GB"/>
              </w:rPr>
            </w:pPr>
            <w:r>
              <w:rPr>
                <w:lang w:val="en-GB"/>
              </w:rPr>
              <w:t>If in OS, the driver has requested to show supervision limits</w:t>
            </w:r>
          </w:p>
          <w:p>
            <w:pPr>
              <w:pStyle w:val="Tabellenkrper"/>
              <w:widowControl w:val="false"/>
              <w:spacing w:before="20" w:after="20"/>
              <w:jc w:val="center"/>
              <w:rPr>
                <w:lang w:val="en-GB"/>
              </w:rPr>
            </w:pPr>
            <w:r>
              <w:rPr>
                <w:lang w:val="en-GB"/>
              </w:rPr>
              <w:t>If in LS mode, the LSSM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88 (NID_LX=&lt;NID_LX_1&gt;; Q_LXSTATUS=1), packet 88 (NID_LX=&lt;NID_LX_2 different from NID_LX_1&gt;; Q_LXSTATUS=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two packets 88 about not protected LX located before the end of the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88; NID_LX=&lt;NID_LX_1&gt;; Q_LXSTATUS=1; NID_PACKET=88; NID_LX=&lt;NID_LX_2 different from NID_LX_1&gt;; Q_LXSTATUS=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LX (NID_LX=NID_LX_1)</w:t>
            </w:r>
          </w:p>
          <w:p>
            <w:pPr>
              <w:pStyle w:val="Tabellenkrper"/>
              <w:widowControl w:val="false"/>
              <w:spacing w:before="20" w:after="20"/>
              <w:jc w:val="center"/>
              <w:rPr>
                <w:lang w:val="en-GB"/>
              </w:rPr>
            </w:pPr>
            <w:r>
              <w:rPr>
                <w:lang w:val="en-GB"/>
              </w:rPr>
              <w:t>The ERTMS/ETCS on-board equipment shall temporarily supervise the LX start location as both the EOA and SvL (instead of the EOA/LOA and SvL derived from the MA), with no release speed. The EOA or the SvL related to the LX start location becomes the Most Relevant Displayed Targe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ermitted Speed or LSSMA is reduced to reflect the new Most Relevant Displayed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mbol „LX not protected' (LX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LX (NID_LX=NID_LX_1)</w:t>
            </w:r>
          </w:p>
          <w:p>
            <w:pPr>
              <w:pStyle w:val="Tabellenkrper"/>
              <w:widowControl w:val="false"/>
              <w:spacing w:before="20" w:after="20"/>
              <w:jc w:val="center"/>
              <w:rPr>
                <w:lang w:val="en-GB"/>
              </w:rPr>
            </w:pPr>
            <w:r>
              <w:rPr>
                <w:lang w:val="en-GB"/>
              </w:rPr>
              <w:t>The on-board equipment shall inform the driver about the status of the 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SYMBOL STATUS' message is RECORDED with the Bit 86 (LX01) = 1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LX (NID_LX=NID_LX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LX (NID_LX=NID_LX_2)</w:t>
            </w:r>
          </w:p>
          <w:p>
            <w:pPr>
              <w:pStyle w:val="Tabellenkrper"/>
              <w:widowControl w:val="false"/>
              <w:spacing w:before="20" w:after="20"/>
              <w:jc w:val="center"/>
              <w:rPr>
                <w:lang w:val="en-GB"/>
              </w:rPr>
            </w:pPr>
            <w:r>
              <w:rPr>
                <w:lang w:val="en-GB"/>
              </w:rPr>
              <w:t>The ERTMS/ETCS on-board equipment shall temporarily supervise the LX start location as both the EOA and SvL (instead of the EOA/LOA and SvL derived from the MA), with no release speed. The EOA or the SvL related to the LX start location becomes the Most Relevant Displayed Targe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ermitted Speed or LSSMA is reduced to reflect the new Most Relevant Displayed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mbol „LX not protected' (LX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LX (NID_LX=NID_LX_2)</w:t>
            </w:r>
          </w:p>
          <w:p>
            <w:pPr>
              <w:pStyle w:val="Tabellenkrper"/>
              <w:widowControl w:val="false"/>
              <w:spacing w:before="20" w:after="20"/>
              <w:jc w:val="center"/>
              <w:rPr>
                <w:lang w:val="en-GB"/>
              </w:rPr>
            </w:pPr>
            <w:r>
              <w:rPr>
                <w:lang w:val="en-GB"/>
              </w:rPr>
              <w:t>The on-board equipment shall inform the driver about the status of the 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4: </w:t>
            </w:r>
            <w:r>
              <w:rPr>
                <w:lang w:val="en-GB"/>
              </w:rPr>
              <w:t>Indication given to the driver shall remain displayed until the train has passed the LX end location with its min safe front e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mbol „LX not protected' (LX01) is NOT displayed any mor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has passed the LX end location with its min safe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SYMBOL STATUS' message is RECORDED with the Bit 86 (LX01) = 0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6: </w:t>
            </w:r>
            <w:r>
              <w:rPr>
                <w:lang w:val="en-GB"/>
              </w:rPr>
              <w:t>Use Level Crossing speed restriction (LX SR) in the determination of supervision limits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88 (V_LX=&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2: </w:t>
            </w:r>
            <w:r>
              <w:rPr>
                <w:lang w:val="en-GB"/>
              </w:rPr>
              <w:t>When approaching a non protected LX, the on-board equipment shall inform the driver about the status of the LX, as soon as the ERTMS/ETCS on-board equipment substitutes the supervision of the LX start location as both the EOA and SvL by the inclusion of the LX speed restriction in the MRS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nor the SvL related to the LX start location have not yet become the Most Relevant Displayed Target (see 3.13.10.4.2).</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in OS, the driver has requested to show supervision limits.</w:t>
            </w:r>
          </w:p>
          <w:p>
            <w:pPr>
              <w:pStyle w:val="Tabellenkrper"/>
              <w:widowControl w:val="false"/>
              <w:spacing w:before="20" w:after="20"/>
              <w:jc w:val="center"/>
              <w:rPr>
                <w:lang w:val="en-GB"/>
              </w:rPr>
            </w:pPr>
            <w:r>
              <w:rPr>
                <w:lang w:val="en-GB"/>
              </w:rPr>
              <w:t>If in LS mode, the LSSMA is displayed.</w:t>
            </w:r>
          </w:p>
          <w:p>
            <w:pPr>
              <w:pStyle w:val="Tabellenkrper"/>
              <w:widowControl w:val="false"/>
              <w:spacing w:before="20" w:after="20"/>
              <w:jc w:val="center"/>
              <w:rPr>
                <w:lang w:val="en-GB"/>
              </w:rPr>
            </w:pPr>
            <w:r>
              <w:rPr>
                <w:lang w:val="en-GB"/>
              </w:rPr>
              <w:t>If in FS mode, the Permitted Speed related to the current M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opped with its estimated front end inside the stopping area (D_LX - L_STOPLX , D_LX)</w:t>
            </w:r>
          </w:p>
          <w:p>
            <w:pPr>
              <w:pStyle w:val="Tabellenkrper"/>
              <w:widowControl w:val="false"/>
              <w:spacing w:before="20" w:after="20"/>
              <w:jc w:val="center"/>
              <w:rPr>
                <w:lang w:val="en-GB"/>
              </w:rPr>
            </w:pPr>
            <w:r>
              <w:rPr>
                <w:lang w:val="en-GB"/>
              </w:rPr>
              <w:t>V_TRAIN = 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ubstitutes the supervision of the LX start location as both the EOA and SvL by the inclusion of the LX speed restriction in the 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mbol „LX not protected' (LX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hall inform the driver about the status of the 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SYMBOL STATUS' message  is RECORDED with the Bit 86 (LX01) = 1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6: </w:t>
            </w:r>
            <w:r>
              <w:rPr>
                <w:lang w:val="en-GB"/>
              </w:rPr>
              <w:t>Use Level Crossing speed restriction (LX SR) in the determination of supervision limits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STATIC=&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2: </w:t>
            </w:r>
            <w:r>
              <w:rPr>
                <w:lang w:val="en-GB"/>
              </w:rPr>
              <w:t>When approaching a non protected LX, the on-board equipment shall inform the driver about the status of the LX, as soon as the ERTMS/ETCS on-board equipment substitutes the supervision of the LX start location as both the EOA and SvL by the inclusion of the LX speed restriction in the MRS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ith V_PERM =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3: </w:t>
            </w:r>
            <w:r>
              <w:rPr>
                <w:lang w:val="en-GB"/>
              </w:rPr>
              <w:t>Indication given to the driver shall remain displayed until information 'LX is protected' is receiv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88 (Q_LXSTATUS=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packet 88 about a protected 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mbol „LX not protected' (LX01)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SYMBOL STATUS' message is RECORDED with the Bit 86 (LX01) = 0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6: </w:t>
            </w:r>
            <w:r>
              <w:rPr>
                <w:lang w:val="en-GB"/>
              </w:rPr>
              <w:t>Use Level Crossing speed restriction (LX SR) in the determination of supervision limits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88 (V_LX=&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5: </w:t>
            </w:r>
            <w:r>
              <w:rPr>
                <w:lang w:val="en-GB"/>
              </w:rPr>
              <w:t>The train passes a non protected Level Crossing that requires to stop in rear of the LX start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pproaches the LX start location, the MRSP decreases as the ERTMS/ETCS on-board equipment supervises the LX start location as both the EOA and SvL with no release spe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in FS mode, the Permitted Speed is displayed</w:t>
            </w:r>
          </w:p>
          <w:p>
            <w:pPr>
              <w:pStyle w:val="Tabellenkrper"/>
              <w:widowControl w:val="false"/>
              <w:spacing w:before="20" w:after="20"/>
              <w:jc w:val="center"/>
              <w:rPr>
                <w:lang w:val="en-GB"/>
              </w:rPr>
            </w:pPr>
            <w:r>
              <w:rPr>
                <w:lang w:val="en-GB"/>
              </w:rPr>
              <w:t>If in OS, the driver has requested to show supervision limits</w:t>
            </w:r>
          </w:p>
          <w:p>
            <w:pPr>
              <w:pStyle w:val="Tabellenkrper"/>
              <w:widowControl w:val="false"/>
              <w:spacing w:before="20" w:after="20"/>
              <w:jc w:val="center"/>
              <w:rPr>
                <w:lang w:val="en-GB"/>
              </w:rPr>
            </w:pPr>
            <w:r>
              <w:rPr>
                <w:lang w:val="en-GB"/>
              </w:rPr>
              <w:t>If in LS mode, the LSSM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opped with its estimated front end inside the stopping area (D_LX - L_STOPLX , D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V_TRAIN=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op of the trai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hall no longer supervise the LX start location as both the EOA and SvL (i.e. the EOA/LOA and SvL derived from the MA shall be again supervised) and shall immediately include the LX speed restriction in the MRSP, starting from the estimated train front en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RSP (permitted speed or LSSMA, depending of the mode) is updated to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 =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6: </w:t>
            </w:r>
            <w:r>
              <w:rPr>
                <w:lang w:val="en-GB"/>
              </w:rPr>
              <w:t>Use Level Crossing speed restriction (LX SR) in the determination of supervision limits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88 (V_LX=&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6: </w:t>
            </w:r>
            <w:r>
              <w:rPr>
                <w:lang w:val="en-GB"/>
              </w:rPr>
              <w:t>The train passes a non protected Level Crossing that doesn’t require to stop in rear of the LX start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pproaches the LX start location, the MRSP decreases as the ERTMS/ETCS on-board equipment supervises the LX start location as both the EOA and SvL with no release spe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in FS mode, the Permitted Speed related to the current MA is displayed</w:t>
            </w:r>
          </w:p>
          <w:p>
            <w:pPr>
              <w:pStyle w:val="Tabellenkrper"/>
              <w:widowControl w:val="false"/>
              <w:spacing w:before="20" w:after="20"/>
              <w:jc w:val="center"/>
              <w:rPr>
                <w:lang w:val="en-GB"/>
              </w:rPr>
            </w:pPr>
            <w:r>
              <w:rPr>
                <w:lang w:val="en-GB"/>
              </w:rPr>
              <w:t>If in OS, the driver has requested to show supervision limits</w:t>
            </w:r>
          </w:p>
          <w:p>
            <w:pPr>
              <w:pStyle w:val="Tabellenkrper"/>
              <w:widowControl w:val="false"/>
              <w:spacing w:before="20" w:after="20"/>
              <w:jc w:val="center"/>
              <w:rPr>
                <w:lang w:val="en-GB"/>
              </w:rPr>
            </w:pPr>
            <w:r>
              <w:rPr>
                <w:lang w:val="en-GB"/>
              </w:rPr>
              <w:t>If in LS mode, the LSSM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in a Target speed Monitoring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with the estimated or the max safe front end (depending whether the SBI at LX speed is the SBI1 or the SBI2) the location of the braking to target Permitted speed supervision limit calculated for the LX speed with V_TRAIN &lt; V_PER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ermitted Speed stops decreasing. V_PERM remains set to the value V_LX</w:t>
            </w:r>
          </w:p>
          <w:p>
            <w:pPr>
              <w:pStyle w:val="Tabellenkrper"/>
              <w:widowControl w:val="false"/>
              <w:spacing w:before="20" w:after="20"/>
              <w:jc w:val="center"/>
              <w:rPr>
                <w:lang w:val="en-GB"/>
              </w:rPr>
            </w:pPr>
            <w:r>
              <w:rPr>
                <w:lang w:val="en-GB"/>
              </w:rPr>
              <w:t>The ERTMS/ETCS on-board equipment shall no longer supervise the LX start location as both the EOA and SvL and shall immediately include the LX speed restriction in the 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 0; M_SDMSUPSTAT=0; V_PERM=&lt;V_LX&gt;; D_TARGET=&lt;the EOA/LOA and the SvL (if any) derived from the MA&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 = V_L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DMI aspect is changed to Ceiling speed Monitoring section (see the Condition [3] in 3.13.10.6.1). The Target Distance (for OS and FS mode only) changes: the EOA/LOA and the SvL (if any) derived from the MA shall be again supervi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60000:</w:t>
            </w:r>
            <w:r>
              <w:rPr>
                <w:lang w:val="en-GB"/>
              </w:rPr>
              <w:t xml:space="preserve"> 5.16 : Procedure passing a non protected Level Crossing</w:t>
            </w:r>
          </w:p>
          <w:p>
            <w:pPr>
              <w:pStyle w:val="Tabellenkrper"/>
              <w:widowControl w:val="false"/>
              <w:spacing w:before="20" w:after="20"/>
              <w:rPr>
                <w:b/>
                <w:b/>
                <w:lang w:val="en-GB"/>
              </w:rPr>
            </w:pPr>
            <w:r>
              <w:rPr>
                <w:b/>
                <w:lang w:val="en-GB"/>
              </w:rPr>
              <w:t xml:space="preserve">Test Case 7: </w:t>
            </w:r>
            <w:r>
              <w:rPr>
                <w:lang w:val="en-GB"/>
              </w:rPr>
              <w:t>The train reaches a LX en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NOT passed the LX end location, the MRSP is V_L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in FS mode, the Permitted Speed related to the current MA is displayed</w:t>
            </w:r>
          </w:p>
          <w:p>
            <w:pPr>
              <w:pStyle w:val="Tabellenkrper"/>
              <w:widowControl w:val="false"/>
              <w:spacing w:before="20" w:after="20"/>
              <w:jc w:val="center"/>
              <w:rPr>
                <w:lang w:val="en-GB"/>
              </w:rPr>
            </w:pPr>
            <w:r>
              <w:rPr>
                <w:lang w:val="en-GB"/>
              </w:rPr>
              <w:t>If in OS, the driver has requested to show supervision limits</w:t>
            </w:r>
          </w:p>
          <w:p>
            <w:pPr>
              <w:pStyle w:val="Tabellenkrper"/>
              <w:widowControl w:val="false"/>
              <w:spacing w:before="20" w:after="20"/>
              <w:jc w:val="center"/>
              <w:rPr>
                <w:lang w:val="en-GB"/>
              </w:rPr>
            </w:pPr>
            <w:r>
              <w:rPr>
                <w:lang w:val="en-GB"/>
              </w:rPr>
              <w:t>If in LS mode, the LSSM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the LX end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V_LX is no longer valid, the MRSP is updated with V_PERM different from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message is RECORDED with the V_PERM variable different from V_LX.</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 is not equal to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500:</w:t>
            </w:r>
            <w:r>
              <w:rPr>
                <w:lang w:val="en-GB"/>
              </w:rPr>
              <w:t xml:space="preserve"> 3.12.5: Level Crossings</w:t>
            </w:r>
          </w:p>
          <w:p>
            <w:pPr>
              <w:pStyle w:val="Tabellenkrper"/>
              <w:widowControl w:val="false"/>
              <w:spacing w:before="20" w:after="20"/>
              <w:rPr>
                <w:b/>
                <w:b/>
                <w:lang w:val="en-GB"/>
              </w:rPr>
            </w:pPr>
            <w:r>
              <w:rPr>
                <w:b/>
                <w:lang w:val="en-GB"/>
              </w:rPr>
              <w:t xml:space="preserve">Test Case 1: </w:t>
            </w:r>
            <w:r>
              <w:rPr>
                <w:lang w:val="en-GB"/>
              </w:rPr>
              <w:t>If the ERTMS/ETCS on-board equipment receives a new LX information with the same identity as an already received LX information, the new LX information shall replace the previous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88 (Q_LXSTATUS=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 BG (BGa).</w:t>
            </w:r>
          </w:p>
          <w:p>
            <w:pPr>
              <w:pStyle w:val="Tabellenkrper"/>
              <w:widowControl w:val="false"/>
              <w:spacing w:before="20" w:after="20"/>
              <w:jc w:val="center"/>
              <w:rPr>
                <w:lang w:val="en-GB"/>
              </w:rPr>
            </w:pPr>
            <w:r>
              <w:rPr>
                <w:lang w:val="en-GB"/>
              </w:rPr>
              <w:t>The BGa message contains a packet 88 (Level Crossing information) in which Q_LXSTATUS = 0 (LX is prot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b&gt;) containing packet 88 (Q_LXSTATUS=1)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reaching the LX location, a new BG (BGb) is overpassed.</w:t>
            </w:r>
          </w:p>
          <w:p>
            <w:pPr>
              <w:pStyle w:val="Tabellenkrper"/>
              <w:widowControl w:val="false"/>
              <w:spacing w:before="20" w:after="20"/>
              <w:jc w:val="center"/>
              <w:rPr>
                <w:lang w:val="en-GB"/>
              </w:rPr>
            </w:pPr>
            <w:r>
              <w:rPr>
                <w:lang w:val="en-GB"/>
              </w:rPr>
              <w:t>The BGb message contains information about the same LX (i.e. NID_LX is the same as is BGa message) but Q_LXSTATUS = 1 (LX is not prot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X star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still in the rear of the LX start location.</w:t>
            </w:r>
          </w:p>
          <w:p>
            <w:pPr>
              <w:pStyle w:val="Tabellenkrper"/>
              <w:widowControl w:val="false"/>
              <w:spacing w:before="20" w:after="20"/>
              <w:jc w:val="center"/>
              <w:rPr>
                <w:lang w:val="en-GB"/>
              </w:rPr>
            </w:pPr>
            <w:r>
              <w:rPr>
                <w:lang w:val="en-GB"/>
              </w:rPr>
              <w:t>No need to run at 2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rossing Symbol "LX not protec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X01 Symbol LX01, level crossing 'not protected' is DISPLAYED.</w:t>
            </w:r>
          </w:p>
          <w:p>
            <w:pPr>
              <w:pStyle w:val="Tabellenkrper"/>
              <w:widowControl w:val="false"/>
              <w:spacing w:before="20" w:after="20"/>
              <w:jc w:val="center"/>
              <w:rPr>
                <w:lang w:val="en-GB"/>
              </w:rPr>
            </w:pPr>
            <w:r>
              <w:rPr>
                <w:lang w:val="en-GB"/>
              </w:rPr>
              <w:t>This is to check that the information in BGa´s packet 88 has been overwritten by the information in BGb´s packet 8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8</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8</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057337B-EF15-4701-A120-1F5F888736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921</Words>
  <Characters>31004</Characters>
  <CharactersWithSpaces>35854</CharactersWithSpaces>
  <Paragraphs>7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27:00Z</dcterms:created>
  <dc:creator>Johne, Martin</dc:creator>
  <dc:description/>
  <dc:language>en-US</dc:language>
  <cp:lastModifiedBy>Johne, Martin</cp:lastModifiedBy>
  <cp:lastPrinted>2002-07-30T11:57:00Z</cp:lastPrinted>
  <dcterms:modified xsi:type="dcterms:W3CDTF">2017-04-10T11:2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