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TC15. SoM Degradated Situation.</w:t>
            </w:r>
          </w:p>
          <w:p>
            <w:pPr>
              <w:pStyle w:val="Tabellenkrper"/>
              <w:widowControl w:val="false"/>
              <w:spacing w:before="20" w:after="20"/>
              <w:jc w:val="both"/>
              <w:rPr>
                <w:b/>
                <w:b/>
                <w:lang w:val="en-GB"/>
              </w:rPr>
            </w:pPr>
            <w:r>
              <w:rPr>
                <w:b/>
                <w:lang w:val="en-GB"/>
              </w:rPr>
              <w:t>Only at S10 and S20, to re-enter the Radio data. If the driver chooses to do so If the level is 2/3, then the process shall go to S3.</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25.-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5: </w:t>
            </w:r>
            <w:r>
              <w:rPr>
                <w:lang w:val="en-GB"/>
              </w:rPr>
              <w:t>Within the scope of the Start of Mission procedure in SB mode, the On-Board equipment shall offer the driver the possibility to re-enter the Radio data,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dure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3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adio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and offers the possibility to the driver to select ‘Contact last RBC’, ‘Use short number’, ‘Enter RBC data’ and ‘Radio network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oM Procedure at S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608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2EB057-E619-4715-AFEA-6E5A00C9F3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90</Words>
  <Characters>14434</Characters>
  <CharactersWithSpaces>16691</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2:00Z</dcterms:created>
  <dc:creator>Johne, Martin</dc:creator>
  <dc:description/>
  <dc:language>en-US</dc:language>
  <cp:lastModifiedBy>Johne, Martin</cp:lastModifiedBy>
  <cp:lastPrinted>2002-07-30T11:57:00Z</cp:lastPrinted>
  <dcterms:modified xsi:type="dcterms:W3CDTF">2017-04-10T09: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