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5040300_03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5040300_03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/04/17 11: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MLT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bookmarkStart w:id="3" w:name="SeqDesc"/>
            <w:bookmarkEnd w:id="3"/>
            <w:r>
              <w:rPr>
                <w:b/>
                <w:lang w:val="en-GB"/>
              </w:rPr>
              <w:t>Subset-076-6-3_5040300_03_v29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NotDependency"/>
      <w:bookmarkStart w:id="5" w:name="TestCasesTitle"/>
      <w:bookmarkEnd w:id="4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5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6" w:name="SeqOfTestTitle"/>
            <w:bookmarkEnd w:id="6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7" w:name="SeqOfTestTitle"/>
            <w:bookmarkStart w:id="8" w:name="SeqOfTestTitle"/>
            <w:bookmarkEnd w:id="8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9" w:name="SeqOfTest"/>
            <w:bookmarkEnd w:id="9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0: </w:t>
            </w:r>
            <w:r>
              <w:rPr>
                <w:lang w:val="en-GB"/>
              </w:rPr>
              <w:t>Following D2, if the stored position is "unknown", the status of the ERTMS/ETCS Level and of the RBC ID/Phone Number information is invalidat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2/3" and enters "RBC Data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set to 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RBC ID/Phone Number is set to 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2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: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RBC ID = 1050192 (NID_C=64 and NID_RBC=1616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RBC phone number = 003265342104 (NID_RADIO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6|37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evel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 CONTACT INFORMATION ENTERED BY THE DRIVER (NID_MESSAGE_JRU=24; Q_RBCENTRY=2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"RBC Data"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3: </w:t>
            </w:r>
            <w:r>
              <w:rPr>
                <w:lang w:val="en-GB"/>
              </w:rPr>
              <w:t>Within the Start of Mission procedure, 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 or up to 3 time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entered in step 1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tting up of a safe connection is successfu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 step 'DMI SYMBOL STATUS (NID_MESSAGE_JRU=21; DMI_SYMB_STATUS=&lt;Bit40=1&gt;) is recorded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oM Position Report" (NID_MESSAGE=157) containing packet 0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0: </w:t>
            </w:r>
            <w:r>
              <w:rPr>
                <w:lang w:val="en-GB"/>
              </w:rPr>
              <w:t>Following D2, if the stored position is "unknown", the status of the ERTMS/ETCS Level and of the RBC ID/Phone Number information is invalidat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Train Accepted" (NID_MESSAGE=41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; NID_MESSAGE=41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ny message (NID_MESSAGE_JRU=ALL; NID_LRBG=16777215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the status of the Train Position is invalid, it is set to unknown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driver closes the desk during the Start of Mission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closes the desk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A_STATUS=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losing of desk is RECORDED on the JRU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etects the desk closed condition that requires the termination of the communication sessio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onsiders the communication session terminat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train tries to release the safe connectio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0: </w:t>
            </w:r>
            <w:r>
              <w:rPr>
                <w:lang w:val="en-GB"/>
              </w:rPr>
              <w:t>Following D2, if the stored position is "unknown", the status of the ERTMS/ETCS Level and of the RBC ID/Phone Number information is invalidat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A_STATUS=1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confirms the "Driver ID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1-D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"Level &lt;L2/L3&gt;" is remo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set to inval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(Following D2, if the stored position is unknown, the status of the ERTMS/ETCS Level and of the RBC ID/Phone Number is set to invalid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4=0&amp;Bit5=0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level window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2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in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us the invalid value stored onboard is presented to the driver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2/3&gt;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of the ERTMS/ETCS Level is set to 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6|37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Radio data window is displayed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3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button "Contact last RBC" is enabled because the RBC ID/Phone Number is invali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the button "Contact last RBC" is not enabled, it must be checked in the test bench that at least one mobile terminal is registered to a radio network to ensure the error is due the not invalid RBC ID/Phone Number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10" w:name="DMIEventsTitle"/>
            <w:bookmarkEnd w:id="10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3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1" w:name="DMIEventsTitle"/>
            <w:bookmarkStart w:id="12" w:name="DMIEventsLine"/>
            <w:bookmarkEnd w:id="11"/>
            <w:bookmarkEnd w:id="12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DMIEventsLine"/>
            <w:bookmarkStart w:id="14" w:name="DMIEventsLine"/>
            <w:bookmarkEnd w:id="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15" w:name="MesTotal"/>
            <w:bookmarkStart w:id="16" w:name="MesTitle"/>
            <w:bookmarkEnd w:id="15"/>
            <w:bookmarkEnd w:id="16"/>
            <w:r>
              <w:rPr>
                <w:lang w:val="en-GB"/>
              </w:rPr>
              <w:t xml:space="preserve">Step </w:t>
            </w:r>
            <w:r>
              <w:rPr/>
              <w:t>22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7" w:name="MesTitle"/>
            <w:bookmarkStart w:id="18" w:name="MesLine"/>
            <w:bookmarkEnd w:id="17"/>
            <w:bookmarkEnd w:id="18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1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19" w:name="MesTotal"/>
            <w:bookmarkStart w:id="20" w:name="MesLine"/>
            <w:bookmarkStart w:id="21" w:name="MesTotal"/>
            <w:bookmarkStart w:id="22" w:name="MesLine"/>
            <w:bookmarkEnd w:id="21"/>
            <w:bookmarkEnd w:id="22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6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ystem versions that the on-board equipment is able to operate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8</w:t>
            </w:r>
            <w:r>
              <w:rPr>
                <w:lang w:val="en-GB"/>
              </w:rPr>
              <w:t xml:space="preserve"> : </w:t>
            </w:r>
            <w:r>
              <w:rPr/>
              <w:t>Message 157 - SoM Position Report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11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11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TATU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110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CA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OV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DOUBTUND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LENGT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MOD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LEVE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0</w:t>
            </w:r>
            <w:r>
              <w:rPr>
                <w:lang w:val="en-GB"/>
              </w:rPr>
              <w:t xml:space="preserve"> : </w:t>
            </w:r>
            <w:r>
              <w:rPr/>
              <w:t>Message 41 - Train Accept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7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6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11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8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10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10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00000000000000000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72"/>
        <w:gridCol w:w="2835"/>
        <w:gridCol w:w="7366"/>
        <w:gridCol w:w="1616"/>
      </w:tblGrid>
      <w:tr>
        <w:trPr>
          <w:cantSplit w:val="true"/>
        </w:trPr>
        <w:tc>
          <w:tcPr>
            <w:tcW w:w="132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47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 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3" w:name="_GoBack"/>
      <w:bookmarkStart w:id="24" w:name="_GoBack"/>
      <w:bookmarkEnd w:id="2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5" w:name="NotDependency"/>
      <w:bookmarkStart w:id="26" w:name="NotDependency"/>
      <w:bookmarkEnd w:id="2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9:18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3C5F491-88AB-41DC-ABEB-D16F83E4B4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1698</Words>
  <Characters>10703</Characters>
  <CharactersWithSpaces>12377</CharactersWithSpaces>
  <Paragraphs>24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1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0T09:41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