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7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7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700.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4: </w:t>
            </w:r>
            <w:r>
              <w:rPr>
                <w:lang w:val="en-GB"/>
              </w:rPr>
              <w:t>Passing the area forbidden for Regenerative braking, deletion of the area is request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istance from the reference balise (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1|Bit6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 (automatic execution) or TC18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1D8840-4A79-4DA6-8AE0-376A87F6CB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63</Words>
  <Characters>13001</Characters>
  <CharactersWithSpaces>1503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6:00Z</dcterms:created>
  <dc:creator>Johne, Martin</dc:creator>
  <dc:description/>
  <dc:language>en-US</dc:language>
  <cp:lastModifiedBy>Johne, Martin</cp:lastModifiedBy>
  <cp:lastPrinted>2002-07-30T11:57:00Z</cp:lastPrinted>
  <dcterms:modified xsi:type="dcterms:W3CDTF">2017-04-10T11: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