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2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2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0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27</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2: </w:t>
            </w:r>
            <w:r>
              <w:rPr>
                <w:lang w:val="en-GB"/>
              </w:rPr>
              <w:t>A train is running with a valid Movement Authority including an End of Movement Authority, a Danger Point and an overlap. The train is proceeding in the end section and has passed the location where to start the overlap validity time counting. The overlap validity time expires before the train is at standstill and before the maximum safe front end of the train reaches the End of Movement Authority location. When the overlap validity time expires, the release speed displayed to the DMI is set to the Danger point release speed.</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rain is moving @Max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rain passes the location where the "overlap validity time counting" START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7: </w:t>
            </w:r>
            <w:r>
              <w:rPr>
                <w:lang w:val="en-GB"/>
              </w:rPr>
              <w:t>In case an Overlap timer is already running when the on-board receives a new MA with</w:t>
            </w:r>
          </w:p>
          <w:p>
            <w:pPr>
              <w:pStyle w:val="Tabellenkrper"/>
              <w:widowControl w:val="false"/>
              <w:spacing w:before="20" w:after="20"/>
              <w:rPr>
                <w:lang w:val="en-GB"/>
              </w:rPr>
            </w:pPr>
            <w:r>
              <w:rPr>
                <w:lang w:val="en-GB"/>
              </w:rPr>
              <w:t>an Overlap timer start location in rear of the max safe front end of the train, the on-</w:t>
            </w:r>
          </w:p>
          <w:p>
            <w:pPr>
              <w:pStyle w:val="Tabellenkrper"/>
              <w:widowControl w:val="false"/>
              <w:spacing w:before="20" w:after="20"/>
              <w:rPr>
                <w:lang w:val="en-GB"/>
              </w:rPr>
            </w:pPr>
            <w:r>
              <w:rPr>
                <w:lang w:val="en-GB"/>
              </w:rPr>
              <w:t>board shall keep the Overlap timer running but replace the Overlap time-out value with</w:t>
            </w:r>
          </w:p>
          <w:p>
            <w:pPr>
              <w:pStyle w:val="Tabellenkrper"/>
              <w:widowControl w:val="false"/>
              <w:spacing w:before="20" w:after="20"/>
              <w:rPr>
                <w:b/>
                <w:b/>
                <w:lang w:val="en-GB"/>
              </w:rPr>
            </w:pPr>
            <w:r>
              <w:rPr>
                <w:lang w:val="en-GB"/>
              </w:rPr>
              <w:t>the value received with the new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T_OL=&lt;T_OLa&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2/3</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message contains an MA, with an Overlap timer start location in rear of the max safe front end of the trai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keeps the Overlap timer running but replaces the Overlap time-out value T_OL with the value received with the new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2: </w:t>
            </w:r>
            <w:r>
              <w:rPr>
                <w:lang w:val="en-GB"/>
              </w:rPr>
              <w:t>A train is running with a valid Movement Authority including an End of Movement Authority, a Danger Point and an overlap. The train is proceeding in the end section and has passed the location where to start the overlap validity time counting. The overlap validity time expires before the train is at standstill and before the maximum safe front end of the train reaches the End of Movement Authority location. When the overlap validity time expires, the release speed displayed to the DMI is set to the Danger point release spe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pproaching the end of movement authority when the overlap  time out expires.</w:t>
            </w:r>
          </w:p>
          <w:p>
            <w:pPr>
              <w:pStyle w:val="Tabellenkrper"/>
              <w:widowControl w:val="false"/>
              <w:spacing w:before="20" w:after="20"/>
              <w:jc w:val="center"/>
              <w:rPr>
                <w:lang w:val="en-GB"/>
              </w:rPr>
            </w:pPr>
            <w:r>
              <w:rPr>
                <w:lang w:val="en-GB"/>
              </w:rPr>
              <w:t>OVERLAP release speed is revoked. The value should change from the one related to overlap to the one related to the danger point.</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stricted in LS. Some Information is available on DMI under certain condition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location is approximate. The step shall happen 20 s after Step 6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hange in the release speed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6</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DA8B8D8-5BC0-43F8-8652-8A086E0BB8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086</Words>
  <Characters>19446</Characters>
  <CharactersWithSpaces>22488</CharactersWithSpaces>
  <Paragraphs>4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09:00Z</dcterms:created>
  <dc:creator>Johne, Martin</dc:creator>
  <dc:description/>
  <dc:language>en-US</dc:language>
  <cp:lastModifiedBy>Johne, Martin</cp:lastModifiedBy>
  <cp:lastPrinted>2002-07-30T11:57:00Z</cp:lastPrinted>
  <dcterms:modified xsi:type="dcterms:W3CDTF">2017-04-10T13:0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