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8: </w:t>
            </w:r>
            <w:r>
              <w:rPr>
                <w:lang w:val="en-GB"/>
              </w:rPr>
              <w:t>The on-board starts a section timer related to the end section (T_ENDTIMER) when passing the end section start timer location._x005F_x000B_When this timer expires, the current position of the train become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section timer start location, and it starts a timer (T_ENDTIMER)</w:t>
            </w:r>
          </w:p>
          <w:p>
            <w:pPr>
              <w:pStyle w:val="Tabellenkrper"/>
              <w:widowControl w:val="false"/>
              <w:spacing w:before="20" w:after="20"/>
              <w:jc w:val="center"/>
              <w:rPr>
                <w:lang w:val="en-GB"/>
              </w:rPr>
            </w:pPr>
            <w:r>
              <w:rPr>
                <w:lang w:val="en-GB"/>
              </w:rPr>
              <w:t>A timer with the value T_ENDTIMER is star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mer expires, and the current position of the train becomes the EoA.</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10 s after the timer is started in Step 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ENDTIMERSTART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90BDE0E-B7CF-4BC1-BBE6-80E2461770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46</Words>
  <Characters>11000</Characters>
  <CharactersWithSpaces>12721</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0:00Z</dcterms:created>
  <dc:creator>Johne, Martin</dc:creator>
  <dc:description/>
  <dc:language>en-US</dc:language>
  <cp:lastModifiedBy>Johne, Martin</cp:lastModifiedBy>
  <cp:lastPrinted>2002-07-30T11:57:00Z</cp:lastPrinted>
  <dcterms:modified xsi:type="dcterms:W3CDTF">2017-04-10T12: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