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11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1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 request to the Accepting RBC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ion indication from the Accepting RBC is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5 (initiation of communication session)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2 (RBC/RIU System Version) is received from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9 (session established)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29 (Validated train data)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8 from the Accepting RBC is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Train maximum safe front end location = LRBG + D_RBCTR</w:t>
            </w:r>
          </w:p>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General Message" (NID_MESSAGE=24)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nding over RBC sends disconnection order to the OB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 B inside the expectation window, the confidence interval will be readjusted, and the estimated front end will be recalculated and changed to d0+1000m. So, the max safe front end of the train will  pass twice over the location for the RBC transition (D=d0+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the MA sent by the Handing over RBC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no new speed and distance inform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1891FA-09D3-41D0-8128-FE255057E9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66</Words>
  <Characters>30663</Characters>
  <CharactersWithSpaces>35459</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7:00Z</dcterms:created>
  <dc:creator>Johne, Martin</dc:creator>
  <dc:description/>
  <dc:language>en-US</dc:language>
  <cp:lastModifiedBy>Johne, Martin</cp:lastModifiedBy>
  <cp:lastPrinted>2002-07-30T11:57:00Z</cp:lastPrinted>
  <dcterms:modified xsi:type="dcterms:W3CDTF">2017-04-10T14: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