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7: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8, packet 139 (V_REVERSE=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138 'Reversing area information' and 139 'Reversing supervision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hes the reversing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changes the direction controller to reverse position</w:t>
            </w:r>
          </w:p>
          <w:p>
            <w:pPr>
              <w:pStyle w:val="Tabellenkrper"/>
              <w:widowControl w:val="false"/>
              <w:spacing w:before="20" w:after="20"/>
              <w:jc w:val="center"/>
              <w:rPr>
                <w:lang w:val="en-GB"/>
              </w:rPr>
            </w:pPr>
            <w:r>
              <w:rPr>
                <w:lang w:val="en-GB"/>
              </w:rPr>
              <w:t>&lt;event&gt;&lt;action target="directionSlider" slide="-1"/&gt;&lt;/event&gt;  [delay=1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Reversing Area AND is at standstill, the Status symbol "Reversing permitted" (ST06)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forward, while the directon controller is still in backw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starts moving forward.</w:t>
            </w:r>
          </w:p>
          <w:p>
            <w:pPr>
              <w:pStyle w:val="Tabellenkrper"/>
              <w:widowControl w:val="false"/>
              <w:spacing w:before="20" w:after="20"/>
              <w:jc w:val="center"/>
              <w:rPr>
                <w:lang w:val="en-GB"/>
              </w:rPr>
            </w:pPr>
            <w:r>
              <w:rPr>
                <w:lang w:val="en-GB"/>
              </w:rPr>
              <w:t>&lt;event&gt;&lt;action target="directionSlider" slide="1"/&gt;&lt;/event&gt; [delay=2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in the reversing area, but switching to reverse is only possible at standstill regarding to 3.15.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s soon as the train starts moving. In particular before the direction controller is set to forw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forward and passes the end of the shortened revers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8, packet 139 (V_REVERSE=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138 'Reversing area information' and 139 'Reversing supervision inform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hes the reversing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Reversing Area AND is at standstill, the Status symbol "Reversing permitted" (ST06)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forward, while the directon controller is still in backw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in the reversing area, but switching to reverse is only possible at standstill regarding to 3.15.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8: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Revers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Reversing permitted"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3=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Revers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9=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arts moving in the opposite direction V_PERMITTED=20 (From FT9990400.TC4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 the target distance and the permitted spe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supervis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area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REVERSEARE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eversing supervis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VERS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456AB8B-2D93-4AF9-83E6-8694830C0C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62</Words>
  <Characters>28743</Characters>
  <CharactersWithSpaces>33239</CharactersWithSpaces>
  <Paragraphs>6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9:00Z</dcterms:created>
  <dc:creator>Johne, Martin</dc:creator>
  <dc:description/>
  <dc:language>en-US</dc:language>
  <cp:lastModifiedBy>Johne, Martin</cp:lastModifiedBy>
  <cp:lastPrinted>2002-07-30T11:57:00Z</cp:lastPrinted>
  <dcterms:modified xsi:type="dcterms:W3CDTF">2017-04-19T12: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