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s min safe front has not yet passed and that it is before the EOA or the LOA included in the Movement Authority for Level 2 stored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stored in the Transition Buffer before it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6: </w:t>
            </w:r>
            <w:r>
              <w:rPr>
                <w:lang w:val="en-GB"/>
              </w:rPr>
              <w:t>The train receives the Message 15 ‘Conditional Emergency Stop’ from the RBC, and it has an order to switch to Level 2 at a further location and a MA for Level 2 stored on-board. The stop location given inside Message 15 is before the EOA or the LOA included in the Movement Authority for Level 2. Then, when the level transition takes place, and the mode changes to FS, LS or OS (unnecessary if coming from L1/FS, LS or OS) the train sends one message 147 ‘Acknowledgement of Emergency Stop’ to the RBC,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5:</w:t>
            </w:r>
            <w:r>
              <w:rPr>
                <w:lang w:val="en-GB"/>
              </w:rPr>
              <w:t xml:space="preserve"> 4.8.4: Accepted Information depending on the modes - Revocation of Emergency Stop (Conditional or Unconditional)</w:t>
            </w:r>
          </w:p>
          <w:p>
            <w:pPr>
              <w:pStyle w:val="Tabellenkrper"/>
              <w:widowControl w:val="false"/>
              <w:spacing w:before="20" w:after="20"/>
              <w:rPr>
                <w:b/>
                <w:b/>
                <w:lang w:val="en-GB"/>
              </w:rPr>
            </w:pPr>
            <w:r>
              <w:rPr>
                <w:b/>
                <w:lang w:val="en-GB"/>
              </w:rPr>
              <w:t xml:space="preserve">Test Case 1: </w:t>
            </w: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vocation of Emergency Stop" (NID_MESSAGE=1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5: </w:t>
            </w:r>
            <w:r>
              <w:rPr>
                <w:lang w:val="en-GB"/>
              </w:rPr>
              <w:t>A train is running with a valid Movement Authority including a danger point (optionally) and an overlap (optionally). The train receives the Message 9 ' Request to shorten MA from the supervising RBC, including a new MA with an EOA closer to the train than the current EOA/LOA , and it accepts the message. The On-Board equipment sends to the RBC a Message 137 ‘Request to shorten MA is granted’. The target speed and distances are displayed to the DMI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According to the Stop Location defined in the message 9, since the request is accep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target distance is displayed.</w:t>
            </w:r>
          </w:p>
          <w:p>
            <w:pPr>
              <w:pStyle w:val="Tabellenkrper"/>
              <w:widowControl w:val="false"/>
              <w:spacing w:before="20" w:after="20"/>
              <w:jc w:val="center"/>
              <w:rPr>
                <w:lang w:val="en-GB"/>
              </w:rPr>
            </w:pPr>
            <w:r>
              <w:rPr>
                <w:lang w:val="en-GB"/>
              </w:rPr>
              <w:t>The message 9 defines an EoA before the Stop Location defined in the previous message 15</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isplay of target speed and distance is only shown directly in FS mode. It is available for O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RECORDED</w:t>
            </w:r>
          </w:p>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operative shortening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on the DMI that the distance monitoring information did not change due to the "Request to Shorten MA" (NID_MESSAGE=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A16B31-EF79-45A5-A702-87D0205FF5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86</Words>
  <Characters>26374</Characters>
  <CharactersWithSpaces>30500</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1:00Z</dcterms:created>
  <dc:creator>Johne, Martin</dc:creator>
  <dc:description/>
  <dc:language>en-US</dc:language>
  <cp:lastModifiedBy>Johne, Martin</cp:lastModifiedBy>
  <cp:lastPrinted>2002-07-30T11:57:00Z</cp:lastPrinted>
  <dcterms:modified xsi:type="dcterms:W3CDTF">2017-04-19T11: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