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4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4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500_04 to Subset-076-6-3_9990500_04_RIU</w:t>
            </w:r>
            <w:bookmarkStart w:id="2" w:name="_GoBack"/>
            <w:bookmarkEnd w:id="2"/>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14</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 packet 3 "National Values" with D_NVROLL=100 has been ad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4: </w:t>
            </w:r>
            <w:r>
              <w:rPr>
                <w:lang w:val="en-GB"/>
              </w:rPr>
              <w:t>The on-board equipment shall ensure that the acceptance of infill information will start only once, although the train passes over the beginning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start accepting information from this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rain reaches the location defined by D_INFILL (stored on-board). The on-board unit shall inform the radio infill unit using message 153. as soon as the train overpasses the beginning of the infill area (stored on-board). Message 153 (Radio-infill request) is S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t D_INFILL, the connection establishment will start, i.e. step 48 of this sequence takes place. The Radio infill request will be sent some second later, as soon as the connection is established.</w:t>
            </w:r>
          </w:p>
          <w:p>
            <w:pPr>
              <w:pStyle w:val="Tabellenkrper"/>
              <w:widowControl w:val="false"/>
              <w:spacing w:before="20" w:after="20"/>
              <w:jc w:val="center"/>
              <w:rPr>
                <w:lang w:val="en-GB"/>
              </w:rPr>
            </w:pPr>
            <w:r>
              <w:rPr>
                <w:lang w:val="en-G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3 (Radio infill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defined by D_INFILL),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INF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it passes over the location defined by D_INFILL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5: </w:t>
            </w:r>
            <w:r>
              <w:rPr>
                <w:lang w:val="en-GB"/>
              </w:rPr>
              <w:t>The on-board equipment shall stop accepting infill information only once, although the train passes over the end of the infill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ast possible location of the main balise group with the min safe front end, and it detects nothing.</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 as soon as it detects that the main BG has been missed.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where Message 153 was sent (after the SB is appli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s and overpasses the last possible location of the main BG with its min safe front end agai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Radio infill request" (NID_MESSAGE=153)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essage 153 (Radio-infill request) is S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3FB722-1F06-4E97-855F-277EB197F0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8</Pages>
  <Words>3907</Words>
  <Characters>22271</Characters>
  <CharactersWithSpaces>26126</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5:00Z</dcterms:created>
  <dc:creator>Johne, Martin</dc:creator>
  <dc:description/>
  <dc:language>en-US</dc:language>
  <cp:lastModifiedBy>Standard User DIF via R. Bianchi 44L</cp:lastModifiedBy>
  <cp:lastPrinted>2002-07-30T11:57:00Z</cp:lastPrinted>
  <dcterms:modified xsi:type="dcterms:W3CDTF">2017-04-26T11:47: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