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500_01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500_01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4:29</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2</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100:</w:t>
            </w:r>
            <w:r>
              <w:rPr>
                <w:lang w:val="en-GB"/>
              </w:rPr>
              <w:t xml:space="preserve"> 3.6.1: Location Principles and Train Position and Train Orientation</w:t>
            </w:r>
          </w:p>
          <w:p>
            <w:pPr>
              <w:pStyle w:val="Tabellenkrper"/>
              <w:widowControl w:val="false"/>
              <w:spacing w:before="20" w:after="20"/>
              <w:rPr>
                <w:lang w:val="en-GB"/>
              </w:rPr>
            </w:pPr>
            <w:r>
              <w:rPr>
                <w:b/>
                <w:lang w:val="en-GB"/>
              </w:rPr>
              <w:t xml:space="preserve">Test Case 5: </w:t>
            </w:r>
            <w:r>
              <w:rPr>
                <w:lang w:val="en-GB"/>
              </w:rPr>
              <w:t>An error in the radio messages sequence has been detected.</w:t>
            </w:r>
          </w:p>
          <w:p>
            <w:pPr>
              <w:pStyle w:val="Tabellenkrper"/>
              <w:widowControl w:val="false"/>
              <w:spacing w:before="20" w:after="20"/>
              <w:rPr>
                <w:b/>
                <w:b/>
                <w:lang w:val="en-GB"/>
              </w:rPr>
            </w:pPr>
            <w:r>
              <w:rPr>
                <w:lang w:val="en-GB"/>
              </w:rPr>
              <w:t>The onboard equipment sends a radio message 136 'Train Position Report'  containing the packet 4 'Error reporting' to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Track Ahead Free Request" (NID_MESSAGE=34)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message 34 is received from the RBC with T_TRAIN 2; The time stamp of this message is smaller than the time stamp of the first one: T_TRAIN 2&lt;T_TRAIN_1</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 this sequence, there is no problem with the time stamp. Thus, the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5: </w:t>
            </w:r>
            <w:r>
              <w:rPr>
                <w:lang w:val="en-GB"/>
              </w:rPr>
              <w:t>The on-board equipment shall ensure that the information about track ahead free request is displayed only once, although the train passes over the start location of the area more than onc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r>
              <w:rPr>
                <w:lang w:val="en-GB"/>
              </w:rPr>
              <w:t>Track Ahead Free Request’ is displayed to the driver, according to the D_LRBG + D_TAFDISPLA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 of ‘Track Ahead Free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Track Ahead Free Reques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ck Ahead Free Granted" (NID_MESSAGE=14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adio message 14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r>
              <w:rPr>
                <w:lang w:val="en-GB"/>
              </w:rPr>
              <w:t>Track Ahead Free Reques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moval ‘Track Ahead Free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will have to be stopped very close to the location defined by D_LRBG + D_TAFDISPLAY, since it will pass over this location in backwards direction. Backwards movements are limited by the variable D_NVRO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backwards and overpasses the location defined by D_LRBG + D_TAFDISPLAY ag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Track Ahead Free Reques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Track Ahead Free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s might have been appli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forward and overpasses the location defined by D_LRBG + D_TAFDISPLAY ag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Track Ahead Free Reques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Track Ahead Free Reques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8: </w:t>
            </w:r>
            <w:r>
              <w:rPr>
                <w:lang w:val="en-GB"/>
              </w:rPr>
              <w:t>A MA, SSP and Gradient Profile have been received on-board. The track description is available at least from the front end of the train. The system switches to FS. Transition Condition Id [1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event: When the mode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informed on the DMI of the change to FS mode.</w:t>
            </w:r>
          </w:p>
          <w:p>
            <w:pPr>
              <w:pStyle w:val="Tabellenkrper"/>
              <w:widowControl w:val="false"/>
              <w:spacing w:before="20" w:after="20"/>
              <w:jc w:val="center"/>
              <w:rPr>
                <w:lang w:val="en-GB"/>
              </w:rPr>
            </w:pPr>
            <w:r>
              <w:rPr>
                <w:lang w:val="en-GB"/>
              </w:rPr>
              <w:t>DMI Object: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8: </w:t>
            </w:r>
            <w:r>
              <w:rPr>
                <w:lang w:val="en-GB"/>
              </w:rPr>
              <w:t>A communication session initiated by the on-board unit is established successful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tting up of a safe connection is successfu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3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3 includes onboard phone number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tus of the train data is 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2: </w:t>
            </w:r>
            <w:r>
              <w:rPr>
                <w:lang w:val="en-GB"/>
              </w:rPr>
              <w:t>The on-board equipment shall ensure that actions related to RBC/RBC handover will be taken only once, although the train passes over a defined location more than onc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imum safe front end of the train passes the location of the RBC transition. The train maximum safe front end position is equal to D_LRBG + D_RBCTR. A radio message 136 (train position report) is sent to the Handing Over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36 to the Handing Over RB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imum safe front end of the train passes the location of the RBC transition. A radio message 136 (train position report) is sent to the Accepting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36 to the Accepting RB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will have to be stopped so that its max safe front end is very close to the location defined by D_LRBG + D_RBCTR, since it will pass over this location in backwards direction. Backwards movements are limited by the variable D_NVROLL</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_NVROLL set to 100 at step 66, so it is no problem to move backwards up to 100 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backwards and overpasses the location defined by D_LRBG + D_RBCTR with its max safe front end ag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Train Position Report" (NID_MESSAGE=13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position report is sent to the Handing over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position report to the Handing over RB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s might have been appli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forward and overpasses the location defined by D_LRBG + D_RBCTR with its max safe front end ag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Train Position Report" (NID_MESSAGE=13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position report is sent to the Handing over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position report to the Handing over RB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3: </w:t>
            </w:r>
            <w:r>
              <w:rPr>
                <w:lang w:val="en-GB"/>
              </w:rPr>
              <w:t>The on-board equipment shall ensure that actions related to track condition information, with the exception of big metal masses, will be taken only once, although the train passes over a defined location more than onc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8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max safe front end of the train reaches the location defined by D_LRBG + D_TRACKCOND, the pantograph output of the TIU is activated (lower pantograph)</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will have to be stopped so that its max safe front end is very close to the location defined by D_LRBG + D_TRACKCOND, since it will pass over this location in backwards direction. Backwards movements are limited by the variable D_NVROLL.</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_NVROLL set to 100 at step 66, so it is no problem to move backwards up to 100 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8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backwards and overpasses the location defined by D_LRBG + D_TRACKCOND with its max safe front en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8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new action is performed concerning the pantograph.</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6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s might have been appli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8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forward and overpasses the location defined by D_LRBG + D_TRACKCOND with its max safe front en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8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new action is performed concerning the pantograph.</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500:</w:t>
            </w:r>
            <w:r>
              <w:rPr>
                <w:lang w:val="en-GB"/>
              </w:rPr>
              <w:t xml:space="preserve"> A3.5: Handling of Actions in Specific Situations</w:t>
            </w:r>
          </w:p>
          <w:p>
            <w:pPr>
              <w:pStyle w:val="Tabellenkrper"/>
              <w:widowControl w:val="false"/>
              <w:spacing w:before="20" w:after="20"/>
              <w:rPr>
                <w:b/>
                <w:b/>
                <w:lang w:val="en-GB"/>
              </w:rPr>
            </w:pPr>
            <w:r>
              <w:rPr>
                <w:b/>
                <w:lang w:val="en-GB"/>
              </w:rPr>
              <w:t xml:space="preserve">Test Case 4: </w:t>
            </w:r>
            <w:r>
              <w:rPr>
                <w:lang w:val="en-GB"/>
              </w:rPr>
              <w:t>The on-board equipment shall ensure that the permission to initiate Reversing mode is only displayed once, right before passing over the end of the Reversing area, but it is not shown again after passing again over this location (due to backwards movement: initiated by the driver or due to roll-away, but not because the driver selects RV mo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 inside the area where reversing is per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informed that the reversing of movement is per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does not select RV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ormation to the driv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tarts moving ag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 a bit further away from the end of the reversing are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will have to be stopped very close to the end of the reversing area, since it will pass over this location in backwards direction. Backwards movements are limited by the variable D_NVRO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backwards and overpasses the end of the reversing area ag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s might have been appli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information is displayed about the reversing of moveme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t is not possible to select RV mod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17: </w:t>
            </w:r>
            <w:r>
              <w:rPr>
                <w:lang w:val="en-GB"/>
              </w:rPr>
              <w:t>No linking information is used on-board</w:t>
            </w:r>
          </w:p>
          <w:p>
            <w:pPr>
              <w:pStyle w:val="Tabellenkrper"/>
              <w:widowControl w:val="false"/>
              <w:spacing w:before="20" w:after="20"/>
              <w:rPr>
                <w:lang w:val="en-GB"/>
              </w:rPr>
            </w:pPr>
            <w:r>
              <w:rPr>
                <w:lang w:val="en-GB"/>
              </w:rPr>
              <w:t>-A BG marked as unlinked is found</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Q_LINK=0) containing packet 72,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w:t>
            </w:r>
          </w:p>
          <w:p>
            <w:pPr>
              <w:pStyle w:val="Tabellenkrper"/>
              <w:widowControl w:val="false"/>
              <w:spacing w:before="20" w:after="20"/>
              <w:jc w:val="center"/>
              <w:rPr>
                <w:lang w:val="en-GB"/>
              </w:rPr>
            </w:pPr>
            <w:r>
              <w:rPr>
                <w:lang w:val="en-GB"/>
              </w:rPr>
              <w:t>The train overpasses a BG marked as unlinked</w:t>
            </w:r>
          </w:p>
          <w:p>
            <w:pPr>
              <w:pStyle w:val="Tabellenkrper"/>
              <w:widowControl w:val="false"/>
              <w:spacing w:before="20" w:after="20"/>
              <w:jc w:val="center"/>
              <w:rPr>
                <w:lang w:val="en-GB"/>
              </w:rPr>
            </w:pPr>
            <w:r>
              <w:rPr>
                <w:lang w:val="en-GB"/>
              </w:rPr>
              <w:t>No message consistency proble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p>
            <w:pPr>
              <w:pStyle w:val="Tabellenkrper"/>
              <w:widowControl w:val="false"/>
              <w:spacing w:before="20" w:after="20"/>
              <w:jc w:val="center"/>
              <w:rPr>
                <w:lang w:val="en-GB"/>
              </w:rPr>
            </w:pPr>
            <w:r>
              <w:rPr>
                <w:lang w:val="en-GB"/>
              </w:rPr>
              <w:t>The BG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ISPLAYING PLAIN TEXT MESSAGE  (NID_MESSAGE_JRU=1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2</w:t>
            </w:r>
            <w:r>
              <w:rPr>
                <w:lang w:val="en-GB"/>
              </w:rPr>
              <w:t xml:space="preserve"> : </w:t>
            </w:r>
            <w:r>
              <w:rPr/>
              <w:t>Message 34 - Track Ahead Free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E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AF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AF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1</w:t>
            </w:r>
            <w:r>
              <w:rPr>
                <w:lang w:val="en-GB"/>
              </w:rPr>
              <w:t xml:space="preserve"> : </w:t>
            </w:r>
            <w:r>
              <w:rPr/>
              <w:t>Message 149 - Track Ahead Free Grant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3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3</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75.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RBC transition order</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BC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2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National value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VALIDNV</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SHU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STF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ONS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LIMSUPERV</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UNF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R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RO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SBTSM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EMRRL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GUI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SBFB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INHSMIC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ALLOW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SUP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NV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PO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CONTAC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NVCONTAC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DERU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STF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DRIVER_ADHE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A_NVMAXREDADH1</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A_NVMAXREDADH2</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A_NVMAXREDADH3</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AVAD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EBC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K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 parameter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CYC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CYC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ck condi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Reversing area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RTREVERS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REVERSEARE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2</w:t>
            </w:r>
            <w:r>
              <w:rPr>
                <w:lang w:val="en-GB"/>
              </w:rPr>
              <w:t xml:space="preserve"> : </w:t>
            </w:r>
            <w:r>
              <w:rPr/>
              <w:t>Message 155 - Initiation of a Communication Session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75.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4</w:t>
            </w:r>
            <w:r>
              <w:rPr>
                <w:lang w:val="en-GB"/>
              </w:rPr>
              <w:t xml:space="preserve"> : </w:t>
            </w:r>
            <w:r>
              <w:rPr/>
              <w:t>Message 32 - RBC/RIU System Version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75.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6</w:t>
            </w:r>
            <w:r>
              <w:rPr>
                <w:lang w:val="en-GB"/>
              </w:rPr>
              <w:t xml:space="preserve"> : </w:t>
            </w:r>
            <w:r>
              <w:rPr/>
              <w:t>Message 159 - Session Established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75.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9</w:t>
            </w:r>
            <w:r>
              <w:rPr>
                <w:lang w:val="en-GB"/>
              </w:rPr>
              <w:t xml:space="preserve"> : </w:t>
            </w:r>
            <w:r>
              <w:rPr/>
              <w:t>Message 129 - Validated Train Data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75.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7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3</w:t>
            </w:r>
            <w:r>
              <w:rPr>
                <w:lang w:val="en-GB"/>
              </w:rPr>
              <w:t xml:space="preserve"> : </w:t>
            </w:r>
            <w:r>
              <w:rPr/>
              <w:t>Message 8 - Acknowledgement of Train Data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75.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5</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3.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7</w:t>
            </w:r>
            <w:r>
              <w:rPr>
                <w:lang w:val="en-GB"/>
              </w:rPr>
              <w:t xml:space="preserve"> : </w:t>
            </w:r>
            <w:r>
              <w:rPr/>
              <w:t>Message 136 - Train Position Report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3.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5</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v</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5</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07:52</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42</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BAAC9C64-A0FA-4E68-809B-50948E6C0EB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5269</Words>
  <Characters>33196</Characters>
  <CharactersWithSpaces>38389</CharactersWithSpaces>
  <Paragraphs>76</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29:00Z</dcterms:created>
  <dc:creator>Johne, Martin</dc:creator>
  <dc:description/>
  <dc:language>en-US</dc:language>
  <cp:lastModifiedBy>Johne, Martin</cp:lastModifiedBy>
  <cp:lastPrinted>2002-07-30T11:57:00Z</cp:lastPrinted>
  <dcterms:modified xsi:type="dcterms:W3CDTF">2017-04-19T12:30: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