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Mode change to FS is repo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1 to 254; D_CYCLOC=32767; M_LOC=0; N_ITER=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w:t>
            </w:r>
          </w:p>
          <w:p>
            <w:pPr>
              <w:pStyle w:val="Tabellenkrper"/>
              <w:widowControl w:val="false"/>
              <w:spacing w:before="20" w:after="20"/>
              <w:jc w:val="center"/>
              <w:rPr>
                <w:lang w:val="en-GB"/>
              </w:rPr>
            </w:pPr>
            <w:r>
              <w:rPr>
                <w:lang w:val="en-GB"/>
              </w:rPr>
              <w:t>M_LOC=2 (see TC bug 112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position report in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3: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peat steps 4 to 5 until new Position Reports Parameters (Packet 5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5: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7.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 containing packet 65 (V_TSR=20; D_TSR=0; L_TSR=100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avla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messag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that this is due to a balise group message consistenc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 58 to reset position report parameters to default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20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0m behind the first BG(delayed by the train length if Q_FRONT=0 in TSR) V_PERMITTED&gt;V_TS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min safe rear en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6: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4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Q_DIR=1; V_TSR; D_TSR; L_TS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 &lt; V_STATI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9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NOT updated with the value of V_TS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8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1E526B-D0C8-4E0D-932D-172F14ED83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98</Words>
  <Characters>34640</Characters>
  <CharactersWithSpaces>40058</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5:00Z</dcterms:created>
  <dc:creator>Johne, Martin</dc:creator>
  <dc:description/>
  <dc:language>en-US</dc:language>
  <cp:lastModifiedBy>Johne, Martin</cp:lastModifiedBy>
  <cp:lastPrinted>2002-07-30T11:57:00Z</cp:lastPrinted>
  <dcterms:modified xsi:type="dcterms:W3CDTF">2017-04-19T11: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