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9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9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ed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1: </w:t>
            </w:r>
            <w:r>
              <w:rPr>
                <w:lang w:val="en-GB"/>
              </w:rPr>
              <w:t>The train has not reached the Indication Limit of previous Movement Authority. It receives a shorten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packet 12,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If in OS mode, 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MA has been shortened, but the train has not reached the new Indication Limi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1F40884-5771-4420-9CF3-5547FE81DD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81</Words>
  <Characters>12487</Characters>
  <CharactersWithSpaces>14440</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7:00Z</dcterms:created>
  <dc:creator>Johne, Martin</dc:creator>
  <dc:description/>
  <dc:language>en-US</dc:language>
  <cp:lastModifiedBy>Johne, Martin</cp:lastModifiedBy>
  <cp:lastPrinted>2002-07-30T11:57:00Z</cp:lastPrinted>
  <dcterms:modified xsi:type="dcterms:W3CDTF">2017-04-19T11: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