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3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3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0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5: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67 (D_TRACKCOND=&lt;x-200m&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of D_TRACKCOND should be x - 200m, x is the endposition of L_ENDSECTION of the stor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of D_TRACKCOND should be x - 200m, x is the endposition of L_ENDSECTION of the stor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  L_ENDSECTION = y   y = x-40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21 and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ENDSECTION &gt;= x</w:t>
            </w:r>
          </w:p>
          <w:p>
            <w:pPr>
              <w:pStyle w:val="Tabellenkrper"/>
              <w:widowControl w:val="false"/>
              <w:spacing w:before="20" w:after="20"/>
              <w:jc w:val="center"/>
              <w:rPr>
                <w:lang w:val="en-GB"/>
              </w:rPr>
            </w:pPr>
            <w:r>
              <w:rPr>
                <w:lang w:val="en-GB"/>
              </w:rPr>
              <w:t>The track description was deleted when the MA was shorte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position x - 200   The train reaches the previously announced Track Condition area (e.g. Powerless S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Track Condition symbol "An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on the DMI that the Track Conditions have been res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 alarm due to big metal masses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big metal masses has been reset.</w:t>
            </w:r>
          </w:p>
          <w:p>
            <w:pPr>
              <w:pStyle w:val="Tabellenkrper"/>
              <w:widowControl w:val="false"/>
              <w:spacing w:before="20" w:after="20"/>
              <w:jc w:val="center"/>
              <w:rPr>
                <w:lang w:val="en-GB"/>
              </w:rPr>
            </w:pPr>
            <w:r>
              <w:rPr>
                <w:lang w:val="en-GB"/>
              </w:rPr>
              <w:t>At the position of D_TRACKCOND an air-gap error occurs. A phantom signal (as may be caused by passing a metal bridge for example) shall be simulated by sending an incoherent signal over the air-gap.</w:t>
            </w:r>
          </w:p>
          <w:p>
            <w:pPr>
              <w:pStyle w:val="Tabellenkrper"/>
              <w:widowControl w:val="false"/>
              <w:spacing w:before="20" w:after="20"/>
              <w:jc w:val="center"/>
              <w:rPr>
                <w:lang w:val="en-GB"/>
              </w:rPr>
            </w:pPr>
            <w:r>
              <w:rPr>
                <w:lang w:val="en-GB"/>
              </w:rPr>
              <w:t>The On-board Transmission Equipment is allowed to give an alarm to the ERTMS/ETCS Kernel (Subset-036-6.2.1.7).</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mode may change to SF depending on the supplier specific safety rea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big metal mass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752D14A-DD57-436B-8A90-606D27B8EDB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325</Words>
  <Characters>20950</Characters>
  <CharactersWithSpaces>24227</CharactersWithSpaces>
  <Paragraphs>4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08:00Z</dcterms:created>
  <dc:creator>Johne, Martin</dc:creator>
  <dc:description/>
  <dc:language>en-US</dc:language>
  <cp:lastModifiedBy>Johne, Martin</cp:lastModifiedBy>
  <cp:lastPrinted>2002-07-30T11:57:00Z</cp:lastPrinted>
  <dcterms:modified xsi:type="dcterms:W3CDTF">2017-04-19T12:0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