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10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10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2: </w:t>
            </w:r>
            <w:r>
              <w:rPr>
                <w:lang w:val="en-GB"/>
              </w:rPr>
              <w:t>The train has not reached the Indication Limit of previous Movement Authority. It receives a shorten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5,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If in OS mode, Packet 80: 'Mode Profile' is included to continue in OS.</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 change on DMI: The MA has been shortened, but the train has not reached the new Indicat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1D37F49-1FE1-490C-A36D-819B80F49D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29</Words>
  <Characters>17829</Characters>
  <CharactersWithSpaces>20617</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8:00Z</dcterms:created>
  <dc:creator>Johne, Martin</dc:creator>
  <dc:description/>
  <dc:language>en-US</dc:language>
  <cp:lastModifiedBy>Johne, Martin</cp:lastModifiedBy>
  <cp:lastPrinted>2002-07-30T11:57:00Z</cp:lastPrinted>
  <dcterms:modified xsi:type="dcterms:W3CDTF">2017-04-19T11: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