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26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26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5:0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6</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0: </w:t>
            </w:r>
            <w:r>
              <w:rPr>
                <w:lang w:val="en-GB"/>
              </w:rPr>
              <w:t>The on-board equipment shall ensure that actions related to RBC/RBC handover will be taken only once, although the train passes over a defined location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5 (D_LINK (B) = 1000), packet 131 (D_RBCTR = 11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3 (Movement authority) containing an announcement of the RBC transition (packet 131) and linking information (packet 5) is received from the Handing Over RBC.</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131:</w:t>
            </w:r>
          </w:p>
          <w:p>
            <w:pPr>
              <w:pStyle w:val="Tabellenkrper"/>
              <w:widowControl w:val="false"/>
              <w:spacing w:before="20" w:after="20"/>
              <w:jc w:val="center"/>
              <w:rPr>
                <w:lang w:val="en-GB"/>
              </w:rPr>
            </w:pPr>
            <w:r>
              <w:rPr>
                <w:lang w:val="en-GB"/>
              </w:rPr>
              <w:t xml:space="preserve">                             </w:t>
            </w:r>
            <w:r>
              <w:rPr>
                <w:lang w:val="en-GB"/>
              </w:rPr>
              <w:t>i.    D_RBCTR = 110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linking information refers to an LRBG (BG A), which is located at D = d0 m.</w:t>
            </w:r>
          </w:p>
          <w:p>
            <w:pPr>
              <w:pStyle w:val="Tabellenkrper"/>
              <w:widowControl w:val="false"/>
              <w:spacing w:before="20" w:after="20"/>
              <w:jc w:val="center"/>
              <w:rPr>
                <w:lang w:val="en-GB"/>
              </w:rPr>
            </w:pPr>
            <w:r>
              <w:rPr>
                <w:lang w:val="en-GB"/>
              </w:rPr>
              <w:t>Q_LOCACC of BG A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3 with packets 5 &amp; 13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nnect request to the Accepting RBC is sen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 safe connection is established with th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nnection indication from the Accepting RBC is received on 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155 (initiation of communication session) is sent to  th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5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32 (RBC/RIU System Version) is received from the Accepting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Version of the ERTMS/ETCS language is valid for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3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159 (session established) is sent to  the Accepting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communication session with the Accepting RBC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5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129 (Validated train data) is sent to the Accepting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radio message contains also position report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8 from the Accepting RBC is received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40</w:t>
            </w:r>
          </w:p>
          <w:p>
            <w:pPr>
              <w:pStyle w:val="Tabellenkrper"/>
              <w:widowControl w:val="false"/>
              <w:spacing w:before="20" w:after="20"/>
              <w:jc w:val="center"/>
              <w:rPr>
                <w:lang w:val="en-GB"/>
              </w:rPr>
            </w:pPr>
            <w:r>
              <w:rPr>
                <w:lang w:val="en-GB"/>
              </w:rPr>
              <w:t>Train maximum safe front end location = LRBG + D_RBCTR</w:t>
            </w:r>
          </w:p>
          <w:p>
            <w:pPr>
              <w:pStyle w:val="Tabellenkrper"/>
              <w:widowControl w:val="false"/>
              <w:spacing w:before="20" w:after="20"/>
              <w:jc w:val="center"/>
              <w:rPr>
                <w:lang w:val="en-GB"/>
              </w:rPr>
            </w:pPr>
            <w:r>
              <w:rPr>
                <w:lang w:val="en-GB"/>
              </w:rPr>
              <w:t>A radio message 136 (train position report) is sent to the Handing Over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maximum safe front end of the train passes the location of the RBC transition. For calculating the confidence interval, only Q_LOCACC has been taken into account here, not the odometer error, since it will depend on the particular EVC, so this might occur a bit earli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6 to the Handing Over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136 (train position report) is sent to the Accepting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maximum safe front end of the train passes the location of the RBC transition. For calculating the confidence interval, only Q_LOCACC has been taken into account here, not the odometer error, since it will depend on the particular EVC, so this might occur a bit earli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6 to the Accepting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General Message" (NID_MESSAGE=24) containing packet 4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Handing over RBC sends disconnection order to the OBU</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to the Handing Over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50 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BG B inside the expectation window, the confidence interval will be readjusted, and the estimated front end will be recalculated and changed to d0+1000m. So, the max safe front end of the train will  pass twice over the location for the RBC transition (D=d0+104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0: </w:t>
            </w:r>
            <w:r>
              <w:rPr>
                <w:lang w:val="en-GB"/>
              </w:rPr>
              <w:t>The on-board equipment shall ensure that actions related to RBC/RBC handover will be taken only once, although the train passes over a defined location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ce the MA has been rejected, the MA sent by the Handing over RBC is not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ce the MA has been rejected, no new speed and distance information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rain Position Report" (NID_MESSAGE=13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90 m No position report is sent to the Handing over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From the point of view of the train, this location is actually D = d0 + 104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90 m No position report to the Handing over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point of view of the train, this location is actually D = d0 + 104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BC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BC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55 - Initi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32 - RBC/RIU System Ver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159 - Session Establish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129 - Validated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7</w:t>
            </w:r>
            <w:r>
              <w:rPr>
                <w:lang w:val="en-GB"/>
              </w:rPr>
              <w:t xml:space="preserve"> : </w:t>
            </w:r>
            <w:r>
              <w:rPr/>
              <w:t>Message 8 - Acknowledgement of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3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3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3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7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E09A47F-9EAE-444B-9465-E2E3453F4E9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786</Words>
  <Characters>30157</Characters>
  <CharactersWithSpaces>34874</CharactersWithSpaces>
  <Paragraphs>6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08:00Z</dcterms:created>
  <dc:creator>Johne, Martin</dc:creator>
  <dc:description/>
  <dc:language>en-US</dc:language>
  <cp:lastModifiedBy>Johne, Martin</cp:lastModifiedBy>
  <cp:lastPrinted>2002-07-30T11:57:00Z</cp:lastPrinted>
  <dcterms:modified xsi:type="dcterms:W3CDTF">2017-04-19T13:1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