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30_RIU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30_RIU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0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3: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41 (D_LEVELTR=500, M_LEVELTR=2), packet 133 (Q_RIU=1, D_INFILL=15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1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 The train overpasses  a  Bga marked as unlinked, The telegram of a balise includes inavlaid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that this is due to a balise group message consistenc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1 announcemen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0=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2"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4=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2,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position of the announced RI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try to contact the RI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3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3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4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5</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7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70.00 m     Delay :       5.00 s     Conditional Message Id : 132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5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5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42DB787-C6FB-4EBF-A691-A11BB318F0A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761</Words>
  <Characters>23696</Characters>
  <CharactersWithSpaces>27403</CharactersWithSpaces>
  <Paragraphs>5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05:00Z</dcterms:created>
  <dc:creator>Johne, Martin</dc:creator>
  <dc:description/>
  <dc:language>en-US</dc:language>
  <cp:lastModifiedBy>Johne, Martin</cp:lastModifiedBy>
  <cp:lastPrinted>2002-07-30T11:57:00Z</cp:lastPrinted>
  <dcterms:modified xsi:type="dcterms:W3CDTF">2017-04-19T12:0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