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2"/>
        <w:gridCol w:w="555"/>
        <w:gridCol w:w="570"/>
        <w:gridCol w:w="3"/>
        <w:gridCol w:w="560"/>
        <w:gridCol w:w="430"/>
        <w:gridCol w:w="2"/>
        <w:gridCol w:w="985"/>
        <w:gridCol w:w="1989"/>
        <w:gridCol w:w="4"/>
        <w:gridCol w:w="706"/>
        <w:gridCol w:w="3"/>
        <w:gridCol w:w="842"/>
        <w:gridCol w:w="146"/>
        <w:gridCol w:w="3"/>
        <w:gridCol w:w="3258"/>
        <w:gridCol w:w="3"/>
        <w:gridCol w:w="739"/>
        <w:gridCol w:w="251"/>
        <w:gridCol w:w="3"/>
        <w:gridCol w:w="989"/>
        <w:gridCol w:w="3"/>
        <w:gridCol w:w="1328"/>
        <w:gridCol w:w="4"/>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8"/>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7"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0: </w:t>
            </w:r>
            <w:r>
              <w:rPr>
                <w:lang w:val="en-GB"/>
              </w:rPr>
              <w:t>The train uses the default location accuracy of 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a) containing packet 5 (NID_BG=BGb; Q_LOCACC=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include packet 5 : linkin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1);L_DOUBTUNDER= L_DOUBTUNDER(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1) and L_DOUBTOVER(1) have reduced their values after having recorded the Balise Group BG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b</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NID_MESSAGE=1;L_DOUBTOVER= L_DOUBTOVER(2);L_DOUBTUNDER= L_DOUBTUNDE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2) and L_DOUBTOVER(2) have reduced their values after having recorded the Balise Group BGb. L_DOUBTUNDER(2) &lt; L_DOUBTUNDER(1), L_DOUBTOVER(2) &lt; L_DOUBTOVER(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below the EBI supervision limi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1: </w:t>
            </w:r>
            <w:r>
              <w:rPr>
                <w:lang w:val="en-GB"/>
              </w:rPr>
              <w:t>The trackside generates and sends a  radio message including packet 65(TSR)  to a train. On-board checks and verifies and then accepts the messag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and sto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PACKET=6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42: </w:t>
            </w:r>
            <w:r>
              <w:rPr>
                <w:lang w:val="en-GB"/>
              </w:rPr>
              <w:t>Permission to release emergency brake defined by default national valu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MRSP + dV_EBI (V_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xceeds the EBI supervision limit and the emergency brake is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MRSP + dV_EBI (V_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again below the EBI supervision limit. Emergency brake is STILL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emergency brake is release AFTER train reaches stillstan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Not Command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131 (D_RBCTR ?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3 (Movement authority) containing an announcement of the RBC transition (packet 131) is received from the Handing Over RBC.</w:t>
            </w:r>
          </w:p>
          <w:p>
            <w:pPr>
              <w:pStyle w:val="Tabellenkrper"/>
              <w:widowControl w:val="false"/>
              <w:spacing w:before="20" w:after="20"/>
              <w:jc w:val="center"/>
              <w:rPr>
                <w:lang w:val="en-GB"/>
              </w:rPr>
            </w:pPr>
            <w:r>
              <w:rPr>
                <w:lang w:val="en-GB"/>
              </w:rPr>
              <w:t xml:space="preserve">• </w:t>
            </w:r>
            <w:r>
              <w:rPr>
                <w:lang w:val="en-GB"/>
              </w:rPr>
              <w:t>D_RBCTR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All other RTM messages are received from or sent to the accepting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 with packets 15 &amp; 13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is Version 1.0, 1.1 or 2.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3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with the Accepting RBC is establish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5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with a value lower than the T_NVCONTACT of the Handing over RBC area (currently being supervi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M_NVCONTACT will be set to  'Apply SB'. D_VALIDNV should be short enough to start being valid from this location, at leas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with Packet 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period lower than T_NVCONTACT)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of T_NVCONTACT of the Accepting RBC area must be lower than the T_NVCONTACT of the Handing over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rvice Brake is not applied, after the expiration of the T_NVCONTACT of the Accepting RB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Accepting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current onboard time shall NOT be compared with the time stamp of the latest consistent message from the Accepting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1: </w:t>
            </w:r>
            <w:r>
              <w:rPr>
                <w:lang w:val="en-GB"/>
              </w:rPr>
              <w:t>Transmission of a plain text message to the on-board equipment from RBC referring to train positio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essage received from the Handing over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plain text message to the on-board equipment.</w:t>
            </w:r>
          </w:p>
          <w:p>
            <w:pPr>
              <w:pStyle w:val="Tabellenkrper"/>
              <w:widowControl w:val="false"/>
              <w:spacing w:before="20" w:after="20"/>
              <w:jc w:val="center"/>
              <w:rPr>
                <w:lang w:val="en-GB"/>
              </w:rPr>
            </w:pPr>
            <w:r>
              <w:rPr>
                <w:lang w:val="en-GB"/>
              </w:rPr>
              <w:t>The plain text message include information about the train position where the message has to be displayed.</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The difference between the time stamp of this message and the latest message received from the Handing over RBC  must be lower than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is to check that the EVC does not take into account the messages coming from the Accepting RBC for the supervision of the T_NVCONTACT that corresponds to the Handing over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due to loss of Radio Lin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NVCONTACT expires à Defined reaction occur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up the connection agai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set up</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is received from the Handing over RBC with period lower than the value of T_NVCONTAC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t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aximum safe front end location = LRBG + D_RBCTR A radio message 136 (train position report) is sent to the Handing Over RBC and the Accepting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aximum safe front end of the train passes the location of the RBC transi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1 (D_RBCTR =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placed at the RBC transition bord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message with packet 13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 board equipment because the SSP (Static Speed Profile) and GP (Gradient Profile) sent together with the MA on-board covers the whole length of the M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L_TRAIN A radio message 136 (train position report) is sent to the Handing Over RB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inimum rear end of the train passes the location of the RBC transi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Message is received before on-board releases the safe radio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4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8: </w:t>
            </w: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Accepting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is to check that the current onboard time shall NOT be compared with the time stamp of the latest consistent message from the Handing over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radio message 24( General Message) is received from the Accepting RBC with period lower than the value of T_NVCONTACT of the Accepting RBC are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ceive any message from the Handing over RBC, for a period equal to the value of T_NVCONTACT of the Handing over RBC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time will be counted from the time of receiving the latest message from the Handing over RBC. This step and the following ones have been added to test that the current onboard time shall only be compared with the time stamp of the latest received consistent message from the Accepting RBC and with the value given by T_NVCONTACT of the Accepting RBC area. The train might need to be stopped in order to make the time defined by T_NVCONTACT expire before reaching the location for diconnection with the Handing over RB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does not release the safe conn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a general message to the On-board with period lower than T_NVCONTAC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ception of messages due to errors of radio link The train does not receive any message in the period given by T_NVCONTAC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the loss of radio link to the driv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supervision erro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APPLIED due to loss of Radio Lin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appl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6: </w:t>
            </w:r>
            <w:r>
              <w:rPr>
                <w:lang w:val="en-GB"/>
              </w:rPr>
              <w:t>Reaction set to APPLY SERVICE BRAKE by National Values.</w:t>
            </w:r>
          </w:p>
          <w:p>
            <w:pPr>
              <w:pStyle w:val="Tabellenkrper"/>
              <w:widowControl w:val="false"/>
              <w:spacing w:before="20" w:after="20"/>
              <w:rPr>
                <w:b/>
                <w:b/>
                <w:lang w:val="en-GB"/>
              </w:rPr>
            </w:pPr>
            <w:r>
              <w:rPr>
                <w:lang w:val="en-GB"/>
              </w:rPr>
              <w:t>Newer valid message is further receiv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er message received before standstil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 due to reception of newer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dic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the loss of radio link to the driver is REMO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3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releasing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4" w:type="dxa"/>
            <w:gridSpan w:val="29"/>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7"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otal"/>
            <w:bookmarkStart w:id="11" w:name="BalTitle"/>
            <w:bookmarkEnd w:id="10"/>
            <w:bookmarkEnd w:id="11"/>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3" w:type="dxa"/>
            <w:tcBorders/>
          </w:tcPr>
          <w:p>
            <w:pPr>
              <w:pStyle w:val="Normal"/>
              <w:widowControl w:val="false"/>
              <w:rPr/>
            </w:pPr>
            <w:r>
              <w:rPr/>
            </w:r>
          </w:p>
        </w:tc>
        <w:tc>
          <w:tcPr>
            <w:tcW w:w="989"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8" w:name="MesTotal"/>
            <w:bookmarkStart w:id="19" w:name="MesTitle"/>
            <w:bookmarkEnd w:id="18"/>
            <w:bookmarkEnd w:id="19"/>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0" w:name="MesTitle"/>
            <w:bookmarkStart w:id="21" w:name="MesLine"/>
            <w:bookmarkEnd w:id="20"/>
            <w:bookmarkEnd w:id="21"/>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2" w:name="MesTotal"/>
            <w:bookmarkStart w:id="23" w:name="MesLine"/>
            <w:bookmarkStart w:id="24" w:name="MesTotal"/>
            <w:bookmarkStart w:id="25" w:name="MesLine"/>
            <w:bookmarkEnd w:id="24"/>
            <w:bookmarkEnd w:id="25"/>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7</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6</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6</w:t>
            </w:r>
            <w:r>
              <w:rPr>
                <w:lang w:val="en-GB"/>
              </w:rPr>
              <w:t xml:space="preserve"> : </w:t>
            </w:r>
            <w:r>
              <w:rPr/>
              <w:t>Balise Group</w:t>
            </w:r>
            <w:r>
              <w:rPr>
                <w:lang w:val="en-GB"/>
              </w:rPr>
              <w:t xml:space="preserve"> BG </w:t>
            </w:r>
            <w:r>
              <w:rPr/>
              <w:t xml:space="preserve">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6" w:name="_GoBack"/>
      <w:bookmarkStart w:id="27" w:name="_GoBack"/>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8" w:name="NotDependency"/>
      <w:bookmarkStart w:id="29" w:name="NotDependency"/>
      <w:bookmarkEnd w:id="29"/>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69CAB8-DFD2-4C7D-BB2E-1986B16873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532</Words>
  <Characters>47455</Characters>
  <CharactersWithSpaces>54878</CharactersWithSpaces>
  <Paragraphs>10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5:00Z</dcterms:created>
  <dc:creator>Johne, Martin</dc:creator>
  <dc:description/>
  <dc:language>en-US</dc:language>
  <cp:lastModifiedBy>Johne, Martin</cp:lastModifiedBy>
  <cp:lastPrinted>2002-07-30T11:57:00Z</cp:lastPrinted>
  <dcterms:modified xsi:type="dcterms:W3CDTF">2017-04-19T11: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