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6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6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6: When the train moves in the direction of its train orientation, storage capacity occupied by trackside information no longer used, i.e., the related on-board functionality has been completed, shall be made available immediately. Exception: the reduced adhesion information received from trackside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6: </w:t>
            </w:r>
            <w:r>
              <w:rPr>
                <w:lang w:val="en-GB"/>
              </w:rPr>
              <w:t>When the train moves in the direction of its train orientation, storage capacity occupied by trackside information no longer used, i.e., the related on-board functionality has been completed, shall be made available immediately. Exception: the reduced adhesion information received from trackside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side an area of reduced adhesion facto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not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reduced AF area is reached with the safe rear end of the train.</w:t>
            </w:r>
          </w:p>
          <w:p>
            <w:pPr>
              <w:pStyle w:val="Tabellenkrper"/>
              <w:widowControl w:val="false"/>
              <w:spacing w:before="20" w:after="20"/>
              <w:jc w:val="center"/>
              <w:rPr>
                <w:lang w:val="en-GB"/>
              </w:rPr>
            </w:pPr>
            <w:r>
              <w:rPr>
                <w:lang w:val="en-GB"/>
              </w:rPr>
              <w:t>The adhesion factor changes to non-slippery rail. The driver is in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safe rear end of the train passes over the end of the previous reduced AF area again.</w:t>
            </w:r>
          </w:p>
          <w:p>
            <w:pPr>
              <w:pStyle w:val="Tabellenkrper"/>
              <w:widowControl w:val="false"/>
              <w:spacing w:before="20" w:after="20"/>
              <w:jc w:val="center"/>
              <w:rPr>
                <w:lang w:val="en-GB"/>
              </w:rPr>
            </w:pPr>
            <w:r>
              <w:rPr>
                <w:lang w:val="en-GB"/>
              </w:rPr>
              <w:t>The adhesion factor changes to slippery rail. The driver is inform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40000000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adhesion factor.</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0AE573F-D665-4CDF-A428-E176893624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90</Words>
  <Characters>23248</Characters>
  <CharactersWithSpaces>26885</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0:00Z</dcterms:created>
  <dc:creator>Johne, Martin</dc:creator>
  <dc:description/>
  <dc:language>en-US</dc:language>
  <cp:lastModifiedBy>Johne, Martin</cp:lastModifiedBy>
  <cp:lastPrinted>2002-07-30T11:57:00Z</cp:lastPrinted>
  <dcterms:modified xsi:type="dcterms:W3CDTF">2017-04-19T13: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