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2: </w:t>
            </w:r>
            <w:r>
              <w:rPr>
                <w:lang w:val="en-GB"/>
              </w:rPr>
              <w:t>A train is running with a valid Movement Authority including an End of Authority, a Danger Point and an overlap. The train is proceeding in the end section and has passed the location where to start the overlap validity time counting. The overlap validity time expires before the train is at standstill and before the maximum safe front end of the train reaches the End of Authority location. When the overlap validity time expires, the release speed displayed to the DMI is set to the Danger point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location where the "overlap validity time counting" START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pproaching the end of authority when the overlap  time out expires.</w:t>
            </w:r>
          </w:p>
          <w:p>
            <w:pPr>
              <w:pStyle w:val="Tabellenkrper"/>
              <w:widowControl w:val="false"/>
              <w:spacing w:before="20" w:after="20"/>
              <w:jc w:val="center"/>
              <w:rPr>
                <w:lang w:val="en-GB"/>
              </w:rPr>
            </w:pPr>
            <w:r>
              <w:rPr>
                <w:lang w:val="en-GB"/>
              </w:rPr>
              <w:t>OVERLAP release speed is revoked. The value should change from the one related to overlap to the one related to the danger poin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 s after Step 4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58B25B7-7ABD-4A17-A73F-E0EDC5FE34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03</Words>
  <Characters>11364</Characters>
  <CharactersWithSpaces>13141</CharactersWithSpaces>
  <Paragraphs>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29:00Z</dcterms:created>
  <dc:creator>Johne, Martin</dc:creator>
  <dc:description/>
  <dc:language>en-US</dc:language>
  <cp:lastModifiedBy>Johne, Martin</cp:lastModifiedBy>
  <cp:lastPrinted>2002-07-30T11:57:00Z</cp:lastPrinted>
  <dcterms:modified xsi:type="dcterms:W3CDTF">2017-04-19T11: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