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3: </w:t>
            </w:r>
            <w:r>
              <w:rPr>
                <w:lang w:val="en-GB"/>
              </w:rPr>
              <w:t>The on-board equipment shall ensure that actions related to track condition information, with the exception of big metal masses, will be taken  once, although the train never passes over a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68 (D_TRACKCOND = 99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99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 (lower pantograp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6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68 (D_TRACKCOND = 99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99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00m</w:t>
            </w:r>
          </w:p>
          <w:p>
            <w:pPr>
              <w:pStyle w:val="Tabellenkrper"/>
              <w:widowControl w:val="false"/>
              <w:spacing w:before="20" w:after="20"/>
              <w:jc w:val="center"/>
              <w:rPr>
                <w:lang w:val="en-GB"/>
              </w:rPr>
            </w:pPr>
            <w:r>
              <w:rPr>
                <w:lang w:val="en-GB"/>
              </w:rPr>
              <w:t>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B), with the max safe front end inside the expectation window, the confidence interval will be readjusted, and the estimated front end will be recalculated and changed to d0+1000m. So, the train will never pass over the location where the pantograph should be lowered (D=d0+99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19.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120 m</w:t>
            </w:r>
          </w:p>
          <w:p>
            <w:pPr>
              <w:pStyle w:val="Tabellenkrper"/>
              <w:widowControl w:val="false"/>
              <w:spacing w:before="20" w:after="20"/>
              <w:jc w:val="center"/>
              <w:rPr>
                <w:lang w:val="en-GB"/>
              </w:rPr>
            </w:pPr>
            <w:r>
              <w:rPr>
                <w:lang w:val="en-GB"/>
              </w:rPr>
              <w:t>TIU signal for Pantograph is set to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front end of the train will be at least 30 m in rear of the estimated front end (D = d0 + 990 + 30 +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29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ACC6E82-778A-41D5-A2D1-D86EA61FA7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58</Words>
  <Characters>23678</Characters>
  <CharactersWithSpaces>27382</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7:00Z</dcterms:created>
  <dc:creator>Johne, Martin</dc:creator>
  <dc:description/>
  <dc:language>en-US</dc:language>
  <cp:lastModifiedBy>Johne, Martin</cp:lastModifiedBy>
  <cp:lastPrinted>2002-07-30T11:57:00Z</cp:lastPrinted>
  <dcterms:modified xsi:type="dcterms:W3CDTF">2017-04-19T12: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