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4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4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 </w:t>
            </w:r>
            <w:r>
              <w:rPr>
                <w:lang w:val="en-GB"/>
              </w:rPr>
              <w:t>A train is running with a valid Movement Authority including a danger point (optionally) and an overlap. The train is proceeding in the end section and the maximum safe front end of the train has passed the location where to start the overlap validity time counting. The train reaches standstill  before the timer expires so the train considers the overlap as relea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the location where the "overlap validity time counting" START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 before the overlap timer expir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lap release speed is replaced by the danger point release speed, if there is a DP or it is replaced by 0, if there is no DP</w:t>
            </w:r>
          </w:p>
          <w:p>
            <w:pPr>
              <w:pStyle w:val="Tabellenkrper"/>
              <w:widowControl w:val="false"/>
              <w:spacing w:before="20" w:after="20"/>
              <w:jc w:val="center"/>
              <w:rPr>
                <w:lang w:val="en-GB"/>
              </w:rPr>
            </w:pPr>
            <w:r>
              <w:rPr>
                <w:lang w:val="en-GB"/>
              </w:rPr>
              <w:t>Restricted in LS. Some Information is available on DMI under certain condition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ase: There is no DangerPoi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in the release speed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6B3A94B-F5CA-4D6A-A087-8E4DEE48A0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86</Words>
  <Characters>11252</Characters>
  <CharactersWithSpaces>13012</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8:00Z</dcterms:created>
  <dc:creator>Johne, Martin</dc:creator>
  <dc:description/>
  <dc:language>en-US</dc:language>
  <cp:lastModifiedBy>Johne, Martin</cp:lastModifiedBy>
  <cp:lastPrinted>2002-07-30T11:57:00Z</cp:lastPrinted>
  <dcterms:modified xsi:type="dcterms:W3CDTF">2017-04-19T11: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