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3: </w:t>
            </w: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possible to cope with the new MA included in the received message 9. The train responds to the RBC by sending it a message 137 ' Request to shorten MA is granted in order to inform the RBC that the train accepts the new MA. The new target speed and distances are displayed to the DMI.</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equest to Shorten MA" (NID_MESSAGE=9)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n MA shorter than the MA available on-board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ccepts the new M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and distance included in the message 9 are displayed.</w:t>
            </w:r>
          </w:p>
          <w:p>
            <w:pPr>
              <w:pStyle w:val="Tabellenkrper"/>
              <w:widowControl w:val="false"/>
              <w:spacing w:before="20" w:after="20"/>
              <w:jc w:val="center"/>
              <w:rPr>
                <w:lang w:val="en-GB"/>
              </w:rPr>
            </w:pPr>
            <w:r>
              <w:rPr>
                <w:lang w:val="en-GB"/>
              </w:rPr>
              <w:t>Target speed and target distance are displayed in FS mode and, on request by driver, in OS mode. The danger point and overlap of initial MA are dele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to shorten MA is granted" (NID_MESSAGE=13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7: </w:t>
            </w:r>
            <w:r>
              <w:rPr>
                <w:lang w:val="en-GB"/>
              </w:rPr>
              <w:t>The on 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 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stamp included in the MA. t=t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additional Packets 21 and 2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If OS mode, target distance and release speed shall be displayed on request. For this goal Use_FT4070201.3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9 - Request to Shorten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7 - Request to shorten MA is Gran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8A6E60-7D12-468C-8E95-D5E49E0CA6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61</Words>
  <Characters>21808</Characters>
  <CharactersWithSpaces>25219</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9:00Z</dcterms:created>
  <dc:creator>Johne, Martin</dc:creator>
  <dc:description/>
  <dc:language>en-US</dc:language>
  <cp:lastModifiedBy>Johne, Martin</cp:lastModifiedBy>
  <cp:lastPrinted>2002-07-30T11:57:00Z</cp:lastPrinted>
  <dcterms:modified xsi:type="dcterms:W3CDTF">2017-04-19T11: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