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5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5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7: </w:t>
            </w:r>
            <w:r>
              <w:rPr>
                <w:lang w:val="en-GB"/>
              </w:rPr>
              <w:t>The on-board equipment shall stop accepting infill information only once, although the train passes over the end of the infill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m, Q_LINKREACTION (B) = 10, Q_LOCACC (B) = 60 m, D_LINK (C) = 50 m), packet 133 (D_INFILL = 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INKREACTION (B) = 10 (No reaction)</w:t>
            </w:r>
          </w:p>
          <w:p>
            <w:pPr>
              <w:pStyle w:val="Tabellenkrper"/>
              <w:widowControl w:val="false"/>
              <w:spacing w:before="20" w:after="20"/>
              <w:jc w:val="center"/>
              <w:rPr>
                <w:lang w:val="en-GB"/>
              </w:rPr>
            </w:pPr>
            <w:r>
              <w:rPr>
                <w:lang w:val="en-GB"/>
              </w:rPr>
              <w:t>iii. Q_LOCACC (B) = 60 m</w:t>
            </w:r>
          </w:p>
          <w:p>
            <w:pPr>
              <w:pStyle w:val="Tabellenkrper"/>
              <w:widowControl w:val="false"/>
              <w:spacing w:before="20" w:after="20"/>
              <w:jc w:val="center"/>
              <w:rPr>
                <w:lang w:val="en-GB"/>
              </w:rPr>
            </w:pPr>
            <w:r>
              <w:rPr>
                <w:lang w:val="en-GB"/>
              </w:rPr>
              <w:t>iv. D_LINK (C) = 5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BG B is the main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7: </w:t>
            </w:r>
            <w:r>
              <w:rPr>
                <w:lang w:val="en-GB"/>
              </w:rPr>
              <w:t>The on-board equipment shall stop accepting infill information only once, although the train passes over the end of the infill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120 m The on-board misses the main BG (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 the train passes over the last possible location of the balise group with the min safe front end (for calculating the confidence interval, only Q_LOCACC has been taken into account, not the odometer error, so this might occur a bit further aw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is applied. There is no brake interven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it detects the BG (B) is missed. Message 153 (Radio-infill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150 m Balise group C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BGc inside the expectation window, the confidence interval will be readjusted, and the estimated front end will be recalculated and changed to d0+1050m. So, the train will pass twice over the location where the radio infill area finishes (D=d0+105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220 No message 153 (Radio-infill request) is S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120 m, but no message is sent. This is an indirect way to check that the on-board stopped accepting infill information from the radio infill unit only once (at d0 + 11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4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CCA6945-197B-4640-ADDF-0EA796C86E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39</Words>
  <Characters>16632</Characters>
  <CharactersWithSpaces>19233</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7:00Z</dcterms:created>
  <dc:creator>Johne, Martin</dc:creator>
  <dc:description/>
  <dc:language>en-US</dc:language>
  <cp:lastModifiedBy>Johne, Martin</cp:lastModifiedBy>
  <cp:lastPrinted>2002-07-30T11:57:00Z</cp:lastPrinted>
  <dcterms:modified xsi:type="dcterms:W3CDTF">2017-04-19T13: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