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1: </w:t>
            </w:r>
            <w:r>
              <w:rPr>
                <w:lang w:val="en-GB"/>
              </w:rPr>
              <w:t>Acceptance of a mode profile with a new list of balises for Shunting and rejection of the previously stored list before the on-board equipment switches to SH mode (independent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Q_DIR=1; M_MAMODE=01),  packet 21, packet 27, packet 49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val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ERROR (NID_MESSAGE_JRU=1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Balise read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BG variable in BGb message is different from NID_BG values in the list of balises for SH stored on-board  OR the list of balises for SH is emp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1: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F8673E0-01A9-4EAE-A5B9-0CBFECDDA1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39</Words>
  <Characters>13480</Characters>
  <CharactersWithSpaces>15588</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4:00Z</dcterms:created>
  <dc:creator>Johne, Martin</dc:creator>
  <dc:description/>
  <dc:language>en-US</dc:language>
  <cp:lastModifiedBy>Johne, Martin</cp:lastModifiedBy>
  <cp:lastPrinted>2002-07-30T11:57:00Z</cp:lastPrinted>
  <dcterms:modified xsi:type="dcterms:W3CDTF">2017-04-19T11: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