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able of priority: Level 2, Level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6: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Adhesion fact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hesion factor, just check it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o level changes takes plac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ble of priority of trackside supported leve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Network ID, as a radio connection is established, just check there was no hando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RBC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D/Phone Number, , as a radio connection is established, just check there was no hando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view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o change happens her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rated System Ver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Language did not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 used to display information to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C95C6C-E716-4F95-B1E2-123578A4E5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67</Words>
  <Characters>18068</Characters>
  <CharactersWithSpaces>20894</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5:00Z</dcterms:created>
  <dc:creator>Johne, Martin</dc:creator>
  <dc:description/>
  <dc:language>en-US</dc:language>
  <cp:lastModifiedBy>Johne, Martin</cp:lastModifiedBy>
  <cp:lastPrinted>2002-07-30T11:57:00Z</cp:lastPrinted>
  <dcterms:modified xsi:type="dcterms:W3CDTF">2017-04-19T12: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