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2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2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5: The on-board equipment shall ensure that the acceptance of infill information will start only once, although the train passes over the beginning of the infill area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5: </w:t>
            </w:r>
            <w:r>
              <w:rPr>
                <w:lang w:val="en-GB"/>
              </w:rPr>
              <w:t>The on-board equipment shall ensure that the acceptance of infill information will start only once, although the train passes over the beginning of the infill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133 (D_INFILL = 10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t>i. D_INFILL = 10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D_INFILL</w:t>
            </w:r>
          </w:p>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w:t>
            </w:r>
          </w:p>
          <w:p>
            <w:pPr>
              <w:pStyle w:val="Tabellenkrper"/>
              <w:widowControl w:val="false"/>
              <w:spacing w:before="20" w:after="20"/>
              <w:jc w:val="center"/>
              <w:rPr>
                <w:lang w:val="en-GB"/>
              </w:rPr>
            </w:pPr>
            <w:r>
              <w:rPr>
                <w:lang w:val="en-GB"/>
              </w:rPr>
              <w:t>Optional parameter: network address (NID_RADIO), mobile network ID, quality of servic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etwork address is not provided to RTM or the value 'FFFF FFFF FFFF FFFF' is provided to RTM, the on-board part of the RTM has to use the short number according to the EIRENE requiremen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connection establishment was not suc</w:t>
              <w:softHyphen/>
              <w:t>cessful, the connection request (step 2) shall be repeated until successful or a defined number of times (see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step 1) is passed.</w:t>
            </w:r>
          </w:p>
          <w:p>
            <w:pPr>
              <w:pStyle w:val="Tabellenkrper"/>
              <w:widowControl w:val="false"/>
              <w:spacing w:before="20" w:after="20"/>
              <w:jc w:val="center"/>
              <w:rPr>
                <w:lang w:val="en-GB"/>
              </w:rPr>
            </w:pPr>
            <w:r>
              <w:rPr>
                <w:lang w:val="en-GB"/>
              </w:rPr>
              <w:t>Message 153 (Radio 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will start accepting information from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BG must be different from the main BG, which will be further away. When receiving BGb inside the expectation window, the confidence interval will be readjusted, and the estimated front end will be recalculated and changed to d0+1000m. So, the train will pass twice over the location where the radio infill area starts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60 No message 153 (Radio-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From the point of view of the train, this location is actually D = d0 + 1010, but no message is sent. This is an indirect way to check that the on-board is already accepting infill information from the radio infill un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4DB567-E5C7-4DC2-817A-C27F67EB71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40</Words>
  <Characters>16638</Characters>
  <CharactersWithSpaces>19240</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4:00Z</dcterms:created>
  <dc:creator>Johne, Martin</dc:creator>
  <dc:description/>
  <dc:language>en-US</dc:language>
  <cp:lastModifiedBy>Johne, Martin</cp:lastModifiedBy>
  <cp:lastPrinted>2002-07-30T11:57:00Z</cp:lastPrinted>
  <dcterms:modified xsi:type="dcterms:W3CDTF">2017-04-19T13: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