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51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SH authorised + (optional) List of Balises for SH Area)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5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 (packet 255 has been added in the BG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SH authorised + (optional) List of Balises for SH Area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5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list of balises for SH area from RBC (independent of an empty or not empty list) in a “SH authorised” message.  All the information is rejected because train data has been sent to the RBC and the acknowledgement of train data has not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B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 the on-board receives a “SH authorised” message with a “List of Balises for SH mode” packet, both the message and the packet are rejected, since no acknowledgement of train data has been received befo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H authorised + (optional) List of Balises for SH Are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H authorised + (optional) List of Balises for SH are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2 Packet Number 49: List of Balises for SH are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2 Message 130: Request for shun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1 Message 28: SH Authoris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indication of SH mode is DISPLAYED after receiving message 28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transition to SH mode is recorded after receiving message 28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s 130, 28, transition to SH mode and 136 are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s 130 and 28 are sent and receiv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at standst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PT mode the information “Recognition of Exit of TR mode” has been received previously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in SB Mod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Validated Train Data" (NID_MESSAGE=129) containing packet 1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2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equest for Shunting" (NID_MESSAGE=130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NID_MESSAGE=13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SH Authorised" (NID_MESSAGE=28) containing packet 4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ist of balises of the packet 49 will be emp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2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Shunt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SH authorised has been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"SH authorised" has been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50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rst 5 steps of this TC11 will have to be removed when using it in a TS, but the rest of it will be used to terminate the communication ses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done to test later the rejection of the list of balises for SH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changes to SH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60200.5 if there is an ongoing miss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60200.2 if there is not an ongoing miss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is step only if there is an ongoing mi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+NID_BG can be anything if the packet 49 was received empty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+NID_BG will not coincide with any of the values given in packet 49, if it was not sent emp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way the train not changing to TR mode is tes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(k) given only if M_VOLTAGE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3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2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SH authorised + (optional) List of Balises for SH Area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5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nsmission of list of balises for SH area from RBC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(independent of an empty or not empty list) in a “SH Authorised” mes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 : FS, LS, OS, SR, SB, PT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SR, SB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e correct working, that is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list of balises or an empty list is  received and accepted by  the on-boar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H authorised + (optional) List of Balises for SH are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H authorised + (optional) List of Balises for SH are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1 Message 28: SH Authoris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2 Packet Number 49: List of Balises for SH a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essage sent from RBC containing a list of balises (or empty list) has been received an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accepts the message using the appropriate TCs at the en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PT mode the information “Recognition of Exit of TR mode” have been received previously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if in 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equest for Shunting" (NID_MESSAGE=130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NID_MESSAGE=13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SH Authorised" (NID_MESSAGE=28) containing packet 4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28;NID_PACKET=4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ither an empty list or "BG A" will be recieved with packet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H symbol is MO01( according to the document ERA_ERTMS_015560 v33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End of Mission" (NID_MESSAGE=150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nd of Mission Proced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5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2 (Q_RBC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;NID_PACKET=42;Q_RBC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5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3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Indication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BG A", NOT included in the list of balises for SH area that was received before (if the list was empty, any BG can be reciev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 symbol is MO04( according to the document ERA_ERTMS_015560 v33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9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2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RBC ETCS identity : 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5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lways set to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0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51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51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51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4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