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3103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Requirements for Ceiling speed monitoring (Tables 5, 6 and 7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3103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6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 of TC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RS 3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ggering condition t1 of Table 5 (Normal Status). The permitted speed is display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: SH, UN</w:t>
            </w:r>
          </w:p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 xml:space="preserve">LNTC: SH, </w:t>
            </w:r>
          </w:p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SH, FS, LS, SR, OS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/L3: SH, FS, LS, SR, OS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 with Vest &lt; VMRSP, no intervention is commanded and Normal Status is display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rmal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vention by the on-board equipment is comman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intervention by the on-board equipment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function is active within a ceiling speed monitoring se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H,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The Permitted Speed is displayed (only if not in LS or UN mode). (As there is no change in the DMI, there is not JRU ste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ggering condition t2 of Table 5 (Overspeed Status). Revoking condition r1 of Table 6 (Normal Status). Transitions of Table 7, Normal status --&gt; Overspeed status --&gt; Normal statu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: SH, UN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1: SH, FS, LS, SR, OS, RV</w:t>
            </w:r>
          </w:p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L2/L3: SH, FS, LS, SR, OS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 with Vest &gt; VMRSP, no intervention is commanded and Overspeed Status is displayed. Once Vest &lt; VMRSP, the Normal Status is rest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 table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permitted speed and the Warning limi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verspeed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speed is below the permitted speed, Normal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vention by the on-board equipment is comman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permitted speed and the Warning limi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verspeed Status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vention by the on-board equipment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ormal Statu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function is active within a ceiling speed monitoring se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H,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The Permitted Speed is displayed (only if not in LS or UN mode). (As there is no change in the DMI, there is not JRU step with Normal Status recor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gt;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gt; Vmrsp,  then the supervision status changes to "Overspeed Status" (t2 in 3.13.10.3.3 table 5 of the SRS)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Overspeed Status in a Ceiling Speed Monitoring s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FS mode: the DMI shall display the SBI Speed (3.13.10.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≤ Vmrsp,  then the supervision status changes to "Normal Status" (r1 in 3.13.10.3.3 table 6 of the SR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ggering condition t3 of Table 5 (Warning Status). Revoking condition r1 of Table 6 (Normal Status). Transitions of Table 7, Normal status --&gt; Warning status --&gt; Normal statu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: SH, UN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1: SH, FS, LS, SR, OS, RV</w:t>
            </w:r>
          </w:p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L2/L3: SH, FS, LS, SR, OS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 with Vest &gt; VMRSP + dVWarning(VMRSP), no intervention is commanded and Warning Status is displayed. Once Vest &lt; VMRSP, the Normal Status is rest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 table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9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9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Speed difference between Permitted speed and Warning supervision limits, minimum valu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Speed difference between Permitted speed and Warning supervision limits, maximum valu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Value of MRSP where dV_warning starts to increase to dV_warning_ma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Value of MRSP where dV_warning stops to increase to dV_warning_m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Warning Limit and the SBI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Warning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speed is below the permitted speed, Normal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vention by the on-board equipment is comman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Warning Limit and the SBI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Warning Status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vention by the on-board equipment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ormal Statu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function is active within a ceiling speed monitoring se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H,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The Permitted Speed is displayed  (only if not in LS, or UN mode). (As there is no change in the DMI, there is not JRU step with Normal Status recor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gt; Vmrsp,  then the supervision status changes to "Overspeed Status" (t2 in 3.13.10.3.3 table 5 of the SRS)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Overspeed Status in a Ceiling Speed Monitoring s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FS mode: the DMI shall display the SBI Speed (3.13.10.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gt;  Vmrsp + dVwarning(Vmrsp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gt; Vmrsp + dVwarning(Vmrsp),  then the supervision status changes to "Warning Status" (t3 in 3.13.10.3.3 table 5 of the SRS)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o, the DMI aspect is coherent with Warning Status in a Ceiling Speed Monitoring section. 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FS mode: the DMI shall display the SBI Speed (3.13.10.3.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“SPEED AND DISTANCE MONITORING INFORMATION“ message is recorded on the JRU after this step, since there is no change on the DMI when the status changes from “Overspeed” to “Warning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>
                <w:sz w:val="18"/>
                <w:szCs w:val="18"/>
                <w:lang w:val="en-GB"/>
              </w:rPr>
              <w:t>When the V_TRAIN (estimated speed)  &lt; Vmrsp,  then the supervision status changes to "Normal Status" (r1 in 3.13.10.3.3. table 6 and transition: Warning Status --&gt; Normal Status in 3.13.10.3.4 table 7 of the SR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Normal Status in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ggering condition t4 of Table 5 (Intervention Status). Revoking condition r1 of Table 6 (Normal Status). Transitions of Table 7, Normal status --&gt; Intervention status --&gt; Normal statu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FS, L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L3: SH, FS, L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 with Vest &gt; VMRSP + dVsbi(VMRSP), the SB intervention is commanded and Intervention Status is displayed. Once Vest &lt; VMRSP, the  SB is released and the Normal Status is display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 table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9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9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Speed difference between Permitted speed and Service Brake Intervention supervision limits, minimum valu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Speed difference between Permitted speed and Service Brake Intervention supervision limits, maximum valu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Value of MRSP where dV_sbi starts to increase to dV_sbi_ma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Value of MRSP where dV_sbi stops to increase to dV_sbi_m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SBI and the EBI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Intervention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speed is below the permitted speed, Normal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ervice Brake by the on-board equipment is comman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speed is below the permitted speed, Service Brake is relea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SBI and the EBI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ervice Brake command by the on-board equipment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tervention Status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ervice Brake release by the on-board equipment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ormal Statu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function is active within a ceiling speed monitoring se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H,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Permitted speed is displayed  (only if not in LS or UN mode). (As there is no change in the DMI, there is not JRU step with Normal Status recor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gt;  Vmrsp + dVsbi(Vmrsp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gt; Vmrsp + dVsbi(Vmrsp),  then the supervision status changes to "Intervention Status" (t4 in 3.13.10.3.3 table 5 of the SRS)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Intervention Status in a Ceiling Speed Monitoring s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FS mode: the DMI shall display the SBI Speed (3.13.10.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lt; 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lt; Vmrsp,  then the supervision status changes to "Normal Status" (r1 in 3.13.10.3.3. table 6 and transition: Intervention Status --&gt; Normal Status in 3.13.10.3.4 table 7 of the SR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Normal Status in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ggering condition t5 of Table 5 (Intervention Status). Revoking condition r0 of Table 6 (Normal Status). Transitions of Table 7, Normal status --&gt; Intervention status --&gt; Normal statu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: SH, UN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1: SH, FS, LS, SR, OS, RV</w:t>
            </w:r>
          </w:p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L2/L3: SH, FS, LS, SR, OS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 with Vest &gt; VMRSP + dVebi(VMRSP), the EB intervention is commanded and Intervention Status is displayed. Once the train is at standstill, the EB is released and the Normal Status is display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 table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9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Speed difference between Permitted speed and Emergency Brake Intervention supervision limits, minimum valu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Speed difference between Permitted speed and Emergency Brake Intervention supervision limits, maximum valu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Value of MRSP where dV_ebi starts to increase to dV_ebi_ma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Value of MRSP where dV_ebi stops to increase to dV_ebi_m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over the EBI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Intervention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reaches standstill, Normal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mergency Brake by the on-board equipment is comman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reaches standstill, Emergency Brake is relea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over the EBI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mergency Brake command by the on-board equipment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tervention Status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equal to zero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mergency Brake release by the on-board equipment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ormal Statu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function is active within a ceiling speed monitoring section. In order to reach the EBI limit, it shall be necessary either to send a SSP information before testing this TC that obliges the on-board to be above the EBI limit after accepting the message, or either to previously disable the reaction to the TCO and SB while testing this TC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NVEMRRLS= 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H,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(this step is only needed if the TC is not tested by means of sending a SSP information before testing this TC that obliges the on-board to be above the EBI limit after accepting the message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Permitted speed is displayed  (only if not in LS or UN mode). (As there is no change in the DMI, there is not JRU step with Normal Status recor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gt;  Vmrsp + dVebi(Vmrsp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gt; Vmrsp + dVebi(Vmrsp),  then the supervision status changes to "Intervention Status" (t5 in 3.13.10.3.3 table 5 of the SRS)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Intervention Status in a Ceiling Speed Monitoring s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FS mode: the DMI shall display the SBI Speed (3.13.10.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 Q_NVEMRRLS= 0. The Emergency Brake is released only at standsti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lt; Vmrsp,  then the supervision status changes to "Normal Status" (r0 in 3.13.10.3.3. table 6 and transition: Intervention Status --&gt; Normal Status in 3.13.10.3.4 table 7 of the SR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Normal Status in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H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NVEMRRLS= 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,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of Table 7, Indication status --&gt; Normal statu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F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/L3: F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Target speed monitoring section with Indication Status and enters in the Ceiling speed monitoring section with Vest &lt; VMRSP, the Normal Status is display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 table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Indication Status in Target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rmal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dication Status in Target Speed Monitoring Sec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rack information triggering the change from Target Speed Monitoring to Ceiling Speed Monitoring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ormal Status in Ceiling Speed Monitoring Sec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n Target Speed Monitoring Sec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in a target speed monitoring section and the estimated speed is &lt; Vmrsp (It has to be ensured the brakes are not appli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Indication Status. Permitted speed is displayed. (As there is no change in the DMI, there is not JRU step with Indication Status recor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, packet 12, packet 27, packet 2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. The MA is extended in order to change to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21 and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. The MA is extended in order to change to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now in a ceiling speed monitoring section and the estimated speed is &lt; Vmr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≤ Vmrsp,  then the supervision status is "Normal Status" (3.13.10.3.4 table 7 transition: Indication Status --&gt; Normal status 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25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n Ceiling Speed Monitoring Sec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increase of the MRSP shall be supervised by the equipment taking into account the min safe front end of the trai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FS, L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/L3: FS, L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, the MRSP increments are supervised with the min safe front end of the trai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functionality shall be tested by means of a TSR, as an appropiate method (for the current level/mode combinations) to trigger an increase in the MRSP when leaving the TSR are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rmal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ermitted speed is only updated when the minimum safe front end of the train has entered into the new MRSP s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With a delay corresponding to the train confidence interval, the permitted speed chang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is recommended to implement this TC with a high confidence interval, in order to make noticeable the delay in the update of the permitted spe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TS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R and OS mode. (The permitted speed shall be displayed until the driver requests to stop this. See for example Req 4.4.12.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5 (D_TSR=0; V_TSR&lt;VMRSP(L_TSR); Q_FRONT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FRONT= 1 (no train length delay), D_TSR= 0 and L_TSR &gt; 0. The value of V_TSR shall be chosen to be less than the V_MRSP at L_TSR, in order to have an increase in the permitted speed once the TSR area is lef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Permitted speed is updated (only if not in LS or UN mode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or UN mode: the train speed will be a bit over the PS, in order  to see the changes below, since the PS is not displayed in these mod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VTSR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not in LS or UN 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or UN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will be used instead of V_PERM for comparing with V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TS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at the end of the TSR (L_TSR). It has to be ensured the equipment remains in ceiling speed area (it depends on mode  for example with a low speed or with a long MA  for examp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upervision status is "Normal Status". The MRSP increases. Check that the train supervises this increase with the min safe front end (min safe front end: req 3.6.4.4 of the S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TRAIN_POSITION=L_TSR+L_DOUBTUNDER; V_PERM &gt; VTSR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not in LS or UN 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or UN 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will be used instead of V_PERM for comparing with V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value shall be chosen in agreement with V_TSR, in order to fulfill the condition V_TSR&lt;V_MRSP(L_TS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value shall be chosen in agreement with L_TSR, in order to fulfill the condition V_TSR&lt;V_MRSP(L_TS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for Ceiling speed monitoring (Tables 5, 6 and 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310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SBI speed is displayed when the supervision status is Over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ggering condition t2 of Table 5 (Overspeed Status). Revoking condition r1 of Table 6 (Normal Status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L3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running in the Ceiling speed monitoring section with Vest &gt; VMRSP, no intervention is commanded and Overspeed Status is displayed, which includes the SBI speed is displayed. Once Vest &lt; VMRSP, the Normal Status is rest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3 table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4 table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SBI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permitted speed and the Warning limi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verspeed Status in Ceiling Speed Monitoring Sec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 SBI speed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Once the train speed is below the permitted speed, Normal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tween the permitted speed and the Warning limi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verspeed Status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BI spee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peed is below the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ormal Statu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function is active within a ceiling speed monitoring se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. Permitted speed is displayed. (As there is no change in the DMI, there is not JRU step with Normal Status recor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gt;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&gt; Vmrsp,  then the supervision status changes to "Overspeed Status" (t2 in 3.13.10.3.3 table 5 of the SR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, the DMI aspect is coherent with Overspeed Status in a Ceiling Speed Monitoring section. The DMI shall display the SBI Speed (3.13.10.3.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2; V_SBI=&lt;V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1 will be the corresponding value for V_SB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≤ VMRS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V_TRAIN (estimated speed)  ≤ Vmrsp,  then the supervision status changes to "Normal Status" (r1 in 3.13.10.3.3 table 6 of the SR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M_SDMTYPE=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rmal Status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3103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3103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31030_v32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0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5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