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8.2: National/Default Valu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2: National/Default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reviously received set of National Values which is not yet applicable shall be deleted if a new set of National Values is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PS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H, PS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a set of National Values which is not yet applicable is deleted when a new set of National Values is receiv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the last received set of National Values is st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oth received sets of National Valu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1; D_VALIDNV = 110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1 (Entry of Driver ID permitted while running = Ye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first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secon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2: National/Default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reviously received set of National Values which is not yet applicable shall be deleted if the ERTMS/ETCS on-board equipment is switched of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PS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H, PS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a previously received set of National Values which is not yet applicable is deleted when the ERTMS/ETCS on-board equipment is switched off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2 - Change of driver ID permitted while runn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Not yet applicable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the last received set of National Values is st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oth received sets of National Valu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1; D_VALIDNV = 110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1 (Entry of Driver ID permitted while running = Ye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first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top before the National Vallues from step 5 becomes applic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SB / TR / PT / NP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TCS on-board system is NOT powered. Transition Id [29]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NP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TCS on-board equipment is powered .Transition Id [4]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SB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opens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Non Leading, the train is at standstill, and the “non leading” input signal is received. The system switches to NL. Transition Id [46]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N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moves up to the point where the Not Yet Applicable National Values of step 5 would become applicable (the distance given by D_VALIDNV has been overpass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8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4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