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08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8: SHUNTING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08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Followed by” step changed to “Use_”. End conditions changed according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supervision of shunting speed defined by tracksi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RTMS/ETCS on-board equipment supervises the train movements against the shunting mode permitted speed limit defined by tracksi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ervice brake is applied when supervised speed is higher than shunting speed defined by tracksi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ervice brake is released when speed is lower or equal to shunting speed defined by tracksi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7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7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urrent train speed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aximum shunting speed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ermitted speed is DISPLAYED on driver request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ermitted speed displayed on driver request is lower or equal to maximum shunting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ervice Brake Indication is DISPLAYED and REMO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pplication of Service Brak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Release of Service Brak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has previously received Packet Number 80: “Mode profile” including variable V_MAMODE (required mode related speed) and M_MAMODE (required mode for a part of the MA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are no temporary speed restriction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ode has just changed to shunting (SH). The transition to shunting mode is not tested in this featur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B will be applied if SB is not availabl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Number 80: Mode profile; 0 km/h  &lt;=  V_MAMODE * 5 km/h  &lt;=  600 km/h; M_MAMODE = 01 (Shunting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train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ximum shunting speed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.37 DMI versus Mode Table - Outp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Indication of allowed speed in SH after driver request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&lt;V_PERMITTED&gt;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&lt;V_PERMITTED+10&gt;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31030.4 Requirements for Ceiling speed monitoring (Tables 5, 6 and 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on of warning due to over-speeding and Service brake intervention due to over-speeding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system supervises the list of expected balises in SH mode, if such list was sent by tracksi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equipment supervises the list of expected balises in SH mode because such list was sent by trackside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pass a balise group, contained in the list, without react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function Supervise “danger for shunting” information and list of expected balises for shunting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upervise “danger for shunting” information and list of expected balises for shun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has passed balises that are listed in list of expected balises for shunting (balise telegram is recorded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re is no reaction of on-board equipment during passage of balise that is listed in list of expected balises for shunting (no braking command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IP is applied if the train passes a balise that is not listed in list of expected balises for shunting (Use_FT4060300.TC34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or testing the reaction during passage of balise that is not listed in list of expected balises for shunting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alises passed in the shunting area do not contain the packet 132 “Danger for Shunting information”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ceived with packet 49, must contain all the balises that are to be passed during this test except the last on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train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ximum shunting speed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SH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balises that are included in the list of expected balises for shun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action was appli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age is allow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TC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passes over the first balise group (BGa) not included in the list, it switches to TRIP mode and  the emergency brakes are appli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B is APPLI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TR indication, symbol MO04 is DISPLAYED.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ext message “SH stop order“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B application indic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system supervises the list of expected balises in SH mode, if an empty list was sent by tracksi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equipment supervises the received empty list of expected balises in SH mode correctly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is not allowed to pass any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function Supervise “danger for shunting” information and list of expected balises for shunting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upervise “Stop if in SR” information and list of expected balises for Staff Responsi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EB is applied of on-board equipment during passage of any balis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RIP is applied if the train passes a balise (Use_FT4060300.TC34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or testing the reaction during passage of balise that is not listed in list of expected balises for shunting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alises passed in the shunting area do not contain the packet 132 “Danger for Shunting information”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list is empt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train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ximum shunting speed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SH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TC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TR [5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"Trip"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Emergency Brake intervention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O04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T01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shunting mode and overpasses a balise without the packet number 132 (danger for shunting information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train overpasses a balis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without the packet number 132 (danger for shunting information),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identity of the overpassed balise is in the list of expected balises to SH mode and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language is compatibel (only required for L1, L2, L3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n the train will not be tripp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function Supervise “danger for shunting” information and list of expected balises for shunting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upervise “Stop if in SR” information and list of expected balises for Staff Responsi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ode displayed is not T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transition to T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ceived with packet 49, must contain all the balises that are to be passed during this test except the last on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train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ximum shunting speed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SH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overpasses a balise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 xml:space="preserve">without the packet number 132 (danger for shunting information),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 xml:space="preserve">the identity of the overpassed balise is in the list of expected balises to SH mode and 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the ETCS language is compatibel (only required for L1, L2, L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19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0 to L1 at the current position. As the on-board equipment is running in SH mode the system has  not to switch to L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1 when the order to switch immediately to Level 1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0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2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0 to L2 at the current position. As the on-board equipment is running in SH mode the system has  not to switch to L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2 when the order to switch immediately to Level 2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0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3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1 to L0 at the current position. As the on-board equipment is running in SH mode the system has  not to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0 when the order to switch immediately to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1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0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0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1 to L2 at the current position. As the on-board equipment is running in SH mode the system has  not to switch to L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2 when the order to switch immediately to Level 2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1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3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2 to L0 at the current position. As the on-board equipment is running in SH mode the system has  not to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0 when the order to switch immediately to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0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0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2 to L1 at the current position. As the on-board equipment is running in SH mode the system has  not to switch to L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1 when the order to switch immediately to Level 1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2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BU receives a communication session establishment order, the ERTMS/ETCS on-board in Shunting mode does not establish the communication session, but stores the RBC ID/phone numb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when the OBU receives a communication session establishment ord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oes not establish the communication session an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tores the RBC ID/phone numb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 / INECO / DLR / 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When the driver selects Level 2/3, the RBC contact Window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Number 42 - Session Management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ommunication session is NOT establish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evel M_LEVEL= 3 or 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2 (Q_RBC = 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Data has to be differend from any currently stored valu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OES NOT try to set up a new communication sessio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rder to contact the RBC is ignored because the current mode is SH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owever, RBC ID/phone number is stor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.DATA.Request with Euroradio Message  "Session Established" (NID_Message = 15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EXIT 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xit of Shunting sel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7,8 "Request for Driver ID in scope of Start of Mis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2" and confirms "RBC Dat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ID_RBC and NID_RADIO are equal to the variables of packet 42 in step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message (NID_MESSAGE_JRU=ALL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ETCS identity : _x005F_x000D_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in Shunting mode, the ERTMS/ETCS on-board shall not manage RBC-RBC handover, except for storing the RBC ID/phone number given at the RBC/RBC bord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when the OBU receives an RBC transition order at the RBC/RBC bord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oes not manage any handove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tores the RBC ID/phone numb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 / INECO / DLR / 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8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When the driver selects Level 2/3, the RBC contact Window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Number 42 - Session Management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OES NOT try to set up a new communication session with RBCy while in Shunting mod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previously had a connection with RBCx before entering Shunting mod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BC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1 (D_RBC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ID_RBC and NID_RADIO of RBCy differ from those of RBC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OES NOT try to establish a communication session with RB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.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.DATA.Request with Euroradio Message  "Session Established" (NID_Message = 15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EXIT 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7,8 "Request for Driver ID in scope of Start of Mis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 to use depends on state of driver 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8 "A communication session initiated by the on-board unit is established successfully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connection is set up to RBCy with data from packet 131, step 1. Check NID_RBC and NID_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 radio subscriber numb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and 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and 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conditional order to switch from L0 to L1 at the current position. Since the on-board equipment is running in SH mode the system does not to switch to L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 to level 1 when the order to switch immediately to Level 1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Level 0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order to switch immediately from L0 to L2 at the current position. As the on-board equipment is running in SH mode the system has  not to switch to L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2 when the order to switch immediately to Level 2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0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3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order to switch immediately from L1 to L0 at the current position. As the on-board equipment is running in SH or PS mode the system has  not to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0 when the order to switch immediately to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1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0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order to switch immediately from L1 to L2 at the current position. As the on-board equipment is running in SH mode the system has  not to switch to L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2 when the order to switch immediately to Level 2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1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3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order to switch immediately from L2 to L0 at the current position. As the on-board equipment is running in SH or PS mode the system has not to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0 when the order to switch immediately to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0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0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order to switch immediately from L2 to L1 at the current position. As the on-board equipment is running in SH or PS mode the system has  not to switch to L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1 when the order to switch immediately to Level 1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08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08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08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2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