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704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7.4.2: PACKETS: TRACK TO TRAI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5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704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0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03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.4.2: PACKETS: TRACK TO TRAI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04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6: Virtual Balise Cover ord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FS / OS / SR / SH / UN / SL / SB / TR / PT / SF / LS / SN / RV /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FS / OS / SR / SH / UN / SL / SB / TR / PT / SF / LS / SN / RV /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 / OS / SR / SH / UN / SL / SB / TR / PT / SF / LS / SN / RV /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OS / SR / SH / UN / SL / SB / TR / PT / SF / LS / SN / RV / P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OS / SR / SH / UN / SL / SB / TR / PT / SF / LS / SN / RV /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packet 6 and it is recorded in the JRU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.1 Packet Number 6: Virtual Balise Cover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BG message with packet 6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9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SF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6 (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eason for sending only the packet without additional test steps is that the fitting requirement Subset-026-3.7.2.4 g) is not marked as testab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VBC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VBCM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V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VBCO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9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SF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.4.2: PACKETS: TRACK TO TRAI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04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64: Inhibition of revocable TSRs from balises in L2/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OS / SR / UN / SB / TR / PT / LS / S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OS / SR / UN / SB / TR / PT / LS /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packet 64 (Inhibition of revocable TSRs from balises in L2/3) and it is recorded in the JRU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6.1 Packet Number 64: Inhibition of revocable TSRs from balises in L2/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RBC message with packet 64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9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64 (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RBC message includes packet 64 (Inhibition of revocable TSRs from balises in L2/3).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eason for sending only the packet without additional test steps is that the fitting requirement Subset-026-3.7.2.4 g) is not marked as testab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9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.4.2: PACKETS: TRACK TO TRAI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04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69: Track Condition Station Platform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FS / OS / SR / SH / UN / SL / SB / TR / PT / SF / LS / SN / RV /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FS / OS / SR / SH / UN / SL / SB / TR / PT / SF / LS / SN / RV /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 / OS / SR / SH / UN / SL / SB / TR / PT / SF / LS / SN / RV /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OS / SR / SH / UN / SL / SB / TR / PT / SF / LS / SN / RV / P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OS / SR / SH / UN / SL / SB / TR / PT / SF / LS / SN / RV /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packet 69 (Track Condition Station Platforms) and it is recorded in the JRU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0.1 Packet Number 69: Track Condition Station Platfor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RBC message with packet 69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Balise message with packet 69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9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SF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69 (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For LSTM/L0/L1/L2/L3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alise message includes packet 69 (Track Condition Station Platforms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eason for sending only the packet without additional test steps is that the fitting requirement Subset-026-A.3.4.1.4.2 l) is not marked as testab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69 (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For L2/L3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message includes packet 69 (Track Condition Station Platforms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eason for sending only the packet without additional test steps is that the fitting requirement Subset-026-A.3.4.1.4.2 l) is not marked as testab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TRACKCON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LATFO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PLATFO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LATFORM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PLATFORM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TRACKCON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LATFO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PLATFO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LATFORM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PLATFORM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9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SF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.4.2: PACKETS: TRACK TO TRAI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04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135: Stop shunting on desk open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P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packet 135 (Stop shunting on desk opening) and it is recorded in the JRU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1 Packet Number 135: Stop Shunting on desk ope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BG message with packet 135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is PS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135 (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message includes packet 135 (Stop shunting on desk open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.4.2: PACKETS: TRACK TO TRAI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04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jecting a message with undefined packet identifier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a radio message with an undefined packet identifier is received the on-board shall reject the entire messag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3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4 Packet Number 4: Error report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re is no indication showing that there is an ETCS incompatibility between the radio message and the on-board equipmen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adio message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1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a radio message with an undefined packet identifier NID_PACKE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ADIO ERROR (NID_MESSAGE_JRU=13, M_ERROR  = 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and packet 4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: M_ERROR =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 currently not defined message identifier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number of LR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 value not defined in chapter 7 of Subset-02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rror Reportin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: message consistency error (ref. 3.16.3.1.1a,c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 / 1 / 2 / 7 / 12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T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3 / 4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704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704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6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70402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14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3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