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060</w:t>
            </w:r>
          </w:p>
          <w:p>
            <w:pPr>
              <w:pStyle w:val="Normal"/>
              <w:spacing w:lineRule="exact" w:line="640"/>
              <w:jc w:val="center"/>
              <w:rPr>
                <w:rFonts w:cs="Arial"/>
                <w:sz w:val="24"/>
                <w:szCs w:val="24"/>
              </w:rPr>
            </w:pPr>
            <w:r>
              <w:rPr>
                <w:sz w:val="24"/>
                <w:szCs w:val="24"/>
              </w:rPr>
              <w:t>(Transitions between types of Speed and distance monitoring (Table 16))</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06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 of TC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0.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 of TC 16 after consulting with 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1.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of TC 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1] for CSM to TSM transition of Table 16. The train passes with its max safe front end the pre-indication location calculated from an EBD. The train changes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 MA with SSP, the train is under Ceiling speed monitoring being able to run with the speed as defined by the MRSP, without braking to a target, and showing the Permitted speed. When the train passes with its max safe front end the pre-indication location calculated from an EBD, the on-board equipment shall display to the driver the target information (target speed and distance to target) related to the Most Restrictive Displayed Target (MRDT). The transition from ceiling speed monitoring (CSM) to pre-indication monitoring (PIM)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after the MA information below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EoA, SvL  and SSP will be placed so that , after  processing the information, the resulting Target is an EBD based one. Besides, the on-board will be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EoA, SvL  and SSP will be placed so that , after  processing the information, the resulting Target is an EBD based one. Besides, the on-board will be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the pre-indication location calculated from an EB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arget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 (If the MRDT is a SvL),target distance, target speed and braking to target permitted speed supervision limit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1; M_SDMSUPSTAT=0; V_PERM=&lt;V1&gt;; V_TARGET=&lt;V2&gt;; D_TARGET=&lt;D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1 (Pre indication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1] for CSM to TSM transition of Table 16. The train passes with its estimated front end the pre-indication location calculated from an SBD. The train changes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 MA with SSP, the train is under Ceiling speed monitoring being able to run with the speed as defined by the MRSP, without braking to a target, and showing the Permitted speed. When the train passes with its estimated front end the pre-indication location calculated from an SBD, the on-board equipment shall display to the driver the target information (target speed and distance to target) related to the Most Restrictive Displayed Target (MRDT). The transition from ceiling speed monitoring (CSM) to pre-indication monitoring (PIM)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MRSP-1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after the MA information below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EoA, SvL  and SSP will be placed so that , after  processing the information, the resulting Target is a SBD based one. Besides, the on-board will be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EoA, SvL  distance will be long enough to garantee the equipment, after processing the information is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estimated front end the pre-indication location calculated from an EB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arget speed moni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 (since the MRDT is an EoA),target distance, target speed and braking to target permitted speed supervision limit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1; M_SDMSUPSTAT=0; V_PERM=&lt;V1&gt;; V_TARGET=&lt;V2&gt;; D_TARGET=&lt;D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1 (Pre indication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3]. Update of supervised targets. Condition [1] not fulfilled. Transition from TSM to C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Target speed monitoring, does not fulfill condition [1], that is, the max safe/estimated front end has not passed the new pre-indication location calculated from EBD/SBD. The transition from TSM to CSM is recorded on the JRU. The permitted speed (V_MRSP) is displayed on the DMI wihout the need of braking to a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it.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lt;V_TARGET&gt;  &lt;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speed (V_TRAIN) is below V_MRSP, determined by the MA stored on-boar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rFonts w:eastAsia="Arial"/>
                <w:sz w:val="18"/>
                <w:szCs w:val="18"/>
                <w:lang w:val="en-GB"/>
              </w:rPr>
              <w:t xml:space="preserve"> </w:t>
            </w:r>
            <w:r>
              <w:rPr>
                <w:sz w:val="18"/>
                <w:szCs w:val="18"/>
                <w:lang w:val="en-GB"/>
              </w:rPr>
              <w:t>dmaxsafefront &lt;= dI(Vest) if SBI (Vest)=SBI2(Ves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destfront &lt;= dI(Vest) if SBI (Vest)=SBI1(V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 2; M_SDMSUPSTA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such a way the recalculated pre-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such a way the recalculated pre-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rFonts w:cs="Arial"/>
                <w:szCs w:val="18"/>
                <w:lang w:val="en-GB"/>
              </w:rPr>
            </w:pPr>
            <w:r>
              <w:rPr>
                <w:sz w:val="18"/>
                <w:szCs w:val="18"/>
                <w:lang w:val="en-GB"/>
              </w:rPr>
              <w:t>The permitted speed, V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xml:space="preserve">if a MRSP V_MAIN &gt; V_TRAI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a a target speed V_TRAIN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I(Vest) if SBI (Vest)=SBI1(Vest) shall be fullfilled.</w:t>
            </w:r>
          </w:p>
          <w:p>
            <w:pPr>
              <w:pStyle w:val="Version"/>
              <w:spacing w:lineRule="auto" w:line="240"/>
              <w:jc w:val="left"/>
              <w:rPr>
                <w:rFonts w:cs="Arial"/>
                <w:sz w:val="20"/>
              </w:rPr>
            </w:pPr>
            <w:r>
              <w:rPr>
                <w:sz w:val="20"/>
              </w:rPr>
              <w:t>If LoA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I(Vest) if SBI (Vest)=SBI1(Vest) shall be fullfilled.</w:t>
            </w:r>
          </w:p>
          <w:p>
            <w:pPr>
              <w:pStyle w:val="Version"/>
              <w:spacing w:lineRule="auto" w:line="240"/>
              <w:jc w:val="left"/>
              <w:rPr>
                <w:rFonts w:cs="Arial"/>
                <w:sz w:val="20"/>
              </w:rPr>
            </w:pPr>
            <w:r>
              <w:rPr>
                <w:sz w:val="20"/>
              </w:rPr>
              <w:t>If LoA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V_MRSP V_TRAIN &lt; V_M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lt;  dpreindication</w:t>
            </w:r>
          </w:p>
          <w:p>
            <w:pPr>
              <w:pStyle w:val="Version"/>
              <w:spacing w:lineRule="auto" w:line="240"/>
              <w:jc w:val="left"/>
              <w:rPr>
                <w:rFonts w:cs="Arial"/>
                <w:sz w:val="20"/>
              </w:rPr>
            </w:pPr>
            <w:r>
              <w:rPr>
                <w:sz w:val="20"/>
              </w:rPr>
              <w:t>If the LoA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lt;  dpreindication</w:t>
            </w:r>
          </w:p>
          <w:p>
            <w:pPr>
              <w:pStyle w:val="Version"/>
              <w:spacing w:lineRule="auto" w:line="240"/>
              <w:jc w:val="left"/>
              <w:rPr>
                <w:rFonts w:cs="Arial"/>
                <w:sz w:val="20"/>
              </w:rPr>
            </w:pPr>
            <w:r>
              <w:rPr>
                <w:sz w:val="20"/>
              </w:rPr>
              <w:t>If the LoA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3]. Update of supervised targets. Condition [1] not fulfilled. Transition from TSM to C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updating the supervised target, by receiving NV information (V_NVSTFF=&lt;V2&gt;; D_NVSTFF=&lt;D2&gt;) and selecting override, the train which previously was under Target speed monitoring, does not fulfill condition [1], that is, the max safe front end has not passed the new pre-indication location calculated from EBD. The transition from TSM to CSM is recorded on the JRU. The permitted speed (V_MRSP= &lt;V2&gt;) is displayed on the DMI wihout the need of braking to a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shall be displayed until the driver requests to stop this. (See, for example, the requirement 4.4.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and 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has to be ensured the brakes are not applied at the beginning of th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and D1 will be adjusted in order to properly check the following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V_TRAIN &lt;=  &lt; V_NVSUPOVTRP&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lt;V_TARGET&gt;  &lt;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speed (V_TRAIN) is above &lt;V_TARGET&gt; = 0, in order to garantee a change in the supervision status on the DMI when changing to CSM (see ERA_ERTMS_015560 v350).  V_MRSP is determined by &lt;V1&gt;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dmaxsafefront &gt; dI(Vest), since SBI (Vest)=SBI2(V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in a Target speed Monitoring section.</w:t>
            </w:r>
          </w:p>
          <w:p>
            <w:pPr>
              <w:pStyle w:val="Tabellenkrper"/>
              <w:spacing w:before="60" w:after="60"/>
              <w:rPr>
                <w:rFonts w:cs="Arial"/>
                <w:szCs w:val="18"/>
                <w:lang w:val="en-GB"/>
              </w:rPr>
            </w:pPr>
            <w:r>
              <w:rPr>
                <w:sz w:val="18"/>
                <w:szCs w:val="18"/>
                <w:lang w:val="en-GB"/>
              </w:rPr>
              <w:t>No JRU message for recording this step has been put afterwards, since this DMI event might not be n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2&gt;; V_NVSUPOVTRP = &lt;above current V_TRAIN&gt;; D_NVSTFF=&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2 and D2  will be adjusted in such a way that, when recalculating the supervised target Indication location, it will be beyond the max safe front end obtained from E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V_TRAIN very slightly below  V_NVSUPOVTRP = &lt;V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eiling speed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lt;V2&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1] for CSM to TSM transition of Table 16. The train passes with its max safe front end the pre-indication location calculated from an EBD. The train changes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updating the supervised target, by receiving NV information (V_NVSTFF=&lt;V2&gt;; D_NVSTFF=&lt;D2&gt; and selecting override, the train is under Ceiling speed monitoring being able to run with the speed as defined by the MRSP, without braking to a target, and showing the Permitted speed. When the train passes with its max safe front end the pre-indication location calculated from an EBD, the on-board equipment shall display to the driver the information related to the Most Restrictive Displayed Target (MRDT). The transition from ceiling speed monitoring (CSM) to pre-indication monitoring (PIM)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shall to be displayed until the driver requests to stop this.  (See, for example, the requirement 4.4.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and 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has to be ensured the brakes are not applied at the beginning of th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and D1 will be adjusted in order to properly check the following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V_TRAIN &lt;=  &lt; V_NVSUPOVTRP&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rFonts w:cs="Arial"/>
                <w:szCs w:val="18"/>
                <w:lang w:val="en-GB"/>
              </w:rPr>
            </w:pPr>
            <w:r>
              <w:rPr>
                <w:sz w:val="18"/>
                <w:szCs w:val="18"/>
                <w:lang w:val="en-GB"/>
              </w:rPr>
              <w:t>No JRU message for recording this step has been put afterwards, since this DMI event might not be n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end the Indication location calculated from an EB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arget speed moni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target distance, target speed and braking to target permitted speed supervision limit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lt;V1&gt;; V_TARGET=0; D_TARGET=&lt;D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3]. Update of supervised targets. Condition [1] not fulfilled. Transition from RSM to C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Release speed monitoring, does not fulfill condition [1], that is, the max safe/estimated front end has not passed the new pre-indication location calculated from EBD/SBD. The transition from RSM to CSM is recorded on the JRU. The permitted speed (V_MRSP) is displayed on the DMI without the need of braking to a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it. See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in order to poperly check next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in order to poperly check next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end the RSM star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Release speed montoring type is displayed. The DMI aspect is coherent with Indication Status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target distance and braking to target permitted speed supervision limit are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e recalculated pre-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e recalculated pre-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br w:type="page"/>
      </w:r>
      <w:r>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transition from target speed monitoring to release speed monitoring occurs while a service brake command is already applied, the service brake command shall be immediately revo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fter receiving a MA with SSP and Gradient Profile, the train is under Target Speed monitoring and the train front end is beyond the location of the SBI supervision limit valid for the estimated speed, then the supervision status is "Intervention Status" and the SB is applied.</w:t>
            </w:r>
          </w:p>
          <w:p>
            <w:pPr>
              <w:pStyle w:val="Tabellenkrper"/>
              <w:spacing w:before="120" w:after="60"/>
              <w:rPr>
                <w:rFonts w:cs="Arial"/>
                <w:lang w:val="en-GB"/>
              </w:rPr>
            </w:pPr>
            <w:r>
              <w:rPr>
                <w:lang w:val="en-GB"/>
              </w:rPr>
              <w:t>When a transition from the Target Speed monitoring to the Release Speed monitoring occurs (the train has passed with its max safe front end the RSM start location if it is calculated from an EBD or the train has passed with its estimated front end the RSM start location if it is calculated from the SBD) and the service brake command is still applied, the concerned command shall be revoked. Nevertheless, since the speed of the train will be over the Release Speed, the emergency brake shall be immediately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lease speed is not calculated on board and does not exceed any MRSP in the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D_DP=&lt;greater than zero&gt;; V_RELEASEDP=&lt;greater than zero&gt;; V_LOA=0),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Instead of or in addition to D_DP and V_RELEASEDP, the variables D_OL and V_RELEASEOL can be greater than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D_DP=&lt;greater than zero&gt;; V_RELEASEDP=&lt;greater than zero&gt;; V_LOA=0),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Instead of or in addition to D_DP and V_RELEASEDP, the variables D_OL and V_RELEASEOL can be greater than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re applied after processing the received information because the train front end is beyond the location of the SBI supervision limit valid for the estima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end the RSM start location if it is calculated from an EBD or the train has passed with its estimated front end the RSM start location if it is calculated from the SBD (see Cond. [2] in the Table 16 in 3.13.10.6.1).</w:t>
            </w:r>
          </w:p>
          <w:p>
            <w:pPr>
              <w:pStyle w:val="Tabellenkrper"/>
              <w:spacing w:before="60" w:after="60"/>
              <w:rPr>
                <w:rFonts w:cs="Arial"/>
                <w:szCs w:val="18"/>
                <w:lang w:val="en-GB"/>
              </w:rPr>
            </w:pPr>
            <w:r>
              <w:rPr>
                <w:sz w:val="18"/>
                <w:szCs w:val="18"/>
                <w:lang w:val="en-GB"/>
              </w:rPr>
              <w:t>The DMI aspect is coherent with Intervention Status in a Release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V_PERM=&lt;V1&gt;; V_TRAIN=&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rFonts w:cs="Arial"/>
                <w:szCs w:val="18"/>
                <w:lang w:val="en-GB"/>
              </w:rPr>
            </w:pPr>
            <w:r>
              <w:rPr>
                <w:sz w:val="18"/>
                <w:szCs w:val="18"/>
                <w:lang w:val="en-GB"/>
              </w:rPr>
              <w:t>The value "V1" will be the value of the Release Speed. V1 will be lower than V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The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4]. Update of supervised targets. Condition [1] is fulfilled AND Condition [2] is not fulfilled. Transition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Ceiling speed monitoring, fulfills condition [1], that is, the max safe/estimated front end has passed the new pre-indication location calculated from EBD/SBD but not the RSM start location (condition [2]). The transition from CSM to TSM is recorded on the JRU. The braking to a target permitted speed supervision limit (P)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by the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has passed the recalculated pre-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the max safe/estimated front end has passed the recalculated pre-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in a Target speed Monitoring section.</w:t>
            </w:r>
          </w:p>
          <w:p>
            <w:pPr>
              <w:pStyle w:val="Tabellenkrper"/>
              <w:spacing w:before="60" w:after="60"/>
              <w:rPr>
                <w:rFonts w:cs="Arial"/>
                <w:szCs w:val="18"/>
                <w:lang w:val="en-GB"/>
              </w:rPr>
            </w:pPr>
            <w:r>
              <w:rPr>
                <w:sz w:val="18"/>
                <w:szCs w:val="18"/>
                <w:lang w:val="en-GB"/>
              </w:rPr>
              <w:t>The braking to a target permitted speed supervision limit (P)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1|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1 |2 (Pre-indication or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br w:type="page"/>
      </w:r>
      <w:r>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4]. Update of supervised targets. Condition [1] is fulfilled AND Condition [2] is not fulfilled. Transition from R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Release speed monitoring, fulfills condition [1], that is, the max safe/estimated front end has passed the new pre-indication location calculated from EBD/SBD but not the RSM start location (condition [2]). The transition from RSM to TSM is recorded on the JRU. The braking to a target permitted speed supervision limit (P)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Release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Release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 V_TRAIN  &lt;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RELEASED, determined by the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Release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the max safe/estimated front end has passed the recalculated pre-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the max safe/estimated front end has passed the recalculated pre-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braking to a target permitted speed supervision limit (P)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1|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1 |2 (Pre-indication or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5]. Update of supervised targets. Condition [2] is fulfilled. Transition from CSM to R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Ceiling speed monitoring, fulfills condition [2], that is, the max safe/estimated front end has passed the RSM start location calculated from EBD/SBD (condition [2]). The transition from CSM to RSM is recorded on the JRU. The braking to a target permitted speed supervision limit (P) related to MRDT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by the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has passed the recalculated RSM start location calculat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has passed the recalculated RSM start location calculat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in a Release speed Monitoring section.</w:t>
            </w:r>
          </w:p>
          <w:p>
            <w:pPr>
              <w:pStyle w:val="Tabellenkrper"/>
              <w:spacing w:before="60" w:after="60"/>
              <w:rPr>
                <w:rFonts w:cs="Arial"/>
                <w:szCs w:val="18"/>
                <w:lang w:val="en-GB"/>
              </w:rPr>
            </w:pPr>
            <w:r>
              <w:rPr>
                <w:sz w:val="18"/>
                <w:szCs w:val="18"/>
                <w:lang w:val="en-GB"/>
              </w:rPr>
              <w:t>The PS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xml:space="preserve">if a MRSP V_MAIN &gt; V_TRAI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a a target speed V_TRAIN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preindication.</w:t>
            </w:r>
          </w:p>
          <w:p>
            <w:pPr>
              <w:pStyle w:val="Version"/>
              <w:spacing w:lineRule="auto" w:line="240"/>
              <w:jc w:val="left"/>
              <w:rPr>
                <w:rFonts w:cs="Arial"/>
                <w:sz w:val="20"/>
              </w:rPr>
            </w:pPr>
            <w:r>
              <w:rPr>
                <w:sz w:val="20"/>
              </w:rPr>
              <w:t>If LoA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preindication.</w:t>
            </w:r>
          </w:p>
          <w:p>
            <w:pPr>
              <w:pStyle w:val="Version"/>
              <w:spacing w:lineRule="auto" w:line="240"/>
              <w:jc w:val="left"/>
              <w:rPr>
                <w:rFonts w:cs="Arial"/>
                <w:sz w:val="20"/>
              </w:rPr>
            </w:pPr>
            <w:r>
              <w:rPr>
                <w:sz w:val="20"/>
              </w:rPr>
              <w:t>If LoA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est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RELEASEDP &g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5]. Update of supervised targets. Condition [2] is fulfilled. Transition from TSM to R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Target speed monitoring, fulfills condition [2], that is, the max safe/estimated front end has passed the RSM start location calculated from EBD/SBD (condition [2]). The transition from TSM to RSM is recorded in the JRU. The braking to a target permitted speed supervision limit (P) related to MRDT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to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lt;V_TARGET&gt;  &lt;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speed (V_TRAIN) is below V_MRSP, determined by the MA stored on-boar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rFonts w:eastAsia="Arial"/>
                <w:sz w:val="18"/>
                <w:szCs w:val="18"/>
                <w:lang w:val="en-GB"/>
              </w:rPr>
              <w:t xml:space="preserve"> </w:t>
            </w:r>
            <w:r>
              <w:rPr>
                <w:sz w:val="18"/>
                <w:szCs w:val="18"/>
                <w:lang w:val="en-GB"/>
              </w:rPr>
              <w:t>dmaxsafefront &lt;= dI(Vest) if SBI (Vest)=SBI2(Ves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destfront &lt;= dI(Vest) if SBI (Vest)=SBI1(V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1|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1|2 (Pre-indication or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calculated from EBD/SBD curve, has passed the recalculated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calculated from EBD/SBD curve, has passed the recalculated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in a Release speed Monitoring section.</w:t>
            </w:r>
          </w:p>
          <w:p>
            <w:pPr>
              <w:pStyle w:val="Tabellenkrper"/>
              <w:spacing w:before="60" w:after="60"/>
              <w:rPr>
                <w:rFonts w:cs="Arial"/>
                <w:szCs w:val="18"/>
                <w:lang w:val="en-GB"/>
              </w:rPr>
            </w:pPr>
            <w:r>
              <w:rPr>
                <w:sz w:val="18"/>
                <w:szCs w:val="18"/>
                <w:lang w:val="en-GB"/>
              </w:rPr>
              <w:t>The PS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xml:space="preserve">if a MRSP V_MAIN &gt; V_TRAI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a a target speed V_TRAIN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preindication&lt; destfront &lt;   dSBI(Vrelease)</w:t>
            </w:r>
          </w:p>
          <w:p>
            <w:pPr>
              <w:pStyle w:val="Version"/>
              <w:spacing w:lineRule="auto" w:line="240"/>
              <w:jc w:val="left"/>
              <w:rPr>
                <w:rFonts w:cs="Arial"/>
                <w:sz w:val="20"/>
              </w:rPr>
            </w:pPr>
            <w:r>
              <w:rPr>
                <w:sz w:val="20"/>
              </w:rPr>
              <w:t>If LoA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preindication&lt; desfront &lt;   dSBI(Vrelease)</w:t>
            </w:r>
          </w:p>
          <w:p>
            <w:pPr>
              <w:pStyle w:val="Version"/>
              <w:spacing w:lineRule="auto" w:line="240"/>
              <w:jc w:val="left"/>
              <w:rPr>
                <w:rFonts w:cs="Arial"/>
                <w:sz w:val="20"/>
              </w:rPr>
            </w:pPr>
            <w:r>
              <w:rPr>
                <w:sz w:val="20"/>
              </w:rPr>
              <w:t>If LoA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RELEASEDP &g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 transition from ceiling speed monitoring to target speed monitoring occurs and the service brake command is already applied, the concerned command shall be maintained until the revocation condition is fulfi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fter receiving a MA with SSP, the train is under Ceiling speed monitoring being able to run with the speed as defined by the MRSP. The on-board equipment applies the service brake when Vest &gt; Vmrsp+dVsbi (Vmrsp).</w:t>
            </w:r>
          </w:p>
          <w:p>
            <w:pPr>
              <w:pStyle w:val="Tabellenkrper"/>
              <w:spacing w:before="120" w:after="60"/>
              <w:rPr>
                <w:rFonts w:cs="Arial"/>
                <w:lang w:val="en-GB"/>
              </w:rPr>
            </w:pPr>
            <w:r>
              <w:rPr>
                <w:lang w:val="en-GB"/>
              </w:rPr>
              <w:t>When a transition from ceiling speed monitoring to target speed monitoring occurs and the service brake command is still applied, the concerned command shall be maintained until the revocation condition is fulfilled, i.e., it is only revoked when the Permitted speed supervision limit is no longer excee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until Vest &gt; Vmrsp+dVsbi (V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tervention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the pre-indication location calculated from an EBD or the train has passed with its estimated front end the pre-indication location calculated from the SBD (see Cond. [1] the Table 16 in 3.13.10.6.1).</w:t>
            </w:r>
          </w:p>
          <w:p>
            <w:pPr>
              <w:pStyle w:val="Tabellenkrper"/>
              <w:spacing w:before="60" w:after="60"/>
              <w:rPr>
                <w:rFonts w:cs="Arial"/>
                <w:szCs w:val="18"/>
                <w:lang w:val="en-GB"/>
              </w:rPr>
            </w:pPr>
            <w:r>
              <w:rPr>
                <w:sz w:val="18"/>
                <w:szCs w:val="18"/>
                <w:lang w:val="en-GB"/>
              </w:rPr>
              <w:t>The DMI aspect is coherent with Intervention Status in a Pre Indication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1; M_SDMSUPSTAT=4;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1 (Pre indication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sz w:val="18"/>
                <w:szCs w:val="18"/>
                <w:lang w:val="en-GB"/>
              </w:rPr>
            </w:pPr>
            <w:r>
              <w:rPr>
                <w:sz w:val="18"/>
                <w:szCs w:val="18"/>
                <w:lang w:val="en-GB"/>
              </w:rPr>
              <w:t>The value "V1" will be compared with the value "V2" (see below).</w:t>
            </w:r>
          </w:p>
          <w:p>
            <w:pPr>
              <w:pStyle w:val="Tabellenkrper"/>
              <w:spacing w:before="60" w:after="60"/>
              <w:rPr>
                <w:rFonts w:cs="Arial"/>
                <w:szCs w:val="18"/>
                <w:lang w:val="en-GB"/>
              </w:rPr>
            </w:pPr>
            <w:r>
              <w:rPr>
                <w:sz w:val="18"/>
                <w:szCs w:val="18"/>
                <w:lang w:val="en-GB"/>
              </w:rPr>
              <w:t>Only if in LS mode: "V1" will be the value of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When the Permitted Speed supervision limit is no longer exceeded, the DMI aspect is coherent with Indication Status in a Target speed Monitoring section. </w:t>
            </w:r>
          </w:p>
          <w:p>
            <w:pPr>
              <w:pStyle w:val="Tabellenkrper"/>
              <w:spacing w:before="60" w:after="60"/>
              <w:rPr>
                <w:rFonts w:cs="Arial"/>
                <w:szCs w:val="18"/>
                <w:lang w:val="en-GB"/>
              </w:rPr>
            </w:pPr>
            <w:r>
              <w:rPr>
                <w:sz w:val="18"/>
                <w:szCs w:val="18"/>
                <w:lang w:val="en-GB"/>
              </w:rPr>
              <w:t>This should occur when the PS has already started to decrease (i.e. after the change from the Pre Indication Monitoring section to the Target Speed Monitoring section has taken place), in order to properly test the requirement 3.13.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The value "V2" must be lower than the value "V1" (see above).</w:t>
            </w:r>
          </w:p>
          <w:p>
            <w:pPr>
              <w:pStyle w:val="Tabellenkrper"/>
              <w:spacing w:before="60" w:after="60"/>
              <w:rPr>
                <w:rFonts w:cs="Arial"/>
                <w:szCs w:val="18"/>
                <w:lang w:val="en-GB"/>
              </w:rPr>
            </w:pPr>
            <w:r>
              <w:rPr>
                <w:sz w:val="18"/>
                <w:szCs w:val="18"/>
                <w:lang w:val="en-GB"/>
              </w:rPr>
              <w:t>Only if in LS mode: "V2" will be the value of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 transition from target speed monitoring to ceiling speed monitoring occurs while a traction cut-off command is already applied, the traction cut-off command shall be immediately revo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supervising a target corresponding to a speed decrease of the MRSP. The train exceeds the warning indication limit and the traction is cut off. Then the current target shall be removed from the list of supervised targets when the max safe front end of the train has passed the target location.</w:t>
            </w:r>
          </w:p>
          <w:p>
            <w:pPr>
              <w:pStyle w:val="Tabellenkrper"/>
              <w:spacing w:before="120" w:after="60"/>
              <w:rPr>
                <w:rFonts w:cs="Arial"/>
                <w:lang w:val="en-GB"/>
              </w:rPr>
            </w:pPr>
            <w:r>
              <w:rPr>
                <w:lang w:val="en-GB"/>
              </w:rPr>
              <w:t>The train, which was under Target speed monitoring, does not fulfill condition [1] (the max safe/estimated front end has not passed the new pre-indication location calculated from EBD/SBD) and the transition from TSM to CSM takes place. The traction cut-off command shall be immediately revo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lt;greater than V_TARGE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n safe front end the location of the Warning supervision limit, then the supervision status changes to "Warning Status" (t7 in 3.13.10.4.10 table 8 of the SRS).</w:t>
            </w:r>
          </w:p>
          <w:p>
            <w:pPr>
              <w:pStyle w:val="Tabellenkrper"/>
              <w:spacing w:before="60" w:after="60"/>
              <w:rPr>
                <w:sz w:val="18"/>
                <w:szCs w:val="18"/>
                <w:lang w:val="en-GB"/>
              </w:rPr>
            </w:pPr>
            <w:r>
              <w:rPr>
                <w:sz w:val="18"/>
                <w:szCs w:val="18"/>
                <w:lang w:val="en-GB"/>
              </w:rPr>
              <w:t>So, the DMI aspect is coherent with Warning Status in a Target Speed Monitoring section.</w:t>
            </w:r>
          </w:p>
          <w:p>
            <w:pPr>
              <w:pStyle w:val="Tabellenkrper"/>
              <w:spacing w:before="60" w:after="60"/>
              <w:rPr>
                <w:rFonts w:cs="Arial"/>
                <w:szCs w:val="18"/>
                <w:lang w:val="en-GB"/>
              </w:rPr>
            </w:pPr>
            <w:r>
              <w:rPr>
                <w:sz w:val="18"/>
                <w:szCs w:val="18"/>
                <w:lang w:val="en-GB"/>
              </w:rPr>
              <w:t>No SPEED AND DISTANCE MONITORING INFORMATION message is recorded in the JRU after this DMI step, since the DMI does not change from the Overspeed Status to the Warning Status (see ERA_ERTMS_015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t off tr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TION CUT OFF COMMAND STATE (NID_MESSAGE_JRU=43; M_TCO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TCO_COMMAND_STATE = 1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max safe front end of the train has passed the target location (corresponding to the speed decrease of the MRSP which has been supervised), the DMI aspect is coherent with Warning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3;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3 (Warning Status)</w:t>
            </w:r>
          </w:p>
          <w:p>
            <w:pPr>
              <w:pStyle w:val="Tabellenkrper"/>
              <w:spacing w:before="60" w:after="60"/>
              <w:rPr>
                <w:rFonts w:cs="Arial"/>
                <w:szCs w:val="18"/>
                <w:lang w:val="en-GB"/>
              </w:rPr>
            </w:pPr>
            <w:r>
              <w:rPr>
                <w:sz w:val="18"/>
                <w:szCs w:val="18"/>
                <w:lang w:val="en-GB"/>
              </w:rPr>
              <w:t>V1 is the new value of the target speed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o not cut off tr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TION CUT OFF COMMAND STATE (NID_MESSAGE_JRU=43; M_TCO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TCO_COMMAND_STATE = 0 (Not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06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06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15</w:t>
          </w:r>
          <w:r>
            <w:rPr/>
            <w:fldChar w:fldCharType="end"/>
          </w:r>
          <w:r>
            <w:rPr/>
            <w:t>/</w:t>
          </w:r>
          <w:r>
            <w:rPr/>
            <w:fldChar w:fldCharType="begin"/>
          </w:r>
          <w:r>
            <w:rPr/>
            <w:instrText xml:space="preserve"> NUMPAGES \* ARABIC </w:instrText>
          </w:r>
          <w:r>
            <w:rPr/>
            <w:fldChar w:fldCharType="separate"/>
          </w:r>
          <w:r>
            <w:rPr/>
            <w:t>21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060_v320.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55:00Z</dcterms:created>
  <dc:creator>Usuario de Windows</dc:creator>
  <dc:description/>
  <cp:keywords/>
  <dc:language>en-US</dc:language>
  <cp:lastModifiedBy>Quentin Jehaes</cp:lastModifiedBy>
  <cp:lastPrinted>2007-01-05T17:34:00Z</cp:lastPrinted>
  <dcterms:modified xsi:type="dcterms:W3CDTF">2017-05-05T07:10:00Z</dcterms:modified>
  <cp:revision>8</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