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1050</w:t>
            </w:r>
          </w:p>
          <w:p>
            <w:pPr>
              <w:pStyle w:val="Normal"/>
              <w:spacing w:lineRule="exact" w:line="640"/>
              <w:jc w:val="center"/>
              <w:rPr>
                <w:rFonts w:cs="Arial"/>
                <w:sz w:val="24"/>
                <w:szCs w:val="24"/>
              </w:rPr>
            </w:pPr>
            <w:r>
              <w:rPr>
                <w:sz w:val="24"/>
                <w:szCs w:val="24"/>
              </w:rPr>
              <w:t>(Requirements for Release speed monitoring (Tables 13, 14 and 15))</w:t>
            </w:r>
          </w:p>
          <w:p>
            <w:pPr>
              <w:pStyle w:val="Normal"/>
              <w:spacing w:lineRule="exact" w:line="640"/>
              <w:jc w:val="center"/>
              <w:rPr>
                <w:rFonts w:cs="Arial"/>
                <w:b/>
                <w:b/>
                <w:sz w:val="36"/>
              </w:rPr>
            </w:pPr>
            <w:r>
              <w:rPr>
                <w:b/>
                <w:sz w:val="32"/>
                <w:szCs w:val="32"/>
              </w:rPr>
              <w:t>Total: 9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105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27.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7.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8.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itions between types of speed and distance monitoring (Table 16 Condition id [2] of TSM to RSM transition when RSM start location is calculated from EBD curve)  AND Triggering condition t1of Table 13. Transition from Normal to Indication status of table 15, valid for Vest &lt;= VRELEASE (not calculated on board and which does not exceed any MRSP in the area). When the current train speed is below or at the Release Speed (Vest &lt;= VRELEASE) the Indication Status is active at the DMI.NV are stored with Q_NVINHSMICPERM=0 (No Permission to inhibit the compensation of the speed measurement inaccurac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enters from the area of target speed monitoring to the release speed monitoring one when max safe front end reaches the RSM start location calculated from EBD curve (condition id [2] of Subset-026-3.13.10.6.1) . The release speed,target distance and braking to target permitted speed supervision limit are displayed on the DMI. As Vest &lt;= VRELEASE, the transition between the normal to Indication is shown on the DMI. </w:t>
            </w:r>
          </w:p>
          <w:p>
            <w:pPr>
              <w:pStyle w:val="Tabellenkrper"/>
              <w:rPr>
                <w:lang w:val="en-GB"/>
              </w:rPr>
            </w:pPr>
            <w:r>
              <w:rPr>
                <w:lang w:val="en-GB"/>
              </w:rPr>
            </w:r>
          </w:p>
          <w:p>
            <w:pPr>
              <w:pStyle w:val="Tabellenkrper"/>
              <w:rPr>
                <w:lang w:val="en-GB"/>
              </w:rPr>
            </w:pPr>
            <w:r>
              <w:rPr>
                <w:lang w:val="en-GB"/>
              </w:rPr>
              <w:t>Q_NVINHSMICPERM=0 (No permission to inhibit the compensation of the speed measurement inaccuracy) to test negative condition of Subset-026-3.13.9.4.6 b)</w:t>
            </w:r>
          </w:p>
          <w:p>
            <w:pPr>
              <w:pStyle w:val="Tabellenkrper"/>
              <w:rPr>
                <w:lang w:val="en-GB"/>
              </w:rPr>
            </w:pPr>
            <w:r>
              <w:rPr>
                <w:lang w:val="en-GB"/>
              </w:rPr>
            </w:r>
          </w:p>
          <w:p>
            <w:pPr>
              <w:pStyle w:val="Tabellenkrper"/>
              <w:spacing w:before="120" w:after="60"/>
              <w:rPr>
                <w:rFonts w:cs="Arial"/>
                <w:lang w:val="en-GB"/>
              </w:rPr>
            </w:pPr>
            <w:r>
              <w:rPr>
                <w:lang w:val="en-GB"/>
              </w:rPr>
              <w:t>Use of d_startRSM=dSB2(Vrelease) if dSBI2(Vrelease)-dSBI1(Vrelease) &lt; dmax safefront -destfront equation of Subset-026-3.13.9.4.7 is t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Distance between EoA and SvL together with location accuracy of the LRBG   should have the appropiate values so that RSM start location is calculated from EBD curve.</w:t>
            </w:r>
          </w:p>
          <w:p>
            <w:pPr>
              <w:pStyle w:val="Tabellenkrper"/>
              <w:rPr>
                <w:lang w:val="en-GB"/>
              </w:rPr>
            </w:pPr>
            <w:r>
              <w:rPr>
                <w:lang w:val="en-GB"/>
              </w:rPr>
            </w:r>
          </w:p>
          <w:p>
            <w:pPr>
              <w:pStyle w:val="Tabellenkrper"/>
              <w:rPr>
                <w:lang w:val="en-GB"/>
              </w:rPr>
            </w:pPr>
            <w:r>
              <w:rPr>
                <w:lang w:val="en-GB"/>
              </w:rPr>
              <w:t>The release speed is not calculated on board and does not exceed any MRSP in the area.</w:t>
            </w:r>
          </w:p>
          <w:p>
            <w:pPr>
              <w:pStyle w:val="Tabellenkrper"/>
              <w:rPr>
                <w:lang w:val="en-GB"/>
              </w:rPr>
            </w:pPr>
            <w:r>
              <w:rPr>
                <w:lang w:val="en-GB"/>
              </w:rPr>
            </w:r>
          </w:p>
          <w:p>
            <w:pPr>
              <w:pStyle w:val="Tabellenkrper"/>
              <w:spacing w:before="120" w:after="60"/>
              <w:rPr>
                <w:rFonts w:cs="Arial"/>
                <w:lang w:val="en-GB"/>
              </w:rPr>
            </w:pPr>
            <w:r>
              <w:rPr>
                <w:lang w:val="en-GB"/>
              </w:rPr>
              <w:t>NV are stored with Q_NVINHSMICPERM=0 (No Permission to inhibit the compensation of the speed measurement inaccurac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given by trackside directly or in terms of National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SSP  element lower than release speed in the area of Release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RELE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under target speed monitoring near the start of the release speed monitoring loca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rain speed/position does not exceed the Indication supervision limit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speed montoring type is displayed. (As there is no change in the DMI, there is no JRU step with Target speed montoring typ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Permitted speed is displayed (only if not in LS mode). (As there is no change in the DMI, there is not JRU step with Normal Statu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with its max safe front end the RSM start loca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Release speed montoring type is display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release speed,target distance (only if not in LS mode) and braking to target permitted speed supervision limit (only if not in LS mode)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 The Permitted Speed is displayed (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V_PERM=V1; D_TARGET=D1; V_RELEASE=V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p>
            <w:pPr>
              <w:pStyle w:val="Tabellenkrper"/>
              <w:spacing w:before="60" w:after="60"/>
              <w:rPr>
                <w:rFonts w:cs="Arial"/>
                <w:szCs w:val="18"/>
                <w:lang w:val="en-GB"/>
              </w:rPr>
            </w:pPr>
            <w:r>
              <w:rPr>
                <w:sz w:val="18"/>
                <w:szCs w:val="18"/>
                <w:lang w:val="en-GB"/>
              </w:rPr>
              <w:t>V_PERM and D_TARGET will only be recorded in F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given by trackside directly or in terms of National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SSP  element lower than release speed in the area of Release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itions between types of speed and distance monitoring (Table 16 Condition id [2] of TSM to RSM transition when RSM start location is calculated from EBD curve)  AND Triggering condition t1of Table 13. Transition from Normal to Indication status of table 15, valid for Vest &lt;= VRELEASE (not calculated on board and which does not exceed any MRSP in the area). When the current train speed is below or at the Release Speed (Vest &lt;= VRELEASE) the Indication Status is active at the DMI.NV are stored with Q_NVINHSMICPERM=1 (Permission to inhibit the compensation of the speed measurement inaccurac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enters from the area of target speed monitoring to the release speed monitoring one when max safe front end reaches the RSM start location calculated from EBD curve (condition id [2] of Subset-026-3.13.10.6.1) . The release speed,target distance and braking to target permitted speed supervision limit are displayed on the DMI. As Vest &lt;= VRELEASE, the transition between the normal to Indication is shown on the DMI. </w:t>
            </w:r>
          </w:p>
          <w:p>
            <w:pPr>
              <w:pStyle w:val="Tabellenkrper"/>
              <w:rPr>
                <w:lang w:val="en-GB"/>
              </w:rPr>
            </w:pPr>
            <w:r>
              <w:rPr>
                <w:lang w:val="en-GB"/>
              </w:rPr>
            </w:r>
          </w:p>
          <w:p>
            <w:pPr>
              <w:pStyle w:val="Tabellenkrper"/>
              <w:rPr>
                <w:lang w:val="en-GB"/>
              </w:rPr>
            </w:pPr>
            <w:r>
              <w:rPr>
                <w:lang w:val="en-GB"/>
              </w:rPr>
              <w:t>Q_NVINHSMICPERM=1 (Permission to inhibit the compensation of the speed measurement inaccuracy) to test positive condition of Subset-026-3.13.9.4.6 b)</w:t>
            </w:r>
          </w:p>
          <w:p>
            <w:pPr>
              <w:pStyle w:val="Tabellenkrper"/>
              <w:rPr>
                <w:lang w:val="en-GB"/>
              </w:rPr>
            </w:pPr>
            <w:r>
              <w:rPr>
                <w:lang w:val="en-GB"/>
              </w:rPr>
            </w:r>
          </w:p>
          <w:p>
            <w:pPr>
              <w:pStyle w:val="Tabellenkrper"/>
              <w:spacing w:before="120" w:after="60"/>
              <w:rPr>
                <w:rFonts w:cs="Arial"/>
                <w:lang w:val="en-GB"/>
              </w:rPr>
            </w:pPr>
            <w:r>
              <w:rPr>
                <w:lang w:val="en-GB"/>
              </w:rPr>
              <w:t>Use of d_startRSM=dSB2(Vrelease) if dSBI2(Vrelease)-dSBI1(Vrelease) &lt; dmax safefront -destfront equation of Subset-026-3.13.9.4.7 is t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Distance between EoA and SvL together with location accuracy of the LRBG   should have the appropiate values so that RSM start location is calculated from EBD curve.</w:t>
            </w:r>
          </w:p>
          <w:p>
            <w:pPr>
              <w:pStyle w:val="Tabellenkrper"/>
              <w:rPr>
                <w:lang w:val="en-GB"/>
              </w:rPr>
            </w:pPr>
            <w:r>
              <w:rPr>
                <w:lang w:val="en-GB"/>
              </w:rPr>
            </w:r>
          </w:p>
          <w:p>
            <w:pPr>
              <w:pStyle w:val="Tabellenkrper"/>
              <w:rPr>
                <w:lang w:val="en-GB"/>
              </w:rPr>
            </w:pPr>
            <w:r>
              <w:rPr>
                <w:lang w:val="en-GB"/>
              </w:rPr>
              <w:t>The release speed is not calculated on board and does not exceed any MRSP in the area.</w:t>
            </w:r>
          </w:p>
          <w:p>
            <w:pPr>
              <w:pStyle w:val="Tabellenkrper"/>
              <w:rPr>
                <w:lang w:val="en-GB"/>
              </w:rPr>
            </w:pPr>
            <w:r>
              <w:rPr>
                <w:lang w:val="en-GB"/>
              </w:rPr>
            </w:r>
          </w:p>
          <w:p>
            <w:pPr>
              <w:pStyle w:val="Tabellenkrper"/>
              <w:spacing w:before="120" w:after="60"/>
              <w:rPr>
                <w:rFonts w:cs="Arial"/>
                <w:lang w:val="en-GB"/>
              </w:rPr>
            </w:pPr>
            <w:r>
              <w:rPr>
                <w:lang w:val="en-GB"/>
              </w:rPr>
              <w:t>NV are stored with Q_NVINHSMICPERM=1 (Permission to inhibit the compensation of the speed measurement inaccurac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given by trackside directly or in terms of National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SSP  element lower than release speed in the area of Release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RELE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under target speed monitoring near the start of the release speed monitoring loca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rain speed/position does not exceed the Indication supervision limit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speed montoring type is displayed. (As there is no change in the DMI, there is no JRU step with Target speed montoring typ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Permitted speed is displayed (only if not in LS mode). (As there is no change in the DMI, there is not JRU step with Normal Statu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with its max safe front end the RSM start loca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Release speed montoring type is display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release speed,target distance (only if not in LS mode) and braking to target permitted speed supervision limit (only if not in LS mode)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 Permitted speed is displayed (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V_PERM=V1; D_TARGET=D1; V_RELEASE=V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p>
            <w:pPr>
              <w:pStyle w:val="Tabellenkrper"/>
              <w:spacing w:before="60" w:after="60"/>
              <w:rPr>
                <w:rFonts w:cs="Arial"/>
                <w:szCs w:val="18"/>
                <w:lang w:val="en-GB"/>
              </w:rPr>
            </w:pPr>
            <w:r>
              <w:rPr>
                <w:sz w:val="18"/>
                <w:szCs w:val="18"/>
                <w:lang w:val="en-GB"/>
              </w:rPr>
              <w:t>V_PERM and D_TARGET will only be recorded in F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given by trackside directly or in terms of National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SSP  element lower than release speed in the area of Release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itions between types of speed and distance monitoring (Table 16 Condition id [2] of TSM to RSM)  AND Triggering condition t1 of Table 13. Transition from Normal to Indication status of table 15, valid for Vest &lt;= VRELEASE (Calculated on board based on a speed restriction between EoA and SvL). When the current train speed is below or at the Release Speed (Vest &lt;= VRELEASE) the Indication Status is active at the DM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from the area of target speed monitoring to the release speed monitoring one when max safe front end reaches the RSM start location calculated from EBD curve (condition id [2] of Subset-026-3.13.10.6.1) . The release speed,target distance and braking to target permitted speed supervision limit are displayed on the DMI. As Vest &lt;= VRELEASE, the transition between the normal to Indication is shown on the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8.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8.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istance between EoA and SvL should be high enough, in order to put a target (based on a MRSP) between the Trip location related to the EOA and the SvL.</w:t>
            </w:r>
          </w:p>
          <w:p>
            <w:pPr>
              <w:pStyle w:val="Tabellenkrper"/>
              <w:rPr>
                <w:lang w:val="en-GB"/>
              </w:rPr>
            </w:pPr>
            <w:r>
              <w:rPr>
                <w:lang w:val="en-GB"/>
              </w:rPr>
            </w:r>
          </w:p>
          <w:p>
            <w:pPr>
              <w:pStyle w:val="Tabellenkrper"/>
              <w:spacing w:before="120" w:after="60"/>
              <w:rPr>
                <w:rFonts w:cs="Arial"/>
                <w:lang w:val="en-GB"/>
              </w:rPr>
            </w:pPr>
            <w:r>
              <w:rPr>
                <w:lang w:val="en-GB"/>
              </w:rPr>
              <w:t>The release speed is calculated on board basing on a speed restriction between EoA and Sv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calculated on 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element between EoA and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RELE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under target speed monitoring near the start of the release speed monitoring loca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rain speed/position does not exceed the Indication supervision limit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speed montoring type is displayed. (As there is no change in the DMI, there is no JRU step with Target speed montoring typ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Permitted speed is displayed (only if not in LS mode). (As there is no change in the DMI, there is not JRU step with Normal Statu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with its max safe front end the RSM start loca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Release speed montoring type is display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release speed,target distance (only if not in LS mode) and braking to target permitted speed supervision limit (only if not in LS mode)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 Permitted speed is displayed (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board calculatec Release Spe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SSP  element lower than release speed in the area of Release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itions between types of speed and distance monitoring (Table 16 Condition id [2] of TSM to RSM transition when RSM start location is calculated from EBD curve)  AND Triggering condition t1of Table 13. Transition from Normal to Indication status of table 15, valid for Vest &lt;= VRELEASE (not calculated on board and which exceeds the MRSP in the RSM area). When the current train speed is below or at the Release Speed (Vest &lt;= VRELEASE) the Indication Status is active at the DMI.NV are stored with Q_NVINHSMICPERM=0 (No Permission to inhibit the compensation of the speed measurement inaccurac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enters from the area of target speed monitoring to the release speed monitoring one when max safe front end reaches the RSM start location calculated from EBD curve (condition id [2] of Subset-026-3.13.10.6.1) . The release speed,target distance and braking to target permitted speed supervision limit are displayed on the DMI. As Vest &lt;= VRELEASE, the transition between the normal to Indication is shown on the DMI. </w:t>
            </w:r>
          </w:p>
          <w:p>
            <w:pPr>
              <w:pStyle w:val="Tabellenkrper"/>
              <w:rPr>
                <w:lang w:val="en-GB"/>
              </w:rPr>
            </w:pPr>
            <w:r>
              <w:rPr>
                <w:lang w:val="en-GB"/>
              </w:rPr>
            </w:r>
          </w:p>
          <w:p>
            <w:pPr>
              <w:pStyle w:val="Tabellenkrper"/>
              <w:rPr>
                <w:lang w:val="en-GB"/>
              </w:rPr>
            </w:pPr>
            <w:r>
              <w:rPr>
                <w:lang w:val="en-GB"/>
              </w:rPr>
              <w:t>Q_NVINHSMICPERM=0 (No permission to inhibit the compensation of the speed measurement inaccuracy) to test negative condition of Subset-026-3.13.9.4.6 b)</w:t>
            </w:r>
          </w:p>
          <w:p>
            <w:pPr>
              <w:pStyle w:val="Tabellenkrper"/>
              <w:rPr>
                <w:lang w:val="en-GB"/>
              </w:rPr>
            </w:pPr>
            <w:r>
              <w:rPr>
                <w:lang w:val="en-GB"/>
              </w:rPr>
            </w:r>
          </w:p>
          <w:p>
            <w:pPr>
              <w:pStyle w:val="Tabellenkrper"/>
              <w:spacing w:before="120" w:after="60"/>
              <w:rPr>
                <w:rFonts w:cs="Arial"/>
                <w:lang w:val="en-GB"/>
              </w:rPr>
            </w:pPr>
            <w:r>
              <w:rPr>
                <w:lang w:val="en-GB"/>
              </w:rPr>
              <w:t>Use of d_startRSM=dSB2(Vrelease) if dSBI2(Vrelease)-dSBI1(Vrelease) &lt; dmax safefront -destfront equation of Subset-026-3.13.9.4.7 is t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Distance between EoA and SvL together with location accuracy of the LRBG   should have the appropiate values so that RSM start location is calculated from EBD curve.</w:t>
            </w:r>
          </w:p>
          <w:p>
            <w:pPr>
              <w:pStyle w:val="Tabellenkrper"/>
              <w:rPr>
                <w:lang w:val="en-GB"/>
              </w:rPr>
            </w:pPr>
            <w:r>
              <w:rPr>
                <w:lang w:val="en-GB"/>
              </w:rPr>
            </w:r>
          </w:p>
          <w:p>
            <w:pPr>
              <w:pStyle w:val="Tabellenkrper"/>
              <w:rPr>
                <w:lang w:val="en-GB"/>
              </w:rPr>
            </w:pPr>
            <w:r>
              <w:rPr>
                <w:lang w:val="en-GB"/>
              </w:rPr>
              <w:t>The release speed exceeds the MRSP somewhere in the area delimited on one side by the presumed start location of the Release speed monitoring and on the other side by the trip location related to the EOA.</w:t>
            </w:r>
          </w:p>
          <w:p>
            <w:pPr>
              <w:pStyle w:val="Tabellenkrper"/>
              <w:rPr>
                <w:lang w:val="en-GB"/>
              </w:rPr>
            </w:pPr>
            <w:r>
              <w:rPr>
                <w:lang w:val="en-GB"/>
              </w:rPr>
            </w:r>
          </w:p>
          <w:p>
            <w:pPr>
              <w:pStyle w:val="Tabellenkrper"/>
              <w:spacing w:before="120" w:after="60"/>
              <w:rPr>
                <w:rFonts w:cs="Arial"/>
                <w:lang w:val="en-GB"/>
              </w:rPr>
            </w:pPr>
            <w:r>
              <w:rPr>
                <w:lang w:val="en-GB"/>
              </w:rPr>
              <w:t>NV are stored with Q_NVINHSMICPERM=0 (No Permission to inhibit the compensation of the speed measurement inaccurac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given by trackside directly or in terms of National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RELE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The train is under target speed monitoring near the start of the release speed monitoring loca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rain speed/position does not exceed the Indication supervision limit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speed montoring type is displayed. (As there is no change in the DMI, there is no JRU step with Target speed montoring typ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Permitted speed is displayed (only if not in LS mode). (As there is no change in the DMI, there is not JRU step with Normal Statu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with its max safe front end the RSM start loca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Release speed montoring type is display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release speed,target distance (only if not in LS mode) and braking to target permitted speed supervision limit (only if not in LS mode)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 Permitted speed is displayed (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given by trackside directly or in terms of National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element lower than release speed in the area of Release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itions between types of speed and distance monitoring (Table 16 Condition id [2] of TSM to RSM transition when RSM start location is calculated from SBD curve)  AND Triggering condition t1of Table 13. Transition from Normal to Indication status of table 15, valid for Vest &lt;= VRELEASE (not calculated on board and which does not exceed any MRSP in the area). When the current train speed is below or at the Release Speed (Vest &lt;= VRELEASE) the Indication Status is active at the DMI.NV are stored with Q_NVINHSMICPERM=0 (No Permission to inhibit the compensation of the speed measurement inaccurac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enters from the area of target speed monitoring to the release speed monitoring one when the estimated front end reaches the RSM start location calculated from SBD curve (condition id [2] of Subset-026-3.13.10.6.1) . The release speed,target distance and braking to target permitted speed supervision limit are displayed on the DMI. As Vest &lt;= VRELEASE, the transition between the normal to Indication is shown on the DMI. </w:t>
            </w:r>
          </w:p>
          <w:p>
            <w:pPr>
              <w:pStyle w:val="Tabellenkrper"/>
              <w:rPr>
                <w:lang w:val="en-GB"/>
              </w:rPr>
            </w:pPr>
            <w:r>
              <w:rPr>
                <w:lang w:val="en-GB"/>
              </w:rPr>
            </w:r>
          </w:p>
          <w:p>
            <w:pPr>
              <w:pStyle w:val="Tabellenkrper"/>
              <w:rPr>
                <w:lang w:val="en-GB"/>
              </w:rPr>
            </w:pPr>
            <w:r>
              <w:rPr>
                <w:lang w:val="en-GB"/>
              </w:rPr>
              <w:t>Q_NVINHSMICPERM=0 (No permission to inhibit the compensation of the speed measurement inaccuracy) to test negative condition of Subset-026-3.13.9.4.6 b)</w:t>
            </w:r>
          </w:p>
          <w:p>
            <w:pPr>
              <w:pStyle w:val="Tabellenkrper"/>
              <w:rPr>
                <w:lang w:val="en-GB"/>
              </w:rPr>
            </w:pPr>
            <w:r>
              <w:rPr>
                <w:lang w:val="en-GB"/>
              </w:rPr>
            </w:r>
          </w:p>
          <w:p>
            <w:pPr>
              <w:pStyle w:val="Tabellenkrper"/>
              <w:spacing w:before="120" w:after="60"/>
              <w:rPr>
                <w:rFonts w:cs="Arial"/>
                <w:lang w:val="en-GB"/>
              </w:rPr>
            </w:pPr>
            <w:r>
              <w:rPr>
                <w:lang w:val="en-GB"/>
              </w:rPr>
              <w:t>Use of d_startRSM=dSB1(Vrelease) if dSBI2(Vrelease)-dSBI1(Vrelease) &gt;= dmax safefront -destfront equation of Subset-026-3.13.9.4.7 is t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Distance between EoA and SvL together with location accuracy of the LRBG   should have the appropiate values so that RSM start location is calculated from SBD curve.</w:t>
            </w:r>
          </w:p>
          <w:p>
            <w:pPr>
              <w:pStyle w:val="Tabellenkrper"/>
              <w:spacing w:before="120" w:after="60"/>
              <w:rPr>
                <w:rFonts w:cs="Arial"/>
                <w:lang w:val="en-GB"/>
              </w:rPr>
            </w:pPr>
            <w:r>
              <w:rPr>
                <w:lang w:val="en-GB"/>
              </w:rPr>
              <w:t>NV are stored with Q_NVINHSMICPERM=0 (No Permission to inhibit the compensation of the speed measurement inaccurac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given by trackside directly or in terms of National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RELE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under target speed monitoring near the start of the release speed monitoring loca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rain speed/position does not exceed the Indication supervision limit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speed montoring type is displayed. (As there is no change in the DMI, there is no JRU step with Target speed montoring typ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Permitted speed is displayed (only if not in LS mode). (As there is no change in the DMI, there is not JRU step with Normal Statu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with its estimated front end the RSM start loca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Release speed montoring type is display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release speed,target distance (only if not in LS mode) and braking to target permitted speed supervision limit (only if not in LS mode)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 Permitted speed is displayed (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given by trackside directly or in terms of National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SSP  element lower than release speed in the area of Release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iggering condition t2 of Table 13 (valid for Vest &gt; VRELEASE) and Revocation condition r0 of Table 14 (valid for train at standstill). Transition from Normal to Intervention status and subsequent  Intervention to Indication one of table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enters from the area of target speed monitoring to the release speed monitoring one when max safe front end has passed the RSM start location calculated from EBD (condition id [2] of Subset-026-3.13.10.6.1)  and after receiving a new MA which allows this scenario. The release speed target distance and braking to target permitted speed supervision limit are displayed on the DMI. As Vest &gt; VRELEASE, the transition from Normal to Intervention status is shown on the DMI and recorded in the JRU. Emergency brake command is triggered (TIU) and RECORDED. When train is at standstill Transition from Intervention to Indication status is shown on the DMI and RECORDED in the JRU. Emergency brake command is revoked (TIU) and RECORDED</w:t>
            </w:r>
          </w:p>
          <w:p>
            <w:pPr>
              <w:pStyle w:val="Tabellenkrper"/>
              <w:rPr>
                <w:lang w:val="en-GB"/>
              </w:rPr>
            </w:pPr>
            <w:r>
              <w:rPr>
                <w:lang w:val="en-GB"/>
              </w:rPr>
            </w:r>
          </w:p>
          <w:p>
            <w:pPr>
              <w:pStyle w:val="Tabellenkrper"/>
              <w:rPr>
                <w:lang w:val="en-GB"/>
              </w:rPr>
            </w:pPr>
            <w:r>
              <w:rPr>
                <w:lang w:val="en-GB"/>
              </w:rPr>
              <w:t>Q_NVINHSMICPERM=0 (No permission to inhibit the compensation of the speed measurement inaccuracy) to test positive condition of Subset-026-3.13.9.4.6 b)</w:t>
            </w:r>
          </w:p>
          <w:p>
            <w:pPr>
              <w:pStyle w:val="Tabellenkrper"/>
              <w:rPr>
                <w:lang w:val="en-GB"/>
              </w:rPr>
            </w:pPr>
            <w:r>
              <w:rPr>
                <w:lang w:val="en-GB"/>
              </w:rPr>
            </w:r>
          </w:p>
          <w:p>
            <w:pPr>
              <w:pStyle w:val="Tabellenkrper"/>
              <w:spacing w:before="120" w:after="60"/>
              <w:rPr>
                <w:rFonts w:cs="Arial"/>
                <w:lang w:val="en-GB"/>
              </w:rPr>
            </w:pPr>
            <w:r>
              <w:rPr>
                <w:lang w:val="en-GB"/>
              </w:rPr>
              <w:t>Use of d_startRSM=dSB2(Vrelease) if dSBI2(Vrelease)-dSBI1(Vrelease) &lt; dmax safefront -destfront equation for based EBD curve respectively  of Subset-026-3.13.9.4.7 is t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V are stored with Q_NVINHSMICPERM=0 (No Permission to inhibit the compensation of the speed measurement inaccurac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given by trackside directly or in terms of National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VRELE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under target speed monitoring near the start of the release speed monitoring loca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rain speed/position does not exceed the Indication supervision limit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s. See for example  Rerq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speed monitoring type is displayed. (As there is no change in the DMI, there is no JRU step with Target speed monitoring typ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Permitted speed is displayed (only if not in LS mode). (As there is no change in the DMI, there is not JRU step with Normal Statu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tervention Status . Permitted speed is displayed (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 Permitted speed is displayed (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has been revok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0 (Not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br w:type="page"/>
      </w:r>
      <w:r>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iggering condition t2 of Table 13 (valid for Vest &gt; VRELEASE) and Revocation condition r0 of Table 14 (valid for train at standstill). Transition from Overspeed to Intervention status and  then from Intervention to Indication status according to table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enters from the area of target speed monitoring to the release speed monitoring one when max safe front end has passed the RSM start location calculated from EBD (condition id [2] of Subset-026-3.13.10.6.1) and after receiving a new MA which allows this scenario. The release speed,target distance and braking to target permitted speed supervision limit are displayed on the DMI. As Vest &gt; VRELEASE, the transition from Overspeed to Intervention status is shown on the DMI and recorded in the JRU. Emergency brake command is triggered (TIU) and RECORDED. When train is at standstill Transition from Intervention to Indication status is shown on the DMI and RECORDED in the JRU.Emergency brake command is revoked (TIU) and RECORDED</w:t>
            </w:r>
          </w:p>
          <w:p>
            <w:pPr>
              <w:pStyle w:val="Tabellenkrper"/>
              <w:rPr>
                <w:lang w:val="en-GB"/>
              </w:rPr>
            </w:pPr>
            <w:r>
              <w:rPr>
                <w:lang w:val="en-GB"/>
              </w:rPr>
            </w:r>
          </w:p>
          <w:p>
            <w:pPr>
              <w:pStyle w:val="Tabellenkrper"/>
              <w:rPr>
                <w:lang w:val="en-GB"/>
              </w:rPr>
            </w:pPr>
            <w:r>
              <w:rPr>
                <w:lang w:val="en-GB"/>
              </w:rPr>
              <w:t>Q_NVINHSMICPERM=0 (No permission to inhibit the compensation of the speed measurement inaccuracy) to test positive condition of Subset-026-3.13.9.4.6 b)</w:t>
            </w:r>
          </w:p>
          <w:p>
            <w:pPr>
              <w:pStyle w:val="Tabellenkrper"/>
              <w:rPr>
                <w:lang w:val="en-GB"/>
              </w:rPr>
            </w:pPr>
            <w:r>
              <w:rPr>
                <w:lang w:val="en-GB"/>
              </w:rPr>
            </w:r>
          </w:p>
          <w:p>
            <w:pPr>
              <w:pStyle w:val="Tabellenkrper"/>
              <w:spacing w:before="120" w:after="60"/>
              <w:rPr>
                <w:rFonts w:cs="Arial"/>
                <w:lang w:val="en-GB"/>
              </w:rPr>
            </w:pPr>
            <w:r>
              <w:rPr>
                <w:lang w:val="en-GB"/>
              </w:rPr>
              <w:t>Use of d_startRSM=dSB2(Vrelease) if dSBI2(Vrelease)-dSBI1(Vrelease) &lt; dmax safefront -destfront equation for based EBD curve respectively  of Subset-026-3.13.9.4.7 is t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V are stored with Q_NVINHSMICPERM=0 (No Permission to inhibit the compensation of the speed measurement inaccurac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given by trackside directly or in terms of National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VRELE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 safe front end the location of the Overspeed supervision limit, valid for the estimated speed and calculated from the E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tervention Status . Permitted speed is displayed (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 Permitted speed is displayed (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has been revok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0 (Not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speed and distance monitoring function becomes active and the release speed monitoring is the first one entered, the triggering condition t1 defined in Table 13  and since the Indication status does not apply, the on-board shall immediately set the supervision status to the Intervention status, applying a transition from the Indication status according to Table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speed and distance monitoring function becomes active and the release speed monitoring is the first one entered, the triggering condition t1 defined in Table 13 and since the Indication status does not apply, the on-board shall immediately set the supervision status to the Intervention status, applying a transition from the Indication status according to Table 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a transition to L2/L3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variables D_DP and V_RELEASEDP (and/or D_OL and V_RELEASEOL) will be greater than zer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on-board changes to OS/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a transition to L2/L3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a transition to L2/L3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a transition to L2/L3 is stored on-boar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lt;V_RELEASE&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under target speed monitoring near the start of the release speed monitoring location.</w:t>
            </w:r>
          </w:p>
          <w:p>
            <w:pPr>
              <w:pStyle w:val="Tabellenkrper"/>
              <w:spacing w:before="60" w:after="60"/>
              <w:rPr>
                <w:rFonts w:cs="Arial"/>
                <w:szCs w:val="18"/>
                <w:lang w:val="en-GB"/>
              </w:rPr>
            </w:pPr>
            <w:r>
              <w:rPr>
                <w:sz w:val="18"/>
                <w:szCs w:val="18"/>
                <w:lang w:val="en-GB"/>
              </w:rPr>
              <w:t>The value of V_RELEASE will be set afterw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 for changing to FS mode</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55 for changing to OS mode</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4 for changing to L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lease speed montoring type is displayed and the DMI aspect is coherent with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has been revok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0 (Not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 Permitted speed is displayed (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iggering condition t2 of Table 13 (valid for Vest &gt; VRELEASE) and Revocation condition r0 of Table 14 (valid for train at standstill). Transition from Warning to Intervention status and and then from Intervention to Indication status according to table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enters from the area of target speed monitoring to the release speed monitoring one when max safe front end has passed the RSM start location calculated from EBD (condition id [2] of Subset-026-3.13.10.6.1) and after receiving a new MA which allows this scenario. The release speed target distance and braking to target permitted speed supervision limit are displayed on the DMI. As Vest &gt; VRELEASE, the transition from Warning to Intervention status is shown on the DMI and recorded in the JRU. Emergency brake command is triggered (TIU) and RECORDED. When train is at standstill Transition from Intervention to Indication status is shown on the DMI and RECORDED in the JRU .Emergency brake command is revoked (TIU) and RECORDED</w:t>
            </w:r>
          </w:p>
          <w:p>
            <w:pPr>
              <w:pStyle w:val="Tabellenkrper"/>
              <w:rPr>
                <w:lang w:val="en-GB"/>
              </w:rPr>
            </w:pPr>
            <w:r>
              <w:rPr>
                <w:lang w:val="en-GB"/>
              </w:rPr>
            </w:r>
          </w:p>
          <w:p>
            <w:pPr>
              <w:pStyle w:val="Tabellenkrper"/>
              <w:rPr>
                <w:lang w:val="en-GB"/>
              </w:rPr>
            </w:pPr>
            <w:r>
              <w:rPr>
                <w:lang w:val="en-GB"/>
              </w:rPr>
              <w:t>Q_NVINHSMICPERM=0 (No permission to inhibit the compensation of the speed measurement inaccuracy) to test positive condition of Subset-026-3.13.9.4.6 b)</w:t>
            </w:r>
          </w:p>
          <w:p>
            <w:pPr>
              <w:pStyle w:val="Tabellenkrper"/>
              <w:rPr>
                <w:lang w:val="en-GB"/>
              </w:rPr>
            </w:pPr>
            <w:r>
              <w:rPr>
                <w:lang w:val="en-GB"/>
              </w:rPr>
            </w:r>
          </w:p>
          <w:p>
            <w:pPr>
              <w:pStyle w:val="Tabellenkrper"/>
              <w:spacing w:before="120" w:after="60"/>
              <w:rPr>
                <w:rFonts w:cs="Arial"/>
                <w:lang w:val="en-GB"/>
              </w:rPr>
            </w:pPr>
            <w:r>
              <w:rPr>
                <w:lang w:val="en-GB"/>
              </w:rPr>
              <w:t>Use of d_startRSM=dSB2(Vrelease) if dSBI2(Vrelease)-dSBI1(Vrelease) &lt; dmax safefront -destfront equation for based EBD curve respectively  of Subset-026-3.13.9.4.7 is t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V are stored with Q_NVINHSMICPERM=0 (No Permission to inhibit the compensation of the speed measurement inaccurac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given by trackside directly or in terms of National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VRELE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 safe front end the location of the Warning supervision limit, valid for the estimated speed and calculated from the EBD, then the supervision status changes to "Warning Status" (t7 in 3.13.10.4.10 table 9 of the SRS).</w:t>
            </w:r>
          </w:p>
          <w:p>
            <w:pPr>
              <w:pStyle w:val="Tabellenkrper"/>
              <w:spacing w:before="60" w:after="60"/>
              <w:rPr>
                <w:rFonts w:cs="Arial"/>
                <w:szCs w:val="18"/>
                <w:lang w:val="en-GB"/>
              </w:rPr>
            </w:pPr>
            <w:r>
              <w:rPr>
                <w:sz w:val="18"/>
                <w:szCs w:val="18"/>
                <w:lang w:val="en-GB"/>
              </w:rPr>
              <w:t>So, the DMI aspect is coherent with Warning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3 (Warning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t off tra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TION CUT OFF COMMAND STATE (NID_MESSAGE_JRU=43; M_TCO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TCO_COMMAND_STATE = 1 (Comma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tervention Status . Permitted speed is displayed (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 Permitted speed is displayed (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has been revok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0 (Not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105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105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4</w:t>
          </w:r>
          <w:r>
            <w:rPr/>
            <w:fldChar w:fldCharType="end"/>
          </w:r>
          <w:r>
            <w:rPr/>
            <w:t>/</w:t>
          </w:r>
          <w:r>
            <w:rPr/>
            <w:fldChar w:fldCharType="begin"/>
          </w:r>
          <w:r>
            <w:rPr/>
            <w:instrText xml:space="preserve"> NUMPAGES \* ARABIC </w:instrText>
          </w:r>
          <w:r>
            <w:rPr/>
            <w:fldChar w:fldCharType="separate"/>
          </w:r>
          <w:r>
            <w:rPr/>
            <w:t>104</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1050_v320.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5:10:00Z</dcterms:created>
  <dc:creator>Usuario de Windows</dc:creator>
  <dc:description/>
  <cp:keywords/>
  <dc:language>en-US</dc:language>
  <cp:lastModifiedBy>Quentin Jehaes</cp:lastModifiedBy>
  <cp:lastPrinted>2007-01-05T17:34:00Z</cp:lastPrinted>
  <dcterms:modified xsi:type="dcterms:W3CDTF">2017-05-05T07:08:00Z</dcterms:modified>
  <cp:revision>6</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