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606030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6.6.3.4 Messages transmitted to RBC/RIU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60603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3-05-2013 included; TC11 created n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line as 5,6,26,30A,35 and 36 from UNISIG review sheet(13-05-2013) answered; Step 10&amp;11 from TC11 chang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Internal modification;TC_Editorv27; Correction of Requirements blank spa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the message 132: “MA Request” by the on-board equipment to an RBC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” T[4]” &amp; data is unchanged “U[1]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ituation which leads to shorten the current MA and track description to the current position of the on-board equipment or the new stop location. The on-board equipment informs the RBC/RIU by sending a radio message 132 “MA request” that is translated for the RBC system version X=1 as: the variable Q_MARQSTREASON is being replaced with Q_TRACKDEL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value to X=1 RBC: Q_MARSQREASON = x1xxx into Q_TRACKDEL set to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should be sent with M_MODE unchanged for FS or OS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correctly the received message and sends a valid Movement Authorit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and packet 0 are translated correctly by the on-board and the trackside send the requested information.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linked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missed was linked with service brake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Brake command indication due to RAMS related supervision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ervice brak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0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 =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132, data is translated a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x1xxx is set to 1 (track description dele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15, packet 21 and packet 27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should take into account exception (3) requirement 6.6.3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of the message 132: “MA Request” by the on-board equipment to an RBC certified to the system version number X = 1.Reception of the message 3:” Movement Authority” from the X=1 RBC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: T[4] &amp; data is unchanged U[1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quests a MA to the RBC/RIU by sending message 132 that is translated for the RBC system version X=1 as: the variable Q_MARQTREASON is being replaced with Q_TRACKDEL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value to X=1 RBC: Q_MARSQREASON ≠ x1xxx into Q_TRACKDEL set to 0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should be sent with M_MODE unchanged for FS or OS mode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the received message and sends a valid Movement Authority. Message 3 with packet 15 is received correctly and no translation is necessar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is translated correctly by the on-board and the trackside send the requested inform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received from trackside, message 3 with packets 15 is used correctly by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with packets15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1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=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Message132, the on-board effectues the translation to system version X=1 as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diferent from x1xxx is set to 0 (no track description dele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data translation is necesary.Data from message and packet remains unchang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 and track description for level 2/3 is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 based on two balise group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ew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of the message 136: “Train Position report ” with packet 4: ”Error Reporting ” by the on-board equipment to an RBC/RIU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: SL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: “Error Reporting” is properly translated and the error reported by the on-board equipment to the X=1 RBC/RIU is understood as a Fatal Erro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Due to a Safety Critical Fault in a sleeping/non leading engine the train is not stopped, if possible, and the on-board equipment informs RBC/RIU about the error by sending the message 136 with packet 4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ts the variable M_ERROR, from packet 4, from 6(X=2) to 7(X=1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if informed about the Fatal Error (Equipment in SL or NL mode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  <w:lang w:val="fr-BE"/>
              </w:rPr>
            </w:pPr>
            <w:r>
              <w:rPr>
                <w:sz w:val="20"/>
                <w:lang w:val="fr-BE"/>
              </w:rPr>
              <w:t>Subset-026-8.6.4 Message 136: Train Position Report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fr-BE"/>
        </w:rPr>
      </w:pPr>
      <w:r>
        <w:rPr>
          <w:lang w:val="fr-B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packet 4 (M_ERROR) sent by the on-board equipment is understood by the RBC as a Fatal Erro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36 (Train Position Report) with the packet 4 (Error Reporting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ditional check: M_ERROR = 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ULT IN MODE SL, NL OR PS (NID_MESSAGE_JRU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4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ilur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4, data is translated a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ERROR value set from 6 to 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the error as a Fatal Error (Equipment in SL or NL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 / 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 / N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afety critical failure transmitted as Fatal Error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6 set to 7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No transmission of packet 4: Error Reporting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: FS/ LS 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eletes packet 4: “Error Reporting” from the message 136 when the error is due to a double linking error.(M_ERROR = 7) (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inform RBC/RIU about the error of not finding two balise groups included in the linking information. Message 136 is sent without packet 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son: Value of M_ERROR = 7 not understood by the RBC certified with system version X=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  <w:lang w:val="fr-BE"/>
              </w:rPr>
            </w:pPr>
            <w:r>
              <w:rPr>
                <w:sz w:val="20"/>
                <w:lang w:val="fr-BE"/>
              </w:rPr>
              <w:t>Subset-026-8.6.4 Message 136: Train Position Report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fr-BE"/>
        </w:rPr>
      </w:pPr>
      <w:r>
        <w:rPr>
          <w:lang w:val="fr-B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 (M_ERROR=7) is not sent by the on-board equipment with message 13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out packet 4 (Error Reporting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. The reference locations of the two consecutive BG (marked as linked and included in the linking information) are not found in the expectation window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A. The balise group is not det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second announced BG B. The balise group is not det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rake command indication due to RAMS related supervision (service brak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ab/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eaches standstill.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to the RBC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is deleted because M_ERROR = 7 (X=2). The RBC not informed about the double link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No transmission of packet 4: Error Reporting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eletes packet 4: “Error Reporting” from the message 136 when the identity of the error is due to a double repositioning error.(M_ERROR = 8) (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a position report to the RBC without sending the error of double repositioning error. Message 136 is send without packet 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son: Value of M_ERROR = 8 not understood by the RBC certified with system version X=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5 Packet Number 16: Reposition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 (M_ERROR=8) is not sent by the on-board equipment with message 13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out packet 4 (Error Reporting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Linking information with repositioning information (BG1 with NID_BG=16383) stored on-boar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second BG is found within the window of BG1 with the same criteri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marked as NID_BG=1638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G2 not included in the linking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1 message (N_TOTAL=1; NID_C=&lt;country/region&gt;) containing packet 1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assed before D_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DM and MA length are upd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2 message (N_TOTAL=1; NID_C=&lt;country/region&gt;) containing packet 1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antenna hasn’t left the expectation window of the BG1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2 found satisfied the same criteria as B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eaches standstill.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to the RBC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is deleted because M_ERROR = 8 (X=2). The RBC not informed about the double reposition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 and Track description are shortened to the current train position. Driver is inform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position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ew length of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position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ew length of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and translation of packet 11: “Validated Train data” with message 129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T[3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0 : UN/ SB/ TR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NTC: SN/ SB/ TR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1: FS/ LS/ OS/ SR/ SB/ TR/ PT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2: FS/ LS/ OS/ SR/ SB/ TR/ PT</w:t>
            </w:r>
          </w:p>
          <w:p>
            <w:pPr>
              <w:pStyle w:val="Tabellenkrper"/>
              <w:spacing w:before="60" w:after="60"/>
              <w:rPr>
                <w:rFonts w:cs="Arial"/>
                <w:lang w:val="fr-BE"/>
              </w:rPr>
            </w:pPr>
            <w:r>
              <w:rPr>
                <w:lang w:val="fr-BE"/>
              </w:rPr>
              <w:t>L3: FS/ LS/ OS/ SR/ SB/ TR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packet 11: “Validated Train Data” to the X=1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 modification of TRAIN DATA when a communication session is already established or following the successful establishment of a communication session, the on-board equipment sends a valid set of Train Data to the RBC. Message 129 with packet 11. Translation applies to variables as: NID_OPERATIONAL[3a], NC_TRAIN [3b], M_LOADINGGAUGE [3c], M_AXLELOAD[3d] and N_ITER [3e]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a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b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c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d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e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is active (for 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belongs to a “Cant Deficiency “ train categor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he Stored Variables values for t0 (X=2) are: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C_CDTRAIN = 5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LOADINGGAUGE ≠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AXLELOAD= D2/D3/D4/D4xL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_ITER ≠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 129 no translation is necessary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11 the translation i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ID_OPERATIONAL=NID_OPERTAIONAL1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C_CDTRAIN translated to NC_TRAIN and set to xxx xxxx x1xx xxxx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OADINGGAUGE set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AXLELOAD= 010110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_ITER set t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11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2,5 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 : 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and translation of packet 11: “Validated Train data” with message 129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T[3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0 : UN/ SB/ TR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NTC: SN/ SB/ TR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1: FS/ LS/ OS/ SR/ SB/ TR/ PT</w:t>
            </w:r>
          </w:p>
          <w:p>
            <w:pPr>
              <w:pStyle w:val="Tabellenkrper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2: FS/ LS/ OS/ SR/ SB/ TR/ PT</w:t>
            </w:r>
          </w:p>
          <w:p>
            <w:pPr>
              <w:pStyle w:val="Tabellenkrper"/>
              <w:spacing w:before="60" w:after="60"/>
              <w:rPr>
                <w:rFonts w:cs="Arial"/>
                <w:lang w:val="fr-BE"/>
              </w:rPr>
            </w:pPr>
            <w:r>
              <w:rPr>
                <w:lang w:val="fr-BE"/>
              </w:rPr>
              <w:t>L3: FS/ LS/ OS/ SR/ SB/ TR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packet 11: “Validated Train Data” to the X=1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 modification of TRAIN DATA when a communication session is already established or following the successful establishment of a communication session, the on-board equipment sends a valid set of Train Data to the RBC. Message 129 with packet 11. Translation applies to variables as: NID_OPERATIONAL[3a], NC_TRAIN [3b], M_LOADINGGAUGE [3c], M_AXLELOAD[3d] and N_ITER [3e]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a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b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c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d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e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is active (for 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belongs to “other international “ train categor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he Stored Variables values for t0 (X=2) are:</w:t>
            </w:r>
          </w:p>
          <w:p>
            <w:pPr>
              <w:pStyle w:val="Tabellenkrper"/>
              <w:spacing w:before="60" w:after="60"/>
              <w:jc w:val="center"/>
              <w:rPr>
                <w:lang w:val="fr-BE"/>
              </w:rPr>
            </w:pPr>
            <w:r>
              <w:rPr>
                <w:lang w:val="fr-BE"/>
              </w:rPr>
              <w:t>NC_TRAIN = xxx xxxx xxxx xx1x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LOADINGGAUGE ≠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AXLELOAD= HS17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_ITER ≠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 129 no translation is need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11 the translation i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 = 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C_TRAIN set to xxx x1xx xxxx xxxx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OADINGGAUGE set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AXLELOAD= 01000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_ITER set t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ther 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00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7 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ssion of Data Train (message 129 containing packet 11) by the on-board equipment to the RBC certified with X=1 instead of sending the Train running number (message 136 containing Packet 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BE"/>
              </w:rPr>
            </w:pPr>
            <w:r>
              <w:rPr>
                <w:lang w:val="fr-BE"/>
              </w:rPr>
              <w:t>L2 / L3: FS/ LS/ OS/ SR/ SB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Train Running number to the X=1 RBC using message 129 with packet 11 instead of message 136 with packet 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ause 3.18.4.5.4 shall be replaced with: Only if valid Train Data is available: following any entry/modification of the train running number when a communication session is already established, the ERTMS/ETCS on-board equipment shall send the Train Data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ntry/modification of the Train Running Number by driv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SB mode: Train at standstill and A Cab is active 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1 =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/modifies the "Train Running Number" [MAIN]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ID_OPERATIONAL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SB mode: Train at standstill with a cab acti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(X=1) is informed about the new train running number with packet 11 where NID_OPERATIONAL2 variable is inclu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 11 tested in FT6060304.6,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message 136 with packet 5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ceives the information correctly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NID_OPERATIONAL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 (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ssion of Train Data (message 129 containing packet 11) by the on-board equipment to the RBC certified with X=1 instead of sending the Train running number (message 136 containing Packet 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BE"/>
              </w:rPr>
            </w:pPr>
            <w:r>
              <w:rPr>
                <w:lang w:val="fr-BE"/>
              </w:rPr>
              <w:t>L2 / L3: FS/ LS/ OS/ SR/ SB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Train Running number to the X=1 RBC using message 129 with packet 11 instead of message 136 with packet 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ause 3.18.4.5.4 shall be replaced with: Only if valid Train Data is available: following the successful establishment of a communication session when valid train running number is already available, the ERTMS/ETCS on-board equipment shall send the Train Data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stablishment of a radio communication session initiated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not yet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valid Train running number is availabl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SB mode: Train at standstill and A Cab is active 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4.5 :[U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figuration Determinat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32: “RBC/RIU System Version”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3.2:[U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4.5:[U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(X=1) is informed about the new train running number with packet 11 where NID_OPERATIONAL = NID_OPERATIONAL1 variable is inclu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 11 tested in FT6060304.6 or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message 136 with packet 5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ceives the information correctly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figuration Determin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langu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fr-BE"/>
              </w:rPr>
            </w:pPr>
            <w:r>
              <w:rPr>
                <w:lang w:val="fr-BE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: If the train running number is received from the RBC (X=1), the Train Data is not sent back to the RBC by the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on-board equipment receives from the RBC a new Train Running Number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Message 24 with packet 140 is sent by the X=1 RBC and NID_OPERATIONAL is translated according to T [10]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does not send back to the RBC the set of new Train Data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2.3 Table - row 4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2.3 [1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6 Packet Number 140: Train running number from RBC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adio message 24 with packet 140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orded NID_OPERATIONAL has been translated (T[10]: FFFF1234 to 1234FF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Message 129 with packet 11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is availabl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1 =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40 (NID_OPERATIONAL2=FFFF1234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 is recorded following the translation T[10]: 1234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Validated Train Data" (NID_MESSAGE=129) containing packet 1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oes not send back to the RBC the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FFF12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HANG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NID_OPERATIONAL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the message 132: “MA Request” by the on-board equipment to an RBC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” T[4]” &amp; data is unchanged “U[1]” when EVC in LS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in LS mod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ituation which leads to shorten the current MA and track description to the current position of the on-board equipment or the new stop location. The on-board equipment informs the RBC/RIU by sending a radio message 132 “MA request” that is translated for the RBC system version X=1 as: the variable Q_MARQSTREASON is being replaced with Q_TRACKDEL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value to X=1 RBC: Q_MARSQREASON = x1xxx into Q_TRACKDEL set to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is sent with M_MODE=1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correctly the received message and sends a valid Movement Authorit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6 Packet Number 140: Train running number from RBC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and packet 0 are translated correctly by the on-board and the trackside send the requested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with packet 0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linked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missed was linked with service brake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0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 =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Message132, data is translated as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x1xxx is set to 1 (track description dele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applicable mode is LS, M_MAMODE=12 then, no translation is eff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15, packet 21, packet 27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s 21, 27 and 80 out of scope of test case targ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the applicable mode is LS, M_MAMODE=12 then, no translation is eff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Movement Authority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the applicable mode is LS, M_MAMODE=12 then, no translation is eff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606030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606030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6:1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