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1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1.4: Degraded Situat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1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review for Baseline 3; Format template updated; Dictionary steps us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UNISIG Review from 03.10.2013 included; TCEditor_v31 tool us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UNISIG Review from 07.01.2014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ix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1.4: Degraded Situa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1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ccidental loss of an already open session while ERTMS/ETCS on-board equipment is in level 2/3 and in PT mode. The driver shall have the possibility to select "Override" and the process shall go to the procedure "Override "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exit from PT mode with OVERRIDE EO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link connection is los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allows the driver to select “Override”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rocedure Override is trigge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us symbol of safe radio connection switches from “Connection Up" to “Connection Lost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symbol , MO03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ode symbol S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afe Connection is los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change to S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at standstill. Once the Override Procedure has been triggered the mode shall change to SR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Post Trip"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DMI Object: MO06</w:t>
            </w:r>
          </w:p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idental loss of radio cont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 FT305040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Override&gt; button in the &lt;Default&gt; window is enabl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Override” butt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Procedure is trigg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window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Override Eo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0000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ymbol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MO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“SR”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MO09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one of the Override End Procedure is fulfilled (e.g. the max time T_NVOVTRP for train trip suppression elaps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“Staff Responsible”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Lost/Set-Up failed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MI Object: MO09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4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1.4: Degraded Situa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1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level 2 or 3: no acknowledge for PT mode is received from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has entered in PT mode. It sends to the RBC a radio message 136 “Train Position Report” indicating the entry in PT mode. As it receives no answer, it repeats the PT mode report a defined number of tim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fter unanswered PT mode report, the on-board equipment sends a radio message 156 “Termination of a communication session” to the RBC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considers the communication session terminated and releases the safe conn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peats a defined numbers of times (4 times each 15 s) the transmission of a radio message 136 “Train Position Report” indicating the entry in PT mode when no answer is received from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rmination of the communication session is initiated by the on-board equipment in 1 minute when no answer to the last send PT mode report message is received. It sends a radio message 156 “Termination of a communication session”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further message is sent by the on-board once the radio message 156 has been s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considers the communication session terminated and releases the safe connec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4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Waiting time before radio message repet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Additional delay time to disconnection on supervision of safe radio conn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ession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ur radio messages 136 (Train Position Report) are sent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56 (Termination of a communication session) is sent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our radio messages 136 (Train Position Report) sent by the on-board are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6 (Termination of a communication session) sent by the on-boar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remov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 is 2 or 3: no acknowledge for PT mode is received from the RBC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Post Trip"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DMI Object: MO06</w:t>
            </w:r>
          </w:p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repetition of position report message indicating the entry in PT mode is sent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cond repetition of position report message indicating the entry in PT mode is sent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hird and last repetition of position report message indicating the entry in PT mode is sent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60s )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shall be checked that the on-board does not send more messages after this on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considers the communication session termin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1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1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1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