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235</w:t>
            </w:r>
          </w:p>
          <w:p>
            <w:pPr>
              <w:pStyle w:val="Normal"/>
              <w:spacing w:lineRule="exact" w:line="640"/>
              <w:jc w:val="center"/>
              <w:rPr>
                <w:rFonts w:cs="Arial"/>
                <w:sz w:val="24"/>
                <w:szCs w:val="24"/>
              </w:rPr>
            </w:pPr>
            <w:r>
              <w:rPr>
                <w:sz w:val="24"/>
                <w:szCs w:val="24"/>
              </w:rPr>
              <w:t>(3.13.2.3.5 Reduced Adhesion Conditions)</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23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 uncovered requirement has been ad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RS 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5 Reduced Adhesion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Adhesion Factor in the determination of supervision limits for target speed monitoring  (Adhesion Factor is given by the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 OS</w:t>
            </w:r>
          </w:p>
          <w:p>
            <w:pPr>
              <w:pStyle w:val="Tabellenkrper"/>
              <w:spacing w:before="60" w:after="60"/>
              <w:rPr>
                <w:rFonts w:cs="Arial"/>
                <w:lang w:val="en-GB"/>
              </w:rPr>
            </w:pPr>
            <w:r>
              <w:rPr>
                <w:lang w:val="en-GB"/>
              </w:rPr>
              <w:t>L2/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track condition: Adhesion Factor by the on board equipment to determine the speed supervision limits for target speed monitoring (Adhesion Factor is given by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 When adhesion condition is applied the system has already to be in a target speed monitoring section and the train speed will be low for no warning or brake appli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cannot be a EoA (use, for example,  LoA o MRSP), in order to prevent  the on-board  from supervising the SBD curve, since, in this case, no adhesion conditions need to be taken into account for its calculation (see the requirements 3.13.6.2.1.1, 3.13.6.3.1.1 and 3.13.8.4.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71 (M_ADHESION=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M_ADHESION=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has to be the LRBG after the on-board reads it. This way the location related information (the MA, among others) shall be relocated and it will be possible to check the last two steps of this TC with great  accuracy. This group has to be in the same place as the position marked by D_ADHESION  + 20m approxim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rFonts w:cs="Arial"/>
                <w:szCs w:val="18"/>
                <w:lang w:val="en-GB"/>
              </w:rPr>
            </w:pPr>
            <w:r>
              <w:rPr>
                <w:sz w:val="18"/>
                <w:szCs w:val="18"/>
                <w:lang w:val="en-GB"/>
              </w:rPr>
              <w:t>The DMI aspect is coherent with Normal Status when braking to a target. Permitted speed displayed is compared to ERA tool calculation with the new condition (Adhesion Factor -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sz w:val="18"/>
                <w:szCs w:val="18"/>
                <w:lang w:val="en-GB"/>
              </w:rPr>
            </w:pPr>
            <w:r>
              <w:rPr>
                <w:sz w:val="18"/>
                <w:szCs w:val="18"/>
                <w:lang w:val="en-GB"/>
              </w:rPr>
              <w:t>M_SDMTYPE (Speed and distance monitoring type) = 2 (Target speed monitoring) M_SDMSUPSTAT (Speed and distance monitoring supervision status) = 0 (Normal Status)</w:t>
            </w:r>
          </w:p>
          <w:p>
            <w:pPr>
              <w:pStyle w:val="Tabellenkrper"/>
              <w:spacing w:before="60" w:after="60"/>
              <w:rPr>
                <w:rFonts w:cs="Arial"/>
                <w:szCs w:val="18"/>
                <w:lang w:val="en-GB"/>
              </w:rPr>
            </w:pPr>
            <w:r>
              <w:rPr>
                <w:sz w:val="18"/>
                <w:szCs w:val="18"/>
                <w:lang w:val="en-GB"/>
              </w:rPr>
              <w:t>V_PERM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ippery Rai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ippery Rail</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5 Reduced Adhesion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Adhesion Factor in the determination of supervision limits for target speed monitoring  (Adhesion Factor is modified by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 OS</w:t>
            </w:r>
          </w:p>
          <w:p>
            <w:pPr>
              <w:pStyle w:val="Tabellenkrper"/>
              <w:spacing w:before="60" w:after="60"/>
              <w:rPr>
                <w:rFonts w:cs="Arial"/>
                <w:lang w:val="en-GB"/>
              </w:rPr>
            </w:pPr>
            <w:r>
              <w:rPr>
                <w:lang w:val="en-GB"/>
              </w:rPr>
              <w:t>L2/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w:t>
            </w:r>
          </w:p>
          <w:p>
            <w:pPr>
              <w:pStyle w:val="Tabellenkrper"/>
              <w:rPr>
                <w:lang w:val="en-GB"/>
              </w:rPr>
            </w:pPr>
            <w:r>
              <w:rPr>
                <w:lang w:val="en-GB"/>
              </w:rPr>
              <w:t>- The selection of the adhesion value by driver entry shall be limited to the options slippery rail/ non slippery rail</w:t>
            </w:r>
          </w:p>
          <w:p>
            <w:pPr>
              <w:pStyle w:val="Tabellenkrper"/>
              <w:spacing w:before="120" w:after="60"/>
              <w:rPr>
                <w:rFonts w:cs="Arial"/>
                <w:lang w:val="en-GB"/>
              </w:rPr>
            </w:pPr>
            <w:r>
              <w:rPr>
                <w:lang w:val="en-GB"/>
              </w:rPr>
              <w:t>- Adhesion Factor by the on board equipment to determine the speed supervision limits for target speed monitoring (Adhesion Factor is modified by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 When adhesion condition is applied the system has already to be in a target speed monitoring section and the train speed will be low for no warning or brake appli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cannot be a EoA (use, for example,  LoA o MRSP), in order to prevent  the on-board  from supervising the SBD curve, since, in this case, no adhesion conditions need to be taken into account for its calculation (see the requirements 3.13.6.2.1.1, 3.13.6.3.1.1 and 3.13.8.4.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Adhes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the adhesion value shall be limited to the options slippery rail/ non slippery 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001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slippery rail by the driver is now recorded with M_DRIVERACTION = 001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02: Adhesion  factor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e stopping point should be near the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rFonts w:cs="Arial"/>
                <w:szCs w:val="18"/>
                <w:lang w:val="en-GB"/>
              </w:rPr>
            </w:pPr>
            <w:r>
              <w:rPr>
                <w:sz w:val="18"/>
                <w:szCs w:val="18"/>
                <w:lang w:val="en-GB"/>
              </w:rPr>
              <w:t>The DMI aspect is coherent with Normal Status when braking to a target. Permitted speed displayed is compared to ERA tool calculation with the new condition (Adhesion Factor -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sz w:val="18"/>
                <w:szCs w:val="18"/>
                <w:lang w:val="en-GB"/>
              </w:rPr>
            </w:pPr>
            <w:r>
              <w:rPr>
                <w:sz w:val="18"/>
                <w:szCs w:val="18"/>
                <w:lang w:val="en-GB"/>
              </w:rPr>
              <w:t>M_SDMTYPE (Speed and distance monitoring type) = 2 (Target speed monitoring) M_SDMSUPSTAT (Speed and distance monitoring supervision status) = 0 (Normal Status)</w:t>
            </w:r>
          </w:p>
          <w:p>
            <w:pPr>
              <w:pStyle w:val="Tabellenkrper"/>
              <w:spacing w:before="60" w:after="60"/>
              <w:rPr>
                <w:rFonts w:cs="Arial"/>
                <w:szCs w:val="18"/>
                <w:lang w:val="en-GB"/>
              </w:rPr>
            </w:pPr>
            <w:r>
              <w:rPr>
                <w:sz w:val="18"/>
                <w:szCs w:val="18"/>
                <w:lang w:val="en-GB"/>
              </w:rPr>
              <w:t>V_PERM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5 Reduced Adhesion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Adhesion Factor in the determination of supervision limits for target speed monitoring  (Adhesion Factor is modified by the driver and receiv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 OS</w:t>
            </w:r>
          </w:p>
          <w:p>
            <w:pPr>
              <w:pStyle w:val="Tabellenkrper"/>
              <w:spacing w:before="60" w:after="60"/>
              <w:rPr>
                <w:rFonts w:cs="Arial"/>
                <w:lang w:val="en-GB"/>
              </w:rPr>
            </w:pPr>
            <w:r>
              <w:rPr>
                <w:lang w:val="en-GB"/>
              </w:rPr>
              <w:t>L2/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track condition: Adhesion Factor by the on board equipment to determine the speed supervision limits for target speed monitoring (Adhesion Factor is modified by the driver and received by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 When adhesion condition is applied the system has already to be in a target speed monitoring section and the train speed will be low for no warning or brake appli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cannot be a EoA (use, for example,  LoA o MRSP), in order to prevent  the on-board  from supervising the SBD curve, since, in this case, no adhesion conditions need to be taken into account for its calculation (see the requirements 3.13.6.2.1.1, 3.13.6.3.1.1 and 3.13.8.4.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71 (M_ADHESION= 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M_ADHESION=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the Adhesion factor - Slippery Rail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001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slippery rail by the driver is now recorded with M_DRIVERACTION = 001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02: Adhesion  factor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balise group is used to reset the odometry. The  balise group should be near the stopping po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rFonts w:cs="Arial"/>
                <w:szCs w:val="18"/>
                <w:lang w:val="en-GB"/>
              </w:rPr>
            </w:pPr>
            <w:r>
              <w:rPr>
                <w:sz w:val="18"/>
                <w:szCs w:val="18"/>
                <w:lang w:val="en-GB"/>
              </w:rPr>
              <w:t>The DMI aspect is coherent with Normal Status when braking to a target. Permitted speed displayed is compared to ERA tool calculation whit the condition (Adhesion Factor - Slippery Rail). The train has to be used the most restrictive value of the adhesion conditions selected by the driver and the adhesion conditions calculated from the tracksid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sz w:val="18"/>
                <w:szCs w:val="18"/>
                <w:lang w:val="en-GB"/>
              </w:rPr>
            </w:pPr>
            <w:r>
              <w:rPr>
                <w:sz w:val="18"/>
                <w:szCs w:val="18"/>
                <w:lang w:val="en-GB"/>
              </w:rPr>
              <w:t>M_SDMTYPE (Speed and distance monitoring type) = 2 (Target speed monitoring) M_SDMSUPSTAT (Speed and distance monitoring supervision status) = 0 (Normal Status)</w:t>
            </w:r>
          </w:p>
          <w:p>
            <w:pPr>
              <w:pStyle w:val="Tabellenkrper"/>
              <w:spacing w:before="60" w:after="60"/>
              <w:rPr>
                <w:rFonts w:cs="Arial"/>
                <w:szCs w:val="18"/>
                <w:lang w:val="en-GB"/>
              </w:rPr>
            </w:pPr>
            <w:r>
              <w:rPr>
                <w:sz w:val="18"/>
                <w:szCs w:val="18"/>
                <w:lang w:val="en-GB"/>
              </w:rPr>
              <w:t>V_PERM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ippery Rail</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23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23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5</w:t>
          </w:r>
          <w:r>
            <w:rPr/>
            <w:fldChar w:fldCharType="end"/>
          </w:r>
          <w:r>
            <w:rPr/>
            <w:t>/</w:t>
          </w:r>
          <w:r>
            <w:rPr/>
            <w:fldChar w:fldCharType="begin"/>
          </w:r>
          <w:r>
            <w:rPr/>
            <w:instrText xml:space="preserve"> NUMPAGES \* ARABIC </w:instrText>
          </w:r>
          <w:r>
            <w:rPr/>
            <w:fldChar w:fldCharType="separate"/>
          </w:r>
          <w:r>
            <w:rPr/>
            <w:t>3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235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3:00Z</dcterms:created>
  <dc:creator>Usuario de Windows</dc:creator>
  <dc:description/>
  <cp:keywords/>
  <dc:language>en-US</dc:language>
  <cp:lastModifiedBy>Quentin Jehaes</cp:lastModifiedBy>
  <cp:lastPrinted>2007-01-05T17:34:00Z</cp:lastPrinted>
  <dcterms:modified xsi:type="dcterms:W3CDTF">2017-05-05T06:5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