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5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Geographical Posi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2, 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1,2,3,4,6,7,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list geographical position information from RBC,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gether with standard message 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SR, SB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SR, SB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ographical position information  is  received and accepted by 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essage sent from RBC containing a geographical position information list  has been received 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n PT mode, only if following the reception of the information “Recognition of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it from TR mode” with a more recent time stam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6/7/8/11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 SB/TR/PT/NL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accepted by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rain front end has passed over the location specified by D_POSOFF val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83: Symbol DR03 (the symbol DR03 shall be shown in G12 if the geographical position is toggled of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Geographical Posi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DRIVERACTIONS = 0001 1110: Request to show geographical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ording to the M_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6/7/8/11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 SB/TR/PT/NL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from RBC. The packet is REJECTED, because of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SH, PS, S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H, PS, S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is received and rejected by the on-board syste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ist of geographical position information is stor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RBC or BG containing a geographical position information list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PS/SL/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PS/SL/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300.9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,7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ab is not a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geographical position information via balise group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gether with standard balise telegra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B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SR, SB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SR, SB, TR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SR, SB, TR,,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 the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ographical position information via balise group or an empty list is received and accepted by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Telegram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M_POSITION&lt;&gt;16777215  in packet 79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ographical position information via balise group containing a list of balises (or empty list) has been received 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LNTC, an order to switch to L1 or to L2/3 at a further location has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 (Only in LNTC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9 : ‘geographical position information’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 is received by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and telegram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3,21,20: for changing to L1/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rain front end has passed over the location specified by D_POSOFF val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83: Symbol DR03 (the symbol DR03 shall be shown in G12 if the geographical position is toggled of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Geographical Posi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previous status of the geographical position is toggled 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previous status of the geographical position is toggled off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DRIVERACTIONS = 0001 1110: Request to show geographical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ording to the M_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 xml:space="preserve">Down-link telegram (train to track) (0) </w:t>
              <w:br/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_MCOUNT) - 8 bits. To enable detection of a change of balise group message during passage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Any optional packet and common optional packets ..referring to SRS SRS 8.4.4.4.1 and 8.4.4.6.1 Packet 79 in this featur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via balise group. The packet is REJECTED because of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SH, PS,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NTC: S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SH, PS, SL, PT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SH, PS, SL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H, PS, SL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the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ographical position information via balise group or an empty list is received and rejected by the on-board system, because the current mode obliges to reject this inform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geographical position information is stored on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via balise group containing a list of balises (or empty list)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one of the following modes: SB, FS, LS, OS or S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NTC, an order to switch to L1 or to L2/3 at a further location has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PT mode, the “Recognition of Exit from TR mode” has not been received ye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8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T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9 : ‘geographical position information’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PT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and telegram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PT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,7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ab is not a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 xml:space="preserve">Down-link telegram (train to track) (0) </w:t>
              <w:br/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_MCOUNT) - 8 bits. To enable detection of a change of balise group message during passage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Any optional packet and common optional packets ..referring to SRS SRS 8.4.4.4.1 and 8.4.4.6.1 Packet 79 in this featur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from the RBC. The packet is REJECTED, because the current level is not L2/3 and no announcement to change to L2/3 has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B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TR, NL,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, LS, OS, SR, SB, TR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is received and rejected by the on-board syste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ist of geographical position information is stor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jects the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list of geographical position information is stored on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RBC containing a geographical position information list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announcement of transition level is stored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 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, since no order to switch to L2/3 at a further location has been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 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 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 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 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UN or S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1/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 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(D_LEVELTR=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 list geographical position information from the RBC together with standard message 24. The packet is ACCEPTED, because the current level is not L2/3 and an announcement to change to L2/3 has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B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TR, NL,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, LS, OS, SR, SB, TR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ographical position information is received and accepted by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essage sent from RBC containing a geographical position information list  has been received 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announcement to change to L2/3 has been receiv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UN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accepted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UN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UN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UN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UN/TR/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,26: for changing to L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,20: for changing to L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,36: for changing to L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rain front end has passed over the location specified by D_POSOFF val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83: Symbol DR03 (the symbol DR03 shall be shown in G12 if the geographical position is toggled of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Geographical Posi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DRIVERACTIONS = 0001 1110: Request to show geographical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ording to the M_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via balise group. The packet is REJECTED because the current level is LNTC and no announcement to change to L1 nor L2/3 has been receiv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the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ographical position information via balise group or an empty list is received and rejected by the on-board system, because the current level obliges to reject this inform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geographical position information is stored on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via balise group containing a list of balises (or empty list)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current mode is SN, the on-board equipment changes to SB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order to switch to L1 nor L2/3 at a further location has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7 / 11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TR / NL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9 : ‘geographical position information’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TR/NL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and telegram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TR/NL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9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mode is SN, the on-board equipment changes to SB (Transition [2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ab is not a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 xml:space="preserve">Down-link telegram (train to track) (0) </w:t>
              <w:br/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_MCOUNT) - 8 bits. To enable detection of a change of balise group message during passage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Any optional packet and common optional packets ..referring to SRS SRS 8.4.4.4.1 and 8.4.4.6.1 Packet 79 in this featur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5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5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5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0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