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810</w:t>
            </w:r>
          </w:p>
          <w:p>
            <w:pPr>
              <w:pStyle w:val="Normal"/>
              <w:spacing w:lineRule="exact" w:line="640"/>
              <w:jc w:val="center"/>
              <w:rPr>
                <w:rFonts w:cs="Arial"/>
                <w:sz w:val="24"/>
                <w:szCs w:val="24"/>
              </w:rPr>
            </w:pPr>
            <w:r>
              <w:rPr>
                <w:sz w:val="24"/>
                <w:szCs w:val="24"/>
              </w:rPr>
              <w:t>(3.13.8.1 Determination of targets and brake deceleration curves)</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81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8.1 Determination of targets and brake deceleration curv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8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use a brake deceleration curve related to the supervised target, and a brake deceleration curve shall be calculated piecewise, i.e. it shall be composed of interconnected arcs of parabola, each one being based on one of the speed/distance dependent deceleration valu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on-board equipment shall use a brake deceleration curve related to a supervised target, from the deceleration values derived from acceleration/deceleration due to gradient (A_gradient(d)), a location without special brake contribution, if it is active, and a location with reduced adhesion conditions (this later will only be used when the supervision curve is derived from a EBD curve: see the requirement 3.13.6.2.1.2 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ocation with reduced adhesion conditions is to be considered for the calculation of the deceleration curve, then the supervision limits will be derived from an EBD curve. In this case, the use of the GUI curve will be inhibitted and the target cannot be a EoA (use, for example,  LoA o MRSP), in order to prevent  the on-board  from supervising the SBD curve (no adhesion conditions need to be taken into account).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7, packet 21 (D_GRADIENT=0; Q_GDIR=0; G_A=&lt;G&gt;), packet 68 (M_TRACKCOND= &lt;inhibit special brake&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sz w:val="18"/>
                <w:szCs w:val="18"/>
                <w:lang w:val="en-GB"/>
              </w:rPr>
            </w:pPr>
            <w:r>
              <w:rPr>
                <w:sz w:val="18"/>
                <w:szCs w:val="18"/>
                <w:lang w:val="en-GB"/>
              </w:rPr>
              <w:t xml:space="preserve">The status of the special brake is “active” for the on-board equipment under test. </w:t>
            </w:r>
          </w:p>
          <w:p>
            <w:pPr>
              <w:pStyle w:val="Tabellenkrper"/>
              <w:spacing w:before="60" w:after="60"/>
              <w:rPr>
                <w:rFonts w:cs="Arial"/>
                <w:szCs w:val="18"/>
                <w:lang w:val="en-GB"/>
              </w:rPr>
            </w:pPr>
            <w:r>
              <w:rPr>
                <w:sz w:val="18"/>
                <w:szCs w:val="18"/>
                <w:lang w:val="en-GB"/>
              </w:rPr>
              <w:t>Packet 71 (M_ADHESION= 0) can be included in this message, if the supervision limits are derived from an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packet 21, packet 68 (M_TRACKCOND= &lt;inhibit special brake&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sz w:val="18"/>
                <w:szCs w:val="18"/>
                <w:lang w:val="en-GB"/>
              </w:rPr>
            </w:pPr>
            <w:r>
              <w:rPr>
                <w:sz w:val="18"/>
                <w:szCs w:val="18"/>
                <w:lang w:val="en-GB"/>
              </w:rPr>
              <w:t xml:space="preserve">The status of the special brake is “active” for the on-board equipment under test. </w:t>
            </w:r>
          </w:p>
          <w:p>
            <w:pPr>
              <w:pStyle w:val="Tabellenkrper"/>
              <w:spacing w:before="60" w:after="60"/>
              <w:rPr>
                <w:rFonts w:cs="Arial"/>
                <w:szCs w:val="18"/>
                <w:lang w:val="en-GB"/>
              </w:rPr>
            </w:pPr>
            <w:r>
              <w:rPr>
                <w:sz w:val="18"/>
                <w:szCs w:val="18"/>
                <w:lang w:val="en-GB"/>
              </w:rPr>
              <w:t>Packet 71 (M_ADHESION= 0) can be included in this message, if the supervision limits are derived from an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and D_ADHESION (only if Packet 71 has been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ADHESION + L_ ADHESION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placed slightly beyond the gradient change indicated in the packet 21 that was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3&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81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81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81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26: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