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508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5.8 Cold Movement Detec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7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508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New section in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9.07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UNISIG review remarks from 01/07/2013 included; TC7 created new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Internal modification;TC_Editorv27; Correction of Requirements blank spa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7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Requirements related with chapter 7 and 8 add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6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fth version/ Internal version: Cross-reference checked; Old reference remov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5.8 Cold Movement Dete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5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ile on-board equipment was switched off no Cold movement occurred. When powered up again (after 72 hours max) the on-board equipment updates the status of information stored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no CM has occurred the on-board equipment qualifies the train position, ETCS level, RBC ID Phone number and Table of trackside supported levels as valid when switched on agai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8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8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Cold Movement Dete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1.1.1 table - No Cold movement occurre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3 Message 155: Initiation of a communication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12 Message 32: RBC/RIU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7 Message 159: Session establishe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5 Message 157: SoM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0.1.3 Line Table of Priority of trackside supported leve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adio communication session is established.</w:t>
            </w:r>
          </w:p>
          <w:p>
            <w:pPr>
              <w:pStyle w:val="Tabellenkrper"/>
              <w:rPr/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able of trackside supported levels is vali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variable NID_LRBG ≠ 16777215 (Unknown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variable M_LEVEL ≠ 5-7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variable NID_RBC = last RBC number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variable NID_RADIO = last Radio number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true"/>
              <w:keepLines/>
              <w:spacing w:lineRule="atLeast" w:line="240" w:before="120" w:after="60"/>
              <w:rPr/>
            </w:pPr>
            <w:r>
              <w:rPr>
                <w:lang w:val="en-GB"/>
              </w:rPr>
              <w:t>ERTMS/ETCS on-board unit is powered down. Cold movement detection is availabl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Information from packets 41 and 42 shall be accepted before entering in NP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P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 (Packet 41 accepted before entering in NP mode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 (Packet 42 accepted before entering in NP mod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cold movement occurs while equipment is switched o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TMS/ETCS on-board unit is powered u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changes to SB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ld movement not detected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FORMATION FROM COLD MOVEMENT DETECTOR (NID_MESSAGE_JRU=15; M_COLD_MVT=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; M_CAB_STATUS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Stand By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MO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2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 the "Driver ID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 ID and Train running number Deleted in 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“GENERAL MESSAGE” is recorded every 5s by the on-board equipme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 the "Train Running Number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DDITIONAL DATA (NID_MESSAGE_JRU=2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rain running number is chang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2/Level 3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LE_04 or LE_05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TMS/ETCS Level and train position are val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=1 or Bit5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bile terminal is registe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Confirm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RBC/RIU System Version" (NID_MESSAGE=3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on-boar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Session Established" (NID_MESSAGE=159)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tracksid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BC ID/Phone Number are val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SoM Position Report" (NID_MESSAGE=157) containing packet 0/1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ored position is val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&lt;Main&gt; window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Level &lt;&gt;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able of trackside supported levels is shown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new level can be the same as the previous o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8: Radio Message 15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iti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0: Radio Message 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/RIU System Ver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2: Radio Message 15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ssion Establish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4: Radio Message 15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oM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TATU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RADIO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&lt; L2 / L3 &gt;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supported levels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5.8 Cold Movement Dete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5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ile on-board equipment was switched off Cold movement occurred. The ERTMS on-board is able to detect and record whether the engine has been moved or not during a period at least 72 hour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/ L2/ L3: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CM has occurred the on-board equipment qualifies the Table of trackside supported levels as unknown when switched on again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8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8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Cold Movement Dete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1.1.1 table - Cold movement detected or Cold movement information not availab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1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0.1.3 Line Table of Priority of trackside supported leve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trackside supported levels is unknown. Every on-board supported level can be select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ERTMS/ETCS on-board unit is powered down. Cold movement detect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formation from packets 41 shall be accepted before entering in NP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E: Use this TC after SOM procedure to test that S2 and S3 requirements are also covered when Cold Movement Occurred.(Stored info as Train Position, ERTMS/ETCS Level and RBC ID/ Phone number remains invalid - Empty cases from table 4.11.1.1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P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/ 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VALID (Packet 41 accepted before entering in NP mod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ld movement occurs while equipment is switched o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TMS/ETCS on-board unit is powered u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changes to SB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ld movement detected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FORMATION FROM COLD MOVEMENT DETECTOR (NID_MESSAGE_JRU=15; M_COLD_MVT=1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; M_CAB_STATUS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Stand By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MO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2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 the "Driver ID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 ID and Train running number Deleted in 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“GENERAL MESSAGE” is recorded every 5s by the on-board equipme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 the "Train Running Number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DDITIONAL DATA (NID_MESSAGE_JRU=2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rain running number is chang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Level &lt;&gt;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table of trackside supported levels is shown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y of the on-board supported level can be sel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/ 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KNO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&lt;L0 / L1 / L2 / L3 / LNTC&gt;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MI Object: One of the Symbols LE01-05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5.8 Cold Movement Dete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5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ile on-board equipment was switched off no Cold movement occurred. When powered up again (before 72 hours max) the on-board equipment updates the status of information stored by on-board equipment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no CM has occurred the on-board equipment qualifies the EOLM information as valid when switched on agai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8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8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Cold Movement Dete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1.1.1 table - No Cold movement occurre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.1 Packet Number 13: Staff Responsible distance information from lo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peed and distance monitoring information is displayed (update of SR Distance received from Loop, V_TARGET/V_RELEASE set to 0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from Loop is stor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recorded.(V_TARGET/V_RELEASE=0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ERTMS/ETCS on-board unit is powered down. Cold movement detection is availabl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has already received an EOLM marker before entering in N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  <w:p>
            <w:pPr>
              <w:pStyle w:val="Tabellenkrper"/>
              <w:keepNext w:val="true"/>
              <w:keepLines/>
              <w:spacing w:lineRule="atLeast" w:line="240"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placed into an Infill by loop area. SR distance received from loop is different than National Value or Default Value.(D_SR ≠ D_NVSTFF / default valu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P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VALID (Packet 134 accepted before entering in NP mode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ocation: Inside Loop are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cold movement occurs while equipment is switched o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TMS/ETCS on-board unit is powered u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changes to SB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ld movement not detected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FORMATION FROM COLD MOVEMENT DETECTOR (NID_MESSAGE_JRU=15; M_COLD_MVT=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; M_CAB_STATUS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Stand By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MO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2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performs SoM procedure for Level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 (several TC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switch to SR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9 (Cond Id [8]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containing packet 13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Number 13: Staff Responsible distance information from loop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SR ≠ D_NVSTFF/Default val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s the permitted distance to run in SR was update to the one received from loop, the ERTMS/ETCS on-board equipment shall supervise braking curves with a target of zero to the end of this distanc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M_SDMTYPE=2; V_TARGET=0; V_RELEASE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TYPE (Speed and distance monitoring type) = 2 (Target speed monitori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3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 (Same identity as received in packet 134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ff Responsible distance information from 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in signal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ence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hall be a value different from D_NVSTFF and Default valu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NID_C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R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ence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_SR updated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5.8 Cold Movement Dete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5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ile on-board equipment was switched off Cold movement occurred. The ERTMS on-board is able to detect and record whether the engine has been moved or not during a period at least 72 hour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CM has occurred the on-board equipment qualifies the EOLM information as unknown when switched on agai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8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8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Cold Movement Dete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1.1.1 table - No Cold movement occurre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1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.1 Packet Number 13: Staff Responsible distance information from lo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peed and distance monitoring information is displayed (Distance not update with the SR Distance received from Loop, V_PERM maintained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from Loop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ERTMS/ETCS on-board unit is powered down .Cold movement detect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placed into an Infill loop area. SR distance received from loop is different than National Value or Default Value.(D_SR ≠ D_NVSTFF / default valu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P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ocation: Inside Loop are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ld movement occurs while equipment is switched off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TMS/ETCS on-board unit is powered u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changes to SB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ld movement detected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FORMATION FROM COLD MOVEMENT DETECTOR (NID_MESSAGE_JRU=15; M_COLD_MVT=1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; M_CAB_STATUS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Stand By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MO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2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performs SoM procedure for Level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 (several TC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switch to SR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9 (Cond Id [8]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containing packet 13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/>
            </w:pPr>
            <w:r>
              <w:rPr>
                <w:sz w:val="18"/>
                <w:szCs w:val="18"/>
                <w:lang w:val="en-GB"/>
              </w:rPr>
              <w:t>Packet Number 13: Staff Responsible distance information from loop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SR ≠ D_NVSTFF/Default val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ermitted distance to run in SR is the National Value /Default value but not D_SR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change on permitted speed at the end of D_S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PERM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3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 (Same identity as received in packet 134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ff Responsible distance information from 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in signal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ence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hall be a value different from D_NVSTFF and Default valu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NID_C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R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ence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KNOW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istance updated to D_NVSTFF or the Default value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5.8 Cold Movement Dete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5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ile on-board equipment was switched off Cold movement information was not available. The ERTMS on-board is not able to detect and record whether the engine has been moved or not during a period at least 72 hour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/ L2/ L3: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CM information is not available, the on-board equipment qualifies the Table of trackside supported levels as unknown when switched on again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8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8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Cold Movement Dete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1.1.1 table - Cold movement detected or Cold movement information not availab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1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0.1.3 Line Table of Priority of trackside supported leve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trackside supported levels is unknown. Any on-board supported level can be select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ERTMS/ETCS on-board unit is powered down .Cold movement information not availabl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formation from packet 41 shall be accepted before entering in NP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E: Use this TC after SOM procedure to test that S2 and S3 requirements are also covered when Cold Movement information is not available.( Stored info as Train Position, ERTMS/ETCS Level and RBC ID/ Phone number remains invalid - Empty cases from table 4.11.1.1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P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/ 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VALID (Packet 41 accepted before entering in NP mod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TMS/ETCS on-board unit is powered dow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ld Movement information is not availabl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TMS/ETCS on-board unit is powered u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changes to SB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FORMATION FROM COLD MOVEMENT DETECTOR (NID_MESSAGE_JRU=15; M_COLD_MVT=2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; M_CAB_STATUS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Stand By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MO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2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 the "Driver ID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 ID and Train running number Deleted in 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“GENERAL MESSAGE” is recorded every 5s by the on-board equipme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 the "Train Running Number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DDITIONAL DATA (NID_MESSAGE_JRU=2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rain running number is chang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Level &lt;&gt;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table of trackside supported levels is shown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y of the on-board supported level can be sel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/ 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KNO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&lt;L0 / L1 / L2 / L3 / LNTC&gt;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MI Object: One of the Symbols LE01-05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5.8 Cold Movement Dete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5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ile on-board equipment was switched off Cold movement information was not available. The ERTMS on-board is able to detect and record whether the engine has been moved or not during a period at least 72 hour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CM information is not available, the on-board equipment qualifies the EOLM information as unknown when switched on agai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8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8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Cold Movement Dete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1.1.1 table - Cold movement detected or Cold movement information not availab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1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.1 Packet Number 13: Staff Responsible distance information from lo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peed and distance monitoring information is displayed (Distance not update with the SR Distance received from Loop; V_PERM maintained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from Loop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ERTMS/ETCS on-board unit is powered down .Cold movement information not availabl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has already received an EOLM marker before entering in NP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  <w:p>
            <w:pPr>
              <w:pStyle w:val="Tabellenkrper"/>
              <w:keepNext w:val="true"/>
              <w:keepLines/>
              <w:spacing w:lineRule="atLeast" w:line="240"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placed into an Infill by loop area. SR distance received from loop is different than National Value or Default Value.(D_SR ≠ D_NVSTFF / default valu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P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VALID (Packet 134 accepted before entering in NP mode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ocation: Infill Loop Are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TMS/ETCS on-board unit is powered dow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ld Movement information is not availabl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TMS/ETCS on-board unit is powered u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changes to SB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FORMATION FROM COLD MOVEMENT DETECTOR (NID_MESSAGE_JRU=15; M_COLD_MVT=2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; M_CAB_STATUS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Stand By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MO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2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performs SoM procedure for Level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 (several TC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switch to SR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9 (Cond Id [8]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containing packet 13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Number 13: Staff Responsible distance information from loop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SR ≠ D_NVSTFF/Default val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ermitted distance to run in SR is the National Value /Default value but not D_SR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change on permitted speed at the end of D_S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PERM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2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 (Same identity as received in packet 134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ff Responsible distance information from 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in signal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ence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hall be a value different from D_NVSTFF and Default valu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NID_C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R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ence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KNOW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istance updated to D_NVSTFF or the Default value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5.8 Cold Movement Dete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5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ile on-board equipment was switched off no Cold movement occurred. When powered up again (after 72 hours max) the on-board equipment updates the status of information stored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: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no CM has occurred the on-board equipment qualifies the ETCS level and Table of trackside supported levels as valid when switched on agai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8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8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Cold Movement Dete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1.1.1 table - No Cold movement occurre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0.1.3 Line Table of Priority of trackside supported leve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able of trackside supported levels is vali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variable M_LEVEL ≠ 5-7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ERTMS/ETCS on-board unit is powered down. Cold movement detection is availabl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formation from packet 41 shall be accepted before entering in N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  <w:p>
            <w:pPr>
              <w:pStyle w:val="Tabellenkrper"/>
              <w:keepNext w:val="true"/>
              <w:keepLines/>
              <w:spacing w:lineRule="atLeast" w:line="240"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E: Use this TC after SOM procedure to test that S2 and S3 requirements are covered when Cold Movement Occurr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P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VALID (Packet 41 accepted before entering in NP mod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cold movement occurs while equipment is switched o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TMS/ETCS on-board unit is powered u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changes to SB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ld movement not detected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FORMATION FROM COLD MOVEMENT DETECTOR (NID_MESSAGE_JRU=15; M_COLD_MVT=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; M_CAB_STATUS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Stand By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MO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2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 the "Driver ID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 ID and Train running number Deleted in 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“GENERAL MESSAGE” is recorded every 5s by the on-board equipme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 the "Train Running Number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DDITIONAL DATA (NID_MESSAGE_JRU=2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rain running number is chang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&lt;L0 /LNTC /L1&gt;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: Symbol LE01/LE02/LE03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TMS/ETCS Level and train position are val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=01/Bit02=1/ Bit0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&lt;Main&gt; window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Level &lt;&gt;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able of trackside supported levels is shown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new level can be the same as the previous o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&lt; L0/ LNTC/ L1&gt;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supported levels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508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508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8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508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27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7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