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Assignment of Co-ordinate system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ssignment of Co-ordinate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on-board equipment can’t evaluate the orientation of LRBG, because a single balise group was received and no linking information is available. The onboard device should report the position by means of a position report based on two balise groups reporting the train position in reference to the LRBG and the “previous LRBG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 / PT / NL/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SR / PT / NL/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/UN/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on-board equipment cannot evaluate the orientation of the single balise group, i.e. no linking information is available on-boar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shall report the position based on two balise groups reporting the train position in reference to LRBG and the previous LR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) train crosses the previous LR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) train crosses the LRBG (single balise group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ird) the onboard reports its position by means of position report based on both LRBG’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BU accepts the assignment of the co-ordinate system to the single balise group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2 Packet Number 1: Position Report based on two balise group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2 Message 45: Assignment of coordinate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RTM and JRU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hall report its position in a special position report using this single balise group as LRB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cial position report shall include the distance travelled since the single balise group was detected but with all information related to the balise group orientation set to unknow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ports its position by means of new single balise group detected, identified as LRBG and the previous one, serving as direction referenc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displayed in the DMI correspond to the direction in which the balise group is being pass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Message 45 “Assignment of coordinate system”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displayed in the DMI correspond to the one recorded with the balise group for the direction in which the balise group was pass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fter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o determine whether the balises are passed in nominal / reverse direction, different text messages for each direction will be inclu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ference for the linking data shall be either a single balise group if a co-ordinate system has been assigned to it before, or a balise group consisting of two or more balises (with "inherent" co-ordinate system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nmediate movement protection. The national value D_NVROLL has to be set to a high value, enabling the train to read a BG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 8/ 4 /11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SR / PT / NL /SB /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 /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0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1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ssignment of coordinate system" (NID_MESSAGE=4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s 72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packet with Q_DIR = 01 (nomina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 72First packet with Q_DIR = 00 (rever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sage corresponding to the orientation is DISPLAYED. The second text message with Q_DIR = 01 (nominal) is displayed, because the train has read the balise group in nominal direction. (Q_ORIENTATION of packet 45 is Nomin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4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 8/ 4 /11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SR / PT / NL /SB /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TORED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ssignment of Co-ordinate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on-board equipment can’t evaluate the orientation of LRBG, because a single balise group was received and no linking information is available. The received Assignment of Co-ordinate system is REJECTED, because the received referred LRBG is have been reported more than once and with different “previous LRB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 / PT / NL /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SR / PT / NL /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/UN/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on-board equipment cannot evaluate the orientation of the single balise group, i.e. no linking information is available on-boar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shall report the position based on two balise groups reporting the train position in reference to LRBG and the previous LR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) train crosses the previous LRBG a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) train crosses the SLRBG b (single balise group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ird) the onboard reports its position by means of position report based on both LRBG’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urth) the train crosses next LRBG 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fth) the train crosses the same SLRBG b (single balise group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BC assigns a co-ordinate system to the singe balise group and identifies the orient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assignment is REJECTED, because of different NID_PRVLRBG of the single balise group 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0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2 Packet Number 1: Position Report based on two balise group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2 Message 45: Assignment of coordinate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RTM and JRU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hall report its position in a special position report using this single balise group as LRB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cial position report shall include the distance travelled since the single balise group was detected but with all information related to the balise group orientation set to unknow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ports its position by means of new single balise group detected, identified as LRBG and the previous one, serving as direction referenc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coordinate system is NOT assign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Message 45 “Assignment of coordinate system”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message is NOT DISPLAYED (Radio Message 45 “Assignment of coordinate system” is REJECTED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nmediate movement protection. The national value D_NVROLL has to be set to a high value, enabling the train to read a BG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 4/ 8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 / NL /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3 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PRVLRBG for position repor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0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1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LRBG of SBGb for position report (2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PRVLRBG of BGa for position report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PRVLRBG for position report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0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1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LRBG of SBGd for position report (4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PRVLRBG of BGc for position report 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ssignment of coordinate system" (NID_MESSAGE=4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LRBG (2=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assignment of coordinate sy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ssignment is rejected, because the referred LRBG has been reported more than once and with different “previous LRBGS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s 72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packet with Q_DIR = 01 (nomina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WO PACKET 72 First packet with Q_DIR = 00 (reverse)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SECOND packet with Q_DIR = 01 (nomin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NOT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sage corresponding to the two  the orientation is NOT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4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6: Radio Message 4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LRBG (2=4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9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 4/ 8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 / NL /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3 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/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ssignment of Co-ordinate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on-board equipment can’t evaluate the orientation of LRBG, because a single balise group was received and no linking information is available. The onboard device should report the position by means of a position report based on two balise groups reporting the train position in reference to the LRBG and the “previous LRBG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STN/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on-board equipment cannot evaluate the orientation of the single balise group, i.e. no linking information is available on-board in LSTN/S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shall report the position based on two balise groups reporting the train position in reference to LRBG and the previous LR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) train crosses the previous LR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) train crosses the LRBG (single balise group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ird) the onboard reports its position by means of position report based on both LRBG’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BU accepts the assignment of the co-ordinate system to the single balise group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2 Packet Number 1: Position Report based on two balise group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2 Message 45: Assignment of coordinate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RTM and JRU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hall report its position in a special position report using this single balise group as LRB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cial position report shall include the distance travelled since the single balise group was detected but with all information related to the balise group orientation set to unknow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ports its position by means of new single balise group detected, identified as LRBG and the previous one, serving as direction referenc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displayed in the DMI correspond to the direction in which the balise group is being pass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Message 45 “Assignment of coordinate system”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displayed in the DMI correspond to the one recorded with the balise group for the direction in which the balise group was pass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fter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o determine whether the balises are passed in nominal / reverse direction, different text messages for each direction will be inclu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ference for the linking data shall be either a single balise group if a co-ordinate system has been assigned to it before, or a balise group consisting of two or more balises (with "inherent" co-ordinate system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0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1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ssignment of coordinate system" (NID_MESSAGE=4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s 72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packet with Q_DIR = 01 (nomina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 72First packet with Q_DIR = 00 (rever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 to L0/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sage corresponding to the orientation is DISPLAYED. The second text message with Q_DIR = 01 (nominal) is displayed, because the train has read the balise group in nominal direction. (Q_ORIENTATION of packet 45 is Nomin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4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3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03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