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04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4.3: Balise Information Types and Usag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04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4.3: Balise Information Types and U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4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sibility to transmit Data via radio in-fill intended for System outside ETC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from RIU to be used by a system outside ETCS are ignored by the onboard and transmitted to the required syste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1 table -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1 Packet Number 44: Data used by applications outside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eceived radio message containing Data to be used by a system outside ETC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link is CONNECT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4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se data are ignored by the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ata used by applications outside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er of the target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NID_XUSER = 102 (National System functions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ther data, depending on  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link is CONNECT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4.3: Balise Information Types and U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4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sibility to transmit Data via Euroloop intended for System outside ETC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from Euroloop to be used by a system outside ETCS are transmitted to the required syste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1 Packet Number 44: Data used by applications outside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eceived message from Euroloop containing Data to be used by a system outside ETC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44 (Q_DIR=0; Q_LOCACC=1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UPDOWN = 1 (Uplink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MEDIA = 1 (Loo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message (train to track) (0) Up-link message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 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NID_XUSER = 102 (National System functions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ther data, depending on  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04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04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0403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0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