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02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Adhesion factor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9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10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8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8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9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7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dhesion fac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Update of Adhesion Data via RBC. The train stores and accepts a new adhesion factor send by RB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FS / LS / OS /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ERTMS/ETCS on-board equipment accepts a new relevant adhesion factor send by RBC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ERTMS/ETCS on-board equipment informs the driver because the value of the adhesion factor is “slippery rail”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4.6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Adhesion factor "slippery rail"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dhesion facto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dhesion facto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2 Packet Number 71: Adhesion fac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n indication of “slippery rail” (an icon) for the adhesion factor is DISPLAYED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24: General message including Packet number 71: Adhesion factor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for the indication of the value “slippery rail” of the adhesion factor that is DISPLAYED on the DMI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adhesion factor (M_ADHESION) stored on-board (starting conditions) must be “non-slippery rail”, in order to differ from the factor send by the RBC (Packet 71). If both values were the same, no change can be test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must move to reach the border where the adhesion factor changes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Adhesion f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ADHESION = 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 71: Adhesion factor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NID_MESSAGE=2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Adhesion factor - slippery rail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beginning of the area where the new adhesion factor is valid. Defined by D_ADHES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Adhesion factor - slippery rail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nd of the adhesion area is passed.Distance defined by L_ADHESION in previous packet 71. As the previously sent new adhesion factor is no more val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LIPERY RAIL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dhesion f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n-slippery rai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The Status symbol "Adhesion factor - slippery rail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con for the Slippery rail is no longer DISPLAYED.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dhesion fac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Update of Adhesion Data via RBC. The train stores and accepts a new adhesion factor which has been sent by the RBC because a level transition is stored on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1: FS / LS / OS / SR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ERTMS/ETCS on-board equipment stores accepts a new relevant adhesion factor send by RBC if a level transition announcement to level 2 or 3 has been received on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ERTMS/ETCS on-board equipment informs the driver because the value of the adhesion factor is slippery rail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4.6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Adhesion factor "slippery rail"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dhesion facto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dhesion facto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2 Packet Number 71: Adhesion fac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n indication of “slippery rail” (an icon) for the adhesion factor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24: General message including Packet number 71: Adhesion factor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for the indication of the the value “slippery rail” of the adhesion factor that is DISPLAYED on the DMI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adhesion factor (M_ADHESION) stored on-board (starting conditions) must be “non-slippery rail”, in order to differ from the factor send by the RBC (Packet 71). If both values were the same, no change can be test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must move to reach the border where the adhesion factor changes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8 / 12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 Level Transition announcement to Level 2 or 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Adhesion f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ADHESION = 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NTC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 71: Adhesion factor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(NID_MESSAGE=2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13,20,21,26,36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changes to level 2/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Adhesion factor - slippery rail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beginning of the area where the new adhesion factor is valid. Defined by D_ADHES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Adhesion factor - slippery rail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nd of the adhesion area is passed.Distance defined by L_ADHESION in previous packet 71. As the previously sent new adhesion factor is no more val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LIPERY RAIL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dhesion f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n-slippery rai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The Status symbol "Adhesion factor - slippery rail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con for the Slippery rail is no longer DISPLAYED.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dhesion fac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Update of Adhesion Data via Balise Group. The train stores and accepts a new adhesion factor sent by a balis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 / OS / SR / SB /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ERTMS/ETCS on-board equipment accepts a new relevant adhesion factor send by a balise grou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ERTMS/ETCS on-board equipment informs the driver that the adhesion factor because the value of the adhesion factor is “slippery rai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4.6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Adhesion factor "slippery rail"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dhesion facto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dhesion facto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4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n indication of “slippery rail” (an icon) for the adhesion factor is DISPLAYED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urobalise telegram including Packet number 71: Adhesion factor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for the indication of the the value “slippery rail” of the adhesion factor that is DISPLAYED on the DMI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adhesion factor (M_ADHESION) stored on-board (starting conditions) must be “non-slippery rail”, in order to differ from the factor send by the balise (Packet 71). If both values were the same, no change can be test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must move to reach the border where the adhesion factor changes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and the train data must be valid (SB Mod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Adhesion f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ADHESION = 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; NID_C=&lt;comment&gt;) containing packet 71: Adhesion factor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Adhesion factor - slippery rail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beginning of the area where the new adhesion factor is valid. Defined by D_ADHES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Adhesion factor - slippery rail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nd of the adhesion area is passed.Distance defined by L_ADHESION in previous packet 71. As the previously sent new adhesion factor is no more val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Defines the direction of the information: </w:t>
              <w:br/>
              <w:t>Up-link telegram (track to train) 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Value must be the same for the whole group of balises.</w:t>
            </w:r>
          </w:p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  make sure the balise group is not considered as missed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(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number 71: Adhesion facto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e packet must be relevant for the trai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stance to the position, where the change of adhesions factor is taking plac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ALUE &gt; 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ere must be a length where the adhesion factor is valid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lippery rail” must be the value, in order for the on-board equipment to inform the driv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dhesion f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n-slipery rai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The Status symbol "Adhesion factor - slippery rail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con for the Slippery rail is no longer DISPLAYED.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dhesion fac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Update of Adhesion Data via Balise Group. The train stores and accepts a new adhesion factor send by a balise group if a level transition announcement to level 1 has been received on 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ERTMS/ETCS on-board equipment stores and accepts a new relevant adhesion factor sent by a balise grou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ERTMS/ETCS on-board equipment informs the driver because the value of the adhesion factor is “slippery rail”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4.6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Adhesion factor "slippery rail"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dhesion facto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dhesion fac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fter the change of level,and when the D_ADHESION is reached,  an indication of “slippery rail” (an icon) for the adhesion factor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urobalise telegram including Packet number 71: Adhesion factor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for the indication of the the value “slippery rail” of the adhesion factor that is DISPLAYED on the DMI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adhesion factor (M_ADHESION) stored on-board (starting conditions) must be “non-slippery rail”, in order to differ from the factor send by the balise (Packet 71). If both values were the same, no change can be test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must move to reach the border where the adhesion factor changes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Level Transition to Level 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Adhesion f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ADHESION = 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; NID_C=&lt;comment&gt;) containing packet  71: Adhesion factor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15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board equipment changes to L1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will have to change to a different mode also. (Select the step to change to FS/SR/OS inside FT5100100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SR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SR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Adhesion factor - slippery rail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beginning of the area where the new adhesion factor is valid. Defined by D_ADHES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SR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SR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SR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Defines the direction of the information: </w:t>
              <w:br/>
              <w:t>Up-link telegram (track to train) 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Value must be the same for the whole group of balises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  make sure the balise group is not considered as missed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number 71: Adhesion facto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e packet must be relevant for the trai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stance to the position, where the change of adhesions factor is taking plac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ALUE &gt; 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ere must be a length where the adhesion factor is valid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(Slippery rail)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“</w:t>
            </w:r>
            <w:r>
              <w:rPr>
                <w:sz w:val="20"/>
              </w:rPr>
              <w:t>Slippery rail” must be the value, in order for the on-board equipment to inform the driv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dhesion f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ippery rai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symbol "Adhesion factor - slippery rail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con for the Slippery rail is DISPLAYED.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dhesion fac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Update of Adhesion Data via infill Balise Group. The train accepts a new adhesion factor sent by an infill balise grou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 xml:space="preserve">L1: </w:t>
              <w:tab/>
              <w:t>FS /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ERTMS/ETCS on-board equipment accepts a new relevant adhesion factor sent by an infill balise grou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ERTMS/ETCS on-board equipment informs the driver because the value of the adhesion factor is “slippery rail”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4.6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Adhesion factor "slippery rail"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dhesion facto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dhesion fac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n indication of “slippery rail” (an icon) for the adhesion factor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urobalise telegram including Packet number 71: Adhesion factor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of the indication of the value “slippery rail” of the adhesion factor that is DISPLAYED on the DMI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adhesion factor (M_ADHESION) stored on-board (starting conditions) must be “non-slippery rail”, in order to differ from the factor send by the balise (Packet 71). If both values were the same, no change can be test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must move to reach the border where the adhesion factor changes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inking reaction to the main balies = no reaction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cluding the main balise group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Adhesion f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ADHESION = 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; NID_C=&lt;comment&gt;) containing packet  71: Adhesion factor, packet 136: infill location reference and packet 12: Level 1 Movement Authority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Number 136: infill location reference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 Packet Number 12: Level 1 Movement Authority are also RECORDED but not relevant for the adhesion factor updat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ARRIVE TO THE MAIN SIGNAL LOCATION BUT , IT IS MISSED IN ORDER TO PROVE THE INFORMATION  USED IS THE INFILL ONE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INKING REACTION= NO REA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beginning of the area where the new adhesion factor is vali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efined by D_ADHES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Adhesion factor - slippery rail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beginning of the area where the new adhesion factor is valid. Defined by D_ADHES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Adhesion factor - slippery rail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nd of the adhesion area is passed.Distance defined by L_ADHESION in previous packet 71. As the previously sent new adhesion factor is no more val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dhesion f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n-slipery rai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The Status symbol "Adhesion factor - slippery rail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con for the Slippery rail is no longer DISPLAYED.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dhesion fac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Update of Adhesion Data via RBC. The train stores rejects a new adhesion factor sent by the RBC in L0 /L NT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1: FS / LS / OS / SR / SB / PT/ LS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,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ERTMS/ETCS on-board equipment rejects a new relevant adhesion factor sent by the RBC in level1,  0 or NTC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4.6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Adhesion factor "slippery rail"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dhesion facto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dhesion facto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2 Packet Number 71: Adhesion fac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indication of “slippery rail” (an icon) for the adhesion factor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essage 24: General message including Packet number 71: Adhesion factor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adhesion factor (M_ADHESION) stored on-board (starting conditions) must be “non-slippery rail”, in order to differ from the factor send by the RBC (Packet 71). If both values were the same, no change can be test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must move to reach the border where the adhesion factor changes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Adhesion f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ADHESION = 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 71: Adhesion factor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formation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13,20,21,26,36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changes to level 2/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tatus symbol "Adhesion factor - slippery rail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beginning of the area where the new adhesion factor is valid. Defined by D_ADHESION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) is  NOT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LIPPERY RAIL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 /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dhesion f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ame value than in the starting conditions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The Status symbol "Adhesion factor - slippery rail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con for the Slippery rail is not DISPLAYED.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dhesion fac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Update of Adhesion Data via Balise Group. The train REJECTS a new adhesion factor that has been sent by a balise group in any level other than L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: FS / LS / OS / SR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3: FS / LS / OS / SR 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ERTMS/ETCS on-board equipment stores and rejects a new relevant adhesion factor sent by a balise group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4.6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Adhesion factor "slippery rail"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dhesion facto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dhesion fac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 indication of “slippery rail” (an icon) for the adhesion factor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urobalise telegram including Packet number 71: Adhesion factor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adhesion factor (M_ADHESION) stored on-board (starting conditions) must be “non-slippery rail”, in order to differ from the factor send by the balise (Packet 71). If both values were the same, no change can be test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level transition order to L1 is store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Adhesion f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ADHESION = 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2 /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LNTC/L2 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 71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LNTC/L2 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LNTC/L2 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LNTC/L2 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LNTC/L2 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15,23,28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changes to level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 / LS 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 / LS /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tatus symbol "Adhesion factor - slippery rail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beginning of the area where the new adhesion factor is defined  (after the level Transition). After the level trasition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efined by D_ADHES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 / LS 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 / LS /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) is NOT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 / LS 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dhesion f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ame value than in the starting conditions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dhesion fac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JECTS a new adhesion factor that has been sent by the RBC (if the current level is L2/L3) or by a BG (if the current level is L1), because the current mode obliges to do i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PS / SH / SL / TR / PT / NL /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PS / SH / SL / TR / PT / NL 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ERTMS/ETCS on-board equipment rejects a new relevant adhesion factor because of the current mod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4.6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Adhesion factor "slippery rail"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dhesion facto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dhesion facto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2 Packet Number 71: Adhesion fac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 indication of “slippery rail” (an icon) for the adhesion factor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24: General message including Packet number 71: Adhesion factor is RECORDED, if the testing level is L2/L3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urobalise telegram including Packet number 71: Adhesion factor is RECORDED, if the testing level is L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adhesion factor (M_ADHESION) stored on-board (starting conditions) must be “non-slippery rail”, in order to be different from the value sent by the RBC or the BG (Packet 71). If both values were the same, no change could be tested.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PT mode and L2/L3, the information ”Recognition of Exit from TR mode” with a more recent time stamp has not been receiv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5 / 7 / 8 / 11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SL / TR/ PT / NL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testing in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Adhesion f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ADHESION = 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testing in L2 / L3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71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71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tatus symbol "Adhesion factor - slippery rail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beginning of the area where the new adhesion factor is valid (after the level transition). After the level trasition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efined by D_ADHES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) is NOT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LIPPERY R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LIPERY RAI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5 / 7 / 8 / 11 / 14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SL / TR/ PT / NL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testing in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dhesion f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ame value than in the starting conditions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testing in L2 / L3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9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dhesion fac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Update of Adhesion Data via RBC. The train stores and accepts a new adhesion factor send by RBC in SB 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ERTMS/ETCS on-board equipment accepts a new relevant adhesion factor send by RBC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ERTMS/ETCS on-board equipment informs the driver because the value of the adhesion factor is “slippery rail”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4.6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Adhesion factor "slippery rail"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dhesion facto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dhesion facto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4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2 Packet Number 71: Adhesion fac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n indication of “slippery rail” (an icon) for the adhesion factor is DISPLAYED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24: General message including Packet number 71: Adhesion factor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for the indication of the value “slippery rail” of the adhesion factor that is DISPLAYED on the DMI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adhesion factor (M_ADHESION) stored on-board (starting conditions) must be “non-slippery rail”, in order to differ from the factor send by the RBC (Packet 71). If both values were the same, no change can be test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must move to reach the border where the adhesion factor changes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cab needs to be active and the train data must be valid (SB Mode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fter change of mode The train must move to reach the border where the adhesion factor changes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Adhesion f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ADHESION = 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 71: Adhesion factor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NID_MESSAGE=2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Adhesion factor - slippery rail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beginning of the area where the new adhesion factor is valid. Defined by D_ADHES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Adhesion factor - slippery rail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nd of the adhesion area is passed.Distance defined by L_ADHESION in previous packet 71. As the previously sent new adhesion factor is no more val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dhesion f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N SLIPPERY RAI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The Status symbol "Adhesion factor - slippery rail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con for the Slippery rail is no longer DISPLAYED.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02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02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6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6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02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23:59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9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