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30234</w:t>
            </w:r>
          </w:p>
          <w:p>
            <w:pPr>
              <w:pStyle w:val="Normal"/>
              <w:spacing w:lineRule="exact" w:line="640"/>
              <w:jc w:val="center"/>
              <w:rPr>
                <w:rFonts w:cs="Arial"/>
                <w:sz w:val="24"/>
                <w:szCs w:val="24"/>
              </w:rPr>
            </w:pPr>
            <w:r>
              <w:rPr>
                <w:sz w:val="24"/>
                <w:szCs w:val="24"/>
              </w:rPr>
              <w:t>(3.13.2.3.4: Track conditions)</w:t>
            </w:r>
          </w:p>
          <w:p>
            <w:pPr>
              <w:pStyle w:val="Normal"/>
              <w:spacing w:lineRule="exact" w:line="640"/>
              <w:jc w:val="center"/>
              <w:rPr>
                <w:rFonts w:cs="Arial"/>
                <w:b/>
                <w:b/>
                <w:sz w:val="36"/>
              </w:rPr>
            </w:pPr>
            <w:r>
              <w:rPr>
                <w:b/>
                <w:sz w:val="32"/>
                <w:szCs w:val="32"/>
              </w:rPr>
              <w:t>Total: 6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30234</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0.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8.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General 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4: Track condi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the track condition: “switch off eddy current brake for service brake” in the determination of supervision limits for target speed monitoring, when they are derived from the SBD curve, which will depend on the status ("active" or "not active") of this special brak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OS, LS</w:t>
            </w:r>
          </w:p>
          <w:p>
            <w:pPr>
              <w:pStyle w:val="Tabellenkrper"/>
              <w:spacing w:before="60" w:after="60"/>
              <w:rPr>
                <w:rFonts w:cs="Arial"/>
                <w:lang w:val="en-GB"/>
              </w:rPr>
            </w:pPr>
            <w:r>
              <w:rPr>
                <w:lang w:val="en-GB"/>
              </w:rPr>
              <w:t>L2/L3: FS, O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evaluate the use of the track condition “switch off eddy current brake for service brake” by the on board equipment to determine the speed supervision limits for target speed monitoring.</w:t>
            </w:r>
          </w:p>
          <w:p>
            <w:pPr>
              <w:pStyle w:val="Tabellenkrper"/>
              <w:spacing w:before="120" w:after="60"/>
              <w:rPr>
                <w:rFonts w:cs="Arial"/>
                <w:lang w:val="en-GB"/>
              </w:rPr>
            </w:pPr>
            <w:r>
              <w:rPr>
                <w:lang w:val="en-GB"/>
              </w:rPr>
              <w:t>If the status of this special brake is “not active”, all locations shall be considered without the contribution of this special brak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3.1.4</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f the status of the special brake is “active”, the speed and distance monitoring will be checked before and after the train passes over the end of the track condition area and while the target has not changed. This is done in order to properly test the requirement 3.13.5.1.</w:t>
            </w:r>
          </w:p>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 The design of the Test Case requires a decrease in the permitted speed within the braking curv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t will be ensured that the supervision limits will be derived from the SBD curve (the target is an EOA).</w:t>
            </w:r>
          </w:p>
          <w:p>
            <w:pPr>
              <w:pStyle w:val="Tabellenkrper"/>
              <w:spacing w:before="120" w:after="60"/>
              <w:rPr>
                <w:rFonts w:cs="Arial"/>
                <w:lang w:val="en-GB"/>
              </w:rPr>
            </w:pPr>
            <w:r>
              <w:rPr>
                <w:lang w:val="en-GB"/>
              </w:rPr>
              <w:t>Q_NVGUIPERM=0, i.e., no permission to use guidance curves (this is the default value, see the appendix A3.2 of the SR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well below 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8 (M_TRACKCOND= 011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1</w:t>
            </w:r>
          </w:p>
          <w:p>
            <w:pPr>
              <w:pStyle w:val="Tabellenkrper"/>
              <w:spacing w:before="60" w:after="60"/>
              <w:rPr>
                <w:rFonts w:cs="Arial"/>
                <w:szCs w:val="18"/>
                <w:lang w:val="en-GB"/>
              </w:rPr>
            </w:pPr>
            <w:r>
              <w:rPr>
                <w:sz w:val="18"/>
                <w:szCs w:val="18"/>
                <w:lang w:val="en-GB"/>
              </w:rPr>
              <w:t>M_TRACKCOND= 0111, i.e., switch off eddy current brake for service brak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M_TRACKCOND= 011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2 /L3</w:t>
            </w:r>
          </w:p>
          <w:p>
            <w:pPr>
              <w:pStyle w:val="Tabellenkrper"/>
              <w:spacing w:before="60" w:after="60"/>
              <w:rPr>
                <w:rFonts w:cs="Arial"/>
                <w:szCs w:val="18"/>
                <w:lang w:val="en-GB"/>
              </w:rPr>
            </w:pPr>
            <w:r>
              <w:rPr>
                <w:sz w:val="18"/>
                <w:szCs w:val="18"/>
                <w:lang w:val="en-GB"/>
              </w:rPr>
              <w:t>M_TRACKCOND= 0111, i.e., switch off eddy current brake for service brak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ddy current brake for service braking inhibi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rFonts w:cs="Arial"/>
                <w:szCs w:val="18"/>
                <w:lang w:val="en-GB"/>
              </w:rPr>
            </w:pPr>
            <w:r>
              <w:rPr>
                <w:sz w:val="18"/>
                <w:szCs w:val="18"/>
                <w:lang w:val="en-GB"/>
              </w:rPr>
              <w:t>The max safe front end of the train reaches the Switch off  Eddy Current Brake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Eddy current brake for service braking inhibi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not active” for the on-board equipment under test. </w:t>
            </w:r>
          </w:p>
          <w:p>
            <w:pPr>
              <w:pStyle w:val="Tabellenkrper"/>
              <w:spacing w:before="60" w:after="60"/>
              <w:rPr>
                <w:rFonts w:cs="Arial"/>
                <w:szCs w:val="18"/>
                <w:lang w:val="en-GB"/>
              </w:rPr>
            </w:pPr>
            <w:r>
              <w:rPr>
                <w:sz w:val="18"/>
                <w:szCs w:val="18"/>
                <w:lang w:val="en-GB"/>
              </w:rPr>
              <w:t>The max safe front end of the train reaches the Switch off  Eddy Current Brake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alise group is used to reset the odometry. This group has to be in a place slightly beyond the position marked by D_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when braking to a 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passed with its estimated front end the location of the Permitted Speed supervision limit, valid for the estimated speed and calculated from the SBD, then the supervision status changes to "Overspeed Status" (t4 in 3.13.10.4.10 table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n FS or OS mode: V_PERM=&lt;V1&gt; is compared with the results of a suitable tool that performs fully the  “speed and distance monitoring" functionality (by default use  ERA_Braking_curves_tool_vx.x).</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n LS mode: V_TRAIN (current train speed), instead of V_PERM, will have to be consid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ecelerates until the DMI aspect is coherent with the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ddy current brake for service braking not inhibi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rFonts w:cs="Arial"/>
                <w:szCs w:val="18"/>
                <w:lang w:val="en-GB"/>
              </w:rPr>
            </w:pPr>
            <w:r>
              <w:rPr>
                <w:sz w:val="18"/>
                <w:szCs w:val="18"/>
                <w:lang w:val="en-GB"/>
              </w:rPr>
              <w:t>The min safe rear end of the train has left the track condition area defined by L_ 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rFonts w:cs="Arial"/>
                <w:szCs w:val="18"/>
                <w:lang w:val="en-GB"/>
              </w:rPr>
            </w:pPr>
            <w:r>
              <w:rPr>
                <w:sz w:val="18"/>
                <w:szCs w:val="18"/>
                <w:lang w:val="en-GB"/>
              </w:rPr>
              <w:t>This balise group is used to reset the odometry. This group has to be placed slightly beyond the position marked by D_TRACKCOND + L_ TRACKCOND + L_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status of this special brake is “active” for the on-board equipment under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rFonts w:cs="Arial"/>
                <w:szCs w:val="18"/>
                <w:lang w:val="en-GB"/>
              </w:rPr>
            </w:pPr>
            <w:r>
              <w:rPr>
                <w:sz w:val="18"/>
                <w:szCs w:val="18"/>
                <w:lang w:val="en-GB"/>
              </w:rPr>
              <w:t>The DMI aspect is coherent with Normal Status when braking to a 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sz w:val="18"/>
                <w:szCs w:val="18"/>
                <w:lang w:val="en-GB"/>
              </w:rPr>
            </w:pPr>
            <w:r>
              <w:rPr>
                <w:sz w:val="18"/>
                <w:szCs w:val="18"/>
                <w:lang w:val="en-GB"/>
              </w:rPr>
              <w:t>When the train has passed with its estimated front end the location of the Permitted Speed supervision limit, valid for the estimated speed and calculated from the SBD, then the supervision status changes to "Overspeed Status" (t4 in 3.13.10.4.10 table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sz w:val="18"/>
                <w:szCs w:val="18"/>
                <w:lang w:val="en-GB"/>
              </w:rPr>
            </w:pPr>
            <w:r>
              <w:rPr>
                <w:sz w:val="18"/>
                <w:szCs w:val="18"/>
                <w:lang w:val="en-GB"/>
              </w:rPr>
              <w:t>M_SDMTYPE (Speed and distance monitoring type) = 2 (Target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n FS or OS mode: V_PERM=&lt;V2&gt; is compared with the results of a suitable tool that performs fully the  “speed and distance monitoring" functionality (by default use  ERA_Braking_curves_tool_vx.x).</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n LS mode: V_TRAIN (current train speed), instead of V_PERM, will have to be consid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rFonts w:cs="Arial"/>
                <w:szCs w:val="18"/>
                <w:lang w:val="en-GB"/>
              </w:rPr>
            </w:pPr>
            <w:r>
              <w:rPr>
                <w:sz w:val="18"/>
                <w:szCs w:val="18"/>
                <w:lang w:val="en-GB"/>
              </w:rPr>
              <w:t>The train decelerates until the DMI aspect is coherent with the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and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4: Track condi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the track condition: “switch off eddy current brake for emergency brake” in the determination of supervision limits for target speed monitoring, when they are derived from the EBD curve, which will depend on the status ("active" or "not active") of this special brak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OS, LS</w:t>
            </w:r>
          </w:p>
          <w:p>
            <w:pPr>
              <w:pStyle w:val="Tabellenkrper"/>
              <w:spacing w:before="60" w:after="60"/>
              <w:rPr>
                <w:rFonts w:cs="Arial"/>
                <w:lang w:val="en-GB"/>
              </w:rPr>
            </w:pPr>
            <w:r>
              <w:rPr>
                <w:lang w:val="en-GB"/>
              </w:rPr>
              <w:t>L2/L3: FS, O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evaluate the use of the track condition “switch off eddy current brake for emergency brake” by the on board equipment to determine the speed supervision limits for target speed monitoring.</w:t>
            </w:r>
          </w:p>
          <w:p>
            <w:pPr>
              <w:pStyle w:val="Tabellenkrper"/>
              <w:spacing w:before="120" w:after="60"/>
              <w:rPr>
                <w:rFonts w:cs="Arial"/>
                <w:lang w:val="en-GB"/>
              </w:rPr>
            </w:pPr>
            <w:r>
              <w:rPr>
                <w:lang w:val="en-GB"/>
              </w:rPr>
              <w:t>If the status of this special brake is “not active”, all locations shall be considered without the contribution of this special brak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2.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2.2.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Only if the speed dependent deceleration model(s) for the emergency brake are acquired as part of Train Data.</w:t>
            </w:r>
          </w:p>
          <w:p>
            <w:pPr>
              <w:pStyle w:val="Tabellenkrper"/>
              <w:rPr>
                <w:lang w:val="en-GB"/>
              </w:rPr>
            </w:pPr>
            <w:r>
              <w:rPr>
                <w:lang w:val="en-GB"/>
              </w:rPr>
              <w:t>If the status of the special brake is “active”, the speed and distance monitoring will be checked before and after the train passes over the end of the track condition area and while the target has not changed. This is done in order to properly test the requirement 3.13.5.1.</w:t>
            </w:r>
          </w:p>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 The design of the Test Case requires a decrease in the permitted speed within the braking curv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t will be ensured that the supervision limits will be derived from the EBD curve (the target is not an EOA).</w:t>
            </w:r>
          </w:p>
          <w:p>
            <w:pPr>
              <w:pStyle w:val="Tabellenkrper"/>
              <w:spacing w:before="120" w:after="60"/>
              <w:rPr>
                <w:rFonts w:cs="Arial"/>
                <w:lang w:val="en-GB"/>
              </w:rPr>
            </w:pPr>
            <w:r>
              <w:rPr>
                <w:lang w:val="en-GB"/>
              </w:rPr>
              <w:t>Q_NVGUIPERM=0, i.e., no permission to use guidance curves (this is the default value, see the appendix A3.2 of the SR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below 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8 (M_TRACKCOND= 101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1</w:t>
            </w:r>
          </w:p>
          <w:p>
            <w:pPr>
              <w:pStyle w:val="Tabellenkrper"/>
              <w:spacing w:before="60" w:after="60"/>
              <w:rPr>
                <w:rFonts w:cs="Arial"/>
                <w:szCs w:val="18"/>
                <w:lang w:val="en-GB"/>
              </w:rPr>
            </w:pPr>
            <w:r>
              <w:rPr>
                <w:sz w:val="18"/>
                <w:szCs w:val="18"/>
                <w:lang w:val="en-GB"/>
              </w:rPr>
              <w:t>M_TRACKCOND= 1010, i.e., switch off eddy current brake for emergency brak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M_TRACKCOND= 101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2 /L3</w:t>
            </w:r>
          </w:p>
          <w:p>
            <w:pPr>
              <w:pStyle w:val="Tabellenkrper"/>
              <w:spacing w:before="60" w:after="60"/>
              <w:rPr>
                <w:rFonts w:cs="Arial"/>
                <w:szCs w:val="18"/>
                <w:lang w:val="en-GB"/>
              </w:rPr>
            </w:pPr>
            <w:r>
              <w:rPr>
                <w:sz w:val="18"/>
                <w:szCs w:val="18"/>
                <w:lang w:val="en-GB"/>
              </w:rPr>
              <w:t>M_TRACKCOND= 1010, i.e., switch off eddy current brake for emergency brak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ddy current brake for emergency braking inhibi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status of this special brake is “active” for the on-board equipment under test.</w:t>
            </w:r>
          </w:p>
          <w:p>
            <w:pPr>
              <w:pStyle w:val="Tabellenkrper"/>
              <w:spacing w:before="60" w:after="60"/>
              <w:rPr>
                <w:rFonts w:cs="Arial"/>
                <w:szCs w:val="18"/>
                <w:lang w:val="en-GB"/>
              </w:rPr>
            </w:pPr>
            <w:r>
              <w:rPr>
                <w:sz w:val="18"/>
                <w:szCs w:val="18"/>
                <w:lang w:val="en-GB"/>
              </w:rPr>
              <w:t>The max safe front end of the train reaches the Switch off  Eddy Current Brake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Eddy current brake for service braking inhibi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not active” for the on-board equipment under test. </w:t>
            </w:r>
          </w:p>
          <w:p>
            <w:pPr>
              <w:pStyle w:val="Tabellenkrper"/>
              <w:spacing w:before="60" w:after="60"/>
              <w:rPr>
                <w:rFonts w:cs="Arial"/>
                <w:szCs w:val="18"/>
                <w:lang w:val="en-GB"/>
              </w:rPr>
            </w:pPr>
            <w:r>
              <w:rPr>
                <w:sz w:val="18"/>
                <w:szCs w:val="18"/>
                <w:lang w:val="en-GB"/>
              </w:rPr>
              <w:t>The max safe front end of the train reaches the Switch off  Eddy Current Brake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alise group is used to reset the odometry. This group has to be in a place slightly beyond the position marked by D_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when braking to a 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passed with its maximum safe front end the location of the Permitted Speed supervision limit, valid for the estimated speed and calculated from the EBD, then the supervision status changes to "Overspeed Status" (t4 in 3.13.10.4.10 tables 8 or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n FS or OS mode: V_PERM=&lt;V1&gt; is compared with the results of a suitable tool that performs fully the  “speed and distance monitoring" functionality (by default use  ERA_Braking_curves_tool_vx.x).</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n LS mode: V_TRAIN (current train speed), instead of V_PERM, will have to be consid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ecelerates until the DMI aspect is coherent with the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ddy current brake for emergency braking not inhibi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rFonts w:cs="Arial"/>
                <w:szCs w:val="18"/>
                <w:lang w:val="en-GB"/>
              </w:rPr>
            </w:pPr>
            <w:r>
              <w:rPr>
                <w:sz w:val="18"/>
                <w:szCs w:val="18"/>
                <w:lang w:val="en-GB"/>
              </w:rPr>
              <w:t>The min safe rear end of the train has left the track condition area defined by L_ 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rFonts w:cs="Arial"/>
                <w:szCs w:val="18"/>
                <w:lang w:val="en-GB"/>
              </w:rPr>
            </w:pPr>
            <w:r>
              <w:rPr>
                <w:sz w:val="18"/>
                <w:szCs w:val="18"/>
                <w:lang w:val="en-GB"/>
              </w:rPr>
              <w:t>This balise group is used to reset the odometry. This group has to be placed slightly beyond the position marked by D_TRACKCOND + L_ TRACKCOND + L_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status of this special brake is “active” for the on-board equipment under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rFonts w:cs="Arial"/>
                <w:szCs w:val="18"/>
                <w:lang w:val="en-GB"/>
              </w:rPr>
            </w:pPr>
            <w:r>
              <w:rPr>
                <w:sz w:val="18"/>
                <w:szCs w:val="18"/>
                <w:lang w:val="en-GB"/>
              </w:rPr>
              <w:t>The DMI aspect is coherent with Normal Status when braking to a 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sz w:val="18"/>
                <w:szCs w:val="18"/>
                <w:lang w:val="en-GB"/>
              </w:rPr>
            </w:pPr>
            <w:r>
              <w:rPr>
                <w:sz w:val="18"/>
                <w:szCs w:val="18"/>
                <w:lang w:val="en-GB"/>
              </w:rPr>
              <w:t>When the train has passed with its maximum safe front end the location of the Permitted Speed supervision limit, valid for the estimated speed and calculated from the EBD, then the supervision status changes to "Overspeed Status" (t4 in 3.13.10.4.10 tables 8 or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sz w:val="18"/>
                <w:szCs w:val="18"/>
                <w:lang w:val="en-GB"/>
              </w:rPr>
            </w:pPr>
            <w:r>
              <w:rPr>
                <w:sz w:val="18"/>
                <w:szCs w:val="18"/>
                <w:lang w:val="en-GB"/>
              </w:rPr>
              <w:t>M_SDMTYPE (Speed and distance monitoring type) = 2 (Target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n FS or OS mode: V_PERM=&lt;V2&gt; is compared with the results of a suitable tool that performs fully the  “speed and distance monitoring" functionality (by default use  ERA_Braking_curves_tool_vx.x).</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n LS mode: V_TRAIN (current train speed), instead of V_PERM, will have to be consid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rFonts w:cs="Arial"/>
                <w:szCs w:val="18"/>
                <w:lang w:val="en-GB"/>
              </w:rPr>
            </w:pPr>
            <w:r>
              <w:rPr>
                <w:sz w:val="18"/>
                <w:szCs w:val="18"/>
                <w:lang w:val="en-GB"/>
              </w:rPr>
              <w:t>The train decelerates until the DMI aspect is coherent with the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4: Track condi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the track condition: “Switch off magnetic shoe brake” in the determination of supervision limits for target speed monitoring, which will depend on the status ("active" or "not active") of this special brak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OS, LS</w:t>
            </w:r>
          </w:p>
          <w:p>
            <w:pPr>
              <w:pStyle w:val="Tabellenkrper"/>
              <w:spacing w:before="60" w:after="60"/>
              <w:rPr>
                <w:rFonts w:cs="Arial"/>
                <w:lang w:val="en-GB"/>
              </w:rPr>
            </w:pPr>
            <w:r>
              <w:rPr>
                <w:lang w:val="en-GB"/>
              </w:rPr>
              <w:t>L2/L3: FS, O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evaluate the use of the track condition “Switch off magnetic shoe brake” by the on board equipment to determine the speed supervision limits for target speed monitoring.</w:t>
            </w:r>
          </w:p>
          <w:p>
            <w:pPr>
              <w:pStyle w:val="Tabellenkrper"/>
              <w:spacing w:before="120" w:after="60"/>
              <w:rPr>
                <w:rFonts w:cs="Arial"/>
                <w:lang w:val="en-GB"/>
              </w:rPr>
            </w:pPr>
            <w:r>
              <w:rPr>
                <w:lang w:val="en-GB"/>
              </w:rPr>
              <w:t>If the status of this special brake is “not active”, all locations shall be considered without the contribution of this special brak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5.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f the status of the special brake is “active”, the speed and distance monitoring will be checked before and after the train passes over the end of the track condition area and while the target has not changed. This is done in order to properly test the requirement 3.13.5.1.</w:t>
            </w:r>
          </w:p>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 The design of the Test Case requires a decrease in the permitted speed within the braking curv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 *)</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well below 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8 (M_TRACKCOND= 100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M_TRACKCOND= 100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gnetic shoe brake inhibi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status of this special brake is “active” for the on-board equipment under test.</w:t>
            </w:r>
          </w:p>
          <w:p>
            <w:pPr>
              <w:pStyle w:val="Tabellenkrper"/>
              <w:spacing w:before="60" w:after="60"/>
              <w:rPr>
                <w:rFonts w:cs="Arial"/>
                <w:szCs w:val="18"/>
                <w:lang w:val="en-GB"/>
              </w:rPr>
            </w:pPr>
            <w:r>
              <w:rPr>
                <w:sz w:val="18"/>
                <w:szCs w:val="18"/>
                <w:lang w:val="en-GB"/>
              </w:rPr>
              <w:t>The train reaches the Switch off  Magnetic shoe Brake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agnetic shoe brake inhibi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status of this special brake is “not active” for the on-board equipment under test.</w:t>
            </w:r>
          </w:p>
          <w:p>
            <w:pPr>
              <w:pStyle w:val="Tabellenkrper"/>
              <w:spacing w:before="60" w:after="60"/>
              <w:rPr>
                <w:rFonts w:cs="Arial"/>
                <w:szCs w:val="18"/>
                <w:lang w:val="en-GB"/>
              </w:rPr>
            </w:pPr>
            <w:r>
              <w:rPr>
                <w:sz w:val="18"/>
                <w:szCs w:val="18"/>
                <w:lang w:val="en-GB"/>
              </w:rPr>
              <w:t>The train reaches the Switch off  Magnetic shoe Brake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alise group is used to reset the odometry. This group has to be in a place slightly beyond  the position marked by D_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when braking to a 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passed with its maximum safe front end or with its estimated front end the location of the Permitted Speed supervision limit, valid for the estimated speed, then the supervision status changes to "Overspeed Status" (t4 in 3.13.10.4.10 tables 8 or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n FS or OS mode: V_PERM=&lt;V1&gt; is compared with the results of a suitable tool that performs fully the  “speed and distance monitoring" functionality (by default use  ERA_Braking_curves_tool_vx.x).</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n LS mode: V_TRAIN (current train speed), instead of V_PERM, will have to be consid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ecelerates until the DMI aspect is coherent with the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gnetic shoe brake not inhibi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in safe rear end of the train has left the track condition area defined by L_ 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rFonts w:cs="Arial"/>
                <w:szCs w:val="18"/>
                <w:lang w:val="en-GB"/>
              </w:rPr>
            </w:pPr>
            <w:r>
              <w:rPr>
                <w:sz w:val="18"/>
                <w:szCs w:val="18"/>
                <w:lang w:val="en-GB"/>
              </w:rPr>
              <w:t>This balise group is used to reset the odometry. This group has to be placed slightly beyond the position marked by D_TRACKCOND + L_ TRACKCOND + L_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status of this special brake is “active” for the on-board equipment under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rFonts w:cs="Arial"/>
                <w:szCs w:val="18"/>
                <w:lang w:val="en-GB"/>
              </w:rPr>
            </w:pPr>
            <w:r>
              <w:rPr>
                <w:sz w:val="18"/>
                <w:szCs w:val="18"/>
                <w:lang w:val="en-GB"/>
              </w:rPr>
              <w:t>The DMI aspect is coherent with Normal Status when braking to a 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sz w:val="18"/>
                <w:szCs w:val="18"/>
                <w:lang w:val="en-GB"/>
              </w:rPr>
            </w:pPr>
            <w:r>
              <w:rPr>
                <w:sz w:val="18"/>
                <w:szCs w:val="18"/>
                <w:lang w:val="en-GB"/>
              </w:rPr>
              <w:t>When the train has passed with its maximum safe front end or with its estimated front end the location of the Permitted Speed supervision limit, valid for the estimated speed and calculated from the EBD, then the supervision status changes to "Overspeed Status" (t4 in 3.13.10.4.10 tables 8 or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sz w:val="18"/>
                <w:szCs w:val="18"/>
                <w:lang w:val="en-GB"/>
              </w:rPr>
            </w:pPr>
            <w:r>
              <w:rPr>
                <w:sz w:val="18"/>
                <w:szCs w:val="18"/>
                <w:lang w:val="en-GB"/>
              </w:rPr>
              <w:t>M_SDMTYPE (Speed and distance monitoring type) = 2 (Target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n FS or OS mode: V_PERM=&lt;V2&gt; is compared with the results of a suitable tool that performs fully the  “speed and distance monitoring" functionality (by default use  ERA_Braking_curves_tool_vx.x).</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n LS mode: V_TRAIN (current train speed), instead of V_PERM, will have to be consid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rFonts w:cs="Arial"/>
                <w:szCs w:val="18"/>
                <w:lang w:val="en-GB"/>
              </w:rPr>
            </w:pPr>
            <w:r>
              <w:rPr>
                <w:sz w:val="18"/>
                <w:szCs w:val="18"/>
                <w:lang w:val="en-GB"/>
              </w:rPr>
              <w:t>The train decelerates until the DMI aspect is coherent with the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4: Track condi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the track condition: “Powerless section – lower pantograph” or “Powerless section – switch off the main power switch” in the determination of supervision limits for target speed monitoring, which will  depend on the status ("active" or "not active") of regenerative brake not independent from the presence of voltage in the catenar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OS, LS</w:t>
            </w:r>
          </w:p>
          <w:p>
            <w:pPr>
              <w:pStyle w:val="Tabellenkrper"/>
              <w:spacing w:before="60" w:after="60"/>
              <w:rPr>
                <w:rFonts w:cs="Arial"/>
                <w:lang w:val="en-GB"/>
              </w:rPr>
            </w:pPr>
            <w:r>
              <w:rPr>
                <w:lang w:val="en-GB"/>
              </w:rPr>
              <w:t>L2/L3: FS, O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evaluate the use of the track condition “Powerless section – lower pantograph” or “Powerless section – switch off the main power switch” by the on board equipment to determine the speed supervision limits for target speed monitoring. The deceleration of the service brake or emergency brake might be affected if the effect of a regenerative brake not independent from the presence of voltage in the catenary was included in the calculation of the deceleration valu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5.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f the status of the regenerative brake not independent from the presence of voltage in the catenary is “active”, the speed and distance monitoring will be checked before and after the train passes over the end of the track condition area and while the target has not changed. This is done in order to properly test the requirement 3.13.5.1.</w:t>
            </w:r>
          </w:p>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 The design of the Test Case requires a decrease in the permitted speed within the braking curv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well below 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8 (M_TRACKCOND= 0011 or 100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M_TRACKCOND= 0011 or 100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ower pantogra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status of this special brake (the regenerative brake not independent from the presence of voltage in the catenary) is “active” for the on-board equipment under test.</w:t>
            </w:r>
          </w:p>
          <w:p>
            <w:pPr>
              <w:pStyle w:val="Tabellenkrper"/>
              <w:spacing w:before="60" w:after="60"/>
              <w:rPr>
                <w:sz w:val="18"/>
                <w:szCs w:val="18"/>
                <w:lang w:val="en-GB"/>
              </w:rPr>
            </w:pPr>
            <w:r>
              <w:rPr>
                <w:sz w:val="18"/>
                <w:szCs w:val="18"/>
                <w:lang w:val="en-GB"/>
              </w:rPr>
              <w:t>If M_TRACKCOND= 0011 is included in packet 68.</w:t>
            </w:r>
          </w:p>
          <w:p>
            <w:pPr>
              <w:pStyle w:val="Tabellenkrper"/>
              <w:spacing w:before="60" w:after="60"/>
              <w:rPr>
                <w:rFonts w:cs="Arial"/>
                <w:szCs w:val="18"/>
                <w:lang w:val="en-GB"/>
              </w:rPr>
            </w:pPr>
            <w:r>
              <w:rPr>
                <w:sz w:val="18"/>
                <w:szCs w:val="18"/>
                <w:lang w:val="en-GB"/>
              </w:rPr>
              <w:t>The train reaches the powerless section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in Power Switch op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status of this special brake (the regenerative brake not independent from the presence of voltage in the catenary) is “active” for the on-board equipment under test.</w:t>
            </w:r>
          </w:p>
          <w:p>
            <w:pPr>
              <w:pStyle w:val="Tabellenkrper"/>
              <w:spacing w:before="60" w:after="60"/>
              <w:rPr>
                <w:sz w:val="18"/>
                <w:szCs w:val="18"/>
                <w:lang w:val="en-GB"/>
              </w:rPr>
            </w:pPr>
            <w:r>
              <w:rPr>
                <w:sz w:val="18"/>
                <w:szCs w:val="18"/>
                <w:lang w:val="en-GB"/>
              </w:rPr>
              <w:t>If M_TRACKCOND= 1001 is included in packet 68.</w:t>
            </w:r>
          </w:p>
          <w:p>
            <w:pPr>
              <w:pStyle w:val="Tabellenkrper"/>
              <w:spacing w:before="60" w:after="60"/>
              <w:rPr>
                <w:rFonts w:cs="Arial"/>
                <w:szCs w:val="18"/>
                <w:lang w:val="en-GB"/>
              </w:rPr>
            </w:pPr>
            <w:r>
              <w:rPr>
                <w:sz w:val="18"/>
                <w:szCs w:val="18"/>
                <w:lang w:val="en-GB"/>
              </w:rPr>
              <w:t>The train reaches the powerless section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Lower pantogra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status of this special brake (the regenerative brake not independent from the presence of voltage in the catenary) is “not active” for the on-board equipment under test.</w:t>
            </w:r>
          </w:p>
          <w:p>
            <w:pPr>
              <w:pStyle w:val="Tabellenkrper"/>
              <w:spacing w:before="60" w:after="60"/>
              <w:rPr>
                <w:sz w:val="18"/>
                <w:szCs w:val="18"/>
                <w:lang w:val="en-GB"/>
              </w:rPr>
            </w:pPr>
            <w:r>
              <w:rPr>
                <w:sz w:val="18"/>
                <w:szCs w:val="18"/>
                <w:lang w:val="en-GB"/>
              </w:rPr>
              <w:t>If M_TRACKCOND= 0011 is included in packet 68.</w:t>
            </w:r>
          </w:p>
          <w:p>
            <w:pPr>
              <w:pStyle w:val="Tabellenkrper"/>
              <w:spacing w:before="60" w:after="60"/>
              <w:rPr>
                <w:rFonts w:cs="Arial"/>
                <w:szCs w:val="18"/>
                <w:lang w:val="en-GB"/>
              </w:rPr>
            </w:pPr>
            <w:r>
              <w:rPr>
                <w:sz w:val="18"/>
                <w:szCs w:val="18"/>
                <w:lang w:val="en-GB"/>
              </w:rPr>
              <w:t>The train reaches the powerless section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ain Power Switch op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status of this special brake (the regenerative brake not independent from the presence of voltage in the catenary) is “not active” for the on-board equipment under test.</w:t>
            </w:r>
          </w:p>
          <w:p>
            <w:pPr>
              <w:pStyle w:val="Tabellenkrper"/>
              <w:spacing w:before="60" w:after="60"/>
              <w:rPr>
                <w:sz w:val="18"/>
                <w:szCs w:val="18"/>
                <w:lang w:val="en-GB"/>
              </w:rPr>
            </w:pPr>
            <w:r>
              <w:rPr>
                <w:sz w:val="18"/>
                <w:szCs w:val="18"/>
                <w:lang w:val="en-GB"/>
              </w:rPr>
              <w:t>If M_TRACKCOND= 1001 is included in packet 68.</w:t>
            </w:r>
          </w:p>
          <w:p>
            <w:pPr>
              <w:pStyle w:val="Tabellenkrper"/>
              <w:spacing w:before="60" w:after="60"/>
              <w:rPr>
                <w:rFonts w:cs="Arial"/>
                <w:szCs w:val="18"/>
                <w:lang w:val="en-GB"/>
              </w:rPr>
            </w:pPr>
            <w:r>
              <w:rPr>
                <w:sz w:val="18"/>
                <w:szCs w:val="18"/>
                <w:lang w:val="en-GB"/>
              </w:rPr>
              <w:t>The train reaches the powerless section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alise group is used to reset the odometry. This group has to be in a place slightly beyond the position marked by D_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when braking to a 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passed with its maximum safe front end or with its estimated front end the location of the Permitted Speed supervision limit, valid for the estimated speed, then the supervision status changes to "Overspeed Status" (t4 in 3.13.10.4.10 tables 8 or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n FS or OS mode: V_PERM=&lt;V1&gt; is compared with the results of a suitable tool that performs fully the  “speed and distance monitoring" functionality (by default use  ERA_Braking_curves_tool_vx.x).</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n LS mode: V_TRAIN (current train speed), instead of V_PERM, will have to be consid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ecelerates until the DMI aspect is coherent with the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ise pantogra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status of this special brake (the regenerative brake not independent from the presence of voltage in the catenary) is “active” for the on-board equipment under test.</w:t>
            </w:r>
          </w:p>
          <w:p>
            <w:pPr>
              <w:pStyle w:val="Tabellenkrper"/>
              <w:spacing w:before="60" w:after="60"/>
              <w:rPr>
                <w:sz w:val="18"/>
                <w:szCs w:val="18"/>
                <w:lang w:val="en-GB"/>
              </w:rPr>
            </w:pPr>
            <w:r>
              <w:rPr>
                <w:sz w:val="18"/>
                <w:szCs w:val="18"/>
                <w:lang w:val="en-GB"/>
              </w:rPr>
              <w:t>If M_TRACKCOND= 0011 is included in packet 68.</w:t>
            </w:r>
          </w:p>
          <w:p>
            <w:pPr>
              <w:pStyle w:val="Tabellenkrper"/>
              <w:spacing w:before="60" w:after="60"/>
              <w:rPr>
                <w:rFonts w:cs="Arial"/>
                <w:szCs w:val="18"/>
                <w:lang w:val="en-GB"/>
              </w:rPr>
            </w:pPr>
            <w:r>
              <w:rPr>
                <w:sz w:val="18"/>
                <w:szCs w:val="18"/>
                <w:lang w:val="en-GB"/>
              </w:rPr>
              <w:t>The min safe front end of the train has left the track condition area defined by L_ 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in Power Switch clo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status of this special brake (the regenerative brake not independent from the presence of voltage in the catenary) is “active” for the on-board equipment under test.</w:t>
            </w:r>
          </w:p>
          <w:p>
            <w:pPr>
              <w:pStyle w:val="Tabellenkrper"/>
              <w:spacing w:before="60" w:after="60"/>
              <w:rPr>
                <w:sz w:val="18"/>
                <w:szCs w:val="18"/>
                <w:lang w:val="en-GB"/>
              </w:rPr>
            </w:pPr>
            <w:r>
              <w:rPr>
                <w:sz w:val="18"/>
                <w:szCs w:val="18"/>
                <w:lang w:val="en-GB"/>
              </w:rPr>
              <w:t>If M_TRACKCOND= 1001 is included in packet 68.</w:t>
            </w:r>
          </w:p>
          <w:p>
            <w:pPr>
              <w:pStyle w:val="Tabellenkrper"/>
              <w:spacing w:before="60" w:after="60"/>
              <w:rPr>
                <w:rFonts w:cs="Arial"/>
                <w:szCs w:val="18"/>
                <w:lang w:val="en-GB"/>
              </w:rPr>
            </w:pPr>
            <w:r>
              <w:rPr>
                <w:sz w:val="18"/>
                <w:szCs w:val="18"/>
                <w:lang w:val="en-GB"/>
              </w:rPr>
              <w:t>The min safe front end of the train has left the track condition area defined by L_ 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status of this special brake (the regenerative brake not independent from the presence of voltage in the catenary) is “not active” for the on-board equipment under test.</w:t>
            </w:r>
          </w:p>
          <w:p>
            <w:pPr>
              <w:pStyle w:val="Tabellenkrper"/>
              <w:spacing w:before="60" w:after="60"/>
              <w:rPr>
                <w:rFonts w:cs="Arial"/>
                <w:szCs w:val="18"/>
                <w:lang w:val="en-GB"/>
              </w:rPr>
            </w:pPr>
            <w:r>
              <w:rPr>
                <w:sz w:val="18"/>
                <w:szCs w:val="18"/>
                <w:lang w:val="en-GB"/>
              </w:rPr>
              <w:t>This balise group is used to reset the odometry. This group has to be in a place slightly beyond the position marked by D_TRACKCOND + L_ 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status of this special brake (the regenerative brake not independent from the presence of voltage in the catenary) is “not active” for the on-board equipment under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rFonts w:cs="Arial"/>
                <w:szCs w:val="18"/>
                <w:lang w:val="en-GB"/>
              </w:rPr>
            </w:pPr>
            <w:r>
              <w:rPr>
                <w:sz w:val="18"/>
                <w:szCs w:val="18"/>
                <w:lang w:val="en-GB"/>
              </w:rPr>
              <w:t>The DMI aspect is coherent with Normal Status when braking to a 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sz w:val="18"/>
                <w:szCs w:val="18"/>
                <w:lang w:val="en-GB"/>
              </w:rPr>
            </w:pPr>
            <w:r>
              <w:rPr>
                <w:sz w:val="18"/>
                <w:szCs w:val="18"/>
                <w:lang w:val="en-GB"/>
              </w:rPr>
              <w:t>When the train has passed with its maximum safe front end or with its estimated front end the location of the Permitted Speed supervision limit, valid for the estimated speed and calculated from the EBD, then the supervision status changes to "Overspeed Status" (t4 in 3.13.10.4.10 tables 8 or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sz w:val="18"/>
                <w:szCs w:val="18"/>
                <w:lang w:val="en-GB"/>
              </w:rPr>
            </w:pPr>
            <w:r>
              <w:rPr>
                <w:sz w:val="18"/>
                <w:szCs w:val="18"/>
                <w:lang w:val="en-GB"/>
              </w:rPr>
              <w:t>M_SDMTYPE (Speed and distance monitoring type) = 2 (Target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n FS or OS mode: V_PERM=&lt;V2&gt; is compared with the results of a suitable tool that performs fully the  “speed and distance monitoring" functionality (by default use  ERA_Braking_curves_tool_vx.x).</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n LS mode: V_TRAIN (current train speed), instead of V_PERM, will have to be consid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rFonts w:cs="Arial"/>
                <w:szCs w:val="18"/>
                <w:lang w:val="en-GB"/>
              </w:rPr>
            </w:pPr>
            <w:r>
              <w:rPr>
                <w:sz w:val="18"/>
                <w:szCs w:val="18"/>
                <w:lang w:val="en-GB"/>
              </w:rPr>
              <w:t>The train decelerates until the DMI aspect is coherent with the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1/1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1/1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0: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0: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4: Track condi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the track condition: “Switch off regenerative brake” in the determination of supervision limits for target speed monitoring, which will depend on the status ("active" or "not active") of this special brak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OS, LS</w:t>
            </w:r>
          </w:p>
          <w:p>
            <w:pPr>
              <w:pStyle w:val="Tabellenkrper"/>
              <w:spacing w:before="60" w:after="60"/>
              <w:rPr>
                <w:rFonts w:cs="Arial"/>
                <w:lang w:val="en-GB"/>
              </w:rPr>
            </w:pPr>
            <w:r>
              <w:rPr>
                <w:lang w:val="en-GB"/>
              </w:rPr>
              <w:t>L2/L3: FS, O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evaluate the use of the track condition “Switch off regenerative brake” by the on board equipment to determine the speed supervision limits for target speed monitoring.</w:t>
            </w:r>
          </w:p>
          <w:p>
            <w:pPr>
              <w:pStyle w:val="Tabellenkrper"/>
              <w:spacing w:before="120" w:after="60"/>
              <w:rPr>
                <w:rFonts w:cs="Arial"/>
                <w:lang w:val="en-GB"/>
              </w:rPr>
            </w:pPr>
            <w:r>
              <w:rPr>
                <w:lang w:val="en-GB"/>
              </w:rPr>
              <w:t>If the status of this special brake is “not active”, all locations shall be considered without the contribution of this special brak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5.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f the status of the special brake is “active”, the speed and distance monitoring will be checked before and after the train passes over the end of the track condition area and while the target has not changed. This is done in order to properly test the requirement 3.13.5.1.</w:t>
            </w:r>
          </w:p>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 The design of the Test Case requires a decrease in the permitted speed within the braking curv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well below 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8 (M_TRACKCOND= 011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M_TRACKCOND= 011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generative brake inhibi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status of this special brake is “active” for the on-board equipment under test.</w:t>
            </w:r>
          </w:p>
          <w:p>
            <w:pPr>
              <w:pStyle w:val="Tabellenkrper"/>
              <w:spacing w:before="60" w:after="60"/>
              <w:rPr>
                <w:rFonts w:cs="Arial"/>
                <w:szCs w:val="18"/>
                <w:lang w:val="en-GB"/>
              </w:rPr>
            </w:pPr>
            <w:r>
              <w:rPr>
                <w:sz w:val="18"/>
                <w:szCs w:val="18"/>
                <w:lang w:val="en-GB"/>
              </w:rPr>
              <w:t>The train reaches the Switch off  regenerative Brake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Regenerative brake inhibi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status of this special brake is “not active” for the on-board equipment under test.</w:t>
            </w:r>
          </w:p>
          <w:p>
            <w:pPr>
              <w:pStyle w:val="Tabellenkrper"/>
              <w:spacing w:before="60" w:after="60"/>
              <w:rPr>
                <w:rFonts w:cs="Arial"/>
                <w:szCs w:val="18"/>
                <w:lang w:val="en-GB"/>
              </w:rPr>
            </w:pPr>
            <w:r>
              <w:rPr>
                <w:sz w:val="18"/>
                <w:szCs w:val="18"/>
                <w:lang w:val="en-GB"/>
              </w:rPr>
              <w:t>The train reaches the Switch off  regenerative Brake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alise group is used to reset the odometry. This group has to be in a place slightly beyond the position marked by D_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when braking to a 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passed with its maximum safe front end or with its estimated front end the location of the Permitted Speed supervision limit, valid for the estimated speed, then the supervision status changes to "Overspeed Status" (t4 in 3.13.10.4.10 tables 8 or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n FS or OS mode: V_PERM=&lt;V1&gt; is compared with the results of a suitable tool that performs fully the  “speed and distance monitoring" functionality (by default use  ERA_Braking_curves_tool_vx.x).</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n LS mode: V_TRAIN (current train speed), instead of V_PERM, will have to be consid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ecelerates until the DMI aspect is coherent with the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generative brake not inhibi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in safe rear end of the train has left the track condition area defined by L_ 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rFonts w:cs="Arial"/>
                <w:szCs w:val="18"/>
                <w:lang w:val="en-GB"/>
              </w:rPr>
            </w:pPr>
            <w:r>
              <w:rPr>
                <w:sz w:val="18"/>
                <w:szCs w:val="18"/>
                <w:lang w:val="en-GB"/>
              </w:rPr>
              <w:t>This balise group is used to reset the odometry. This group has to be placed slightly beyond the position marked by D_TRACKCOND + L_ TRACKCOND + L_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status of this special brake is “active” for the on-board equipment under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rFonts w:cs="Arial"/>
                <w:szCs w:val="18"/>
                <w:lang w:val="en-GB"/>
              </w:rPr>
            </w:pPr>
            <w:r>
              <w:rPr>
                <w:sz w:val="18"/>
                <w:szCs w:val="18"/>
                <w:lang w:val="en-GB"/>
              </w:rPr>
              <w:t>The DMI aspect is coherent with Normal Status when braking to a 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sz w:val="18"/>
                <w:szCs w:val="18"/>
                <w:lang w:val="en-GB"/>
              </w:rPr>
            </w:pPr>
            <w:r>
              <w:rPr>
                <w:sz w:val="18"/>
                <w:szCs w:val="18"/>
                <w:lang w:val="en-GB"/>
              </w:rPr>
              <w:t>When the train has passed with its maximum safe front end or with its estimated front end the location of the Permitted Speed supervision limit, valid for the estimated speed and calculated from the EBD, then the supervision status changes to "Overspeed Status" (t4 in 3.13.10.4.10 tables 8 or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sz w:val="18"/>
                <w:szCs w:val="18"/>
                <w:lang w:val="en-GB"/>
              </w:rPr>
            </w:pPr>
            <w:r>
              <w:rPr>
                <w:sz w:val="18"/>
                <w:szCs w:val="18"/>
                <w:lang w:val="en-GB"/>
              </w:rPr>
              <w:t>M_SDMTYPE (Speed and distance monitoring type) = 2 (Target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n FS or OS mode: V_PERM=&lt;V2&gt; is compared with the results of a suitable tool that performs fully the  “speed and distance monitoring" functionality (by default use  ERA_Braking_curves_tool_vx.x).</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n LS mode: V_TRAIN (current train speed), instead of V_PERM, will have to be consid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rFonts w:cs="Arial"/>
                <w:szCs w:val="18"/>
                <w:lang w:val="en-GB"/>
              </w:rPr>
            </w:pPr>
            <w:r>
              <w:rPr>
                <w:sz w:val="18"/>
                <w:szCs w:val="18"/>
                <w:lang w:val="en-GB"/>
              </w:rPr>
              <w:t>The train decelerates until the DMI aspect is coherent with the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4: Track condi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the track condition: “switch off eddy current brake for service brake” in the determination of supervision limits for target speed monitoring when they are derived from the GUI curve, which will depend on the status ("active" or "not active") of this special brak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OS</w:t>
            </w:r>
          </w:p>
          <w:p>
            <w:pPr>
              <w:pStyle w:val="Tabellenkrper"/>
              <w:spacing w:before="60" w:after="60"/>
              <w:rPr>
                <w:rFonts w:cs="Arial"/>
                <w:lang w:val="en-GB"/>
              </w:rPr>
            </w:pPr>
            <w:r>
              <w:rPr>
                <w:lang w:val="en-GB"/>
              </w:rPr>
              <w:t>L2/L3: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evaluate the use of the track condition “switch off eddy current brake for service brake” by the on board equipment to determine the speed supervision limits for target speed monitoring.</w:t>
            </w:r>
          </w:p>
          <w:p>
            <w:pPr>
              <w:pStyle w:val="Tabellenkrper"/>
              <w:spacing w:before="120" w:after="60"/>
              <w:rPr>
                <w:rFonts w:cs="Arial"/>
                <w:lang w:val="en-GB"/>
              </w:rPr>
            </w:pPr>
            <w:r>
              <w:rPr>
                <w:lang w:val="en-GB"/>
              </w:rPr>
              <w:t>If the status of this special brake is “not active”, all locations shall be considered without the contribution of this special brak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4.4</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f the status of the special brake is “active”, the speed and distance monitoring will be checked before and after the train passes over the end of the track condition area and while the target has not changed. This is done in order to properly test the requirement 3.13.5.1.</w:t>
            </w:r>
          </w:p>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 The design of the Test Case requires a decrease in the permitted speed within the braking curv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t will be ensured that the supervision limits will be derived from the GUI curve.</w:t>
            </w:r>
          </w:p>
          <w:p>
            <w:pPr>
              <w:pStyle w:val="Tabellenkrper"/>
              <w:spacing w:before="120" w:after="60"/>
              <w:rPr>
                <w:rFonts w:cs="Arial"/>
                <w:lang w:val="en-GB"/>
              </w:rPr>
            </w:pPr>
            <w:r>
              <w:rPr>
                <w:lang w:val="en-GB"/>
              </w:rPr>
              <w:t>Q_NVGUIPERM=1, i.e., permission to use guidance curve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GUIPERM=1, i.e., permission to use guidance curv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well below 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8 (M_TRACKCOND= 011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1</w:t>
            </w:r>
          </w:p>
          <w:p>
            <w:pPr>
              <w:pStyle w:val="Tabellenkrper"/>
              <w:spacing w:before="60" w:after="60"/>
              <w:rPr>
                <w:rFonts w:cs="Arial"/>
                <w:szCs w:val="18"/>
                <w:lang w:val="en-GB"/>
              </w:rPr>
            </w:pPr>
            <w:r>
              <w:rPr>
                <w:sz w:val="18"/>
                <w:szCs w:val="18"/>
                <w:lang w:val="en-GB"/>
              </w:rPr>
              <w:t>M_TRACKCOND= 0111, i.e., switch off eddy current brake for service brak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M_TRACKCOND= 011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2 /L3</w:t>
            </w:r>
          </w:p>
          <w:p>
            <w:pPr>
              <w:pStyle w:val="Tabellenkrper"/>
              <w:spacing w:before="60" w:after="60"/>
              <w:rPr>
                <w:rFonts w:cs="Arial"/>
                <w:szCs w:val="18"/>
                <w:lang w:val="en-GB"/>
              </w:rPr>
            </w:pPr>
            <w:r>
              <w:rPr>
                <w:sz w:val="18"/>
                <w:szCs w:val="18"/>
                <w:lang w:val="en-GB"/>
              </w:rPr>
              <w:t>M_TRACKCOND= 0111, i.e., switch off eddy current brake for service brak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ddy current brake for service braking inhibi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rFonts w:cs="Arial"/>
                <w:szCs w:val="18"/>
                <w:lang w:val="en-GB"/>
              </w:rPr>
            </w:pPr>
            <w:r>
              <w:rPr>
                <w:sz w:val="18"/>
                <w:szCs w:val="18"/>
                <w:lang w:val="en-GB"/>
              </w:rPr>
              <w:t>The max safe front end of the train reaches the Switch off  Eddy Current Brake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Eddy current brake for service braking inhibi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not active” for the on-board equipment under test. </w:t>
            </w:r>
          </w:p>
          <w:p>
            <w:pPr>
              <w:pStyle w:val="Tabellenkrper"/>
              <w:spacing w:before="60" w:after="60"/>
              <w:rPr>
                <w:rFonts w:cs="Arial"/>
                <w:szCs w:val="18"/>
                <w:lang w:val="en-GB"/>
              </w:rPr>
            </w:pPr>
            <w:r>
              <w:rPr>
                <w:sz w:val="18"/>
                <w:szCs w:val="18"/>
                <w:lang w:val="en-GB"/>
              </w:rPr>
              <w:t>The max safe front end of the train reaches the Switch off  Eddy Current Brake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alise group is used to reset the odometry. This group has to be in a place slightly beyond the position marked by D_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MI aspect is coherent with Normal Status when braking to a target. Permitted speed displayed is compared to ERA tool calculation with the new condition (Switch off Eddy current brake).</w:t>
            </w:r>
          </w:p>
          <w:p>
            <w:pPr>
              <w:pStyle w:val="Tabellenkrper"/>
              <w:spacing w:before="60" w:after="60"/>
              <w:rPr>
                <w:rFonts w:cs="Arial"/>
                <w:szCs w:val="18"/>
                <w:lang w:val="en-GB"/>
              </w:rPr>
            </w:pPr>
            <w:r>
              <w:rPr>
                <w:sz w:val="18"/>
                <w:szCs w:val="18"/>
                <w:lang w:val="en-GB"/>
              </w:rPr>
              <w:t>The location of the Permitted speed supervision limit  shall be derived from the GUI cur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ddy current brake for service braking not inhibi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rFonts w:cs="Arial"/>
                <w:szCs w:val="18"/>
                <w:lang w:val="en-GB"/>
              </w:rPr>
            </w:pPr>
            <w:r>
              <w:rPr>
                <w:sz w:val="18"/>
                <w:szCs w:val="18"/>
                <w:lang w:val="en-GB"/>
              </w:rPr>
              <w:t>The min safe rear end of the train has left the track condition area defined by L_ 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rFonts w:cs="Arial"/>
                <w:szCs w:val="18"/>
                <w:lang w:val="en-GB"/>
              </w:rPr>
            </w:pPr>
            <w:r>
              <w:rPr>
                <w:sz w:val="18"/>
                <w:szCs w:val="18"/>
                <w:lang w:val="en-GB"/>
              </w:rPr>
              <w:t>This balise group is used to reset the odometry. This group has to be placed slightly beyond the position marked by D_TRACKCOND + L_ TRACKCOND + L_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status of this special brake is “active” for the on-board equipment under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sz w:val="18"/>
                <w:szCs w:val="18"/>
                <w:lang w:val="en-GB"/>
              </w:rPr>
            </w:pPr>
            <w:r>
              <w:rPr>
                <w:sz w:val="18"/>
                <w:szCs w:val="18"/>
                <w:lang w:val="en-GB"/>
              </w:rPr>
              <w:t>The DMI aspect is coherent with Normal Status when braking to a target. Permitted speed displayed is compared to ERA tool calculation.</w:t>
            </w:r>
          </w:p>
          <w:p>
            <w:pPr>
              <w:pStyle w:val="Tabellenkrper"/>
              <w:spacing w:before="60" w:after="60"/>
              <w:rPr>
                <w:rFonts w:cs="Arial"/>
                <w:szCs w:val="18"/>
                <w:lang w:val="en-GB"/>
              </w:rPr>
            </w:pPr>
            <w:r>
              <w:rPr>
                <w:sz w:val="18"/>
                <w:szCs w:val="18"/>
                <w:lang w:val="en-GB"/>
              </w:rPr>
              <w:t>The location of the Permitted speed supervision limit  shall be derived from the GUI cur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sz w:val="18"/>
                <w:szCs w:val="18"/>
                <w:lang w:val="en-GB"/>
              </w:rPr>
            </w:pPr>
            <w:r>
              <w:rPr>
                <w:sz w:val="18"/>
                <w:szCs w:val="18"/>
                <w:lang w:val="en-GB"/>
              </w:rPr>
              <w:t>M_SDMTYPE (Speed and distance monitoring type) = 2 (Target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30234</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30234</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04</w:t>
          </w:r>
          <w:r>
            <w:rPr/>
            <w:fldChar w:fldCharType="end"/>
          </w:r>
          <w:r>
            <w:rPr/>
            <w:t>/</w:t>
          </w:r>
          <w:r>
            <w:rPr/>
            <w:fldChar w:fldCharType="begin"/>
          </w:r>
          <w:r>
            <w:rPr/>
            <w:instrText xml:space="preserve"> NUMPAGES \* ARABIC </w:instrText>
          </w:r>
          <w:r>
            <w:rPr/>
            <w:fldChar w:fldCharType="separate"/>
          </w:r>
          <w:r>
            <w:rPr/>
            <w:t>104</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30234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40:00Z</dcterms:created>
  <dc:creator>Usuario de Windows</dc:creator>
  <dc:description/>
  <cp:keywords/>
  <dc:language>en-US</dc:language>
  <cp:lastModifiedBy>Quentin Jehaes</cp:lastModifiedBy>
  <cp:lastPrinted>2007-01-05T17:34:00Z</cp:lastPrinted>
  <dcterms:modified xsi:type="dcterms:W3CDTF">2017-05-05T06:55: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