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3</w:t>
            </w:r>
          </w:p>
          <w:p>
            <w:pPr>
              <w:pStyle w:val="Normal"/>
              <w:spacing w:lineRule="exact" w:line="640"/>
              <w:jc w:val="center"/>
              <w:rPr>
                <w:rFonts w:cs="Arial"/>
                <w:sz w:val="24"/>
                <w:szCs w:val="24"/>
              </w:rPr>
            </w:pPr>
            <w:r>
              <w:rPr>
                <w:sz w:val="24"/>
                <w:szCs w:val="24"/>
              </w:rPr>
              <w:t>(3.13.2.3.3: Gradient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3</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SBD in a target speed monitoring section and M_rotating_nom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SBD in a target speed monitoring section.</w:t>
            </w:r>
          </w:p>
          <w:p>
            <w:pPr>
              <w:pStyle w:val="Tabellenkrper"/>
              <w:rPr>
                <w:lang w:val="en-GB"/>
              </w:rPr>
            </w:pPr>
            <w:r>
              <w:rPr>
                <w:lang w:val="en-GB"/>
              </w:rPr>
              <w:t>The evo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evaluate the M_rotating_max and M_rotating_min in the calculation of braking curves the train data should have M_rotating_nom should be unknown, otherwhise the parameter evaluated is M_rotating_nom.</w:t>
            </w:r>
          </w:p>
          <w:p>
            <w:pPr>
              <w:pStyle w:val="Tabellenkrper"/>
              <w:spacing w:before="120" w:after="60"/>
              <w:rPr>
                <w:rFonts w:cs="Arial"/>
                <w:lang w:val="en-GB"/>
              </w:rPr>
            </w:pPr>
            <w:r>
              <w:rPr>
                <w:lang w:val="en-GB"/>
              </w:rPr>
              <w:t>A complete defined set of data is necessary in order to test pro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default gradient  for TSR profile in the determination of  permitted  speed  supervision limits for target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spacing w:before="120" w:after="60"/>
              <w:rPr>
                <w:rFonts w:cs="Arial"/>
                <w:lang w:val="en-GB"/>
              </w:rPr>
            </w:pPr>
            <w:r>
              <w:rPr>
                <w:lang w:val="en-GB"/>
              </w:rPr>
              <w:t>to evaluate the use of the  default gradient profile by the on board equipment to determine the permitted speed supervision limit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ear of the end of SR maximum distance, in order the required observables (speed supervision limits) colud be verified. The gradient variation should be enough to see this incidence in the supervisions limi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NECTION SET-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65 (Q_DIR=1; V_TSR=&lt;Vmax&gt;; L_TSR=&lt;L&gt;; D_TSR=0), packet 141 (Q_GDI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 containing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Permitted speed display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This location and V_PERM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direction of transmission (1= track to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 (0 =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NECTION SET-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gradient = 0 when no default gradient  for TSR profile in the determination of  permitted  speed  supervision limits for target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evaluate the use of the gradient profile = zero when no default gradient for TSR exist by the on board equipment to determine the permited speed supervision limit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ear of the end of SR maximum distance, in order the required observables (speed supervision limits) could be verified. The gradient variation should be enough to see this incidence in the supervisions limi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EECTION SET- 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 containing ,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Permitted speed display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This location and V_PERM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direction of transmission (1= track to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 (0 =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EECTION SET- 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s for target speed monitoring. The elements of the gradient profile given from trackside shall be compensated in location according to the train length as defined in 3.13.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spacing w:before="120" w:after="60"/>
              <w:rPr>
                <w:rFonts w:cs="Arial"/>
                <w:lang w:val="en-GB"/>
              </w:rPr>
            </w:pPr>
            <w:r>
              <w:rPr>
                <w:lang w:val="en-GB"/>
              </w:rPr>
              <w:t>To evaluate the use of the gradient profile by the on board equipment to determine the  permitted speed supervision limits for target speed monitoring. The elements of the gradient profile given from trackside shall be compensated in location according to the train length as defined in 3.13.4.2, i.e., the acceleration due to the gradient shall be determined using the lowest (taking the sign into account) gradient value given by the gradient profile between the location of the fictive train front end and the location of the fictive train rear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ing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plete defined set of data is necessary in order to test pro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0; G_A=&lt;G1&gt;; N_ITER&lt;&gt;0; D_GRADIENT=D2; Q_GDIR=1; G_A=&lt;G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D_GRADIENT=0; Q_GDIR=0; G_A=&lt;G1&gt;; N_ITER&lt;&gt;0; D_GRADIENT=D2; Q_GDIR=1; G_A=&lt;G2&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between D2 and D2+L_TRAIN.</w:t>
            </w:r>
          </w:p>
          <w:p>
            <w:pPr>
              <w:pStyle w:val="Tabellenkrper"/>
              <w:spacing w:before="60" w:after="60"/>
              <w:rPr>
                <w:sz w:val="18"/>
                <w:szCs w:val="18"/>
                <w:lang w:val="en-GB"/>
              </w:rPr>
            </w:pPr>
            <w:r>
              <w:rPr>
                <w:sz w:val="18"/>
                <w:szCs w:val="18"/>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0; G_A=&lt;G1&gt;; N_ITER&lt;&gt;0; D_GRADIENT=D2; Q_GDIR=0; G_A=&lt;G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1 &gt; G2. So, G2 is the lowest gradient value given by the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D_GRADIENT=0; Q_GDIR=0; G_A=&lt;G1&gt;; N_ITER&lt;&gt;0; D_GRADIENT=D2; Q_GDIR=0; G_A=&lt;G2&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1 &gt; G2. So, G2 is the lowest gradient value given by the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between D2 and D2+L_TRAIN.</w:t>
            </w:r>
          </w:p>
          <w:p>
            <w:pPr>
              <w:pStyle w:val="Tabellenkrper"/>
              <w:spacing w:before="60" w:after="60"/>
              <w:rPr>
                <w:sz w:val="18"/>
                <w:szCs w:val="18"/>
                <w:lang w:val="en-GB"/>
              </w:rPr>
            </w:pPr>
            <w:r>
              <w:rPr>
                <w:sz w:val="18"/>
                <w:szCs w:val="18"/>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EBD in a target speed monitoring section and M_rotating_nom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EBD in a target speed monitoring section.</w:t>
            </w:r>
          </w:p>
          <w:p>
            <w:pPr>
              <w:pStyle w:val="Tabellenkrper"/>
              <w:rPr>
                <w:lang w:val="en-GB"/>
              </w:rPr>
            </w:pPr>
            <w:r>
              <w:rPr>
                <w:lang w:val="en-GB"/>
              </w:rPr>
              <w:t>The eva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evaluating the M_rotating_max and M_rotating_min in the calculation of braking curves the train data should have M_rotating_nom set to unknown.</w:t>
            </w:r>
          </w:p>
          <w:p>
            <w:pPr>
              <w:pStyle w:val="Tabellenkrper"/>
              <w:spacing w:before="120" w:after="60"/>
              <w:rPr>
                <w:rFonts w:cs="Arial"/>
                <w:lang w:val="en-GB"/>
              </w:rPr>
            </w:pPr>
            <w:r>
              <w:rPr>
                <w:lang w:val="en-GB"/>
              </w:rPr>
              <w:t>A complete defined set of data is necessary in order to test pro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Normal SB Deceleration in a target speed monitoring section and M_rotating_nom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Normal SB Deceleration in a target speed monitoring section. The calculation of the Guidance curve is enabled and M_rotating_nom is known on-board.</w:t>
            </w:r>
          </w:p>
          <w:p>
            <w:pPr>
              <w:pStyle w:val="Tabellenkrper"/>
              <w:rPr>
                <w:lang w:val="en-GB"/>
              </w:rPr>
            </w:pPr>
            <w:r>
              <w:rPr>
                <w:lang w:val="en-GB"/>
              </w:rPr>
              <w:t>The eva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data should have M_rotating_nom set to known. The calculation of the Guidance curve is enabled by the NV.</w:t>
            </w:r>
          </w:p>
          <w:p>
            <w:pPr>
              <w:pStyle w:val="Tabellenkrper"/>
              <w:spacing w:before="120" w:after="60"/>
              <w:rPr>
                <w:rFonts w:cs="Arial"/>
                <w:lang w:val="en-GB"/>
              </w:rPr>
            </w:pPr>
            <w:r>
              <w:rPr>
                <w:lang w:val="en-GB"/>
              </w:rPr>
              <w:t>A complete defined set of data is necesary in order to test por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 The displayed Permitted Speed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LO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LO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255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3</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3</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3_v320.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20:00Z</dcterms:created>
  <dc:creator>Usuario de Windows</dc:creator>
  <dc:description/>
  <cp:keywords/>
  <dc:language>en-US</dc:language>
  <cp:lastModifiedBy>Quentin Jehaes</cp:lastModifiedBy>
  <cp:lastPrinted>2007-01-05T17:34:00Z</cp:lastPrinted>
  <dcterms:modified xsi:type="dcterms:W3CDTF">2017-05-05T06:55: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