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80404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8.4.4: Rules for Euroradio message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80404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re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8.4.4: Rules for Euroradio messag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804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gnoring of radio message with invalid values from R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a radio message with an invalid message identifier (NID_MESSAGE) is received the on-board shall ignore the content of the unknown messag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11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re is no indication showing that there is an ETCS incompatibility between the radio message and the on-board equipmen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radio message is recorded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that no new radio dependent reaction is  shown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ackside operates with an identical highest system version number X, but higher system version number Y compared to the highest system version number supported by on-boar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Dummy message" (NID_MESSAGE=254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ceives a radio message which has an invalid value for NID_MESSAG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RADIO ERROR (NID_MESSAGE_JRU=1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is ignored and not considered as message consistency erro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5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 currently not defined message identifier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ust correspond to the computed record size(on-board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number of LRBG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 / 1 / 2 / 7 / 12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T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3 / 4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8.4.4: Rules for Euroradio messag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804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jecting a message with wrong computed length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a radio message with a wrong value for L_MESSAGE is received the on-board shall reject the entire messag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4 Packet Number 4: Error report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that radio message reporting the consistency error is transmitt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 " (NID_MESSAGE=24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ceives a radio message which has a wrong value for L_MESSAG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ADIO ERROR (NID_MESSAGE_JRU=13, M_ERROR  = 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and packet 4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: M_ERROR =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≠</w:t>
            </w:r>
            <w:r>
              <w:rPr>
                <w:rFonts w:eastAsia="Arial"/>
              </w:rPr>
              <w:t xml:space="preserve"> </w:t>
            </w:r>
            <w:r>
              <w:rPr/>
              <w:t>1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hall not correspond to the computed record size(on-board) of 1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number of LRB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rror Reportin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ERR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: message consistency error (ref. 3.16.3.1.1 a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 / 1 / 2 / 7 / 12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T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3 / 4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80404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80404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80404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19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3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