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8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anger for SH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 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R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 the packet number 132 (danger for shunting information). The train will be tripped if it’s in shunt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shunting mode and overpasses a balise with the packet number 132 (danger for shunting information) the train is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mode changes from SH to T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"Danger for SH information"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0/ NTC "Danger for SH information" is received together with an immediate level transition order to L1/2/3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0/LNTC an immediate level transition to level 1/2/3 shall be also included (packet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evel 0/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han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evel 0/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“Stop if in shunting” information (Transition [49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 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1, L2 or L3, and overpasses a balise with the packet number 132 (danger for shunting information). The train will NOT be tripped because is running in a mode different to SH mode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L1, L2 or L3, and overpasses a balise with the packet number 132 (danger for shunting information). the train is NOT tripped because is running in a mode different to SH mode 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T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2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/ 2 / 5 / 6 / 7 / 8 / 11 / 12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0 or LNTC, and overpasses a balise with the packet number 132 (danger for shunting information). The train will NOT be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PS, SL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PS, SL,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L0 or LNTC, and overpasses a balise with the packet number 132 (danger for shunting information) the train is NOT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T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anger for SH information is received together with an immediate level transition order to L1/2/3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5 / 6 / 7 / 11 / 13 /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,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 an immediate level transition to level 1/2/3 shall be also included (packet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 / TR / NL / SN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 / TR / NL / SN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han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/L2/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6 / 7 / 11 /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TR / N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/L2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 the packet number 132 (danger for shunting information) and packet 41 (with value different to immediate). The train will NOT be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shunting mode and overpasses a balise with packet 132 (danger for shunting information) together with packet 41 (with value different to immediate) the train is NOT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change to L1: (because in L0/LNTC  "Danger for SH information"  Is not mana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mode does NOT change from SH to T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 "Danger for SH information" 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0/ NTC "Danger for SH information" is received together with a NOT immediate level transition order to L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2 "Danger for shunting information" (Q_ASPETC = 0),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NOT immediate level transition to level 1 shall be also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8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8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8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