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27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Plain Text Inform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7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2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lain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a plain text message to the on-board equipment from RBC referring to train posi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R / SB / TR / PT / NL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R / SB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 has sent a plain text message to the on-board equipmen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3 Packet Number 72: Packet for sending plain text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 plain text message sent by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is activ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 PT mode only if following the reception of the information “Recognition of Exit from TR mode” with a more recent time stam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re is no previous received text message, which the driver has not yet acknowledged with the same text message identifier as the incoming text message 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br/>
              <w:t>To make sure the plain text can be indicated in one of the following features (303, 305) the start / end conditions defined in packet 72 of this feature should be possible (For example L_TEXTDISPLAY or L_TEXT should not be 0)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2 / 6 / 7 / 8 / 11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B / TR / PT / NL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RBC send a plain text message to the on-board equipment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lain text message include information about the train position where the message has to be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has to accept information referring to one of at least eight LRBGONB last reported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2 / 6 / 7 / 8 / 11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B / TR / PT / NL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lain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receives a plain text message from RBC. The packet is REJEC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S / SH / S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PS / SH / S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receives a plain text message and rejects i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3 Packet Number 72: Packet for sending plain text messag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lain text packet is rejec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 plain text message sent by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 / 3/ 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 / SH / 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RBC send a plain text message to the on-board equipment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lain text message include information about the train position where the message has to be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lain text packet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 / 3/ 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 / SH / 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lain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plain text message sent via balise group is received by the on-board equipment and recorded in the JRU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 / SB / NL /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/ L2 / L3: FS / LS / OS / SR / SB / TR / PT / NL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B / NL / SN /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accepts the plain text messag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3 Packet Number 72: Packet for sending plain text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from balise group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in is active (in SB)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 PT mode only if following the reception of the information “Recognition of Exit from TR mode” with a more recent time stam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LNTC a Level 1/2/3 announcement is stored on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2 / 6 / 7 / 8 / 11 / 14 / 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B / TR / PT / NL / RV / 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f in LNT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7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stand by mode the balise group consists of only one balis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Use_FT5100100.21 for execution of immediately level transition LNTC/L2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0 for execution of immediately level transition LNTC/L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9 - ETCS level switches to 1, 2 or 3 and MA and track description is available and mode profile requires no specific mode (transition [25]). This level transition is made from LNTC (SN mod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NTC (The on-board device changes to Level 1/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2 / 6 / 7 / 8 / 11 / 14 / 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B / TR / PT / NL / RV / 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ither this information is stored on-board or the following on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not 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ither this information is stored on-board or the previous on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lain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plain text message via balise group. The packet is REJECTED because of the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PS / SH / SL / NL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PS / SH / SL 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S / SH / SL 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3: PS / SH / SL / NL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</w:t>
              <w:tab/>
              <w:t>SL / NL /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jects the plain text messag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3 Packet Number 72: Packet for sending plain text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from balise group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in LNTC: L1/2/3 transition announcement is stored on-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 / 3 / 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 / SH / SL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f in LNT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7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standby mode the balise group consists of only one balis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lain text packet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 / 3 / 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 / SH / SL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lain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ceptance of a transmitted plain text message to the on-board equipment from RBC referring to train position. A level 2/3 transition announcement has been received and stored onboar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 / SB /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LS / OS / SR / SB / TR / PT / NL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 SB / NL / SN /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BC has sent a plain text message to the on-board equipmen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ve test of Subset-026-4.8.3.1.1 Exception [2]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3 Packet Number 72: Packet for sending plain text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 plain text message sent by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is active (In SB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 PT mode only if following the reception of the information “Recognition of Exit from TR mode” with a more recent time stam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re is no previous received text message, which the driver has not yet acknowledged with the same text message identifier as the incoming text message 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Level 2/3 transition announcement is stored on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make sure the plain text can be indicated in one of the following features (304, 305) the start / end events defined in packet 72 of this feature should be possible (For example L_TEXTDISPLAY should not be 0)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2 / 6 / 7 / 8 / 11 / 14 / 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B / TR / PT / NL / RV / 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or L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FS / LS / OS / SR / SB / TR / PT / NL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FS / LS / OS / SR / SB / TR / PT / NL 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FS / LS / OS / SR / SB / TR / PT / NL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RBC send a plain text message to the on-board equipment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lain text message include information about the train position where the message has to be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has to accept information referring to one of at least eight LRBGONB last reported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FS / LS / OS / SR / SB / TR / PT / NL 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FS / LS / OS / SR / SB / TR / PT / NL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TR / PT / NL 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TR / PT / NL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LEVEL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2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TR / PT / NL 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TR / PT / NL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TR / PT / NL 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8 / 11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NL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lain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a plain text message from RBC. The message is REJEC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 / SB /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LS / OS / SR / SB / TR / PT / NL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B / NL / SN /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receives a plain text message and rejects i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3 Packet Number 72: Packet for sending plain text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 plain text message sent by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is active (in SB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 PT mode only if following the reception of the information “Recognition of Exit from TR mode” with a more recent time stam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no previous received text message, which the driver has not yet acknowledged with the same text message identifier as the incoming text messag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2 / 6 / 7 / 8 / 11 / 14 / 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B / TR / PT / NL / RV / 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packet 72 will be rejected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RBC send a plain text message to the on-board equipment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lain text message include information about the train position where the message has to be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has to accept information referring to one of at least eight LRBGONB last reported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2 / 6 / 7 / 8 / 11 / 14 / 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B / TR / PT / NL / RV / 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not 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lain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a plain text message from RBC. The message is REJECTED since there is a previous received text message, which the driver has not yet acknowledged with the same text message identifier as the incoming text messag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FS / LS / OS / SR / SB / TR / PT / NL / RV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R / SB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receives a plain text message and rejects i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ve test of Subset-026-4.8.3.1.1 Exception [12]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3 Packet Number 72: Packet for sending plain text messag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3.5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Text Display to the driv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 plain text message sent by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is active (in SB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 PT mode only if following the reception of the information “Recognition of Exit from TR mode” with a more recent time stam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a previous received text message, which the driver has not yet acknowledged with the same text message identifier as the incoming text messag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2 / 6 / 7 / 8 / 11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B / TR / PT / NL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ither this information is stored on-board or the following one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TEXTCONFIRM=&lt;different from 0&gt;; Q_TEXTREPORT=1; NID_TEXTMESSAGE=NID_T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not 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ither this information is stored on-board or the previous one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TEXTCONFIRM=&lt;different from 0&gt;; Q_TEXTREPORT=1; NID_TEXTMESSAGE=NID_T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message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2 (Q_TEXTCONFIRM=&lt;different from 0&gt;; Q_TEXTREPORT=1; NID_TEXTMESSAGE=&lt;equal to the one stored on-board&gt;; X_TEXT=&lt;different from the currently displayed text&gt;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packet 72 will be rejected on-board because the text message is sent with a request for report of driver acknowledgement with the same text message identifier as a previously received text message, which the driver has not yet acknowledg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text refers to the one received in the first step of this TC, not to the currently displaye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ifferent from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qual to the one stored on-boar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2 / 6 / 7 / 8 / 11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B / TR / PT / NL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ither this information is stored on-board or the following one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TEXTCONFIRM=&lt;different from 0&gt;; Q_TEXTREPORT=1; NID_TEXTMESSAGE=NID_T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not 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ither this information is stored on-board or the previous one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TEXTCONFIRM=&lt;different from 0&gt;; Q_TEXTREPORT=1; NID_TEXTMESSAGE=NID_T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27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27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2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27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54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0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