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26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National Values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6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2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7.08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General revi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quirements correc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3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3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DELETE 3 LAST STEP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 4 and TC 6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Substitution of the "Followed by" step by a "USE_FT" st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8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2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 6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In the Method field, the reference to "Followed by" step has been changed to "Use_FT"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National Valu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cceptance of National Values information. When a new value for M_NVDERUN  is received on-board (by means of Packet 3) and it becomes applicable, the on-board will use this new value and Entry of Driver ID while running shall be not permit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B, SH, NL, U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B, SH, FS, LS, SR, OS,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B, SH, FS, LS, SR, OS,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3: SB, SH, FS, LS, SR, OS, N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B, NL, SH,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train is moving and the entry of Driver ID while running shall be permitt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receives a newer set of National Values that shall be valid and applicable inmediatelly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value of M_NVDERUN  is updated and the on-board will use this new value so that the entry of Driver ID while running shall not be permit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.1 Packet Number 3: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Before receiving Packet 3 the entry of Driver ID while running is permitt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fter receiving Packet 3, the on-board will use this new value so that the entry of Driver ID while running shall not be permitt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3 National Values, Including M_NVDERUN &amp; correct value of NID_C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Packet 3 will be sent to the onboard with M_NVDERUN= 0, different from the value currently being us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6 / 11 /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B / NL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necessary if Packet 3 : National Values is received via radio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 / L0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necessary if Packet 3 : National Values is received via radio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necessary if Packet 3 : National Values is received via rad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L2 / L3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modifies the "Driver ID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3 (M_NVDERUN=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step will be used if steps 5 and 6 are not us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NVDERUN=0, different from the one currently being use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et of National Values that shall be valid and applicable inmediatel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step will be used if steps 5 and 6 are not us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3 (M_NVDERUN=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step will be used if steps 3 and 4 are not used and the current level is L2/ L3 or also in level 0/NTC/1 if a level 2 transition announcement is stored on boar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NVDERUN=0,different from the one currently being use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et of National Values that shall be valid and applicable inmediatel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step will be used if steps 3 and 4 are not used and the current level is L2/ L3 or also in level 0/NTC/1 if a level 2 transition announcement is stored on boar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2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coming from step 5 and being in level 0/NTC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LEVEL=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coming from THE PREVIOUS ST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&lt;Driver ID&gt; button in the &lt;Main&gt; window is disabl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VALIDN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national areas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additional national area(s)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H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ONS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LIMSUPER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UNF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R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RO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TSM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EMRRL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GUI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FB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INHSMIC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ALLOW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UP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PO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DERU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DRIVER_ADH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AVAD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EBC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INT = 1, Q_NVKVINTSET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 km/h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 and V_NVKVINT(1. If Q_NVKVINTSET = 1, gives the correction factor if maximum emergency brake deceleration is lower than A_NVP1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. Valid between V_NVKVINT and V_NVKVINT(1). Gives the correction factor if maximum emergency brake deceleration is higher than A_NVP23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n) and V_NVKVINT(n+1). If Q_NVKVINTSET = 1, gives the correction factor if maximum emergency brake deceleration is lower than A_NVP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 = 1.Valid between V_NVKVINT(n) and V_NVKVINT(n+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) and V_NVKVINT(k,1). If Q_NVKVINTSET(k) = 1, gives the correction factor if maximum emergency brake deceleration is lower than A_NVP12(k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(k) = . Valid between V_NVKVINT(k) and V_NVKVINT(k,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,m) and V_NVKVINT(k,m+1). If Q_NVKVINTSET(k) = 1, gives the correction factor if maximum emergency brake deceleration is lower than A_NVP12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.Valid between V_NVKVINT(k,m) and V_NVKVINT(k,m+1). 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 and L_NVKRINT(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(l) and L_NVKRINT(l+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T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VALIDN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national areas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additional national area(s)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H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ONS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LIMSUPER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UNF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R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RO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TSM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EMRRL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GUI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FB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INHSMIC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ALLOW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UP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PO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DERU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DRIVER_ADH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AVAD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EBC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INT = 1, Q_NVKVINTSET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 km/h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 and V_NVKVINT(1. If Q_NVKVINTSET = 1, gives the correction factor if maximum emergency brake deceleration is lower than A_NVP1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. Valid between V_NVKVINT and V_NVKVINT(1). Gives the correction factor if maximum emergency brake deceleration is higher than A_NVP23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n) and V_NVKVINT(n+1). If Q_NVKVINTSET = 1, gives the correction factor if maximum emergency brake deceleration is lower than A_NVP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 = 1.Valid between V_NVKVINT(n) and V_NVKVINT(n+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) and V_NVKVINT(k,1). If Q_NVKVINTSET(k) = 1, gives the correction factor if maximum emergency brake deceleration is lower than A_NVP12(k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(k) = . Valid between V_NVKVINT(k) and V_NVKVINT(k,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,m) and V_NVKVINT(k,m+1). If Q_NVKVINTSET(k) = 1, gives the correction factor if maximum emergency brake deceleration is lower than A_NVP12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.Valid between V_NVKVINT(k,m) and V_NVKVINT(k,m+1). 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 and L_NVKRINT(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(l) and L_NVKRINT(l+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T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6 / 11 /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B / NL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necessary if Packet 3 : National Values is received via radio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 / L0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necessary if Packet 3 : National Values is received via radio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necessary if Packet 3 : National Values is received via rad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L2 / L3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National Valu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cceptance of National Values information. When a new value for D_NVPOTRP is received on-board (by means of Packet 3) and it becomes applicable, the on-board will use this new value to supervise the on-going movement in  PT mode. However, the starting location shall remain unchang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PT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train is moving backwards in PT mode and being supervised against D_NVPOTRP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receives a newer set of National Values that shall be valid and applicable inmediatelly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value of D_NVPOTRP is updated and the train is supervised against a new value that has its origin at the location where the train started to move in PT mod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8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1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4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.1 Packet Number 3: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train is in PT mode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fter receiving Packet 3, the train is supervised against the new value for D_NVPOTRP, but the starting location remains unchang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acket 3 National Values, Including D_NVOVTRP &amp; correct value of NID_C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brakes are applied after exceeding the allowed distance for running in PT mode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Packet 3 will be sent to the onboard with D_NVPOTRP different from the value currently being us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 information is sent following the reception of the information “Recognition of Exit from TR mode” with a more recent time stamp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is running backwards in PT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Post trip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3 (D_NVPOTRP=&lt;different from the previously stored value&gt;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NVPOTRP will be different from the one currently being u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exceeds the distance d = d0 - D_NVPOTRP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0 is the position of the train when the the train started to run in PT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interven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VALIDN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national areas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additional national area(s)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H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ONS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LIMSUPER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UNF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R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RO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TSM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EMRRL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GUI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FB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INHSMIC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ALLOW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UP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PO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DERU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DRIVER_ADH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AVAD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EBC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INT = 1, Q_NVKVINTSET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 km/h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 and V_NVKVINT(1. If Q_NVKVINTSET = 1, gives the correction factor if maximum emergency brake deceleration is lower than A_NVP1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. Valid between V_NVKVINT and V_NVKVINT(1). Gives the correction factor if maximum emergency brake deceleration is higher than A_NVP23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n) and V_NVKVINT(n+1). If Q_NVKVINTSET = 1, gives the correction factor if maximum emergency brake deceleration is lower than A_NVP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 = 1.Valid between V_NVKVINT(n) and V_NVKVINT(n+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) and V_NVKVINT(k,1). If Q_NVKVINTSET(k) = 1, gives the correction factor if maximum emergency brake deceleration is lower than A_NVP12(k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(k) = . Valid between V_NVKVINT(k) and V_NVKVINT(k,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,m) and V_NVKVINT(k,m+1). If Q_NVKVINTSET(k) = 1, gives the correction factor if maximum emergency brake deceleration is lower than A_NVP12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.Valid between V_NVKVINT(k,m) and V_NVKVINT(k,m+1). 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 and L_NVKRINT(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(l) and L_NVKRINT(l+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T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National Valu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 accepts NATIONAL VALUES transmitted by RB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2 : FS/LS/OS/SR/SH/PS/SL/SB/TR/PT/NL/RV        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 : FS/LS/OS/SR/SH/PS/SL/SB/TR/PTNL/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est is aimed  to check that the Onboard Equipment accepts and stores  the National Value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.1 Packet Number 3: National Val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JRU  that RBC has sent message 24  containing packet 3 [National values]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that the On-board Equipment  accepts and stores National Values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elect and use a suitable test case in order to observe the  packet 3 dependent reaction on available interfac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n PT mode the RBC  message including the packet of National Values  is accepted only if following the reception of the information ”Recognition of Exit from TR mode” with a more recent time stamp. (see comments below the table 4.8.4.2  in SRS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LS/OS/SR/SH/PS/SL/SB/TR/PT/NL/RV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12/1/2/3/15/5/6/7/8/11/14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Pos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3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ther combinations for acceptance are possi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: mode profile requires OS (Transition [40]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130237: check the supervision of a speed limi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se FTs are just examples. A suitable test case will be used in order to cause some onboard reaction that can be related to packet 3 (dependent observables on available interfaces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VALIDN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national areas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additional national area(s)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H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ONS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LIMSUPER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UNF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R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RO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TSM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EMRRL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GUI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FB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INHSMIC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ALLOW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UP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PO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DERU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DRIVER_ADH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AVAD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EBC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INT = 1, Q_NVKVINTSET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 km/h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 and V_NVKVINT(1. If Q_NVKVINTSET = 1, gives the correction factor if maximum emergency brake deceleration is lower than A_NVP1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. Valid between V_NVKVINT and V_NVKVINT(1). Gives the correction factor if maximum emergency brake deceleration is higher than A_NVP23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n) and V_NVKVINT(n+1). If Q_NVKVINTSET = 1, gives the correction factor if maximum emergency brake deceleration is lower than A_NVP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 = 1.Valid between V_NVKVINT(n) and V_NVKVINT(n+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) and V_NVKVINT(k,1). If Q_NVKVINTSET(k) = 1, gives the correction factor if maximum emergency brake deceleration is lower than A_NVP12(k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(k) = . Valid between V_NVKVINT(k) and V_NVKVINT(k,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,m) and V_NVKVINT(k,m+1). If Q_NVKVINTSET(k) = 1, gives the correction factor if maximum emergency brake deceleration is lower than A_NVP12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.Valid between V_NVKVINT(k,m) and V_NVKVINT(k,m+1). 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 and L_NVKRINT(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(l) and L_NVKRINT(l+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T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LS/OS/SR/SH/PS/SL/SB/TR/PT/NL/RV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12/1/2/3/15/5/6/7/8/11/14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Pos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National Valu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of National Values via balise grou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L/SB/NL/SH/PS/S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 0 : SL/ SB/ SH/PS/UN/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 1: FS/LS/OS/SR/SH/PS/SL/ SB/TR/NL/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 2: FS/LS/OS/SR/SH/PS/SL/ SB/TR/NL/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 3: FS/LS/OS/SR/SH/PS/SL/ SB/TR/NL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est is aimed to check that the Onboard Equipment accepts National Values transmitted via BG (single BG or not)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7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.1 Packet Number 3: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JRU that Onboard equipment received National Values by means of  the balise group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all available interfaces that the Onboard Equipment accepts, stores and uses the National Values, by means of the sequence of feature indicated in step "Use_FT" of the table "SEQUENCE OF TEST".Check on JRU that Onboard equipment received National Values by means of  the balise group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all available interfaces that the Onboard Equipment accepts, stores and uses the National Values, by means of the sequence of feature indicated in step "Use_FT" of the table "SEQUENCE OF TEST".Check on JRU that Onboard equipment received National Values by means of  the balise group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all available interfaces that the Onboard Equipment accepts, stores and uses the National Values, by means of the sequence of feature indicated in step "Use_FT" of the table "SEQUENCE OF TEST".Check on JRU that Onboard equipment received National Values by means of  the balise grou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on all available interfaces that the Onboard Equipment accepts, stores and uses the National Values, by means of the sequence of feature indicated in step "Use_FT" of the table "SEQUENCE OF TEST"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LS/OS/SR/SH/PS/SL/SB/TR/NL/RV/UN/SN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12/1/2/3/15/5/6/7/11/14/4/1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Pos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 / 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3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: mode profile requires OS (Transition [40]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130237: check the supervision of a speed limi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se FTs are just examples. A suitable test case will be used in order to cause some onboard reaction that can be related to packet 3 (dependent observables on available interfaces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VALIDN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national areas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additional national area(s)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H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ONS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LIMSUPER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UNF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R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RO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TSM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EMRRL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GUI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FB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INHSMIC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ALLOW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UP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PO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DERU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DRIVER_ADH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AVAD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EBC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INT = 1, Q_NVKVINTSET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 km/h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 and V_NVKVINT(1. If Q_NVKVINTSET = 1, gives the correction factor if maximum emergency brake deceleration is lower than A_NVP1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. Valid between V_NVKVINT and V_NVKVINT(1). Gives the correction factor if maximum emergency brake deceleration is higher than A_NVP23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n) and V_NVKVINT(n+1). If Q_NVKVINTSET = 1, gives the correction factor if maximum emergency brake deceleration is lower than A_NVP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 = 1.Valid between V_NVKVINT(n) and V_NVKVINT(n+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) and V_NVKVINT(k,1). If Q_NVKVINTSET(k) = 1, gives the correction factor if maximum emergency brake deceleration is lower than A_NVP12(k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(k) = . Valid between V_NVKVINT(k) and V_NVKVINT(k,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,m) and V_NVKVINT(k,m+1). If Q_NVKVINTSET(k) = 1, gives the correction factor if maximum emergency brake deceleration is lower than A_NVP12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.Valid between V_NVKVINT(k,m) and V_NVKVINT(k,m+1). 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 and L_NVKRINT(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(l) and L_NVKRINT(l+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T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LS/OS/SR/SH/PS/SL/SB/TR/NL/RV/UN/SN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12/1/2/3/15/5/6/7/11/14/4/1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Pos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 / 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National Valu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jection of National Values information. When a new value for D_NVPOTRP is received on-board (by means of Packet 3), the on-board will reject this information to supervise the on-going movement in  PT mode. The current value of D_NVPOTRP will be used instead to supervise the on-going movement in  PT mod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train is moving backwards in PT mode and being supervised against D_NVPOTRP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receives a newer set of National Values applicable inmediatelly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 information is rejected and the value of D_NVPOTRP is not updated. The train is supervised against the current value that has its origin at the location where the train started to move in PT mod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8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1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4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.1 Packet Number 3: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train is in PT mode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fter receiving Packet 3, which is rejected, the train is supervised against the current value for D_NVPOTRP, and the starting location remains unchang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acket 3 National Values, Including D_NVOVTRP &amp; correct value of NID_C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brakes are applied after exceeding the allowed distance for running in PT mode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3 will be sent to the onboard with D_NVPOTRP different from the value currently being us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is running backwards in PT mode and supervising the train movements against the value D_NVPOTRP’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Post trip" is displayed/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3 (D_NVPOTRP=&lt;different from the previously stored value&gt;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step will be used if steps 5 and 6 are not us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NVPOTRP will be different from the one currently being used (D_NVPOTRP’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step will be used if steps 5 and 6 are not us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is running backwards in PT mode and supervising the train movements against the value D_NVPOTRP’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exceeds the distance d = d0 - D_NVPOTRP'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0 is the position of the train when the the train started to run in PT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interven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intervention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VALIDN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national areas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additional national area(s)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H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ONS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LIMSUPER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UNF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R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RO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TSM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EMRRL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GUI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FB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INHSMIC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ALLOW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UP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PO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DERU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DRIVER_ADH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AVAD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EBC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INT = 1, Q_NVKVINTSET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 km/h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 and V_NVKVINT(1. If Q_NVKVINTSET = 1, gives the correction factor if maximum emergency brake deceleration is lower than A_NVP1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. Valid between V_NVKVINT and V_NVKVINT(1). Gives the correction factor if maximum emergency brake deceleration is higher than A_NVP23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n) and V_NVKVINT(n+1). If Q_NVKVINTSET = 1, gives the correction factor if maximum emergency brake deceleration is lower than A_NVP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 = 1.Valid between V_NVKVINT(n) and V_NVKVINT(n+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) and V_NVKVINT(k,1). If Q_NVKVINTSET(k) = 1, gives the correction factor if maximum emergency brake deceleration is lower than A_NVP12(k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(k) = . Valid between V_NVKVINT(k) and V_NVKVINT(k,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,m) and V_NVKVINT(k,m+1). If Q_NVKVINTSET(k) = 1, gives the correction factor if maximum emergency brake deceleration is lower than A_NVP12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.Valid between V_NVKVINT(k,m) and V_NVKVINT(k,m+1). 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 and L_NVKRINT(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(l) and L_NVKRINT(l+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T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National Valu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jection of National Values information. When a new value for M_NVDERUN  is received on-board (by means of Packet 3 received by RBC) and the information is applicable, due to the rejection of the information the on-board will use the current value of M_NVDERUN.  The Entry of Driver ID while running shall continue to be permit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B, SH, NL, U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B, SH, FS, LS, SR, OS, N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train is moving and the entry of Driver ID while running shall be permitt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receives a newer set of National Values that applicable immediately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value of M_NVDERUN  is not updated due to the rejection of National Values information and the on-board will use the current value so that the entry of Driver ID while running shall continue to be permit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.1 Packet Number 3: National Val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Before receiving Packet 3 the entry of Driver ID while running is permitt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fter receiving Packet 3, the on-board will not use this new value so that the entry of Driver ID while running shall continue to be permitt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3 National Values, Including M_NVDERUN &amp; correct value of NID_C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3 will be sent to the onboard with M_NVDERUN= 0, different from the value currently being us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/ 3/ 0/ 12 / 2 / 1/ 11/ 4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/ SH/ FS/ LS/ SR/ OS/ NL/ UN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/ L0/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ntry of Driver ID while running is per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3 (M_NVDERUN=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NVDERUN=0 is different from the one currently being use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et of National Values that shall be applicable inmediatelly but the information is rejec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modifies the "Driver ID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DRIVER_ID=&lt;new driver id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VALIDN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national areas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additional national area(s)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H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ONS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LIMSUPER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UNF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R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RO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TSM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EMRRL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GUI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FB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INHSMIC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ALLOW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UP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PO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DERU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DRIVER_ADH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AVAD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EBC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INT = 1, Q_NVKVINTSET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 km/h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 and V_NVKVINT(1. If Q_NVKVINTSET = 1, gives the correction factor if maximum emergency brake deceleration is lower than A_NVP1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. Valid between V_NVKVINT and V_NVKVINT(1). Gives the correction factor if maximum emergency brake deceleration is higher than A_NVP23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n) and V_NVKVINT(n+1). If Q_NVKVINTSET = 1, gives the correction factor if maximum emergency brake deceleration is lower than A_NVP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 = 1.Valid between V_NVKVINT(n) and V_NVKVINT(n+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) and V_NVKVINT(k,1). If Q_NVKVINTSET(k) = 1, gives the correction factor if maximum emergency brake deceleration is lower than A_NVP12(k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(k) = . Valid between V_NVKVINT(k) and V_NVKVINT(k,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,m) and V_NVKVINT(k,m+1). If Q_NVKVINTSET(k) = 1, gives the correction factor if maximum emergency brake deceleration is lower than A_NVP12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.Valid between V_NVKVINT(k,m) and V_NVKVINT(k,m+1). 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 and L_NVKRINT(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(l) and L_NVKRINT(l+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T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/ 3/ 0/ 12 / 2 / 1/ 11/ 4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/ SH/ FS/ LS/ SR/ OS/ NL/ UN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/ L0/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26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26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5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5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26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49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7:00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