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00315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0.3.15: Transition initiated by driv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003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 / New in BS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 / TCs Template updated; TCs not affected by UNISIG remarks from 30/04/2013 - “Followed By” and “Proceeded By” links kep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 TC_Editorv27; Correction of Requirements blank space; Requirements related to table 4.7.2- Additional Data removed from TC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Requirement related with table 4.5.2 inser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 and a radio communication session is opened. The driver changes the level from 2 or 3 to any other stored in the table of priority. The system switches to selected level. On-board equipment reports the new level to the RBC. When receiving the level change report, the RBC orders the communication session to be termina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 LS/ SR/ OS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 LS/ SR/ OS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switches to selected level after driver selection amongst those stored in the table of priority,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ports the new level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orders the communication session to be terminated when the report has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witches to the level selected by the driv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change of level due to driver request“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driver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initially displayed on the DMI changes to the one selected by the driver amongst those stored in the table of priorit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new current level is RECORD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osition report (message 136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ion of the communication session is RECORDED. (only if the selected level is different from L2 or 3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(V_TRAIN=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" or “Level 3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s LE04/LE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selects "level X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X different from the applicable one and among those stored in the table of priority.(L0/LNTC/L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 0/NTC/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1/LE02/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1=1/ Bit02=1/Bit03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change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orders the communication session to be termin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 to LX (X = different from the initial on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“Level X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(symbol LE0X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, the Driver manually changes level to L2/3 and one Mobile Terminal is registered to a Radio Network and a valid RBC ID/ phone number is available. Immediately after the ERTMS/ETCS on-board equipment establishes a communication session with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      UN/ SB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B/ NL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       FS/ LS/ OS/ SR/ SB/ TR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(after a Start of Mission)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manually changes to level 2 or 3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immediately establishes a communication session with the available RB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to L2/L3 initiated by the drive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ew selected level (2 or 3)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s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ew current level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bile TERMINAL registered to a RADIO NETWORK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IDENTITY + PHONE NUMBER STATUS are VALI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not Connec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X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X = LE01/ 02 /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 or “Level 3" and "Contact last RBC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different from the applicable one and among those stored in the table of priori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/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4 or LE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4=1/ Bit05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ely, the on-board establishes a communication session with the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HANGED to L2/L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/ Level 3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(symbol LE04 or LE05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driver enters/validates the RBC contact information (RBC Identity + Phone Number Status).The ERTMS/ETCS on-board equipment establishes a communication session with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 and after the driver has changed manually the level to L2/3. (covered by FT3180400.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 FS/ LS/ OS/ SR / PT /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 FS/ LS /OS /SR / PT 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, after a Start of Mission after the driver has changed manually to level to L2/3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Radio data” from Radio data window list, because no valid RBC ID/Phone Number stored on-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ters and confirms the RBC ID/Phone Numb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radio communication session with the registered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BC data” is available for driver sel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level transition leads to TR mode, the request for RBC contact information is only displayed once the ERTMS/ETCS on-board equipment is in PT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statu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bile TERMINAL is registered to RADIO NETWORK and RBC IDENTITY + PHONE NUMBER STATUS are INVALI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not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ata from "RBC contact" window are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RBC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"RBC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 Phone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RBC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 Phone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Q_RBCENTRY=2 (Enter RBC data) and the variables NID_C, NID_RBC and NID_RADIO identical to the data enter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initiates a radio communication session with the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LI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driver enters/validates the RBC contact information (Radio Network ID).The ERTMS/ETCS on-board equipment establishes a communication session with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 and after the driver has changed manually to level to L2/3. (covered by FT3180400.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 FS/ LS/ OS/ SR/ PT /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 FS/ LS /OS /SR / PT 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, after a Start of Mission after the driver has changed manually to level to L2/3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Radio network ID” from RBC contact information window, because no Mobile Terminal is registered to a Radio Networ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ters the Radio network ID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radio communication session with the registered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BC network ID” is available for driver sel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level transition leads to TR mode, the request for RBC contact information is only displayed once the ERTMS/ETCS on-board equipment is in PT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statu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obile TERMINAL is registered to the RADIO NETWORK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not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Radio network ID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a new “Radio network ID 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“Radio network ID 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s the Radio network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DDITIONAL DATA (NID_MESSAGE_JRU=2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NID_MN identical to the data select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RBC contact information (RBC Identity + Phone Number Status).The ERTMS/ETCS on-board equipment establishes a communication session with the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00315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00315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00315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1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