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11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EOLM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EOLM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in  meets in nominal direction EOLM balise group that announces a loop and accepts EOLM  packet 1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SL,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, UN, SL, TR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SR, SH, OS, SL, TR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FS, LS, SR, SH, OS, SL, TR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est is aimed  to  check  that  the Onboard Equipment accepts  the PACKET  EOLM  transmitted by the EOLM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this case  the On-board Equipment   encounters  the  balise group  EOLM  preceding the loop and  is prepared  to receive and  to decode by a reasonable time (e.g. a fraction of 1 second)  the spread spectrum signal of  the subsequent expected  loo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0 Packet Number 134: EOLM Packe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2 Packet Number 136: Infill location refer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EOLM  balise group  telegrams  (2  telegrams )  have  been receiv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changes to L1/ FS, if it is not in this Level/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. The speed and distance monitoring information is displayed before and after reading the LTM, and the supervision values chang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 is constituted  by a   balise group of  2 balises encountered in sequence 1 - 2 .  EOLM Packet includes Q_DIR  set to “nominal”  The loop is placed in advance of the balise group EOLM and oriented as the balise group EOLM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 / 2 / 3 / 4 / 5 / 7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TR 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H / UN / SL / TR / NL / LS / SN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4 "EOLM Packet"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H / UN / SL / TR / NL / LS / SN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H / UN / SL / TR / NL / LS / SN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H / UN / SL / TR / NL / LS / SN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H / UN / SL / TR / NL / LS / SN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 or Use_FT5100300 or/and USE_FT40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not in L1/FS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pending on the starting level and mode, the mode transition will be done before the level transition or the other way r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ARGET=V1: the Target Speed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6, packet 12, packet 21, packet 27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uroloop message is decoded by means of Q_SS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ARGET=V2: the Target Speed is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2 is different from V1 (displayed befo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TARGET=&lt;V2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2 is different from V1 (displayed befo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AME as EOL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EOLM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in  meets in nominal direction EOLM balise group that announces a loop and rejects EOLM  packet 134, because the this information is rejected in the curren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PS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,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/ L2/ L3: PS, SB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st is aimed  to  check  that  the Onboard Equipment rejects  the PACKET  EOLM  transmitted by the EOLM balise grou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0 Packet Number 134: EOLM Pack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EOLM  balise group  telegrams  (2  telegrams )  have  been receiv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the On-board Equipment changes to L1/FS, and then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uroloop message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 is constituted  by a   balise group of  2 balises encountered in sequence 1 - 2 .  EOLM Packet includes Q_DIR  set to “nominal”  The loop is placed in advance of the balise group EOLM and oriented as the balise group EOLM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8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PT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 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 PT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4 "EOLM Packet"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 / PT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 PT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 / PT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 PT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 or Use_FT5100300 or/and USE_FT40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not in L1/FS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pending on the starting level and mode, the mode transition will be done before the level transition or the other way r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uroloop message is NOT decoded by means of Q_SS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message, and hence no new packet 5,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AME as EOL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11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11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11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4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