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4: Reversing of movement dire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4: Reversing of movement dir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the reversing area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reversing area information stored, and it receives new reversing area information that replac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1 k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message sent from RBC containing reversing information has been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eversing Area Information is stored on-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cknowledgement of train data must have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the information “Recognition of exit from TR mode”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ode profile shall be stored in all applicable modes except PT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message “Recognition of exit from TR mode” shall be stored instea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8 and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neral Message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eversing supervision informa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versing information must be different from the previous stored 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4: Reversing of movement dir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the reversing area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, SB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has reversing area information stored, and it receives new reversing area information that replac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system receives a general telegram including Packets 138 (Reversing area information) and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eneral telegram including Packets 138 (Reversing area information) and 139 ( Reversing supervision information)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.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see SRS 2.2.2: 3.16.2.4.6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untry or region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duplica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to start of reversing permitted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ngth of the reversing permitted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eversing supervision informa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in RV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imum speed in RV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versing information must be different from the previous stored 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