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7: Mode related speed restric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/ UNISIG remarks from 28/06/2013 include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 TC_Editorv27; Correction of Requirements blank space; Based on Requirements field modifi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7: Mode related speed restric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OS/SH/LS the speed limit can also be given from the trackside. The speed limit given form the trackside shall prevail over the national value and the default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OS/ SH /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OS/ SH/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OS/ SH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limit given from the trackside shall prevail over the National value and the default value in SH/LS/OS mod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upervision with the exceeding of V_MAMODE which should cause an application of brak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and equal to mode related speed restriction V_MAMODE is displayed. (only in OS or SH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mode related speed restriction, V_MAMOD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speed limit V_MAMOD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(commanded and release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previously stored the national valu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For the correct coverage of this requirement, this TC should be tested separately twice with different values for the speed limit given by the trackside, once when V_MAMODE &gt; than V_NV... and once when V_MAMODE &lt; than V_NV…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 / 3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 /SH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80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 &lt;&gt; V_NVSHUNT/ V_NVLIMSUPERV/ V_NVONSIGH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 o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 o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12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 &lt;&gt; V_NVSHUNT/ V_NVLIMSUPERV/ V_NVONSIGH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 &lt; V_MAMODE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OS or SH mode V_PERMITTED=V_MA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&lt;V_MAMODE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IN &g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 &lt;V_MAMODE&gt;;M_SDMTYPE = 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&lt;V_MAMODE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_MAMODE &lt;&gt; V_NVSHUNT/ V_NVLIMSUPERV/ V_NVONSIGH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,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_MAMODE &lt;&gt; V_NVSHUNT/ V_NVLIMSUPERV/ V_NVONSIGH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 / 3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 / SH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&lt; V_MAMODE. Status requested: Normal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7: Mode related speed restric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modes SR the speed limit can also be entered by the driver. The speed limit given by the driver shall prevail over the National/Default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limit given by the driver shall prevail over the National/Default valu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upervision with the exceeding of „Speed entered by Driver “which should cause an application of brak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Maximum SR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Permitted speed is DISPLAYED on driver request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is equal to speed entered by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speed entered by drive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“Speed entered by Driver”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 when driver action is perform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previously stored the national and default value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For the correct coverage of this requirement, this TC should be tested separately twice with different values for the speed limit entered by the driver, once when &gt; than V_NVSTFF and other when &lt; than V_NVSTFF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Number 3:  National Valu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entered by driver &lt;&gt; V_NVSTFF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racteristics about data unit, range and resolution are described in Table A.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ITTED =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side SR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train permitted speed = Speed entered by the driver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7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