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108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1.8: Train related speed restric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108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Step 5 from TC1 changed; UNISIG review comments from 25.06.2013 inclu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Dictionary description and Requirements removed; Corrections according to review sheet 0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Corrections according to review sheet 009; Cross reference check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ixth version/ New steps added for monitoring speed restriction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1.8: Train related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1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is possible to define the maximum train speed related to the actual performance and configuration of the trai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 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comes to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modifies the maximum train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aximum train speed becomes the permitted spe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moving agai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upervision with the exceeding of V_MAXTRAIN which should cause an application of brak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“Train related speed restriction” function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2.2.1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1 Train Data: Maximum train spe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Train related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modifies the maximum train speed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displayed on driver request (only for OS and SR modes) and equal to Train related speed restriction, V_MAXTRAIN is displayed. (not possible to be checked in LS mod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 (Intervention status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tatus symbol “ST01” is displayed and remo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DATA CHANGE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YPE OF TRAIN DATA is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equal to train related speed restriction, V_MAXTRAIN is recorded.(not recorded in LS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PEED MONITORING INFORMAT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ceeding of speed limit V_ MAXTRAIN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commanded state (commanded and release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moving and the actual V_MAXTRAIN is not the MRS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t standstill, when the driver modifies the value of V_MAXTRAIN, V_MAXTRAIN becomes the most restrictive spe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MAXTRAIN different from V_MRS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 0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RV mod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RV m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“Main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Main&gt;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Train Data" windo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01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ata Entry Requ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 “Maximum Speed “and validates the "Flexible Train Dat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XTRAIN becomes the most restrictive speed limit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racteristics about data unit, range and resolution are described in Table A.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Train data validation” window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validates the Train 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allows the driver to validate as soon as a valid and complete set of Train Data is en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01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ATA (NID_MESSAGE_JRU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rain data are chan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YPE OF TRAIN DATA (NID_MESSAGE_JRU=41; M_TRAIN_DATA_ENTRY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10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MAXTRAI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If in FS, OS , SR or RV mode ;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mitted Speed is updated with the value of V_MAXTRAIN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N/A in UN mode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 = V_MAXTRAIN; M_SDMTYPE = 0; M_SDMSUPSTAT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V_MAXTRAI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Intervention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 = V_MAXTRAIN; M_SDMTYPE = 0; M_SDMSUPSTAT=4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4 (Intervention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MAXTRAI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 = V_MAXTRAIN; M_SDMTYPE = 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: V_MAXTRAIN is the permitted spe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 0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RV mod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RV m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SM: V_TRAIN &lt; V_MAXTRAIN. Normal Status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108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108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108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