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31202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3.12.2: Route Suitability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3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31202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2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.10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 - Bug fix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2.2: Route Suitabilit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2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upervision of loading gauge profil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, LS, O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, LS, OS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, LS, O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train supervises train movements against a loading gauge profile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information of unsuitability is displayed to the driver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corresponding location is supervised like EOA and SvL with no release spe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on-board shall trip, when the location is overpass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The function manage Route Suitability is active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ULTITE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Manage Route Suitability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Route unsuitability(ies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2.2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2.2.3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2.2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2.2.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DMI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Information about unsuitability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JR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train is not allowed to enter the route because the profile is not compatible with the train data (D_TRAIN&lt; D_SUITABILITY)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Before execution of test case the following preconditions have to be satisfied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RECEIVED Line gauge profile is incompatible with the train data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The driver does not choose a location to stop the train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Position Report paramet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_TRAIN≠0 (Train running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oute Suitability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Packet 70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D_SUITABILITY=FINITE VALUE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Q_SUITABILITY=0 (Loading gauge Profile)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M_LINEGAUGE=FINITE VALUE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ystem status message "Route unsuitable – loading gauge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ystem status message "Route unsuitable – loading gauge" is displayed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information shall be DISPLAYED when RECEIV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STEM STATUS MESSAGE (NID_MESSAGE_JRU=23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oute unsuitable – loading gau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 (V_TRAIN=4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overpasses the loc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ode symbol "Trip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MODE=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ode change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19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ASK=00000000000000000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mergency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MERGENCY BRAKE COMMAND STATE (NID_MESSAGE_JRU=3; M_BRAKE_COMMAND_STATE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ystem status message "Emergency stop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38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osition Report paramet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_TRAIN=0 (Train at standstill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oute Suitability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Q_SUITABILITY=0 (Loading gauge Profile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mergency brake command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The system status message "Route unsuitable – loading gauge" is displayed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ode symbol "Trip"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2.2: Route Suitabilit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2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upervision of power supply profil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, LS, O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, LS, OS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, LS, O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train supervises train movements against power supply profile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information of unsuitability is displayed to the driver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corresponding location is supervised like EOA and SvL with no release spe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on-board shall trip, when the location is overpass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The function manage Route Suitability is active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ULTITE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Manage Route Suitability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Route unsuitability(ies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2.2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2.2.3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2.2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2.2.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DMI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Information about unsuitability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JR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train is not allowed to enter the route because the profile is not compatible with the train data (D_TRAIN&lt; D_SUITABILITY)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Before execution of test case the following preconditions have to be satisfied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RECEIVED power supply profile are incompatible to the train data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The driver does not choose a location to stop the train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Position Report paramet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_TRAIN≠0 (Train running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oute Suitability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Power supply Profile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D_SUITABILITY=FINITE VALUE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Q_SUITABILITY=10 (Traction system)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M_VOLTAGE=FINITE VALUE (Traction System voltage)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ID_CTRACTION=FINITE VALUE if M_VOLTAGE ≠ 0: Country identifier of the traction system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ystem status message "Route unsuitable – traction system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ystem status message "Route unsuitable – traction system" is displayed 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information shall be DISPLAYED when RECEIV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STEM STATUS MESSAGE (NID_MESSAGE_JRU=23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oute unsuitable – traction syst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 (V_TRAIN=4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overpasses the loc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ode symbol "Trip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MODE=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ode change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19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ASK=00000000000000000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mergency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MERGENCY BRAKE COMMAND STATE (NID_MESSAGE_JRU=3; M_BRAKE_COMMAND_STATE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ystem status message "Emergency stop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38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osition Report paramet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_TRAIN=0 (Train at standstill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oute Suitability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Q_SUITABILITY=10 (Traction system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mergency brake command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The system status message "Route unsuitable – traction system" is displayed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ode symbol "Trip"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2.2: Route Suitabilit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2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upervision of power supply profil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, LS, O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, LS, OS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, LS, O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train supervises train movements against an axle load profile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information of unsuitability is display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corresponding location is supervised like EOA and SvL with no release spe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on-board shall trip, when the location is over pass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The function manage Route Suitability is active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ULTITE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Manage Route Suitability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Route unsuitability(ies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2.2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2.2.3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2.2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2.2.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DMI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Information about unsuitability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JR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train is not allowed to enter the route because the profile is not compatible with the train data (D_TRAIN&lt; D_SUITABILITY)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Before execution of test case the following preconditions have to be satisfied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RECEIVED axle load profile are incompatible to the train data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driver does not choose a location to stop the train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Position Report paramet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_TRAIN≠0 (Train running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oute Suitability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Power supply Profile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D_SUITABILITY=FINITE VALUE</w:t>
            </w:r>
          </w:p>
          <w:p>
            <w:pPr>
              <w:pStyle w:val="Tabellenkrper"/>
              <w:spacing w:before="60" w:after="60"/>
              <w:jc w:val="center"/>
              <w:rPr/>
            </w:pPr>
            <w:r>
              <w:rPr>
                <w:lang w:val="en-GB"/>
              </w:rPr>
              <w:t>Q_SUITABILITY=01 (Max axle load)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M_AXLELOADCAT=FINITE VALUE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ystem status message "Route unsuitable – axle load category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ystem status message "Route unsuitable – axle load category" is displayed 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information shall be DISPLAYED when RECEIV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STEM STATUS MESSAGE (NID_MESSAGE_JRU=23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oute unsuitable – axle load catego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 (V_TRAIN=4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overpasses the loc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ode symbol "Trip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MODE=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ode change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19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ASK=00000000000000000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mergency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MERGENCY BRAKE COMMAND STATE (NID_MESSAGE_JRU=3; M_BRAKE_COMMAND_STATE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ystem status message "Emergency stop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38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osition Report paramet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_TRAIN=0 (Train at standstill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oute Suitability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Q_SUITABILITY=01 (Max axle load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mergency brake command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ode symbol "Trip"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31202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31202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8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8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2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3120200_v32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8:28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6:54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