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0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0.2 Emergency Stop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0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mplate standardised with a dedicated tool, Answer to Review001</w:t>
            </w:r>
          </w:p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arget distance replaced with permitted speed in starting conditions on interf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6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nswer to Review005_Subset076-5-2-3100200_v2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8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nswer to Review001_Subset076-5-2-3100200_v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nswer to issue 2 of Review002_Subset-076-5-2-3100200_v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nswer to issue 1 of Review001_Subset-076-5-2-3100200_v2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0.2 Emergency St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0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Movement Authority which is REJECTED, because a valid emergency stop message is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: FS, OS</w:t>
              <w:br/>
              <w:t>L3: FS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check that the new MA is rejected before the emergency message has been revok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0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4 Packet Number 15: Level 2/3 Movement Authority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2 Message 3: Movement Author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ived from and sent to the RBC messages are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not updated according to received MA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mergency stop location defines the actual EOA and SvL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equested only if in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Permitted Speed is DISPLAYE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Emergency stop message received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1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not upd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hing changes on D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Has to be unique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-board train time(T_TRAIN time and message time 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STABLISHED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TOR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TOR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TOR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TOR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TOR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equested only if in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TOR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3 / 4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Permitted Speed is DISPLAYE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Emergency stop message received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0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0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002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35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4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