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51204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5.12.4: The driver uses the same engine (a Shunting movement is on-going)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1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51204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5.07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mplate standardised with a dedicated too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9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Modifications requested in Review004_Subset-076-5-2-5120400_v2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9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Modifications requested in Review001_Subset-076-5-2-5120400_v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12.4: The driver uses the same engine (a Shunting movement is on-going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1204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ERTMS/ETCS on-board equipment is in Shunting mode, the driver closes the desk A and leaves the cab A of the Shunting engine, to go to cab B and open desk B of this same engine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esk A and desk B are connected to the same ERTMS/ETCS on-board equipment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 : SH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driver enables the function “Continue Shunting on desk closure”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When the driver closes the desk A, the ERTMS/ETCS on-board equipment shall immediately go to Passive Shunting mod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When the driver opens the desk B, the ERTMS/ETCS on-board equipment shall immediately switch back to Shunting mod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new train position data are calculated by use of the previous data, when the driver opens the desk B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Continue Shunting on desk closure (Enabling transition to Passive Shunting mode) is 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2.4.2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2.4.2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2.4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20.1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20.1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20.1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Continue Shunting on desk closure (Enabling transition to Passive Shunting mode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6.2 row 3 column 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6.3 Condition Id [26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Input information "Continue Shunting on desk closure" requ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TI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The driver closes the desk A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The driver opens the desk B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The driver enables the function “Continue Shunting on desk closure”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The ERTMS/ETCS on-board equipment switches to Passive Shunting mod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The ERTMS/ETCS on-board equipment switches back to Shunting mod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““Continue Shunting on desk closure” selected”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“CAB STATUS” closed and open are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The change of modes are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The updated “TRAIN_POSITION” field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Desk A is open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“Passive shunting” input has the value “Passive shunting permitted”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enables the function “Continue Shunting on desk closure”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“Passive shunting” input must have the value “Passive shunting permitted”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‘</w:t>
            </w:r>
            <w:r>
              <w:rPr>
                <w:sz w:val="18"/>
                <w:szCs w:val="18"/>
                <w:lang w:val="en-GB"/>
              </w:rPr>
              <w:t>Maintain Shunting’ is selec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;  M_DRIVERACTIONS=1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sz w:val="18"/>
                <w:szCs w:val="18"/>
                <w:lang w:val="en-GB"/>
              </w:rPr>
              <w:t>Continue Shunting on desk closure” selec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closes the desk 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STATUS (NID_MESSAGE_JRU=3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sz w:val="18"/>
                <w:szCs w:val="18"/>
                <w:lang w:val="en-GB"/>
              </w:rPr>
              <w:t>CAB STATUS” closed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RTMS/ETCS on-board equipment switches immediately to Passive Shunting mod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1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opens the desk B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STATUS (NID_MESSAGE_JRU=3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sz w:val="18"/>
                <w:szCs w:val="18"/>
                <w:lang w:val="en-GB"/>
              </w:rPr>
              <w:t>CAB STATUS” open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RTMS/ETCS on-board equipment switches immediately back to Shunting mod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3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y message (NID_MESSAGE_JRU=ALL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The new train position data are calculated by use of the previous data, when the driver open the desk B. The variables of the TRAIN_POSITION field of any JRU message are updated: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LRBG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Q_DIRLRBG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Q_DLRB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3  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0 / 1 / 2 / 3 / 4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esk B is ope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51204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51204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5120400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40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7:03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