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5080300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5.8.3: Once the “Override” procedure has been triggered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7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50803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2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0.0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3.03.201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 for Baseline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MULTITEL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5.07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mplate standardised with a dedicated tool, TCs renumbere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MULTITEL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.10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Modifications requested by Review001_Subset076-5-2-5080300_v29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MULTITEL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3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.11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sponse to Review002_Subset-076-5-2-5080300_v29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MULTITEL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4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6.11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TC6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sponse to issue 46 from Review004_Subset-076-5-2-5080300_v29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MULTITEL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5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9.0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TC1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Modifications requested by Review001_Subset-076-5-2-5080300_v2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MULTITEL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6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0.0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TC1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Modifications requested by Review001_Subset-076-5-2-5080300_v2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MULTITEL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.1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2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 - Bug fix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.8.3: Once the “Override” procedure has been triggere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0803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s long as the Override function is active, new SR distance information received from EUROLOOP shall be rejecte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: S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s long as the Override function is active, new SR distance information received from EUROLOOP shall be rejecte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ULTITEL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8.3.7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8.3.8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7.2 table - Output information Override status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3.1 Packet Number 13: Staff Responsible distance information from loo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e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when the Override function is active, the reception of a new value for D_SR from EUROLOOP is REJECT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Override function is active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hing happens during the TC that activates braking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R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National Val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No national values are received or available on-board.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hus, for each National Value, the corresponding Default Value (Subset-026-A.3.2) will be used.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verride function is activ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verride status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verride status is already activated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tarting point for D_NVOVTRP is the position of the train when the Overrided was select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acket 13:Staff Responsible distance information from loop, Including D_SR &amp; a correct value for NID_C is RECEIV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L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D_SR should end before D_NVOVTRP. 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tarting point for D_SR is the refence balise mentioned in packet 13 (second NID_BG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acket 13:Staff Responsible distance information from loop, Including D_SR &amp; a correct value for NID_C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 brake application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The train has run during a distance such as D_SR is exceeded and D_NVOVTRP is not. 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new value of D_SR is REJECTED (the brakes aren’t applied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2: Euroloop Messag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uroloo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OO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he same as in recorded Packet 134 (EOLM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in signal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Reference balise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_SR should end before D_NVOVTR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 (k)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eference balis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CHANG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R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CHANG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1134" w:top="1190" w:footer="17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br w:type="textWrapping" w:clear="all"/>
      </w:r>
    </w:p>
    <w:p>
      <w:pPr>
        <w:pStyle w:val="Heading2"/>
        <w:rPr>
          <w:rFonts w:cs="Arial"/>
        </w:rPr>
      </w:pPr>
      <w:r>
        <w:rPr>
          <w:rFonts w:cs="Arial"/>
        </w:rPr>
        <w:t>Test case 2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.8.3: Once the “Override” procedure has been triggere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0803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MRSP shall include the Override function related Speed Restriction (see 3.11.10) as long as the Override function is activ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UN, SH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SR, SH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SR, SH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SR, SH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e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When Override function is active, the MRSP includes the Override function related Speed Restriction (V_NVSUPOVTRP)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ULTITEL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3.7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Override related speed restric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8.3.6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1.10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driver selects "Override EOA"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"Override status" is DISPLAY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rain speed is DISPLAYED and &gt; V_NVSUPOVTRP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Service Brake Indication is DISPLAY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TI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Service Brake is APPLI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- After the Override procedure ends and when the train overpasses the speed V_NVSUPOVTRP (with V_TRAIN &lt; MRSP), the Service Brake shall not be applied.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Selection and Display of "Override EOA" is RECORDED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 The Service Brake intervention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Most Restrictive Speed Profile is V_NVSUPOVTRP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R / SH / U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National Val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_NVSUPOVTRP different from Default value 6 = 30 km/h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D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alidated train data is STORED (except in SH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Speed is DISPLAYED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selects "Override EOA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RIVER’S ACTIONS (NID_MESSAGE_JRU=11; M_DRIVERACTIONS=14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Mode symbol "Override EOA is active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18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runs and overpasses the permitted speed limit when the override function is active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urrent speed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speed &gt; V_NVSUPOVTR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is APPLI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ervice Brake intervention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ervice Brake intervention is RECOR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slows under V_NVSUPOVTR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speed &lt; V_NVSUPOVTR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is NOT APPLI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verride status finishe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verride status finishes because the D_NVOVTRP is passed or T_NVOVTRP expire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end of OVERRIDE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accelerates: MRSP &gt; V_TRAIN &gt; V_NVSUPOVTR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is NOT APPLI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R / SH / U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ational Val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D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CHANG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3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.8.3: Once the “Override” procedure has been triggere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0803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is at standstill. The driver modifies the value of given distance to run in SR and the maximum SR speed when Override function is active. The on-board equipment takes into account the new distance value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 : SR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 : SR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 : S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driver is allowed to modify the value of the SR mode speed limit (V_NVSTFF) and of the distance to run in SR mode (D_NVSTFF) at standstill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accepts the new values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can restart and continue in S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ULTITEL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11.1.5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11.1.5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11.1.6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7.2 table - Input information SR mode speed limit and distanc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7.2 table - Output information Target distanc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A.3.11 Distance to run in SR mod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A.3.11 Maximum SR spe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DMI that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distance and speed for SR can be enter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new values are presented when request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distance is extend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on the JRU that: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distance and speed for SR are record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value for D_NVSTFF should be different from the default value (infinite)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R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National Val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_NVSTFF different from default value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R Indication is DISPLAYED. The "Override status" is DISPLAYED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V_TRAIN=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is at standstil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"Override status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at standstill (V_TRAIN=0; TIME= 2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efore reaching the end of the national SR distance the train reaches standstil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modifies "SR speed/distance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tries to select the entry of distance (&gt;100000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echo text "++++" in red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modifies "SR speed/distance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enters a Distance value in the range [0m-100000m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echo text "++++" in red is remo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modifies "SR speed/distance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tries to select the entry of speed for SR (&gt; 600km/h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echo text "++++" in red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modifies "SR speed/distance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enters a Maximum SR speed value in the range [0km/h-600km/h] with a resolution of 5 km/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echo text "++++" in red is remo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confirms "SR speed/distance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R SPEED/DISTANCE ENTERED BY THE DRIVER (NID_MESSAGE_JRU=25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requests the speed and distance monitoring information to be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RIVER’S ACTIONS (NID_MESSAGE_JRU=11; M_DRIVERACTIONS=27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permitted speed is updated according new SR spe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new target distance is AVAILAB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 (V_TRAIN=&lt;V_PERMITTED&gt;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R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R Indication is DISPLAYED. New target distance is AVAILABLE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4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.8.3: Once the “Override” procedure has been triggere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0803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is in SR mode and the driver selects Override EOA. The SR distance and speed defined by the National values (D_NVOVTRP and V_NVSUPOVTRP) substitute the previous values given by the trackside (V_NVSTFF, D_NVSTFF). When the Override status finishes, the driver checks that the Permitted Speed (PS) and Target Distance (TD) change to be in line with the default values for V_NVSTFF and D_NVSTFF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/L2/L3: S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board uses a Permitted Speed (PS) and a Target Distance (TD) related to National Values received from trackside: V_NVSTFF and D_NVSTFF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After overriding the EOA, the onboard deletes the values of V_NVSTFF and D_NVSTFF previously entered by driver or given by trackside and uses the PS and TD related to V_NVSUPOVTRP and D_NVOVTRP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ce Override procedure is finished, the onboard uses a PS and a TD related to the default values of V_NVSTFF and D_NVSTFF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ULTITEL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8.2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8.2.1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8.2.1 b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8.2.1 c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8.2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11.1.6.5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11.1.7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7.2 table - Output information Override status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8.3.6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8.3.7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7.2 table - Input information Override reque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board uses a PS and a TD related to National Values received from trackside: V_NVSTFF and D_NVSTFF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driver modifies "SR speed/distance" when the train is at standstill and, after it restart, selects Override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After overriding the EOA, the onboard uses the PS and TD related to V_NVSUPOVTRP and D_NVOVTRP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ce Override procedure is finished, the onboard uses a PS and a TD related to the default values of V_NVSTFF and D_NVSTFF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In this TC, the MRSP must not be influenced by any speed (e.g. V_TSR) other than V_NVSTFF or V_NVSUPOVTRP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re must be a difference between the values of Speed and Distance supervised by the train and related to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V_NVSTFF and D_NVSTFF given by trackside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V_NVSUPOVTRP and D_NVOVTRP given by the trackside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 the default values for V_NVSTFF and D_NVSTFF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R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D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alidated train data is STORE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receives and accepts National Values: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V_NVSTFF = V_NVSTFF_1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V_NVSUPOVTRP = V_NVSUPOVTRP_1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_NVSTFF = D_NVSTFF_1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_NVOVTRP = D_NVOVTRP_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Use_FT4080426.3: On-board Equipment accepts NATIONAL VALUES transmitted by RBC 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R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80426.4: On-board Equipment accepts NATIONAL VALUES transmitted by balise grou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requests to see the PS and T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not yet availab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current PS (V_NVSTFF_1) and TD (related to D_NVSTFF_1) are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tarting point of D_NVSTFF_1 refers to the estimated front end when SR mode was enter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at standstill (V_TRAIN=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modifies "SR speed/distance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R SPEED/DISTANCE ENTERED BY THE DRIVER (NID_MESSAGE_JRU=25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 (V_TRAIN&lt;V_NVALLOWOVTRP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selects “Override Request” before reaching the end of the SR are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’s action is recor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verride status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new PS (V_NVSUPOVTRP_1) and TD (related to D_NVOVTRP_1) are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tarting point of D_NVOVTRP_1 refers to the estimated front end when Override was activat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verride status finishe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verride status finishes because the D_NVOVTRP is passed or T_NVOVTRP expire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PS and TD related to the default values for V_NVSTFF_1 and D_NVSTFF_1 are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R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R mode is DISPLAYED. Override status is NOT DISPLAYED. The PS and TD related to the default values for V_NVSTFF and D_NVSTFF are DISPLAYED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.8.3: Once the “Override” procedure has been triggere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0803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 LNTC, when the Override function is active, the MRSP shall NOT include the Override function related Speed Restriction (see 3.11.10)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NTC: SH, S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e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when the Override function is active, service brake shall NOT be applied when speed is higher than V_NVSUPOVTRP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ULTITEL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8.3.6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7.2 table - Output information Override stat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DMI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Service Brake Indication is NOT DISPLAY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on the TIU that :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When the Override procedure ends, the train overpasses the speed V_NVSUPOVTRP and the Service Brake shall not be appli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 / S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NT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Speed is DISPLAYED. The "Override status" is DISPLAYED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/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“Override status”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NT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/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/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runs and overpasses the permitted speed limit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urrent speed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speed &gt; V_NVSUPOVTR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NT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/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/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is NOT APPLI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NT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/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/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ervice Brake intervention is NOT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NT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/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3 / 13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CHANG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 / S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CHANG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NT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6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.8.3: Once the “Override” procedure has been triggere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0803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When “Override” is selected and “Override” is already active, the supervision of the “distance for train trip suppression when Override function is triggered” (national value D_NVOVTRP) is re-starte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SR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SR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S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When “Override” is selected and Override is already active, the supervision of the distance (see 5.8.4.1 b)) for train trip suppression shall be re-starte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ULTITEL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8.3.7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8.3.9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7.2 table - Output information Override stat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“Override” is select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After the train has run a distance D&gt;0, the driver selects “Override” again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“Override” ends after a distance = D+ D_NVOVTRP, this checks that the supervision of the distance D_NVOVTRP has been re-started in 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JR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“The selection of OVERRIDE” is RECORDED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 “The end of OVERRIDE” is RECORD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verride function is active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R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National Val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No national values are received or available on-board.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hus, for each National Value, the corresponding Default Value (Subset-026-A.3.2) will be used.”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verride status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verride status is already activat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selects OVERRID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t distance D. Then, the train runs during some distance D &gt; 0 &amp; D &lt; D_NVOVTR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“</w:t>
            </w:r>
            <w:r>
              <w:rPr>
                <w:sz w:val="18"/>
                <w:szCs w:val="18"/>
                <w:lang w:val="en-GB"/>
              </w:rPr>
              <w:t>The selection of OVERRIDE”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verride status is DESACTIVA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has run in override during D + D_NVOVTRP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verride procedure end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end of OVERRIDE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CHANG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R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2 / 3 / 4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CHANG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verride status is DESACTIVATED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7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.8.3: Once the “Override” procedure has been triggere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0803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When “Override” is selected and Override is already active, the supervision of the time (see 5.8.4.1 a)) for train trip suppression shall be re-starte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SR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SR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S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When “Override” is selected and “Override” is already active, the supervision of the “max. time for train trip suppression when Override function is triggered” (national value T_NVOVTRP) is re-starte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ULTITEL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8.3.7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8.3.9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7.2 table - Output information Override stat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“Override” is select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After the train has run during T&gt;0, the driver selects “Override” again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“Override” ends after running in “Override” during T+ T_NVOVTRP, this checks that the supervision of the max. time T_NVOVTRP has been re-started at T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JR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“The selection of OVERRIDE” is RECORDED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 “The end of OVERRIDE” is RECORD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verride function is active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R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National Val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No national values are received or available on-board.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hus, for each National Value, the corresponding Default Value (Subset-026-A.3.2) will be used.”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verride status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verride status is already activat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selects OVERRID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t time T. Then, the train runs during some time T &gt; 0 &amp; T &lt; T_NVOVTR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“</w:t>
            </w:r>
            <w:r>
              <w:rPr>
                <w:sz w:val="18"/>
                <w:szCs w:val="18"/>
                <w:lang w:val="en-GB"/>
              </w:rPr>
              <w:t>The selection of OVERRIDE”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verride status is DESACTIVA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has run in override during T + T_NVOVTRP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verride procedure end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end of OVERRIDE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CHANG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R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2 / 3 / 4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CHANG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verride status is DISACTIVATED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1134" w:top="1190" w:footer="17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5080300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5080300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6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6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2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5080300_v32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3:23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7:02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