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3131020</w:t>
            </w:r>
          </w:p>
          <w:p>
            <w:pPr>
              <w:pStyle w:val="Normal"/>
              <w:spacing w:lineRule="exact" w:line="640"/>
              <w:jc w:val="center"/>
              <w:rPr>
                <w:rFonts w:cs="Arial"/>
                <w:sz w:val="24"/>
                <w:szCs w:val="24"/>
              </w:rPr>
            </w:pPr>
            <w:r>
              <w:rPr>
                <w:sz w:val="24"/>
                <w:szCs w:val="24"/>
              </w:rPr>
              <w:t>(General requirements)</w:t>
            </w:r>
          </w:p>
          <w:p>
            <w:pPr>
              <w:pStyle w:val="Normal"/>
              <w:spacing w:lineRule="exact" w:line="640"/>
              <w:jc w:val="center"/>
              <w:rPr>
                <w:rFonts w:cs="Arial"/>
                <w:b/>
                <w:b/>
                <w:sz w:val="36"/>
              </w:rPr>
            </w:pPr>
            <w:r>
              <w:rPr>
                <w:b/>
                <w:sz w:val="32"/>
                <w:szCs w:val="32"/>
              </w:rPr>
              <w:t>Total: 6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313102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2.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18.11.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Inclusion of uncovered requirement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20.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2.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 - Bug fix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eneral requireme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102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use of the service brake command is not allowed by a National Value (only in Target speed monitoring) and the requirements specified for the revocation of service brake command are followed for revoking the emergency brak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 OS</w:t>
            </w:r>
          </w:p>
          <w:p>
            <w:pPr>
              <w:pStyle w:val="Tabellenkrper"/>
              <w:spacing w:before="60" w:after="60"/>
              <w:rPr>
                <w:rFonts w:cs="Arial"/>
                <w:lang w:val="en-GB"/>
              </w:rPr>
            </w:pPr>
            <w:r>
              <w:rPr>
                <w:lang w:val="en-GB"/>
              </w:rPr>
              <w:t>L2/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hen the use of the service brake command is not allowed by a National Value (only in Target speed monitoring), whenever a service brake command is specified, the emergency brake command shall be triggered instead. The emergency brake command, which is triggered instead of the service brake command when an SBI supervision limit is exceeded, shall be revoked according to the requirements specified for the revocation of service brake comman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2.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2.3.7.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4.9</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4.9 b)</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est case shall consider the train data as preconditions to be known before setting the appropriate values for the rest of the trackside info and the speed profile. The required observables (speed supervision limits) should be checked using a suitable tool that performs fully the  “speed and distance monitoring" functionality (by default use  ERA Braking curves tool, which can be downloaded from this website: http://www.era.europa.eu/Core-Activities/ERTMS/Pages/Braking-Curves-Simulation-Tool.aspx).</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location accuracy of the LRBG has to be high enough, in order to ensure the train never leaves with its estimated front end the location of the Permitted Speed calculated from the SBD, valid for the estimated speed, before  the train has left with its maximum safe front end the location of the same supervision limits calculated from the EBD, valid for the estimated spe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or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0 00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ersion 2.0, introduced in SRS 3.3.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below the SBI supervision limit (V_MRSP + dV_SBI (V_MRSP))&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5, packet 12 (Q_DANGERPOINT=0; Q_OVERLAP=0; V_LOA=0), packet 27, packet 21, packet 3 (Q_NVSBTSMPERM=0; Q_NVEMRRLS=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L1.</w:t>
            </w:r>
          </w:p>
          <w:p>
            <w:pPr>
              <w:pStyle w:val="Tabellenkrper"/>
              <w:spacing w:before="60" w:after="60"/>
              <w:rPr>
                <w:sz w:val="18"/>
                <w:szCs w:val="18"/>
                <w:lang w:val="en-GB"/>
              </w:rPr>
            </w:pPr>
            <w:r>
              <w:rPr>
                <w:sz w:val="18"/>
                <w:szCs w:val="18"/>
                <w:lang w:val="en-GB"/>
              </w:rPr>
              <w:t>Q_NVSBTSMPERM=0: No permission to use service brake in target speed monitoring</w:t>
            </w:r>
          </w:p>
          <w:p>
            <w:pPr>
              <w:pStyle w:val="Tabellenkrper"/>
              <w:spacing w:before="60" w:after="60"/>
              <w:rPr>
                <w:rFonts w:cs="Arial"/>
                <w:szCs w:val="18"/>
                <w:lang w:val="en-GB"/>
              </w:rPr>
            </w:pPr>
            <w:r>
              <w:rPr>
                <w:sz w:val="18"/>
                <w:szCs w:val="18"/>
                <w:lang w:val="en-GB"/>
              </w:rPr>
              <w:t>Q_NVEMRRLS=0: Revoke emergency brake command at standsti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15 (Q_DANGERPOINT=0; Q_OVERLAP=0; V_LOA=0), packet 21, packet 27, packet 5, packet 3 (Q_NVSBTSMPERM=0; Q_NVEMRRLS=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L2/L3.</w:t>
            </w:r>
          </w:p>
          <w:p>
            <w:pPr>
              <w:pStyle w:val="Tabellenkrper"/>
              <w:spacing w:before="60" w:after="60"/>
              <w:rPr>
                <w:sz w:val="18"/>
                <w:szCs w:val="18"/>
                <w:lang w:val="en-GB"/>
              </w:rPr>
            </w:pPr>
            <w:r>
              <w:rPr>
                <w:sz w:val="18"/>
                <w:szCs w:val="18"/>
                <w:lang w:val="en-GB"/>
              </w:rPr>
              <w:t>Q_NVSBTSMPERM=0: No permission to use service brake in target speed monitoring</w:t>
            </w:r>
          </w:p>
          <w:p>
            <w:pPr>
              <w:pStyle w:val="Tabellenkrper"/>
              <w:spacing w:before="60" w:after="60"/>
              <w:rPr>
                <w:rFonts w:cs="Arial"/>
                <w:szCs w:val="18"/>
                <w:lang w:val="en-GB"/>
              </w:rPr>
            </w:pPr>
            <w:r>
              <w:rPr>
                <w:sz w:val="18"/>
                <w:szCs w:val="18"/>
                <w:lang w:val="en-GB"/>
              </w:rPr>
              <w:t>Q_NVEMRRLS=0: Revoke emergency brake command at standsti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has passed with its maximum safe front end the location of the Indication supervision limit, valid for V_MRSP and calculated from the EBD, and it has not passed the location of the EBI supervision limit, valid for the estimated speed. The train accelerates until the estimated speed is above the SBI supervision limit (V_MRSP + dV_SBI (V_MRSP)) but below the EBI supervision limit (V_MRSP + dV_EBI (V_MRSP)). Then, the supervision status is   "Intervention Status" (t12 in 3.13.10.4.10 table 9 of the SRS).</w:t>
            </w:r>
          </w:p>
          <w:p>
            <w:pPr>
              <w:pStyle w:val="Tabellenkrper"/>
              <w:spacing w:before="60" w:after="60"/>
              <w:rPr>
                <w:rFonts w:cs="Arial"/>
                <w:szCs w:val="18"/>
                <w:lang w:val="en-GB"/>
              </w:rPr>
            </w:pPr>
            <w:r>
              <w:rPr>
                <w:sz w:val="18"/>
                <w:szCs w:val="18"/>
                <w:lang w:val="en-GB"/>
              </w:rPr>
              <w:t>So, the DMI aspect is coherent with Intervention Status in a Target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2; M_SDMSUPSTAT=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2 (Target speed monitoring)</w:t>
            </w:r>
          </w:p>
          <w:p>
            <w:pPr>
              <w:pStyle w:val="Tabellenkrper"/>
              <w:spacing w:before="60" w:after="60"/>
              <w:rPr>
                <w:rFonts w:cs="Arial"/>
                <w:szCs w:val="18"/>
                <w:lang w:val="en-GB"/>
              </w:rPr>
            </w:pPr>
            <w:r>
              <w:rPr>
                <w:rFonts w:eastAsia="Arial"/>
                <w:sz w:val="18"/>
                <w:szCs w:val="18"/>
                <w:lang w:val="en-GB"/>
              </w:rPr>
              <w:t xml:space="preserve"> </w:t>
            </w:r>
            <w:r>
              <w:rPr>
                <w:sz w:val="18"/>
                <w:szCs w:val="18"/>
                <w:lang w:val="en-GB"/>
              </w:rPr>
              <w:t>M_SDMSUPSTAT (Speed and distance monitoring supervision status) = 4 (Intervention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 STATE (NID_MESSAGE_JRU=3;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BRAKE_COMMAND_STATE = 1 (Comma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When the train has left with its maximum safe front end the location of the Permitted Speed supervision limit, valid for the estimated speed and calculated from the EBD, then the supervision status changes to "Indication Status" (r3 in 3.13.10.4.12 table 11 of the SRS).</w:t>
            </w:r>
          </w:p>
          <w:p>
            <w:pPr>
              <w:pStyle w:val="Tabellenkrper"/>
              <w:spacing w:before="60" w:after="60"/>
              <w:rPr>
                <w:rFonts w:cs="Arial"/>
                <w:szCs w:val="18"/>
                <w:lang w:val="en-GB"/>
              </w:rPr>
            </w:pPr>
            <w:r>
              <w:rPr>
                <w:sz w:val="18"/>
                <w:szCs w:val="18"/>
                <w:lang w:val="en-GB"/>
              </w:rPr>
              <w:t>So, the DMI aspect is coherent with Indication Status in a Target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2; M_SDMSUPSTAT=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2 (Target speed monitoring)</w:t>
            </w:r>
          </w:p>
          <w:p>
            <w:pPr>
              <w:pStyle w:val="Tabellenkrper"/>
              <w:spacing w:before="60" w:after="60"/>
              <w:rPr>
                <w:rFonts w:cs="Arial"/>
                <w:szCs w:val="18"/>
                <w:lang w:val="en-GB"/>
              </w:rPr>
            </w:pPr>
            <w:r>
              <w:rPr>
                <w:rFonts w:eastAsia="Arial"/>
                <w:sz w:val="18"/>
                <w:szCs w:val="18"/>
                <w:lang w:val="en-GB"/>
              </w:rPr>
              <w:t xml:space="preserve"> </w:t>
            </w:r>
            <w:r>
              <w:rPr>
                <w:sz w:val="18"/>
                <w:szCs w:val="18"/>
                <w:lang w:val="en-GB"/>
              </w:rPr>
              <w:t>M_SDMSUPSTAT (Speed and distance monitoring supervision status) = 1 (Indication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 STATE (NID_MESSAGE_JRU=3;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BRAKE_COMMAND_STATE = 0 (Relea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VALIDN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of national areas to which the set appli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of additional national area(s) to which the set appli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H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TF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ONS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LIMSUPER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UNF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R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ROL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SBTSM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EMRRL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GUI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SBFB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INHSMIC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ALLOW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UP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NV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PO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CONTAC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NVCONTAC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DERU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STF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DRIVER_ADHE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AVAD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EBC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VINTS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INT = 1, Q_NVKVINTSET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1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2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rFonts w:eastAsia="Arial"/>
                <w:sz w:val="20"/>
              </w:rPr>
              <w:t xml:space="preserve"> </w:t>
            </w:r>
            <w:r>
              <w:rPr>
                <w:sz w:val="20"/>
              </w:rPr>
              <w:t>0 km/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 and V_NVKVINT(1. If Q_NVKVINTSET = 1, gives the correction factor if maximum emergency brake deceleration is lower than A_NVP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 Valid between V_NVKVINT and V_NVKVINT(1). Gives the correction factor if maximum emergency brake deceleration is higher than A_NVP2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n) and V_NVKVINT(n+1). If Q_NVKVINTSET = 1, gives the correction factor if maximum emergency brake deceleration is lower than A_NVP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Only if Q_NVKVINTSET = 1.Valid between V_NVKVINT(n) and V_NVKVINT(n+1)</w:t>
            </w:r>
          </w:p>
          <w:p>
            <w:pPr>
              <w:pStyle w:val="Version"/>
              <w:spacing w:lineRule="auto" w:line="240"/>
              <w:jc w:val="left"/>
              <w:rPr>
                <w:rFonts w:cs="Arial"/>
                <w:sz w:val="20"/>
              </w:rPr>
            </w:pPr>
            <w:r>
              <w:rPr>
                <w:sz w:val="20"/>
              </w:rPr>
              <w:t>Gives the correction factor if maximum emergency brake deceleration is higher than A_NVP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VINTSE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12(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23(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k) and V_NVKVINT(k,1). If Q_NVKVINTSET(k) = 1, gives the correction factor if maximum emergency brake deceleration is lower than A_NVP12(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Only if Q_NVKVINTSET(k) = . Valid between V_NVKVINT(k) and V_NVKVINT(k,1)</w:t>
            </w:r>
          </w:p>
          <w:p>
            <w:pPr>
              <w:pStyle w:val="Version"/>
              <w:spacing w:lineRule="auto" w:line="240"/>
              <w:jc w:val="left"/>
              <w:rPr>
                <w:rFonts w:cs="Arial"/>
                <w:sz w:val="20"/>
              </w:rPr>
            </w:pPr>
            <w:r>
              <w:rPr>
                <w:sz w:val="20"/>
              </w:rPr>
              <w:t>Gives the correction factor if maximum emergency brake deceleration is higher than A_NVP23(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k,m) and V_NVKVINT(k,m+1). If Q_NVKVINTSET(k) = 1, gives the correction factor if maximum emergency brake deceleration is lower than A_NVP12(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Valid between V_NVKVINT(k,m) and V_NVKVINT(k,m+1). Gives the correction factor if maximum emergency brake deceleration is higher than A_NVP23(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NVKR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R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L_NVKRINT and L_NVKRINT(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NVKRINT(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RINT(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L_NVKRINT(l) and L_NVKRINT(l+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T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VALIDN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of national areas to which the set appli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of additional national area(s) to which the set appli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H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TF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ONS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LIMSUPER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UNF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R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ROL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SBTSM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EMRRL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GUI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SBFB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INHSMIC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ALLOW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UP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NV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PO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CONTAC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NVCONTAC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DERU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STF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DRIVER_ADHE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AVAD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EBC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VINTS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INT = 1, Q_NVKVINTSET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1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2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rFonts w:eastAsia="Arial"/>
                <w:sz w:val="20"/>
              </w:rPr>
              <w:t xml:space="preserve"> </w:t>
            </w:r>
            <w:r>
              <w:rPr>
                <w:sz w:val="20"/>
              </w:rPr>
              <w:t>0 km/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 and V_NVKVINT(1. If Q_NVKVINTSET = 1, gives the correction factor if maximum emergency brake deceleration is lower than A_NVP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 Valid between V_NVKVINT and V_NVKVINT(1). Gives the correction factor if maximum emergency brake deceleration is higher than A_NVP2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n) and V_NVKVINT(n+1). If Q_NVKVINTSET = 1, gives the correction factor if maximum emergency brake deceleration is lower than A_NVP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Only if Q_NVKVINTSET = 1.Valid between V_NVKVINT(n) and V_NVKVINT(n+1)</w:t>
            </w:r>
          </w:p>
          <w:p>
            <w:pPr>
              <w:pStyle w:val="Version"/>
              <w:spacing w:lineRule="auto" w:line="240"/>
              <w:jc w:val="left"/>
              <w:rPr>
                <w:rFonts w:cs="Arial"/>
                <w:sz w:val="20"/>
              </w:rPr>
            </w:pPr>
            <w:r>
              <w:rPr>
                <w:sz w:val="20"/>
              </w:rPr>
              <w:t>Gives the correction factor if maximum emergency brake deceleration is higher than A_NVP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VINTSE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12(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23(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k) and V_NVKVINT(k,1). If Q_NVKVINTSET(k) = 1, gives the correction factor if maximum emergency brake deceleration is lower than A_NVP12(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Only if Q_NVKVINTSET(k) = . Valid between V_NVKVINT(k) and V_NVKVINT(k,1)</w:t>
            </w:r>
          </w:p>
          <w:p>
            <w:pPr>
              <w:pStyle w:val="Version"/>
              <w:spacing w:lineRule="auto" w:line="240"/>
              <w:jc w:val="left"/>
              <w:rPr>
                <w:rFonts w:cs="Arial"/>
                <w:sz w:val="20"/>
              </w:rPr>
            </w:pPr>
            <w:r>
              <w:rPr>
                <w:sz w:val="20"/>
              </w:rPr>
              <w:t>Gives the correction factor if maximum emergency brake deceleration is higher than A_NVP23(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k,m) and V_NVKVINT(k,m+1). If Q_NVKVINTSET(k) = 1, gives the correction factor if maximum emergency brake deceleration is lower than A_NVP12(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Valid between V_NVKVINT(k,m) and V_NVKVINT(k,m+1). Gives the correction factor if maximum emergency brake deceleration is higher than A_NVP23(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NVKR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R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L_NVKRINT and L_NVKRINT(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NVKRINT(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RINT(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L_NVKRINT(l) and L_NVKRINT(l+1).</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NVKTIN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or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0 00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ersion 2.0, introduced in SRS 3.3.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eneral requireme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102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use of the service brake command is not allowed by a National Value (only in Target speed monitoring), but the requirements specified for the revocation of service brake command are not follow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SR</w:t>
            </w:r>
          </w:p>
          <w:p>
            <w:pPr>
              <w:pStyle w:val="Tabellenkrper"/>
              <w:spacing w:before="60" w:after="60"/>
              <w:rPr>
                <w:rFonts w:cs="Arial"/>
                <w:lang w:val="en-GB"/>
              </w:rPr>
            </w:pPr>
            <w:r>
              <w:rPr>
                <w:lang w:val="en-GB"/>
              </w:rPr>
              <w:t>L2/L3: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use of the service brake command is not allowed by a National Value (only in Target speed monitoring). Nevertheless, when the emergency brake command has been also triggered due to an EBI supervision limit, the condition for revoking the emergency brake command due to EBI supervision limit shall prevail over the requirements specified for the revocation of service brake command.</w:t>
            </w:r>
          </w:p>
          <w:p>
            <w:pPr>
              <w:pStyle w:val="Tabellenkrper"/>
              <w:spacing w:before="120" w:after="60"/>
              <w:rPr>
                <w:rFonts w:cs="Arial"/>
                <w:lang w:val="en-GB"/>
              </w:rPr>
            </w:pPr>
            <w:r>
              <w:rPr>
                <w:lang w:val="en-GB"/>
              </w:rPr>
              <w:t>The National Values shall state the emergency brake command has to be revoked at standstill, so the on-board equipment will release the EB at standstil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2.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2.3.7.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2.3.7.2 b)</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est case shall consider the train data as preconditions to be known before setting the appropriate values for the rest of the trackside info and the speed profile. The required observables (speed supervision limits) should be checked using a suitable tool that performs fully the  “speed and distance monitoring" functionality (by default use  ERA Braking curves tool, which can be downloaded from this website: http://www.era.europa.eu/Core-Activities/ERTMS/Pages/Braking-Curves-Simulation-Tool.aspx).</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value applicable for the SR mode speed limit and the distance to run in SR have not been previously entered by the driver.</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TM max spe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TM system speed/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st of Balises in SR Authority + SR mode speed limit and 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0 00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ersion 2.0, introduced in SRS 3.3.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below the SBI supervision limit (V_MRSP + dV_SBI (V_MRSP))&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3 (V_NVSTFF=&lt;V1&gt;; D_NVSTFF=&lt;D1&gt;; Q_NVSBTSMPERM=0; Q_NVEMRRLS=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1 and D1 will be adjusted in order to properly check the following steps.</w:t>
            </w:r>
          </w:p>
          <w:p>
            <w:pPr>
              <w:pStyle w:val="Tabellenkrper"/>
              <w:spacing w:before="60" w:after="60"/>
              <w:rPr>
                <w:sz w:val="18"/>
                <w:szCs w:val="18"/>
                <w:lang w:val="en-GB"/>
              </w:rPr>
            </w:pPr>
            <w:r>
              <w:rPr>
                <w:sz w:val="18"/>
                <w:szCs w:val="18"/>
                <w:lang w:val="en-GB"/>
              </w:rPr>
              <w:t>Q_NVSBTSMPERM=0: No permission to use service brake in target speed monitoring</w:t>
            </w:r>
          </w:p>
          <w:p>
            <w:pPr>
              <w:pStyle w:val="Tabellenkrper"/>
              <w:spacing w:before="60" w:after="60"/>
              <w:rPr>
                <w:rFonts w:cs="Arial"/>
                <w:szCs w:val="18"/>
                <w:lang w:val="en-GB"/>
              </w:rPr>
            </w:pPr>
            <w:r>
              <w:rPr>
                <w:sz w:val="18"/>
                <w:szCs w:val="18"/>
                <w:lang w:val="en-GB"/>
              </w:rPr>
              <w:t>Q_NVEMRRLS=0: Revoke emergency brake command at standsti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SR Authorisation" (NID_MESSAGE=2; D_SR=&lt;D2&g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L2/L3.</w:t>
            </w:r>
          </w:p>
          <w:p>
            <w:pPr>
              <w:pStyle w:val="Tabellenkrper"/>
              <w:spacing w:before="60" w:after="60"/>
              <w:rPr>
                <w:sz w:val="18"/>
                <w:szCs w:val="18"/>
                <w:lang w:val="en-GB"/>
              </w:rPr>
            </w:pPr>
            <w:r>
              <w:rPr>
                <w:sz w:val="18"/>
                <w:szCs w:val="18"/>
                <w:lang w:val="en-GB"/>
              </w:rPr>
              <w:t>D2 will be adjusted in order to properly check the following steps</w:t>
            </w:r>
          </w:p>
          <w:p>
            <w:pPr>
              <w:pStyle w:val="Tabellenkrper"/>
              <w:spacing w:before="60" w:after="60"/>
              <w:rPr>
                <w:rFonts w:cs="Arial"/>
                <w:szCs w:val="18"/>
                <w:lang w:val="en-GB"/>
              </w:rPr>
            </w:pPr>
            <w:r>
              <w:rPr>
                <w:sz w:val="18"/>
                <w:szCs w:val="18"/>
                <w:lang w:val="en-GB"/>
              </w:rPr>
              <w:t>D_SR=&lt;D2&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has passed with its maximum safe front end the location of the EBI supervision limit, valid for the estimated speed. The estimated speed is above zero and below the EBI supervision limit (V_MRSP + dV_EBI (V_MRSP)). Then, the supervision status is   "Intervention Status" (t13 in 3.13.10.4.10 table 9 of the SRS).</w:t>
            </w:r>
          </w:p>
          <w:p>
            <w:pPr>
              <w:pStyle w:val="Tabellenkrper"/>
              <w:spacing w:before="60" w:after="60"/>
              <w:rPr>
                <w:rFonts w:cs="Arial"/>
                <w:szCs w:val="18"/>
                <w:lang w:val="en-GB"/>
              </w:rPr>
            </w:pPr>
            <w:r>
              <w:rPr>
                <w:sz w:val="18"/>
                <w:szCs w:val="18"/>
                <w:lang w:val="en-GB"/>
              </w:rPr>
              <w:t>So, the DMI aspect is coherent with Intervention Status in a Target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2; M_SDMSUPSTAT=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2 (Target monitoring)</w:t>
            </w:r>
          </w:p>
          <w:p>
            <w:pPr>
              <w:pStyle w:val="Tabellenkrper"/>
              <w:spacing w:before="60" w:after="60"/>
              <w:rPr>
                <w:rFonts w:cs="Arial"/>
                <w:szCs w:val="18"/>
                <w:lang w:val="en-GB"/>
              </w:rPr>
            </w:pPr>
            <w:r>
              <w:rPr>
                <w:rFonts w:eastAsia="Arial"/>
                <w:sz w:val="18"/>
                <w:szCs w:val="18"/>
                <w:lang w:val="en-GB"/>
              </w:rPr>
              <w:t xml:space="preserve"> </w:t>
            </w:r>
            <w:r>
              <w:rPr>
                <w:sz w:val="18"/>
                <w:szCs w:val="18"/>
                <w:lang w:val="en-GB"/>
              </w:rPr>
              <w:t>M_SDMSUPSTAT (Speed and distance monitoring supervision status) = 4 (Intervention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 STATE (NID_MESSAGE_JRU=3;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BRAKE_COMMAND_STATE = 1 (Comma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When the train has left with its maximum safe front end the location of the Permitted Speed supervision limit, valid for the estimated speed and calculated from the EBD, then the supervision status does not change to "Indication Status", since it is not allowed by National Value (r3 in 3.13.10.4.12 table 11 of the SRS).</w:t>
            </w:r>
          </w:p>
          <w:p>
            <w:pPr>
              <w:pStyle w:val="Tabellenkrper"/>
              <w:spacing w:before="60" w:after="60"/>
              <w:rPr>
                <w:rFonts w:cs="Arial"/>
                <w:szCs w:val="18"/>
                <w:lang w:val="en-GB"/>
              </w:rPr>
            </w:pPr>
            <w:r>
              <w:rPr>
                <w:sz w:val="18"/>
                <w:szCs w:val="18"/>
                <w:lang w:val="en-GB"/>
              </w:rPr>
              <w:t>So, the DMI aspect is coherent with Intervention Status in a Target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 STATE (NID_MESSAGE_JRU=3;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BRAKE_COMMAND_STATE = 0 (Relea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VALIDN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of national areas to which the set appli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of additional national area(s) to which the set appli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H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TF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ONS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LIMSUPER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UNF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R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ROL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SBTSM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EMRRL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GUI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SBFB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INHSMIC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ALLOW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UP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NV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PO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CONTAC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NVCONTAC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DERU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STF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DRIVER_ADHE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AVAD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EBC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VINTS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INT = 1, Q_NVKVINTSET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1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2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rFonts w:eastAsia="Arial"/>
                <w:sz w:val="20"/>
              </w:rPr>
              <w:t xml:space="preserve"> </w:t>
            </w:r>
            <w:r>
              <w:rPr>
                <w:sz w:val="20"/>
              </w:rPr>
              <w:t>0 km/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 and V_NVKVINT(1. If Q_NVKVINTSET = 1, gives the correction factor if maximum emergency brake deceleration is lower than A_NVP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 Valid between V_NVKVINT and V_NVKVINT(1). Gives the correction factor if maximum emergency brake deceleration is higher than A_NVP2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n) and V_NVKVINT(n+1). If Q_NVKVINTSET = 1, gives the correction factor if maximum emergency brake deceleration is lower than A_NVP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Only if Q_NVKVINTSET = 1.Valid between V_NVKVINT(n) and V_NVKVINT(n+1)</w:t>
            </w:r>
          </w:p>
          <w:p>
            <w:pPr>
              <w:pStyle w:val="Version"/>
              <w:spacing w:lineRule="auto" w:line="240"/>
              <w:jc w:val="left"/>
              <w:rPr>
                <w:rFonts w:cs="Arial"/>
                <w:sz w:val="20"/>
              </w:rPr>
            </w:pPr>
            <w:r>
              <w:rPr>
                <w:sz w:val="20"/>
              </w:rPr>
              <w:t>Gives the correction factor if maximum emergency brake deceleration is higher than A_NVP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VINTSE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12(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23(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k) and V_NVKVINT(k,1). If Q_NVKVINTSET(k) = 1, gives the correction factor if maximum emergency brake deceleration is lower than A_NVP12(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Only if Q_NVKVINTSET(k) = . Valid between V_NVKVINT(k) and V_NVKVINT(k,1)</w:t>
            </w:r>
          </w:p>
          <w:p>
            <w:pPr>
              <w:pStyle w:val="Version"/>
              <w:spacing w:lineRule="auto" w:line="240"/>
              <w:jc w:val="left"/>
              <w:rPr>
                <w:rFonts w:cs="Arial"/>
                <w:sz w:val="20"/>
              </w:rPr>
            </w:pPr>
            <w:r>
              <w:rPr>
                <w:sz w:val="20"/>
              </w:rPr>
              <w:t>Gives the correction factor if maximum emergency brake deceleration is higher than A_NVP23(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k,m) and V_NVKVINT(k,m+1). If Q_NVKVINTSET(k) = 1, gives the correction factor if maximum emergency brake deceleration is lower than A_NVP12(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Valid between V_NVKVINT(k,m) and V_NVKVINT(k,m+1). Gives the correction factor if maximum emergency brake deceleration is higher than A_NVP23(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NVKR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R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L_NVKRINT and L_NVKRINT(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NVKRINT(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RINT(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L_NVKRINT(l) and L_NVKRINT(l+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T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Radio Message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D_SR</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TM max spe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TM system speed/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ist of Balises in SR Authority + SR mode speed limit and 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0 00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ersion 2.0, introduced in SRS 3.3.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eneral requireme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102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use of the service brake command is not allowed by a National Value (only in Target speed monitoring), but the requirements specified for the revocation of service brake command are not follow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 OS</w:t>
            </w:r>
          </w:p>
          <w:p>
            <w:pPr>
              <w:pStyle w:val="Tabellenkrper"/>
              <w:spacing w:before="60" w:after="60"/>
              <w:rPr>
                <w:rFonts w:cs="Arial"/>
                <w:lang w:val="en-GB"/>
              </w:rPr>
            </w:pPr>
            <w:r>
              <w:rPr>
                <w:lang w:val="en-GB"/>
              </w:rPr>
              <w:t>L2/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use of the service brake command is not allowed by a National Value (only in Target speed monitoring). Nevertheless, when the emergency brake command has been also triggered due to an EBI supervision limit, the condition for revoking the emergency brake command due to EBI supervision limit shall prevail over the requirements specified for the revocation of service brake command.</w:t>
            </w:r>
          </w:p>
          <w:p>
            <w:pPr>
              <w:pStyle w:val="Tabellenkrper"/>
              <w:spacing w:before="120" w:after="60"/>
              <w:rPr>
                <w:rFonts w:cs="Arial"/>
                <w:lang w:val="en-GB"/>
              </w:rPr>
            </w:pPr>
            <w:r>
              <w:rPr>
                <w:lang w:val="en-GB"/>
              </w:rPr>
              <w:t>The National Values shall state the emergency brake command has to be revoked at standstill, so the on-board equipment will release the EB at standstil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2.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2.3.7.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2.3.7.2 b)</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est case shall consider the train data as preconditions to be known before setting the appropriate values for the rest of the trackside info and the speed profile. The required observables (speed supervision limits) should be checked using a suitable tool that performs fully the  “speed and distance monitoring" functionality (by default use  ERA Braking curves tool, which can be downloaded from this website: http://www.era.europa.eu/Core-Activities/ERTMS/Pages/Braking-Curves-Simulation-Tool.aspx).</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location accuracy of the LRBG has to be high enough, in order to ensure the train never leaves with its estimated front end the location of the Permitted Speed calculated from the SBD, valid for the estimated speed, before  the train has left with its maximum safe front end the location of the same supervision limits calculated from the EBD, valid for the estimated spe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or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0 00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ersion 2.0, introduced in SRS 3.3.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below the SBI supervision limit (V_MRSP + dV_SBI (V_MRSP))&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5, packet 12 (Q_DANGERPOINT=0; Q_OVERLAP=0; V_LOA=0), packet 27, packet 21, packet 3 (Q_NVSBTSMPERM=0; Q_NVEMRRLS=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L1.</w:t>
            </w:r>
          </w:p>
          <w:p>
            <w:pPr>
              <w:pStyle w:val="Tabellenkrper"/>
              <w:spacing w:before="60" w:after="60"/>
              <w:rPr>
                <w:sz w:val="18"/>
                <w:szCs w:val="18"/>
                <w:lang w:val="en-GB"/>
              </w:rPr>
            </w:pPr>
            <w:r>
              <w:rPr>
                <w:sz w:val="18"/>
                <w:szCs w:val="18"/>
                <w:lang w:val="en-GB"/>
              </w:rPr>
              <w:t>Q_NVSBTSMPERM=0: No permission to use service brake in target speed monitoring</w:t>
            </w:r>
          </w:p>
          <w:p>
            <w:pPr>
              <w:pStyle w:val="Tabellenkrper"/>
              <w:spacing w:before="60" w:after="60"/>
              <w:rPr>
                <w:rFonts w:cs="Arial"/>
                <w:szCs w:val="18"/>
                <w:lang w:val="en-GB"/>
              </w:rPr>
            </w:pPr>
            <w:r>
              <w:rPr>
                <w:sz w:val="18"/>
                <w:szCs w:val="18"/>
                <w:lang w:val="en-GB"/>
              </w:rPr>
              <w:t>Q_NVEMRRLS=0: Revoke emergency brake command at standsti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15 (Q_DANGERPOINT=0; Q_OVERLAP=0; V_LOA=0), packet 21, packet 27, packet 5, packet 3 (Q_NVSBTSMPERM=0; Q_NVEMRRLS=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L2/L3.</w:t>
            </w:r>
          </w:p>
          <w:p>
            <w:pPr>
              <w:pStyle w:val="Tabellenkrper"/>
              <w:spacing w:before="60" w:after="60"/>
              <w:rPr>
                <w:sz w:val="18"/>
                <w:szCs w:val="18"/>
                <w:lang w:val="en-GB"/>
              </w:rPr>
            </w:pPr>
            <w:r>
              <w:rPr>
                <w:sz w:val="18"/>
                <w:szCs w:val="18"/>
                <w:lang w:val="en-GB"/>
              </w:rPr>
              <w:t>Q_NVSBTSMPERM=0: No permission to use service brake in target speed monitoring</w:t>
            </w:r>
          </w:p>
          <w:p>
            <w:pPr>
              <w:pStyle w:val="Tabellenkrper"/>
              <w:spacing w:before="60" w:after="60"/>
              <w:rPr>
                <w:rFonts w:cs="Arial"/>
                <w:szCs w:val="18"/>
                <w:lang w:val="en-GB"/>
              </w:rPr>
            </w:pPr>
            <w:r>
              <w:rPr>
                <w:sz w:val="18"/>
                <w:szCs w:val="18"/>
                <w:lang w:val="en-GB"/>
              </w:rPr>
              <w:t>Q_NVEMRRLS=0: Revoke emergency brake command at standsti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has passed with its maximum safe front end the location of the EBI supervision limit, valid for the estimated speed. The estimated speed is above zero and below the EBI supervision limit (V_MRSP + dV_EBI (V_MRSP)). Then, the supervision status is   "Intervention Status" (t13 in 3.13.10.4.10 table 9 of the SRS).</w:t>
            </w:r>
          </w:p>
          <w:p>
            <w:pPr>
              <w:pStyle w:val="Tabellenkrper"/>
              <w:spacing w:before="60" w:after="60"/>
              <w:rPr>
                <w:rFonts w:cs="Arial"/>
                <w:szCs w:val="18"/>
                <w:lang w:val="en-GB"/>
              </w:rPr>
            </w:pPr>
            <w:r>
              <w:rPr>
                <w:sz w:val="18"/>
                <w:szCs w:val="18"/>
                <w:lang w:val="en-GB"/>
              </w:rPr>
              <w:t>So, the DMI aspect is coherent with Intervention Status in a Target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2; M_SDMSUPSTAT=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2 (Target monitoring)</w:t>
            </w:r>
          </w:p>
          <w:p>
            <w:pPr>
              <w:pStyle w:val="Tabellenkrper"/>
              <w:spacing w:before="60" w:after="60"/>
              <w:rPr>
                <w:rFonts w:cs="Arial"/>
                <w:szCs w:val="18"/>
                <w:lang w:val="en-GB"/>
              </w:rPr>
            </w:pPr>
            <w:r>
              <w:rPr>
                <w:rFonts w:eastAsia="Arial"/>
                <w:sz w:val="18"/>
                <w:szCs w:val="18"/>
                <w:lang w:val="en-GB"/>
              </w:rPr>
              <w:t xml:space="preserve"> </w:t>
            </w:r>
            <w:r>
              <w:rPr>
                <w:sz w:val="18"/>
                <w:szCs w:val="18"/>
                <w:lang w:val="en-GB"/>
              </w:rPr>
              <w:t>M_SDMSUPSTAT (Speed and distance monitoring supervision status) = 4 (Intervention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 STATE (NID_MESSAGE_JRU=3;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BRAKE_COMMAND_STATE = 1 (Comma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When the train has left with its maximum safe front end the location of the Permitted Speed supervision limit, valid for the estimated speed and calculated from the EBD, then the supervision status does not change to "Indication Status", since it is not allowed by National Value (r3 in 3.13.10.4.12 table 11 of the SRS).</w:t>
            </w:r>
          </w:p>
          <w:p>
            <w:pPr>
              <w:pStyle w:val="Tabellenkrper"/>
              <w:spacing w:before="60" w:after="60"/>
              <w:rPr>
                <w:rFonts w:cs="Arial"/>
                <w:szCs w:val="18"/>
                <w:lang w:val="en-GB"/>
              </w:rPr>
            </w:pPr>
            <w:r>
              <w:rPr>
                <w:sz w:val="18"/>
                <w:szCs w:val="18"/>
                <w:lang w:val="en-GB"/>
              </w:rPr>
              <w:t>So, the DMI aspect is coherent with Intervention Status in a Target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 STATE (NID_MESSAGE_JRU=3;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BRAKE_COMMAND_STATE = 0 (Relea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VALIDN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of national areas to which the set appli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of additional national area(s) to which the set appli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H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TF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ONS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LIMSUPER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UNF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R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ROL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SBTSM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EMRRL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GUI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SBFB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INHSMIC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ALLOW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UP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NV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PO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CONTAC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NVCONTAC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DERU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STF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DRIVER_ADHE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AVAD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EBC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VINTS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INT = 1, Q_NVKVINTSET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1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2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rFonts w:eastAsia="Arial"/>
                <w:sz w:val="20"/>
              </w:rPr>
              <w:t xml:space="preserve"> </w:t>
            </w:r>
            <w:r>
              <w:rPr>
                <w:sz w:val="20"/>
              </w:rPr>
              <w:t>0 km/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 and V_NVKVINT(1. If Q_NVKVINTSET = 1, gives the correction factor if maximum emergency brake deceleration is lower than A_NVP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 Valid between V_NVKVINT and V_NVKVINT(1). Gives the correction factor if maximum emergency brake deceleration is higher than A_NVP2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n) and V_NVKVINT(n+1). If Q_NVKVINTSET = 1, gives the correction factor if maximum emergency brake deceleration is lower than A_NVP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Only if Q_NVKVINTSET = 1.Valid between V_NVKVINT(n) and V_NVKVINT(n+1)</w:t>
            </w:r>
          </w:p>
          <w:p>
            <w:pPr>
              <w:pStyle w:val="Version"/>
              <w:spacing w:lineRule="auto" w:line="240"/>
              <w:jc w:val="left"/>
              <w:rPr>
                <w:rFonts w:cs="Arial"/>
                <w:sz w:val="20"/>
              </w:rPr>
            </w:pPr>
            <w:r>
              <w:rPr>
                <w:sz w:val="20"/>
              </w:rPr>
              <w:t>Gives the correction factor if maximum emergency brake deceleration is higher than A_NVP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VINTSE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12(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23(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k) and V_NVKVINT(k,1). If Q_NVKVINTSET(k) = 1, gives the correction factor if maximum emergency brake deceleration is lower than A_NVP12(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Only if Q_NVKVINTSET(k) = . Valid between V_NVKVINT(k) and V_NVKVINT(k,1)</w:t>
            </w:r>
          </w:p>
          <w:p>
            <w:pPr>
              <w:pStyle w:val="Version"/>
              <w:spacing w:lineRule="auto" w:line="240"/>
              <w:jc w:val="left"/>
              <w:rPr>
                <w:rFonts w:cs="Arial"/>
                <w:sz w:val="20"/>
              </w:rPr>
            </w:pPr>
            <w:r>
              <w:rPr>
                <w:sz w:val="20"/>
              </w:rPr>
              <w:t>Gives the correction factor if maximum emergency brake deceleration is higher than A_NVP23(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k,m) and V_NVKVINT(k,m+1). If Q_NVKVINTSET(k) = 1, gives the correction factor if maximum emergency brake deceleration is lower than A_NVP12(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Valid between V_NVKVINT(k,m) and V_NVKVINT(k,m+1). Gives the correction factor if maximum emergency brake deceleration is higher than A_NVP23(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NVKR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R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L_NVKRINT and L_NVKRINT(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NVKRINT(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RINT(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L_NVKRINT(l) and L_NVKRINT(l+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T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VALIDN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of national areas to which the set appli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of additional national area(s) to which the set appli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H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TF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ONS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LIMSUPER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UNF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R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ROL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SBTSM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EMRRL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GUI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SBFB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INHSMIC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ALLOW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UP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NV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PO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CONTAC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NVCONTAC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DERU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STF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DRIVER_ADHE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AVAD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EBC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VINTS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INT = 1, Q_NVKVINTSET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1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2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rFonts w:eastAsia="Arial"/>
                <w:sz w:val="20"/>
              </w:rPr>
              <w:t xml:space="preserve"> </w:t>
            </w:r>
            <w:r>
              <w:rPr>
                <w:sz w:val="20"/>
              </w:rPr>
              <w:t>0 km/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 and V_NVKVINT(1. If Q_NVKVINTSET = 1, gives the correction factor if maximum emergency brake deceleration is lower than A_NVP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 Valid between V_NVKVINT and V_NVKVINT(1). Gives the correction factor if maximum emergency brake deceleration is higher than A_NVP2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n) and V_NVKVINT(n+1). If Q_NVKVINTSET = 1, gives the correction factor if maximum emergency brake deceleration is lower than A_NVP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Only if Q_NVKVINTSET = 1.Valid between V_NVKVINT(n) and V_NVKVINT(n+1)</w:t>
            </w:r>
          </w:p>
          <w:p>
            <w:pPr>
              <w:pStyle w:val="Version"/>
              <w:spacing w:lineRule="auto" w:line="240"/>
              <w:jc w:val="left"/>
              <w:rPr>
                <w:rFonts w:cs="Arial"/>
                <w:sz w:val="20"/>
              </w:rPr>
            </w:pPr>
            <w:r>
              <w:rPr>
                <w:sz w:val="20"/>
              </w:rPr>
              <w:t>Gives the correction factor if maximum emergency brake deceleration is higher than A_NVP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VINTSE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12(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23(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k) and V_NVKVINT(k,1). If Q_NVKVINTSET(k) = 1, gives the correction factor if maximum emergency brake deceleration is lower than A_NVP12(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Only if Q_NVKVINTSET(k) = . Valid between V_NVKVINT(k) and V_NVKVINT(k,1)</w:t>
            </w:r>
          </w:p>
          <w:p>
            <w:pPr>
              <w:pStyle w:val="Version"/>
              <w:spacing w:lineRule="auto" w:line="240"/>
              <w:jc w:val="left"/>
              <w:rPr>
                <w:rFonts w:cs="Arial"/>
                <w:sz w:val="20"/>
              </w:rPr>
            </w:pPr>
            <w:r>
              <w:rPr>
                <w:sz w:val="20"/>
              </w:rPr>
              <w:t>Gives the correction factor if maximum emergency brake deceleration is higher than A_NVP23(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k,m) and V_NVKVINT(k,m+1). If Q_NVKVINTSET(k) = 1, gives the correction factor if maximum emergency brake deceleration is lower than A_NVP12(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Valid between V_NVKVINT(k,m) and V_NVKVINT(k,m+1). Gives the correction factor if maximum emergency brake deceleration is higher than A_NVP23(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NVKR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R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L_NVKRINT and L_NVKRINT(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NVKRINT(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RINT(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L_NVKRINT(l) and L_NVKRINT(l+1).</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NVKTIN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or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0 00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ersion 2.0, introduced in SRS 3.3.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eneral requireme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102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use of the service brake command is not allowed by a National Value (only in Target speed monitoring) and the requirements specified for the revocation of service brake command are followed for revoking the emergency brak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SR</w:t>
            </w:r>
          </w:p>
          <w:p>
            <w:pPr>
              <w:pStyle w:val="Tabellenkrper"/>
              <w:spacing w:before="60" w:after="60"/>
              <w:rPr>
                <w:rFonts w:cs="Arial"/>
                <w:lang w:val="en-GB"/>
              </w:rPr>
            </w:pPr>
            <w:r>
              <w:rPr>
                <w:lang w:val="en-GB"/>
              </w:rPr>
              <w:t>L2/L3: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hen the use of the service brake command is not allowed by a National Value (only in Target speed monitoring), whenever a service brake command is specified, the emergency brake command shall be triggered instead. The emergency brake command, which is triggered instead of the service brake command when an SBI supervision limit is exceeded, shall be revoked according to the requirements specified for the revocation of service brake comman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2.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2.3.7.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4.9</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4.9 b)</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est case shall consider the train data as preconditions to be known before setting the appropriate values for the rest of the trackside info and the speed profile. The required observables (speed supervision limits) should be checked using a suitable tool that performs fully the  “speed and distance monitoring" functionality (by default use  ERA Braking curves tool, which can be downloaded from this website: http://www.era.europa.eu/Core-Activities/ERTMS/Pages/Braking-Curves-Simulation-Tool.aspx).</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value applicable for the SR mode speed limit and the distance to run in SR have not been previously entered by the driver.</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TM max spe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TM system speed/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st of Balises in SR Authority + SR mode speed limit and 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0 00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ersion 2.0, introduced in SRS 3.3.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below the SBI supervision limit (V_MRSP + dV_SBI (V_MRSP))&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3 (V_NVSTFF=&lt;V1&gt;; D_NVSTFF=&lt;D1&gt;; Q_NVSBTSMPERM=0; Q_NVEMRRLS=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1 and D1 will be adjusted in order to properly check the following steps.</w:t>
            </w:r>
          </w:p>
          <w:p>
            <w:pPr>
              <w:pStyle w:val="Tabellenkrper"/>
              <w:spacing w:before="60" w:after="60"/>
              <w:rPr>
                <w:sz w:val="18"/>
                <w:szCs w:val="18"/>
                <w:lang w:val="en-GB"/>
              </w:rPr>
            </w:pPr>
            <w:r>
              <w:rPr>
                <w:sz w:val="18"/>
                <w:szCs w:val="18"/>
                <w:lang w:val="en-GB"/>
              </w:rPr>
              <w:t>Q_NVSBTSMPERM=0: No permission to use service brake in target speed monitoring</w:t>
            </w:r>
          </w:p>
          <w:p>
            <w:pPr>
              <w:pStyle w:val="Tabellenkrper"/>
              <w:spacing w:before="60" w:after="60"/>
              <w:rPr>
                <w:rFonts w:cs="Arial"/>
                <w:szCs w:val="18"/>
                <w:lang w:val="en-GB"/>
              </w:rPr>
            </w:pPr>
            <w:r>
              <w:rPr>
                <w:sz w:val="18"/>
                <w:szCs w:val="18"/>
                <w:lang w:val="en-GB"/>
              </w:rPr>
              <w:t>Q_NVEMRRLS=0: Revoke emergency brake command at standsti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SR Authorisation" (NID_MESSAGE=2; D_SR=&lt;D2&g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L2/L3.</w:t>
            </w:r>
          </w:p>
          <w:p>
            <w:pPr>
              <w:pStyle w:val="Tabellenkrper"/>
              <w:spacing w:before="60" w:after="60"/>
              <w:rPr>
                <w:sz w:val="18"/>
                <w:szCs w:val="18"/>
                <w:lang w:val="en-GB"/>
              </w:rPr>
            </w:pPr>
            <w:r>
              <w:rPr>
                <w:sz w:val="18"/>
                <w:szCs w:val="18"/>
                <w:lang w:val="en-GB"/>
              </w:rPr>
              <w:t>D2 will be adjusted in order to properly check the following steps</w:t>
            </w:r>
          </w:p>
          <w:p>
            <w:pPr>
              <w:pStyle w:val="Tabellenkrper"/>
              <w:spacing w:before="60" w:after="60"/>
              <w:rPr>
                <w:rFonts w:cs="Arial"/>
                <w:szCs w:val="18"/>
                <w:lang w:val="en-GB"/>
              </w:rPr>
            </w:pPr>
            <w:r>
              <w:rPr>
                <w:sz w:val="18"/>
                <w:szCs w:val="18"/>
                <w:lang w:val="en-GB"/>
              </w:rPr>
              <w:t>D_SR=&lt;D2&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has passed with its maximum safe front end the location of the Indication supervision limit, valid for V_MRSP and calculated from the EBD, and it has not passed the location of the EBI supervision limit, valid for the estimated speed. The train accelerates until the estimated speed is above the SBI supervision limit (V_MRSP + dV_SBI (V_MRSP)) but below the EBI supervision limit (V_MRSP + dV_EBI (V_MRSP)). Then, the supervision status is   "Intervention Status" (t12 in 3.13.10.4.10 table 9 of the SRS).</w:t>
            </w:r>
          </w:p>
          <w:p>
            <w:pPr>
              <w:pStyle w:val="Tabellenkrper"/>
              <w:spacing w:before="60" w:after="60"/>
              <w:rPr>
                <w:rFonts w:cs="Arial"/>
                <w:szCs w:val="18"/>
                <w:lang w:val="en-GB"/>
              </w:rPr>
            </w:pPr>
            <w:r>
              <w:rPr>
                <w:sz w:val="18"/>
                <w:szCs w:val="18"/>
                <w:lang w:val="en-GB"/>
              </w:rPr>
              <w:t>So, the DMI aspect is coherent with Intervention Status in a Target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2; M_SDMSUPSTAT=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2 (Target speed monitoring)</w:t>
            </w:r>
          </w:p>
          <w:p>
            <w:pPr>
              <w:pStyle w:val="Tabellenkrper"/>
              <w:spacing w:before="60" w:after="60"/>
              <w:rPr>
                <w:rFonts w:cs="Arial"/>
                <w:szCs w:val="18"/>
                <w:lang w:val="en-GB"/>
              </w:rPr>
            </w:pPr>
            <w:r>
              <w:rPr>
                <w:rFonts w:eastAsia="Arial"/>
                <w:sz w:val="18"/>
                <w:szCs w:val="18"/>
                <w:lang w:val="en-GB"/>
              </w:rPr>
              <w:t xml:space="preserve"> </w:t>
            </w:r>
            <w:r>
              <w:rPr>
                <w:sz w:val="18"/>
                <w:szCs w:val="18"/>
                <w:lang w:val="en-GB"/>
              </w:rPr>
              <w:t>M_SDMSUPSTAT (Speed and distance monitoring supervision status) = 4 (Intervention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 STATE (NID_MESSAGE_JRU=3;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BRAKE_COMMAND_STATE = 1 (Comma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When the train has left with its maximum safe front end the location of the Permitted Speed supervision limit, valid for the estimated speed and calculated from the EBD, then the supervision status changes to "Indication Status" (r3 in 3.13.10.4.12 table 11 of the SRS).</w:t>
            </w:r>
          </w:p>
          <w:p>
            <w:pPr>
              <w:pStyle w:val="Tabellenkrper"/>
              <w:spacing w:before="60" w:after="60"/>
              <w:rPr>
                <w:rFonts w:cs="Arial"/>
                <w:szCs w:val="18"/>
                <w:lang w:val="en-GB"/>
              </w:rPr>
            </w:pPr>
            <w:r>
              <w:rPr>
                <w:sz w:val="18"/>
                <w:szCs w:val="18"/>
                <w:lang w:val="en-GB"/>
              </w:rPr>
              <w:t>So, the DMI aspect is coherent with Indication Status in a Target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2; M_SDMSUPSTAT=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2 (Target speed monitoring)</w:t>
            </w:r>
          </w:p>
          <w:p>
            <w:pPr>
              <w:pStyle w:val="Tabellenkrper"/>
              <w:spacing w:before="60" w:after="60"/>
              <w:rPr>
                <w:rFonts w:cs="Arial"/>
                <w:szCs w:val="18"/>
                <w:lang w:val="en-GB"/>
              </w:rPr>
            </w:pPr>
            <w:r>
              <w:rPr>
                <w:rFonts w:eastAsia="Arial"/>
                <w:sz w:val="18"/>
                <w:szCs w:val="18"/>
                <w:lang w:val="en-GB"/>
              </w:rPr>
              <w:t xml:space="preserve"> </w:t>
            </w:r>
            <w:r>
              <w:rPr>
                <w:sz w:val="18"/>
                <w:szCs w:val="18"/>
                <w:lang w:val="en-GB"/>
              </w:rPr>
              <w:t>M_SDMSUPSTAT (Speed and distance monitoring supervision status) = 1 (Indication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 STATE (NID_MESSAGE_JRU=3;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BRAKE_COMMAND_STATE = 0 (Relea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VALIDN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of national areas to which the set appli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of additional national area(s) to which the set appli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H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TF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ONS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LIMSUPER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UNF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R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ROL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SBTSM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EMRRL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GUI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SBFB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INHSMIC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ALLOW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UP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NV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PO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CONTAC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NVCONTAC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DERU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STF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DRIVER_ADHE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AVAD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EBC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VINTS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INT = 1, Q_NVKVINTSET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1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2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rFonts w:eastAsia="Arial"/>
                <w:sz w:val="20"/>
              </w:rPr>
              <w:t xml:space="preserve"> </w:t>
            </w:r>
            <w:r>
              <w:rPr>
                <w:sz w:val="20"/>
              </w:rPr>
              <w:t>0 km/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 and V_NVKVINT(1. If Q_NVKVINTSET = 1, gives the correction factor if maximum emergency brake deceleration is lower than A_NVP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 Valid between V_NVKVINT and V_NVKVINT(1). Gives the correction factor if maximum emergency brake deceleration is higher than A_NVP2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n) and V_NVKVINT(n+1). If Q_NVKVINTSET = 1, gives the correction factor if maximum emergency brake deceleration is lower than A_NVP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Only if Q_NVKVINTSET = 1.Valid between V_NVKVINT(n) and V_NVKVINT(n+1)</w:t>
            </w:r>
          </w:p>
          <w:p>
            <w:pPr>
              <w:pStyle w:val="Version"/>
              <w:spacing w:lineRule="auto" w:line="240"/>
              <w:jc w:val="left"/>
              <w:rPr>
                <w:rFonts w:cs="Arial"/>
                <w:sz w:val="20"/>
              </w:rPr>
            </w:pPr>
            <w:r>
              <w:rPr>
                <w:sz w:val="20"/>
              </w:rPr>
              <w:t>Gives the correction factor if maximum emergency brake deceleration is higher than A_NVP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VINTSE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12(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23(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k) and V_NVKVINT(k,1). If Q_NVKVINTSET(k) = 1, gives the correction factor if maximum emergency brake deceleration is lower than A_NVP12(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Only if Q_NVKVINTSET(k) = . Valid between V_NVKVINT(k) and V_NVKVINT(k,1)</w:t>
            </w:r>
          </w:p>
          <w:p>
            <w:pPr>
              <w:pStyle w:val="Version"/>
              <w:spacing w:lineRule="auto" w:line="240"/>
              <w:jc w:val="left"/>
              <w:rPr>
                <w:rFonts w:cs="Arial"/>
                <w:sz w:val="20"/>
              </w:rPr>
            </w:pPr>
            <w:r>
              <w:rPr>
                <w:sz w:val="20"/>
              </w:rPr>
              <w:t>Gives the correction factor if maximum emergency brake deceleration is higher than A_NVP23(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k,m) and V_NVKVINT(k,m+1). If Q_NVKVINTSET(k) = 1, gives the correction factor if maximum emergency brake deceleration is lower than A_NVP12(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Valid between V_NVKVINT(k,m) and V_NVKVINT(k,m+1). Gives the correction factor if maximum emergency brake deceleration is higher than A_NVP23(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NVKR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R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L_NVKRINT and L_NVKRINT(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NVKRINT(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RINT(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L_NVKRINT(l) and L_NVKRINT(l+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T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Radio Message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D_SR</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TM max spe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TM system speed/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ist of Balises in SR Authority + SR mode speed limit and 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0 00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ersion 2.0, introduced in SRS 3.3.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eneral requireme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102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re is no on-board interface with the service brake, so the requirements specified for the revocation of service brake command are followed for revoking the emergency brak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 OS</w:t>
            </w:r>
          </w:p>
          <w:p>
            <w:pPr>
              <w:pStyle w:val="Tabellenkrper"/>
              <w:spacing w:before="60" w:after="60"/>
              <w:rPr>
                <w:rFonts w:cs="Arial"/>
                <w:lang w:val="en-GB"/>
              </w:rPr>
            </w:pPr>
            <w:r>
              <w:rPr>
                <w:lang w:val="en-GB"/>
              </w:rPr>
              <w:t>L2/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hen there is no on-board interface with the service brake, whenever a service brake command is specified, the emergency brake command shall be triggered instead. The emergency brake command, which is triggered instead of the service brake command when an SBI supervision limit is exceeded, shall be revoked according to the requirements specified for the revocation of service brake comman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2.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4.9</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4.9 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est case shall consider the train data as preconditions to be known before setting the appropriate values for the rest of the trackside info and the speed profile. The required observables (speed supervision limits) should be checked using a suitable tool that performs fully the  “speed and distance monitoring" functionality (by default use  ERA Braking curves tool, which can be downloaded from this website: http://www.era.europa.eu/Core-Activities/ERTMS/Pages/Braking-Curves-Simulation-Tool.aspx).</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location accuracy of the LRBG has to be high enough, in order to ensure the train never leaves with its estimated front end the location of the Permitted Speed calculated from the SBD, valid for the estimated speed, before  the train has left with its maximum safe front end the location of the same supervision limits calculated from the EBD, valid for the estimated spe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Q_NVSBTSMPERM=1: (Yes) permission to use service brake in target speed monitoring</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or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below the SBI supervision limit (V_MRSP + dV_SBI (V_MRSP))&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5, packet 12 (Q_DANGERPOINT=0; Q_OVERLAP=0; V_LOA=0), packet 27, packet 2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15 (Q_DANGERPOINT=0; Q_OVERLAP=0; V_LOA=0), packet 21, packet 27, packet 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has passed with its maximum safe front end the location of the Indication supervision limit, valid for V_MRSP and calculated from the EBD, and it has not passed the location of the EBI supervision limit, valid for the estimated speed. The train accelerates until the estimated speed is above the SBI supervision limit (V_MRSP + dV_SBI (V_MRSP)) but below the EBI supervision limit (V_MRSP + dV_EBI (V_MRSP)). Then, the supervision status is   "Intervention Status" (t12 in 3.13.10.4.10 table 9 of the SRS).</w:t>
            </w:r>
          </w:p>
          <w:p>
            <w:pPr>
              <w:pStyle w:val="Tabellenkrper"/>
              <w:spacing w:before="60" w:after="60"/>
              <w:rPr>
                <w:rFonts w:cs="Arial"/>
                <w:szCs w:val="18"/>
                <w:lang w:val="en-GB"/>
              </w:rPr>
            </w:pPr>
            <w:r>
              <w:rPr>
                <w:sz w:val="18"/>
                <w:szCs w:val="18"/>
                <w:lang w:val="en-GB"/>
              </w:rPr>
              <w:t>So, the DMI aspect is coherent with Intervention Status in a Target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2; M_SDMSUPSTAT=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2 (Target speed monitoring)</w:t>
            </w:r>
          </w:p>
          <w:p>
            <w:pPr>
              <w:pStyle w:val="Tabellenkrper"/>
              <w:spacing w:before="60" w:after="60"/>
              <w:rPr>
                <w:rFonts w:cs="Arial"/>
                <w:szCs w:val="18"/>
                <w:lang w:val="en-GB"/>
              </w:rPr>
            </w:pPr>
            <w:r>
              <w:rPr>
                <w:rFonts w:eastAsia="Arial"/>
                <w:sz w:val="18"/>
                <w:szCs w:val="18"/>
                <w:lang w:val="en-GB"/>
              </w:rPr>
              <w:t xml:space="preserve"> </w:t>
            </w:r>
            <w:r>
              <w:rPr>
                <w:sz w:val="18"/>
                <w:szCs w:val="18"/>
                <w:lang w:val="en-GB"/>
              </w:rPr>
              <w:t>M_SDMSUPSTAT (Speed and distance monitoring supervision status) = 4 (Intervention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 STATE (NID_MESSAGE_JRU=3;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BRAKE_COMMAND_STATE = 1 (Comma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When the train has left with its maximum safe front end the location of the Permitted Speed supervision limit, valid for the estimated speed and calculated from the EBD, then the supervision status changes to "Indication Status" (r3 in 3.13.10.4.12 table 11 of the SRS).</w:t>
            </w:r>
          </w:p>
          <w:p>
            <w:pPr>
              <w:pStyle w:val="Tabellenkrper"/>
              <w:spacing w:before="60" w:after="60"/>
              <w:rPr>
                <w:rFonts w:cs="Arial"/>
                <w:szCs w:val="18"/>
                <w:lang w:val="en-GB"/>
              </w:rPr>
            </w:pPr>
            <w:r>
              <w:rPr>
                <w:sz w:val="18"/>
                <w:szCs w:val="18"/>
                <w:lang w:val="en-GB"/>
              </w:rPr>
              <w:t>So, the DMI aspect is coherent with Indication Status in a Target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2; M_SDMSUPSTAT=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2 (Target speed monitoring)</w:t>
            </w:r>
          </w:p>
          <w:p>
            <w:pPr>
              <w:pStyle w:val="Tabellenkrper"/>
              <w:spacing w:before="60" w:after="60"/>
              <w:rPr>
                <w:rFonts w:cs="Arial"/>
                <w:szCs w:val="18"/>
                <w:lang w:val="en-GB"/>
              </w:rPr>
            </w:pPr>
            <w:r>
              <w:rPr>
                <w:rFonts w:eastAsia="Arial"/>
                <w:sz w:val="18"/>
                <w:szCs w:val="18"/>
                <w:lang w:val="en-GB"/>
              </w:rPr>
              <w:t xml:space="preserve"> </w:t>
            </w:r>
            <w:r>
              <w:rPr>
                <w:sz w:val="18"/>
                <w:szCs w:val="18"/>
                <w:lang w:val="en-GB"/>
              </w:rPr>
              <w:t>M_SDMSUPSTAT (Speed and distance monitoring supervision status) = 1 (Indication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 STATE (NID_MESSAGE_JRU=3;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BRAKE_COMMAND_STATE = 0 (Relea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or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eneral requireme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102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re is no on-board interface with the service brake, so the requirements specified for the revocation of service brake command are followed for revoking the emergency brak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SR</w:t>
            </w:r>
          </w:p>
          <w:p>
            <w:pPr>
              <w:pStyle w:val="Tabellenkrper"/>
              <w:spacing w:before="60" w:after="60"/>
              <w:rPr>
                <w:rFonts w:cs="Arial"/>
                <w:lang w:val="en-GB"/>
              </w:rPr>
            </w:pPr>
            <w:r>
              <w:rPr>
                <w:lang w:val="en-GB"/>
              </w:rPr>
              <w:t>L2/L3: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hen there is no on-board interface with the service brake, whenever a service brake command is specified, the emergency brake command shall be triggered instead. The emergency brake command, which is triggered instead of the service brake command when an SBI supervision limit is exceeded, shall be revoked according to the requirements specified for the revocation of service brake comman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2.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4.9</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4.9 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est case shall consider the train data as preconditions to be known before setting the appropriate values for the rest of the trackside info and the speed profile. The required observables (speed supervision limits) should be checked using a suitable tool that performs fully the  “speed and distance monitoring" functionality (by default use  ERA Braking curves tool, which can be downloaded from this website: http://www.era.europa.eu/Core-Activities/ERTMS/Pages/Braking-Curves-Simulation-Tool.aspx).</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value applicable for the SR mode speed limit and the distance to run in SR have not been previously entered by the driver.</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TM max spe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TM system speed/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st of Balises in SR Authority + SR mode speed limit and 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below the SBI supervision limit (V_MRSP + dV_SBI (V_MRSP))&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3 (V_NVSTFF=&lt;V1&gt;; D_NVSTFF=&lt;D1&gt;; Q_NVSBTSMPERM=1; Q_NVEMRRLS=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1 and D1 will be adjusted in order to properly check the following steps.</w:t>
            </w:r>
          </w:p>
          <w:p>
            <w:pPr>
              <w:pStyle w:val="Tabellenkrper"/>
              <w:spacing w:before="60" w:after="60"/>
              <w:rPr>
                <w:sz w:val="18"/>
                <w:szCs w:val="18"/>
                <w:lang w:val="en-GB"/>
              </w:rPr>
            </w:pPr>
            <w:r>
              <w:rPr>
                <w:sz w:val="18"/>
                <w:szCs w:val="18"/>
                <w:lang w:val="en-GB"/>
              </w:rPr>
              <w:t>Q_NVSBTSMPERM=1: (Yes) permission to use service brake in target speed monitoring</w:t>
            </w:r>
          </w:p>
          <w:p>
            <w:pPr>
              <w:pStyle w:val="Tabellenkrper"/>
              <w:spacing w:before="60" w:after="60"/>
              <w:rPr>
                <w:rFonts w:cs="Arial"/>
                <w:szCs w:val="18"/>
                <w:lang w:val="en-GB"/>
              </w:rPr>
            </w:pPr>
            <w:r>
              <w:rPr>
                <w:sz w:val="18"/>
                <w:szCs w:val="18"/>
                <w:lang w:val="en-GB"/>
              </w:rPr>
              <w:t>Q_NVEMRRLS=0: Revoke emergency brake command at standsti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SR Authorisation" (NID_MESSAGE=2; D_SR=&lt;D2&g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L2/L3.</w:t>
            </w:r>
          </w:p>
          <w:p>
            <w:pPr>
              <w:pStyle w:val="Tabellenkrper"/>
              <w:spacing w:before="60" w:after="60"/>
              <w:rPr>
                <w:sz w:val="18"/>
                <w:szCs w:val="18"/>
                <w:lang w:val="en-GB"/>
              </w:rPr>
            </w:pPr>
            <w:r>
              <w:rPr>
                <w:sz w:val="18"/>
                <w:szCs w:val="18"/>
                <w:lang w:val="en-GB"/>
              </w:rPr>
              <w:t>D2 will be adjusted in order to properly check the following steps</w:t>
            </w:r>
          </w:p>
          <w:p>
            <w:pPr>
              <w:pStyle w:val="Tabellenkrper"/>
              <w:spacing w:before="60" w:after="60"/>
              <w:rPr>
                <w:rFonts w:cs="Arial"/>
                <w:szCs w:val="18"/>
                <w:lang w:val="en-GB"/>
              </w:rPr>
            </w:pPr>
            <w:r>
              <w:rPr>
                <w:sz w:val="18"/>
                <w:szCs w:val="18"/>
                <w:lang w:val="en-GB"/>
              </w:rPr>
              <w:t>D_SR=&lt;D2&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has passed with its maximum safe front end the location of the Indication supervision limit, valid for V_MRSP and calculated from the EBD, and it has not passed the location of the EBI supervision limit, valid for the estimated speed. The train accelerates until the estimated speed is above the SBI supervision limit (V_MRSP + dV_SBI (V_MRSP)) but below the EBI supervision limit (V_MRSP + dV_EBI (V_MRSP)). Then, the supervision status is   "Intervention Status" (t12 in 3.13.10.4.10 table 9 of the SRS).</w:t>
            </w:r>
          </w:p>
          <w:p>
            <w:pPr>
              <w:pStyle w:val="Tabellenkrper"/>
              <w:spacing w:before="60" w:after="60"/>
              <w:rPr>
                <w:rFonts w:cs="Arial"/>
                <w:szCs w:val="18"/>
                <w:lang w:val="en-GB"/>
              </w:rPr>
            </w:pPr>
            <w:r>
              <w:rPr>
                <w:sz w:val="18"/>
                <w:szCs w:val="18"/>
                <w:lang w:val="en-GB"/>
              </w:rPr>
              <w:t>So, the DMI aspect is coherent with Intervention Status in a Target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2; M_SDMSUPSTAT=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2 (Target speed monitoring)</w:t>
            </w:r>
          </w:p>
          <w:p>
            <w:pPr>
              <w:pStyle w:val="Tabellenkrper"/>
              <w:spacing w:before="60" w:after="60"/>
              <w:rPr>
                <w:rFonts w:cs="Arial"/>
                <w:szCs w:val="18"/>
                <w:lang w:val="en-GB"/>
              </w:rPr>
            </w:pPr>
            <w:r>
              <w:rPr>
                <w:rFonts w:eastAsia="Arial"/>
                <w:sz w:val="18"/>
                <w:szCs w:val="18"/>
                <w:lang w:val="en-GB"/>
              </w:rPr>
              <w:t xml:space="preserve"> </w:t>
            </w:r>
            <w:r>
              <w:rPr>
                <w:sz w:val="18"/>
                <w:szCs w:val="18"/>
                <w:lang w:val="en-GB"/>
              </w:rPr>
              <w:t>M_SDMSUPSTAT (Speed and distance monitoring supervision status) = 4 (Intervention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 STATE (NID_MESSAGE_JRU=3;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BRAKE_COMMAND_STATE = 1 (Comma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When the train has left with its maximum safe front end the location of the Permitted Speed supervision limit, valid for the estimated speed and calculated from the EBD, then the supervision status changes to "Indication Status" (r3 in 3.13.10.4.12 table 11 of the SRS).</w:t>
            </w:r>
          </w:p>
          <w:p>
            <w:pPr>
              <w:pStyle w:val="Tabellenkrper"/>
              <w:spacing w:before="60" w:after="60"/>
              <w:rPr>
                <w:rFonts w:cs="Arial"/>
                <w:szCs w:val="18"/>
                <w:lang w:val="en-GB"/>
              </w:rPr>
            </w:pPr>
            <w:r>
              <w:rPr>
                <w:sz w:val="18"/>
                <w:szCs w:val="18"/>
                <w:lang w:val="en-GB"/>
              </w:rPr>
              <w:t>So, the DMI aspect is coherent with Indication Status in a Target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2; M_SDMSUPSTAT=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2 (Target speed monitoring)</w:t>
            </w:r>
          </w:p>
          <w:p>
            <w:pPr>
              <w:pStyle w:val="Tabellenkrper"/>
              <w:spacing w:before="60" w:after="60"/>
              <w:rPr>
                <w:rFonts w:cs="Arial"/>
                <w:szCs w:val="18"/>
                <w:lang w:val="en-GB"/>
              </w:rPr>
            </w:pPr>
            <w:r>
              <w:rPr>
                <w:rFonts w:eastAsia="Arial"/>
                <w:sz w:val="18"/>
                <w:szCs w:val="18"/>
                <w:lang w:val="en-GB"/>
              </w:rPr>
              <w:t xml:space="preserve"> </w:t>
            </w:r>
            <w:r>
              <w:rPr>
                <w:sz w:val="18"/>
                <w:szCs w:val="18"/>
                <w:lang w:val="en-GB"/>
              </w:rPr>
              <w:t>M_SDMSUPSTAT (Speed and distance monitoring supervision status) = 1 (Indication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 STATE (NID_MESSAGE_JRU=3;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BRAKE_COMMAND_STATE = 0 (Relea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VALIDN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of national areas to which the set appli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of additional national area(s) to which the set appli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H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TF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ONS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LIMSUPER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UNF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R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ROL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SBTSM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EMRRL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GUI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SBFB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INHSMIC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ALLOW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UP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NV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PO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CONTAC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NVCONTAC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DERU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STF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DRIVER_ADHE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AVAD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EBC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VINTS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INT = 1, Q_NVKVINTSET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1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2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rFonts w:eastAsia="Arial"/>
                <w:sz w:val="20"/>
              </w:rPr>
              <w:t xml:space="preserve"> </w:t>
            </w:r>
            <w:r>
              <w:rPr>
                <w:sz w:val="20"/>
              </w:rPr>
              <w:t>0 km/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 and V_NVKVINT(1. If Q_NVKVINTSET = 1, gives the correction factor if maximum emergency brake deceleration is lower than A_NVP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 Valid between V_NVKVINT and V_NVKVINT(1). Gives the correction factor if maximum emergency brake deceleration is higher than A_NVP2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n) and V_NVKVINT(n+1). If Q_NVKVINTSET = 1, gives the correction factor if maximum emergency brake deceleration is lower than A_NVP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Only if Q_NVKVINTSET = 1.Valid between V_NVKVINT(n) and V_NVKVINT(n+1)</w:t>
            </w:r>
          </w:p>
          <w:p>
            <w:pPr>
              <w:pStyle w:val="Version"/>
              <w:spacing w:lineRule="auto" w:line="240"/>
              <w:jc w:val="left"/>
              <w:rPr>
                <w:rFonts w:cs="Arial"/>
                <w:sz w:val="20"/>
              </w:rPr>
            </w:pPr>
            <w:r>
              <w:rPr>
                <w:sz w:val="20"/>
              </w:rPr>
              <w:t>Gives the correction factor if maximum emergency brake deceleration is higher than A_NVP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VINTSE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12(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23(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k) and V_NVKVINT(k,1). If Q_NVKVINTSET(k) = 1, gives the correction factor if maximum emergency brake deceleration is lower than A_NVP12(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Only if Q_NVKVINTSET(k) = . Valid between V_NVKVINT(k) and V_NVKVINT(k,1)</w:t>
            </w:r>
          </w:p>
          <w:p>
            <w:pPr>
              <w:pStyle w:val="Version"/>
              <w:spacing w:lineRule="auto" w:line="240"/>
              <w:jc w:val="left"/>
              <w:rPr>
                <w:rFonts w:cs="Arial"/>
                <w:sz w:val="20"/>
              </w:rPr>
            </w:pPr>
            <w:r>
              <w:rPr>
                <w:sz w:val="20"/>
              </w:rPr>
              <w:t>Gives the correction factor if maximum emergency brake deceleration is higher than A_NVP23(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k,m) and V_NVKVINT(k,m+1). If Q_NVKVINTSET(k) = 1, gives the correction factor if maximum emergency brake deceleration is lower than A_NVP12(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Valid between V_NVKVINT(k,m) and V_NVKVINT(k,m+1). Gives the correction factor if maximum emergency brake deceleration is higher than A_NVP23(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NVKR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R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L_NVKRINT and L_NVKRINT(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NVKRINT(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RINT(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L_NVKRINT(l) and L_NVKRINT(l+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T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Radio Message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D_SR</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TM max spe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TM system speed/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ist of Balises in SR Authority + SR mode speed limit and 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313102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313102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97</w:t>
          </w:r>
          <w:r>
            <w:rPr/>
            <w:fldChar w:fldCharType="end"/>
          </w:r>
          <w:r>
            <w:rPr/>
            <w:t>/</w:t>
          </w:r>
          <w:r>
            <w:rPr/>
            <w:fldChar w:fldCharType="begin"/>
          </w:r>
          <w:r>
            <w:rPr/>
            <w:instrText xml:space="preserve"> NUMPAGES \* ARABIC </w:instrText>
          </w:r>
          <w:r>
            <w:rPr/>
            <w:fldChar w:fldCharType="separate"/>
          </w:r>
          <w:r>
            <w:rPr/>
            <w:t>97</w:t>
          </w:r>
          <w:r>
            <w:rPr/>
            <w:fldChar w:fldCharType="end"/>
          </w:r>
        </w:p>
      </w:tc>
    </w:tr>
    <w:tr>
      <w:trPr/>
      <w:tc>
        <w:tcPr>
          <w:tcW w:w="2837" w:type="dxa"/>
          <w:tcBorders/>
        </w:tcPr>
        <w:p>
          <w:pPr>
            <w:pStyle w:val="Footer"/>
            <w:tabs>
              <w:tab w:val="clear" w:pos="708"/>
              <w:tab w:val="center" w:pos="1915" w:leader="none"/>
            </w:tabs>
            <w:spacing w:before="0" w:after="60"/>
            <w:rPr/>
          </w:pPr>
          <w:r>
            <w:rPr/>
            <w:t>Version 3.2.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3131020_v32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1:38:00Z</dcterms:created>
  <dc:creator>Usuario de Windows</dc:creator>
  <dc:description/>
  <cp:keywords/>
  <dc:language>en-US</dc:language>
  <cp:lastModifiedBy>Quentin Jehaes</cp:lastModifiedBy>
  <cp:lastPrinted>2007-01-05T17:34:00Z</cp:lastPrinted>
  <dcterms:modified xsi:type="dcterms:W3CDTF">2017-05-05T06:55: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