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80404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8.4: Accepted Information depending on the modes - Axle Load speed profile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9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8040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0.0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03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4.10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quirements correctio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1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1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2ND REVIEW. CHANGE IN  USE_FT REFRENC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7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3ND REVIEW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0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6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1.0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CHANGE FOLLOWED STEP TO USE ST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7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TCs 1, 2, 6, 8, 15-18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 (some “Use FT” steps have been substituted for explicit step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Axle Load speed profi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0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nsmission of an Axle load profile to the on-board equipment from RBC. The train accepts the information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2: </w:t>
              <w:tab/>
              <w:t>FS / OS / SR / SB / PT /L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 xml:space="preserve">L3: </w:t>
              <w:tab/>
              <w:t>FS / OS / SR / SB / PT /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target of test is to check that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board equipment has received the axle load speed profile from RBC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2.2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2.2.2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3.2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Axle Load speed profil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Axle Load speed profil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eceipt of an axle load speed profile (packet 51) sent by the RBC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 cab needs to be active (SB Mode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board equipment has sent the identity numbers from LRBGONB to the RBC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In PT mode the information “Recognition of Exit from TR mode” has to be received before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"ACK of train data" has been already received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6 / 8 /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B / PT /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PT 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51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axle load speed profile sent by the RBC is RECEIV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 PT 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PT 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RBC send a axle load speed profile to the on-board equipment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axle load speed profile include non-continuous speed profile data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has to accept information referring to one of at least eight LRBGONB last reported to the RB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 PT 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PT 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20 or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21 or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48 or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ANGE TO FS IF MODE IS PT,SR, SB or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requests the speed and distance monitoring information to be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tional step. Applies only if the applicable mode is 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tional step. Applies only if the applicable mode is 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has reached the location given by D_AXLELOAD and the displayed Permitted Speed is equal to the value of V_AXLELOAD, which was received at the beginning of this TC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t is also displayed in LS mode because the Permitted Speed is lower than the LS mode speed limi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(NID_MESSAGE_JRU=20; V_PERM=V_AXELOAD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RACKINI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AXLELOA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RACKINIT = 0, D_AXLELOAD and the following variables follow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XLELOA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XLELOADCA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AXLELOAD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peed restriction to be applied if the axle load category of the train ( M_AXLELOADCAT(n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AXLELOAD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XLELOAD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XLELOADCA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AXLELOAD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peed restriction to be applied if the axle load category of the train ( M_AXLELOADCAT(k,m).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O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Axle Load speed profi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0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nsmission of an Axle load profile to the on-board equipment from RBC. The train rejects the Axle load profile because train data has been sent to the RBC and the acknowledgement of train data has not been receiv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: FS / OS / SR / SB / PT /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target of test is to check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board equipment has received the axle load speed profile from RBC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board equipment has rejected the axle load speed profile because the “Acknowledgement of Train Data” has not been received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IN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2.2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2.2.2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3.2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Axle Load speed profil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xception [3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Axle Load speed profil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eceipt of an axle load speed profile (packet 51) sent by the RBC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 cab needs to be active (SB Mode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board equipment has sent the identity numbers from LRBGONB to the RBC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Acknowledgement of Train Data has not been receive d from RBC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eception of balise information in SB requires the train moving without an immediate movement protection. The national value D_NVROLL has to be set to a high value, enabling the train to read a BG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6 / 8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B / PT  /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PT  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51 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axle load speed profile send by the RBC is RECEIV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 PT  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PT  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RBC send an axle load speed profile to the on-board equipment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axle load speed profile include non-continuous speed profile data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has to accept information referring to one of at least eight LRBGONB last reported to the RB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 PT  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PT  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20 or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USE_FT4060300.21 or 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48 or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ANGE TO FS IF MODE IS PT,SR, SB or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requests the speed and distance monitoring information to be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tional step. Applies only if the applicable mode is 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tional step. Applies only if the applicable mode is 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has not yet arrived to D_AXLELOAD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isplayed Permitted Speed is different from the value of V_AXLELOAD, which was received at the beginning of this TC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t is also displayed in LS mode because the Permitted Speed is lower than the LS mode speed limi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aches the location given by D_AXLELOAD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isplayed Permitted Speed is different from the value of V_AXLELOAD, which was received at the beginning of this TC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t is also displayed in LS mode because the Permitted Speed is lower than the LS mode speed limi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RACKINI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AXLELOA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RACKINIT = 0, D_AXLELOAD and the following variables follow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XLELOA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XLELOADCA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AXLELOAD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peed restriction to be applied if the axle load category of the train ( M_AXLELOADCAT(n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AXLELOAD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XLELOAD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XLELOADCA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AXLELOAD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peed restriction to be applied if the axle load category of the train ( M_AXLELOADCAT(k,m).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O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Axle Load speed profi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0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board device receives a message with an axle load speed profile from RBC. The message is reject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TR, PT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TR, P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target of test is to check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board equipment has received the axle load speed profile from RBC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board equipment has rejected the axle load speed profile, because the applicable mode combination is not allow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Axle Load speed profil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Axle Load speed profil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3 Packet Number 51: axle load speed profil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receipt of an axle load speed profile (packet 51) sent by the RBC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fter the D_AXLEOAD distance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No changes  in Permitted Spe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cognition of Exit from TR mode” with a more recent time stamp has not been receive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7 / 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R /PT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TR / 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51 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essage is REJEC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R / 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TR / 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R / 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TR / 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 (V_TRAIN=&lt;&gt;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arrive to D_AXELO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R / 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TR / 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1020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in TR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10200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changes to FS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changes of indication are displayed after arrive D_AXLELOAD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information is Rejected and will not be us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PEED AND DISTANCE MONITORING INFORMATION  (NID_MESSAGE_JRU=2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The information is Rejected and will not be used. 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changes in D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RACKINI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AXLELOA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RACKINIT = 0, D_AXLELOAD and the following variables follow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XLELOA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XLELOADCA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AXLELOAD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peed restriction to be applied if the axle load category of the train ( M_AXLELOADCAT(n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AXLELOAD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XLELOAD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XLELOADCA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AXLELOAD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peed restriction to be applied if the axle load category of the train ( M_AXLELOADCAT(k,m).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Axle Load speed profi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0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nsmission of an Axle load profile to the on-board equipment via radio infill devic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 ,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target of test is to check that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board equipment has received the axle load speed profile via radio infill devic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3.2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1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Axle Load speed profil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Axle Load speed profil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3 Packet Number 51: axle load speed profi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eceipt of an axle load speed profile (packet 51) sent via radio infill device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Infill MA" (NID_MESSAGE=37) containing packet 51 (Q_DIR=1)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axle load speed profile sent via radio infill device is RECEIV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axle load speed profile include non-continuous speed profile dat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passes over the location of the main balise without reading any messag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in LS mode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ange to FS if the current mode is LS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has reached the location given by D_AXLELOAD and the displayed Permitted Speed is equal to the value of V_AXLELOAD, which was received at the beginning of this TC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t is also displayed in LS mode because the Permitted Speed is lower than the LS mode speed limi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(NID_MESSAGE_JRU=20; V_PERM=V_AXELOAD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37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be set to "no time-out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t to zero if V_MAIN = 0 or if only one section in the MA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RACKINI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AXLELOA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RACKINIT = 0, D_AXLELOAD and the following variables follow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XLELOA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XLELOADCA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AXLELOAD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peed restriction to be applied if the axle load category of the train ( M_AXLELOADCAT(n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AXLELOAD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XLELOAD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XLELOADCA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AXLELOAD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peed restriction to be applied if the axle load category of the train ( M_AXLELOADCAT(k,m).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Axle Load speed profi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0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ception of an Axle load speed profile (packet 51) via balise group. The received message is ACCEPT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 / OS / SR / SB /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target of test is to check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board equipment has received the axle load speed profile (packet 51) via balise group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essage is accept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3.2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Axle Load speed profil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Axle Load speed profil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3 Packet Number 51: axle load speed profi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eceipt of an axle load speed profile (packet 51) sent via balise group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 cab needs to be active (SB Mode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eception of balise information in SB requires the train moving without an immediate movement protection. The national value D_NVROLL has to be set to a high value, enabling the train to read a BG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6 /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B /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) containing packet 51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axle load speed profile sent via balise group is RECEIVED and ACCEP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44 or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48 or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ANGE TO FS IF MODE IS SR, SB or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requests the speed and distance monitoring information to be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tional step. Applies only if the applicable mode is O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tional step. Applies only if the applicable mode is 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has reached the location given by D_AXLELOAD and the displayed Permitted Speed is equal to the value of V_AXLELOAD, which was received at the beginning of this TC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t is also displayed in LS mode because the Permitted Speed is lower than the LS mode speed limi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(NID_MESSAGE_JRU=20; V_PERM=V_AXELOAD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RACKINI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AXLELOA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RACKINIT = 0, D_AXLELOAD and the following variables follow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XLELOA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XLELOADCA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AXLELOAD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peed restriction to be applied if the axle load category of the train ( M_AXLELOADCAT(n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AXLELOAD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XLELOAD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XLELOADCA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AXLELOAD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peed restriction to be applied if the axle load category of the train ( M_AXLELOADCAT(k,m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O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Axle Load speed profi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0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ception of an Axle load speed profile (packet 51) via balise group. The received message is REJECTED because no level transition is stored onboar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L3: FS / OS / SR / SB / L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0: SB / UN 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 S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target of test is to check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board equipment has received the axle load speed profile (packet 51) via balise group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essage is REJECT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3.2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Axle Load speed profil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Axle Load speed profil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3 Packet Number 51: axle load speed profi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receipt of an axle load speed profile (packet 51) sent via balise group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changes of axel load is NOT DISPLAYED in  DMI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 cab needs to be active (SB Mode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No Level Transition is stored onbar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eception of balise information in SB requires the train moving without an immediate movement protection. The national value D_NVROLL has to be set to a high value, enabling the train to read a BG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4 / 6 / 7 /12 /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B/ TR /LS  /UN /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 to 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/4 / 1 / 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/ L3 /LNTC /L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2/L3/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/ TR /LS  /UN 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) containing packet 51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axle load speed profile sent via balise group is RECEIVED and REJEC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2/L3/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/ TR /LS  /UN 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2/L3/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/ TR /LS  /UN 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2/L3/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/ TR /LS  /UN 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2/L3/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/ TR /LS  /UN 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,15,23,28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ceives the transition level only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21 or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48 or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ANGE TO FS IF MODE IS  IN SR, SB or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requests the speed and distance monitoring information to be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tional step. Applies only if the applicable mode is OS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tional step. Applies only if the applicable mode is OS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has not yet arrived to D_AXLELOAD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isplayed Permitted Speed is different from the value of V_AXLELOAD, which was received at the beginning of this TC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t is also displayed in LS mode because the Permitted Speed is lower than the LS mode speed limi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aches the location given by D_AXLELOAD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isplayed Permitted Speed is different from the value of V_AXLELOAD, which was received at the beginning of this TC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t is also displayed in LS mode because the Permitted Speed is lower than the LS mode speed limi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RACKINI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AXLELOA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RACKINIT = 0, D_AXLELOAD and the following variables follow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XLELOA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XLELOADCA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AXLELOAD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peed restriction to be applied if the axle load category of the train ( M_AXLELOADCAT(n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AXLELOAD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XLELOAD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XLELOADCA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AXLELOAD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peed restriction to be applied if the axle load category of the train ( M_AXLELOADCAT(k,m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Axle Load speed profi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0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nsmission of an Axle load profile to the on-board equipment from RBC. The train accepts the Axle load profile because  Transition order to L2/L3 is stored onboar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0: SB, UN 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SB, SR, FS, OS, TR, L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S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target of test is to check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board equipment has received the axle load speed profile from RBC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board equipment has accepted the axle load speed because  Transition order to L2/L3 is stored onboard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IN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2.2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2.2.2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3.2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Axle Load speed profil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xception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Axle Load speed profil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eceipt of an axle load speed profile (packet 51) sent by the RBC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 transition level to L2/3 has been receiv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 cab needs to be active (SB Mode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eception of balise information in SB requires the train moving without an immediate movement protection. The national value D_NVROLL has to be set to a high value, enabling the train to read a BG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 / 4 / 6 / 7 / 15 /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B / TR / LS /UN /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/2/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/L1/LNT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1/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 /UN /SR/ FS/ OS /TR / LS 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51 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axle load speed profile send by the RBC is RECEIV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1/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 TR / LS /UN 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1/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 /UN /SR/ FS/ OS /TR / LS 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RBC send an axle load speed profile to the on-board equipment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axle load speed profile include non-continuous speed profile data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has to accept information referring to one of at least eight LRBGONB last reported to the RB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1/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 TR / LS /UN 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1/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 /UN /SR/ FS/ OS /TR / LS 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,13,21,37,26,20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ach the transition level L2,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 TR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,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 /SR/ FS/ OS /TR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1020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TR mode: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MODE IS TR, The train change to 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 /SR/ FS/ OS /PT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,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 /SR/ FS/ OS /PT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20 or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21 or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48 or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ANGE TO FS IF MODE IS PT,SR, SB or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requests the speed and distance monitoring information to be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tional step. Applies only if the applicable mode is 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tional step. Applies only if the applicable mode is 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has reached the location given by D_AXLELOAD and the displayed Permitted Speed is equal to the value of V_AXLELOAD, which was received at the beginning of this TC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t is also displayed in LS mode because the Permitted Speed is lower than the LS mode speed limi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(NID_MESSAGE_JRU=20; V_PERM=V_AXELOAD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RACKINI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AXLELOA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RACKINIT = 0, D_AXLELOAD and the following variables follow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XLELOA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XLELOADCA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AXLELOAD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peed restriction to be applied if the axle load category of the train ( M_AXLELOADCAT(n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AXLELOAD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XLELOAD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XLELOADCA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AXLELOAD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peed restriction to be applied if the axle load category of the train ( M_AXLELOADCAT(k,m).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O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,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8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Axle Load speed profi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0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nsmission of an Axle load profile to the on-board equipment from RBC. The train REJECTS the Axle load profile because No transition level to L2/3 has been receiv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0: SB, UN 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SB, SR, FS, OS, TR, L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S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target of test is to check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board equipment has received the axle load speed profile from RBC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board equipment has REJECTED the axle load speed profile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IN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2.2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2.2.2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3.2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Axle Load speed profil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xception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Axle Load speed profil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receipt of an axle load speed profile (packet 51) sent by the RBC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change in axel load is DISPLAYED in DMI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No transition level to L2/3 has been receiv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eception of balise information in SB requires the train moving without an immediate movement protection. The national value D_NVROLL has to be set to a high value, enabling the train to read a BG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/ 6 / 7 /13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UN/ SB / TR / SN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/2/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/L1/LNT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UN/ SB / TR / SN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51 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axle load speed profile send by the RBC is RECEIV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UN/ SB / TR / SN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UN/ SB / TR / SN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; NID_MESSAGE=24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RBC send an axle load speed profile to the on-board equipment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axle load speed profile include non-continuous speed profile dat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UN/ SB / TR / SN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UN/ SB / TR / SN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41 (D_LEVELTR=&lt;different from 0&gt;; M_LEVELTR=&lt;2|3&gt;) 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in L0 / LNTC and UN / SN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UN/ SB / TR / SN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UN/ SB / TR / SN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; NID_MESSAGE=24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in L0 / LNTC and UN / SN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UN/ SB / TR / SN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UN/ SB / TR / SN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Movement Authority" (NID_MESSAGE=3) containing packet 21, packet 27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in L0 / LNTC and UN / SN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UN/ SB / TR / SN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UN/ SB / TR / SN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; NID_MESSAGE=3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in L0 / LNTC and UN / SN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UN/ SB / TR / SN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UN/ SB / TR / SN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36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For changing immediately to L3 or 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UN/ SB / TR / SN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UN/ SB / TR / SN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1020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in TR mode, then the train changes to P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UN/ SB / PT / SN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UN/ SB / PT / SN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ange to FS if the current mode is UN or S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 PT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PT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040300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ange to FS if the current mode is S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PT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PT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20 (for PT)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21 (for SR)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59 (for L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ange to FS if the current mode is PT,SR or L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requests the speed and distance monitoring information to be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tional step. Applies only if the applicable mode is 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tional step. Applies only if the applicable mode is 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has not yet arrived to D_AXLELOAD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isplayed Permitted Speed is different from the value of V_AXLELOAD, which was received at the beginning of this TC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t is also displayed in LS mode because the Permitted Speed is lower than the LS mode speed limi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aches the location given by D_AXLELOAD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isplayed Permitted Speed is different from the value of V_AXLELOAD, which was received at the beginning of this TC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t is also displayed in LS mode because the Permitted Speed is lower than the LS mode speed limi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RACKINI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AXLELOA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RACKINIT = 0, D_AXLELOAD and the following variables follow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XLELOA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XLELOADCA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AXLELOAD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peed restriction to be applied if the axle load category of the train ( M_AXLELOADCAT(n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AXLELOAD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XLELOAD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XLELOADCA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AXLELOAD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peed restriction to be applied if the axle load category of the train ( M_AXLELOADCAT(k,m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ifferent from 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 / 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2 / L3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5: Radio Message 3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be set to "no time-out"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t to zero if only one section in the MA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GRADIE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G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= downhill 1= uphill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G_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GRADIE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GDI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= downhill 1= uphill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G_A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TI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STATI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sic SS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FF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CDDIFF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DIFF(n) =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DIFF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DIFF(n) = 1 or 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DIFF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TI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STATI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sic SS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FF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CDDIFF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DIFF(k,m) =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DIFF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DIFF(k,m) = 1 or 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DIFF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O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9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Axle Load speed profi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0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ception of an Axle load speed profile (packet 51) via balise group. The received message is ACCEPTED because a level transition to L1 order is stored onboar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L3: FS /OS /SR /SB/  L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0: SB, UN 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S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target of test is to check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board equipment has received the axle load speed profile (packet 51) via balise group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essage is accept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3.2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Axle Load speed profil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Axle Load speed profil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3 Packet Number 51: axle load speed profi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eceipt of an axle load speed profile (packet 51) sent via balise group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 cab needs to be active (SB Mode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 Level Transition to L1 is stored onbar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eception of balise information in SB requires the train moving without an immediate movement protection. The national value D_NVROLL has to be set to a high value, enabling the train to read a BG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4 / 6 /12 /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SB /LS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 to L1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/4 / 1 /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/ L3 /LNTC /L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, LNTC, L2,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LS /UN 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) containing packet 51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axle load speed profile sent via balise group is RECEIVED and ACCEP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, LNTC.L2,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 LS /UN 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, LNTC.L2,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LS /UN 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, LNTC.L2,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 LS /UN 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, LNTC.L2,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LS /UN 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,15,23,28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ach the transition level only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21 or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48 or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ANGE TO FS IF MODE IS  IN SR, SB or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requests the speed and distance monitoring information to be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tional step. Applies only if the applicable mode is 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tional step. Applies only if the applicable mode is 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has reached the location given by D_AXLELOAD and the displayed Permitted Speed is equal to the value of V_AXLELOAD, which was received at the beginning of this TC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t is also displayed in LS mode because the Permitted Speed is lower than the LS mode speed limi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(NID_MESSAGE_JRU=20; V_PERM=V_AXELOAD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RACKINI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AXLELOA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RACKINIT = 0, D_AXLELOAD and the following variables follow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XLELOA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XLELOADCA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AXLELOAD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peed restriction to be applied if the axle load category of the train ( M_AXLELOADCAT(n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AXLELOAD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XLELOAD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XLELOADCA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AXLELOAD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peed restriction to be applied if the axle load category of the train ( M_AXLELOADCAT(k,m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80404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80404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9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9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80404_v3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0:11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6:59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