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1805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3.18.5: Date and Time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1805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1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8.5: Date and Tim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805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vailability of UTC and Local Times on-boar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 SH, UN, SL, SB, NL,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 : SL, SB, NL, SN,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, SR, SH, SL, SB, TR, PT, NL, RV,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, SR, SH, SL, SB, TR, PT, NL, RV, P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, SR, SH, SL, SB, TR, PT, NL, RV,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function Provide date and time is activ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On the DMI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equipment presents the time in local time format to the driver in all situations (if the DMI is active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On the JRU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UTC Time is recorde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5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Provide Date and Tim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Local tim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5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local time is presented to the driver in local time format (hour, minute, second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UTC Date and Time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1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NL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ocal time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ocal time is DISPLAYED on DM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ocal time (hour, minute, second) is shown to the driver in all situations and after all permitted mode- or level transitions for this feature (if the DMI is active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1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NL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ocal time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1805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1805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1805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7:04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6:57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