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407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4.7: STAND BY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407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7: STAND B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7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Stand-By mode, the desk of the engine can be open or closed. No interaction with the driver shall be possible as long as the desk is closed, except isolation of the ERTMS/ETCS on-board equipment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desk of the engine can be open or clos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o check the suppression of interaction while desk is closed and OBU is isolat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o check that isolation of the ERTMS/ETCS on-board equipment is possible when the desk is clos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7.1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es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No interaction is possible while desk is clos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No interaction is possible when the desk is closed,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except isolation of the ERTMS/ETCS on-board equipmen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 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; TIME= 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opens the de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CAB_A_STATUS =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not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loses the de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CAB_A_STATUS 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; TIME= 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no interaction is possible, except f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•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sk opening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•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isolation of the ERTMS/ETCS on-board equip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interaction with the DMI is possi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; TIME= 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isolates the ERTMS/ETCS on-board equipment. OBU enters isolation mode (M_MODE =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 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ntries are shown as i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407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407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407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7:12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8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